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1.4-S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/>
              </w:rPr>
              <w:t>Socjologia eduk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0"/>
                <w:szCs w:val="20"/>
                <w:lang w:val="en-GB"/>
              </w:rPr>
              <w:t>Sociology of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r Andrzej Kościoł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.kosciol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</w:t>
      </w:r>
      <w:r>
        <w:rPr/>
        <w:t>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dyskusja dydaktyczna, metody aktywizujące (studium przypadku, symulacja, metoda badawcza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hd w:fill="FFFFFF" w:val="clear"/>
              <w:ind w:left="252" w:hanging="252"/>
              <w:jc w:val="both"/>
              <w:outlineLvl w:val="0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Feinberg W., Soltis J.,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Szkoła i społeczeństwo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Times New Roman" w:ascii="Times New Roman" w:hAnsi="Times New Roman"/>
                <w:color w:val="2A2A2A"/>
                <w:sz w:val="20"/>
                <w:szCs w:val="20"/>
                <w:shd w:fill="FFFFFF" w:val="clear"/>
              </w:rPr>
              <w:t>Warszawa 2000.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ind w:left="252" w:hanging="252"/>
              <w:jc w:val="both"/>
              <w:outlineLvl w:val="0"/>
              <w:rPr>
                <w:rStyle w:val="Value"/>
                <w:rFonts w:ascii="Times New Roman" w:hAnsi="Times New Roman" w:cs="Times New Roman"/>
                <w:color w:val="000000"/>
                <w:kern w:val="2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  <w:shd w:fill="FFFFFF" w:val="clear"/>
                </w:rPr>
                <w:t>Mikiewicz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.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kern w:val="2"/>
                <w:sz w:val="20"/>
                <w:szCs w:val="20"/>
              </w:rPr>
              <w:t>Socjologia edukacj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</w:rPr>
              <w:t xml:space="preserve">, </w:t>
            </w:r>
            <w:r>
              <w:rPr>
                <w:rStyle w:val="Value"/>
                <w:rFonts w:cs="Times New Roman" w:ascii="Times New Roman" w:hAnsi="Times New Roman"/>
                <w:color w:val="2A2A2A"/>
                <w:sz w:val="20"/>
                <w:szCs w:val="20"/>
                <w:shd w:fill="FFFFFF" w:val="clear"/>
              </w:rPr>
              <w:t>Warszawa 2017.</w:t>
            </w:r>
          </w:p>
          <w:p>
            <w:pPr>
              <w:pStyle w:val="Akapitzlist"/>
              <w:numPr>
                <w:ilvl w:val="0"/>
                <w:numId w:val="2"/>
              </w:numPr>
              <w:shd w:fill="FFFFFF" w:val="clear"/>
              <w:ind w:left="249" w:hanging="249"/>
              <w:jc w:val="both"/>
              <w:outlineLvl w:val="0"/>
              <w:rPr>
                <w:rFonts w:ascii="Times New Roman" w:hAnsi="Times New Roman" w:eastAsia="Times New Roman" w:cs="Times New Roman"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ikiewicz P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połeczne światy szkół średnich. Od trajektorii</w:t>
            </w:r>
          </w:p>
          <w:p>
            <w:pPr>
              <w:pStyle w:val="Akapitzlist"/>
              <w:ind w:left="249" w:hanging="249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marginesu do trajektorii elit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Wrocław 2005.</w:t>
            </w:r>
          </w:p>
          <w:p>
            <w:pPr>
              <w:pStyle w:val="Akapitzlist"/>
              <w:numPr>
                <w:ilvl w:val="0"/>
                <w:numId w:val="2"/>
              </w:numPr>
              <w:ind w:left="249" w:hanging="2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Niezgoda M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Oświata i procesy rozwoju społecznego; przypadek Polsk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Kraków 1993.</w:t>
            </w:r>
          </w:p>
          <w:p>
            <w:pPr>
              <w:pStyle w:val="Akapitzlist"/>
              <w:numPr>
                <w:ilvl w:val="0"/>
                <w:numId w:val="2"/>
              </w:numPr>
              <w:ind w:left="249" w:hanging="2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zymański M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ocjologia edukacji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Kraków 2013.</w:t>
            </w:r>
          </w:p>
          <w:p>
            <w:pPr>
              <w:pStyle w:val="Akapitzlist"/>
              <w:numPr>
                <w:ilvl w:val="0"/>
                <w:numId w:val="2"/>
              </w:numPr>
              <w:ind w:left="249" w:hanging="249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zymański M.,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tudia i szkice z socjologii edukacj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Warszawa 200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ind w:left="249" w:hanging="24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tyga B., Polska młodzież w okresie przemian, w: M. Marody (red.) Wymiary życia społecznego, Warszawa 2004.</w:t>
            </w:r>
          </w:p>
          <w:p>
            <w:pPr>
              <w:pStyle w:val="Akapitzlist"/>
              <w:numPr>
                <w:ilvl w:val="0"/>
                <w:numId w:val="7"/>
              </w:numPr>
              <w:ind w:left="249" w:hanging="24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rotowska-Leder J., Wykluczenie z edukacji – rozumienie, skala i współczesne czynniki sprawcze zjawiska, w: K. Szafraniec (red.) Młodzież jako problem i jako wyzwanie ponowoczesności, Toruń 2011.</w:t>
            </w:r>
          </w:p>
          <w:p>
            <w:pPr>
              <w:pStyle w:val="Akapitzlist"/>
              <w:numPr>
                <w:ilvl w:val="0"/>
                <w:numId w:val="7"/>
              </w:numPr>
              <w:ind w:left="249" w:hanging="2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licka H. (opr.), Socjologia wychowania. Wybór tekstów, Kielce 2000.</w:t>
            </w:r>
          </w:p>
          <w:p>
            <w:pPr>
              <w:pStyle w:val="Akapitzlist"/>
              <w:numPr>
                <w:ilvl w:val="0"/>
                <w:numId w:val="7"/>
              </w:numPr>
              <w:ind w:left="249" w:hanging="24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oore R., Socjologia edukacji, w: B. Śliwerski (red. nauk.), Pedagogika Tom 2: Pedagogika wobec edukacji, polityki oświatowej i badań naukowych, Gdańsk 2006.</w:t>
            </w:r>
          </w:p>
          <w:p>
            <w:pPr>
              <w:pStyle w:val="Akapitzlist"/>
              <w:numPr>
                <w:ilvl w:val="0"/>
                <w:numId w:val="7"/>
              </w:numPr>
              <w:ind w:left="249" w:hanging="24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udlarek T., Edukacja i konstruowanie społecznych nierówności, w: J. Klebaniuk (red.) Fenomen nierówności społecznych, Warszawa 2007.</w:t>
            </w:r>
          </w:p>
          <w:p>
            <w:pPr>
              <w:pStyle w:val="Akapitzlist"/>
              <w:numPr>
                <w:ilvl w:val="0"/>
                <w:numId w:val="7"/>
              </w:numPr>
              <w:ind w:left="249" w:hanging="249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emło M., „Ukryty program szkoły”, w: Studia socjologiczne 1996, nr 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ind w:left="639" w:hanging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: Zaznajomienie studentów z wybranym zagadnieniami socjologii edukacji jako subdyscypliny socjologii, jej historią oraz tworzącej i posługującej się określoną siatką pojęć.</w:t>
            </w:r>
          </w:p>
          <w:p>
            <w:pPr>
              <w:pStyle w:val="Normal"/>
              <w:ind w:left="639" w:hanging="42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2: Posługiwanie się przez studentów pojęciami pozwalającymi opisać i interpretować najważniejsze kwestie dotyczące funkcjonowania człowieka w różnych fazach życia w odniesieniu do procesu edukacji oraz otoczenia instytucjonalnego, który ten proces realizuje.</w:t>
            </w:r>
          </w:p>
          <w:p>
            <w:pPr>
              <w:pStyle w:val="Normal"/>
              <w:ind w:left="639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: Kształtowanie postawy otwartości i tolerancji oraz umiejętności dyskusji na temat współczesnych uwarunkowań społecznych, towarzyszących procesowi nauczania i edukacji w odniesieniu do wszystkich kategorii wiekowych.</w:t>
            </w:r>
          </w:p>
          <w:p>
            <w:pPr>
              <w:pStyle w:val="Normal"/>
              <w:ind w:left="639" w:hanging="42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639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: Rozwijanie umiejętności analizy treści tekstów socjologicznych.</w:t>
            </w:r>
          </w:p>
          <w:p>
            <w:pPr>
              <w:pStyle w:val="Normal"/>
              <w:ind w:left="639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: Ukazanie roli nauk społecznych, w tym socjologii, w dziele poznania rzeczywistości społecznej i zachodzących w niej procesów oraz ich dynamiki.</w:t>
            </w:r>
          </w:p>
          <w:p>
            <w:pPr>
              <w:pStyle w:val="Normal"/>
              <w:ind w:left="639" w:hanging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: Kształtowanie umiejętności rozumienia współczesnych uwarunkowań i struktury procesów edukacyjnych adresowanych do dzieci, młodzieży, dorosłych oraz ludzi starszych.</w:t>
            </w:r>
          </w:p>
          <w:p>
            <w:pPr>
              <w:pStyle w:val="Normal"/>
              <w:ind w:left="639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4: Ukazanie roli i wpływu różnych środowisk wychowawczych (rodzinnych, instytucjonalnych, rówieśniczych, pracy, kultury masowej itp.) oraz ich współczesnych modyfikacji.</w:t>
            </w:r>
          </w:p>
          <w:p>
            <w:pPr>
              <w:pStyle w:val="Normal"/>
              <w:ind w:left="639" w:hanging="56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5: Ukazanie specyfiki środowiska społecznego szkoły z jej społeczną strukturą, jawnymi ideologiami i ukrytymi programami edukacyjnymi, przemocą symboliczną i hierarchiami.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. Przedmiot socjologii edukacji – odniesienia tej subdyscypliny socjologii do socjologia wychowania i pedagogiki społecznej. Zakres zainteresowań socjologii edukacji. Historyczne korzenie edukacj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apy procesu globalizacji a przemiany w edukacj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ekursorzy socjologii wychowania na świecie i w Polsce. Trzy poziomy, na których skupia się socjologia edukacji.</w:t>
            </w:r>
            <w:r>
              <w:rPr>
                <w:rFonts w:eastAsia="+mn-ea" w:cs="Times New Roman" w:ascii="Times New Roman" w:hAnsi="Times New Roman"/>
                <w:bCs/>
                <w:color w:val="0066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unkcje socjologii edukacji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minujące teorie edukacji: funkcjonalizm, teorie konfliktowe, interpretatywizm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ływ edukacja na stratyfikację społeczną. Nierówności społeczne a nierówności edukacyjne w Polsc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dkrycie” problematyki dziecka i dzieciństwa w nauce współczesnej. Zasięg i potrzeba edukacji przedszkolnej w województwie świętokrzyskim na podstawie danych i badań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łodzież jako kategoria socjologiczna – kryter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odrębnienia i specyfika tej kategorii społecznej. Współczesna młodzież – jej udział systemie edukacyjnym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a pokolenia w socjologii.</w:t>
            </w:r>
            <w:r>
              <w:rPr>
                <w:rFonts w:eastAsia="+mn-ea" w:cs="Times New Roman" w:ascii="Times New Roman" w:hAnsi="Times New Roman"/>
                <w:shadow/>
                <w:color w:val="0066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kolenia w Polsce po II wojnie światowej. Problematyka stylu życia i typologia stylów życia polskiej młodzieży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e szkolnictwo wyższe – uwarunkowania działania, diagnoza i krytyka. Ruchliwość społeczna a edukacja na poziomie wyższym dawniej i obecnie.</w:t>
            </w:r>
          </w:p>
          <w:p>
            <w:pPr>
              <w:pStyle w:val="Normal"/>
              <w:numPr>
                <w:ilvl w:val="0"/>
                <w:numId w:val="6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blematyka edukacji dorosłych i ich kompetencji edukacyjnych.</w:t>
            </w:r>
            <w:r>
              <w:rPr>
                <w:rFonts w:eastAsia="+mn-ea" w:cs="Times New Roman" w:ascii="Times New Roman" w:hAnsi="Times New Roman"/>
                <w:color w:val="006699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e edukacji dorosłych i ich charakterystyk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w problematykę przedmiotu – rozważania dotyczące specyfiki subdyscypliny socjologii, jaką jest socjologia edukacji oraz ustalenia organizacyjne i porządkowe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półczesne rozumienie i uwarunkowania procesów socjalizacji i wychowania, jako dwóch zasadniczych procesów społecznych, w których uczestniczy każda jednostka.   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pecyfika współczesnych uwarunkowań uczęszczania dzieci i młodzieży do szkół różnego typu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moc w szkole – symboliczna, fizyczna, ekonomiczna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dukacja dorosłych i starszych – specyfika i współczesne uwarunkowania. Społeczeństwo uczące się.</w:t>
            </w:r>
          </w:p>
          <w:p>
            <w:pPr>
              <w:pStyle w:val="Normal"/>
              <w:numPr>
                <w:ilvl w:val="0"/>
                <w:numId w:val="3"/>
              </w:numPr>
              <w:ind w:left="356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ibliografia artykułów naukowych z zakresu socjologii edukacji i recenzja wybranego tekstu naukowego.</w:t>
            </w:r>
          </w:p>
          <w:p>
            <w:pPr>
              <w:pStyle w:val="Normal"/>
              <w:ind w:hanging="49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dotyczącą głównych środowisk wychowawczych, ich specyfiki i procesów w nich zachodzących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klasycznych i współczesnych teorii rozwoju człowieka, wychowania, uczenia się i nauczania (kształcenia) oraz ich wartości aplikacyjnych; potrafi je krytycznie oceniać i twórczo z nich korzystać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spiruje i angażuje dzieci/uczniów do rozwoju myślenia komputacyjnego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uje i prowadzi badania pedagogiczne oraz posiada umiejętności w zakresie: rozpoznawania potrzeb, możliwości, uzdolnień każdego dziecka/ucznia, a także planowania, realizacji i oceny spersonalizowanych programów kształcenia i wychowani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cuje efektywnie w zespole, pełniąc różne role; posiada umiejętność współpracy z nauczycielami, pedagogami, specjalistami i rodzicami dzieci/uczniów oraz innymi członkami społeczności przedszkolnej/szkolnej oraz lokal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jektuje i wdraża działania mające na celu edukację aksjologiczną i wychowanie ku wartościom - wprowadzanie dzieci/uczniów w świat wartości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6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40"/>
        <w:gridCol w:w="378"/>
        <w:gridCol w:w="378"/>
        <w:gridCol w:w="378"/>
        <w:gridCol w:w="378"/>
        <w:gridCol w:w="378"/>
        <w:gridCol w:w="378"/>
        <w:gridCol w:w="378"/>
        <w:gridCol w:w="273"/>
        <w:gridCol w:w="485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811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Recenzja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9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029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243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27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wyniku kolokwiu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wyniku kolokwium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wyniku kolokwium; uczestniczył w pracy zespołu przygotowującego lokalną analizę instytucji edukacyjnych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wyniku kolokwium; uczestniczył w pracy zespołu przygotowującego lokalną analizę instytucji edukacyjnych (z wynikiem dobrym)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wyniku kolokwium; uczestniczył w pracy zespołu przygotowującego lokalną analizę instytucji edukacyjnych (z wynikiem bardzo dobrym).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maksymalnego wyniku za projekt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maksymalnego wyniku za projekt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projekt; wykazał się aktywnością podczas ćwiczeń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projekt; wykazał się co najmniej dwukrotną aktywnością podczas ćwiczeń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projekt; wykazał się co najmniej dwukrotną aktywnością podczas ćwiczeń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</w:t>
      </w:r>
      <w:r>
        <w:rPr/>
        <w:t>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ascii="Times New Roman" w:hAnsi="Times New Roman" w:eastAsia="Arial Unicode M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Arial Unicode MS" w:cs="Times New Roman"/>
      <w:i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color w:val="000000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0z4">
    <w:name w:val="WW8Num40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alue">
    <w:name w:val="valu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siegarnia.pwn.pl/autor/dr-hab.-prof.-DSW-Piotr-Mikiewicz,a,746645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1:07:00Z</dcterms:created>
  <dc:creator>Grzesiek</dc:creator>
  <dc:description/>
  <cp:keywords/>
  <dc:language>en-US</dc:language>
  <cp:lastModifiedBy>Anna Winiarczyk</cp:lastModifiedBy>
  <cp:lastPrinted>2019-10-30T08:17:00Z</cp:lastPrinted>
  <dcterms:modified xsi:type="dcterms:W3CDTF">2022-07-09T11:07:00Z</dcterms:modified>
  <cp:revision>2</cp:revision>
  <dc:subject/>
  <dc:title>Microsoft Word - przewodnik_po_sylabusie_ug-1.doc</dc:title>
</cp:coreProperties>
</file>