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12-3PPW-C19-PN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jektowanie nowatorskich koncepcji pedagogicznych w edukacji przedszkolnej i wczesnoszkol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US"/>
              </w:rPr>
              <w:t>Designing Pedagogical Innovations in Preschool and Early School Educa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ałgorzata Kwaśniew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lgorzata.kwasniews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jęcia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Ćwiczeni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etody podające: instruktaż, objaśnie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Metody problemowe: dyskusja – burza mózgu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etody eksponujące: pokaz</w:t>
            </w:r>
          </w:p>
          <w:p>
            <w:pPr>
              <w:pStyle w:val="NormalnyWeb"/>
              <w:spacing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aktyczne: ćwiczenia przedmiotowe</w:t>
            </w:r>
          </w:p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aktywizujące: metoda projektu, portfolio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Karwowska-Struczyk M.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Edukacja przedszkolna. W poszukiwaniu innych rozwiązań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Warszawa 2012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Kotarba-Kańczugowska M.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Innowacje pedagogiczne w międzynarodowych raportach edukacyjnyc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Warszawa 2009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Kozak –Czyżewska E., Zdybel D., Kępa B. (red.)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Współczesne tendencje rozwoju pedagogiki wczesnoszkolnej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Kielce 2005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D. Klus-Stańska, M. Szczepska-Pustkowska (red.)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Pedagogika wczesnoszkolna; dyskursy, problemy, rozwiązania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arszawa 2009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zefler D., Sobieszczyk M.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Z działalności innowacyjnej nauczycieli klas młodszyc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Bydgoszcz 2000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chulz R.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Studia z innowatyki pedagogicznej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Toruń 199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Waloszek D., (red.)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Edukacja przedszkolna. Obszary sporów, poszukiwań, wyzwań i doświadczeń w kontekście zmian oświatowych,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Kraków 2010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Brudnik E., Moszczyńska A., Owczarska B.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Ja i mój uczeń pracujemy aktywnie. Przewodnik po metodach aktywizującyc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Kielce 200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Brudnik E.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Ja i mój uczeń pracujemy aktywnie. Przewodnik po metodach aktywizującyc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Tom 2, Kielce 200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elm J. Harris, Katz L. G.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, Mali badacze. Metoda projektu w edukacji elementarn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j, Warszawa 2003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chulz R.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Twórczość pedagogiczna. Elementy teorii i badań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Warszawa 199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S. Guz, J. Andrzejewska (red.)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Wybrane problemy edukacji dzieci w przedszkolu i szkol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Lublin 200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5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C-1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kazanie podstaw naukowych procesów innowacyjnych występujących w różnych dziedzinach nauki i praktyki; ukazanie społecznych przesłanek i kierunków rozwoju ludzkości w perspektywie XXI wieku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C-2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kazanie nowych wyzwań pedagogiki i potrzeby jej współtworzenia przez pedagogów w bezpośrednim kontakcie z podmiotem edukacji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C-3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gotowanie do projektowania nowatorskich sposobów rozwiązywania problemów edukacyjnych;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C-4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wijanie umiejętności projektowania nowatorskich sposobów rozwiązywania problemów edukacyjnych;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eastAsia="pl-PL"/>
              </w:rPr>
              <w:t xml:space="preserve">C-5- przygotowanie do odpowiedzialnego uczestnictwa w procesie wdrażania nowatorskich inicjatyw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  <w:lang w:eastAsia="pl-PL"/>
              </w:rPr>
              <w:t>C-6-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eastAsia="pl-PL"/>
              </w:rPr>
              <w:t>wyzwolenie postawy aktywnej studentów i wykazanie obszarów, na których występuje szczególna potrzeba nowatorstwa pedagogicznego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rFonts w:eastAsia="Arial Unicode MS"/>
                <w:color w:val="000000"/>
                <w:sz w:val="20"/>
                <w:szCs w:val="20"/>
                <w:lang w:val="en-US"/>
              </w:rPr>
              <w:t xml:space="preserve">Zapoznanie z kartą przedmiotu i wymaganiami w związku z zaliczeniem przedmiotu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a zmiany w życiu człowieka. Transgresyjna koncepcja rozwoju człowieka. Kategoria zmiany jako naturalnego i koniecznego elementu rozwoju edukacji. Zmiana roli nauczyciela w kontekście dokonujących się przemian. Przemiany paradygmatyczne w pedagogice (behawiorystyczny i humanistyczny dyskurs w edukacji). Aktualne tendencje w pedagogice przedszkolnej i wczesnoszkolnej. Osobisty wkład na rzecz zmian w obszarze edukacj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nowatyka pedagogiczna – jej przedmiot, przedstawiciele, dorobek, subdyscypliny współdziałające, główne zagadnienia. Związek innowatyki pedagogicznej z pedagogiką przedszkolną i wczesnoszkolną. Przedstawiciele innowacyjnego nurtu w pedagogice przedszkolnej i wczesnoszkolnej. Prezentacja dokonań wybranych postaci pedagogów nowatorów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ormowanie edukacji i jego znaczenie dla postępu pedagogicznego. Prezentacja wybranych założeń poszczególnych reform z wykorzystaniem niekonwencjonalnych rozwiązań.</w:t>
            </w:r>
          </w:p>
          <w:p>
            <w:pPr>
              <w:pStyle w:val="Normal"/>
              <w:ind w:hanging="498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a współczesnego systemu kształcenia. Ocena stanu polskiej edukacji przedszkolnej i wczesnoszkolnej. Debata nad wybranymi, aktualnymi problemami. Możliwości realizacyjne innowacji pedagogicznych. Bariery innowacyjne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kładowe, nowatorskie rozwiązania w pracy z dziećmi – przykłady zastosowania metod aktywizujących w pra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zkola i szkoły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inicjowanie pracy studentów metodą projektu i portfolio – wybór tematu do realizacji i wstępne pomysły jego realizacji. Przykładowe tematy: wieś, woda, kosmos (wszechświat)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isemne opracowanie koncepcji realizowanego projektu. Wybór liderów i zespołów osób realizujących projekt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ślenie celów, harmonogramu, osób odpowiedzialnych za realizację poszczególnych części projekt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lizacja założeń projektu – wykonywanie określonych zadań z równoczesnym ich dokumentowaniem (tworzenie portfolio)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acja zrealizowanego projektu na forum grupy. Zaliczenie projektu i portfolio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mienia i wyjaśnia główne zagadnienia innowatyki pedagogicznej oraz wymienia (i ocenia) cechy i przykłady tradycyjnych i nowoczesnych systemów edukacyj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mienia nazwiska pedagogów nowatorów i zna ich główne dokonania oraz wkład dla rozwoju subdyscypliny pedagogiki (innowatyki pedagogicznej) i życia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jaśnia podstawy filozoficzne i społeczno-kulturowe dokonujących się przemian w teoretycznym i praktycznym wymiarze pedagogiki (głównie innowatyki pedagogicznej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 funkcjonowanie współczesnego systemu kształcenia na podstawie samodzielnie zdobytej wiedzy i doświadczenia oraz prezentuje pomysły doskonalenia praktyki edukacyjnej w szczególności w zakresie rozwijania u dzieci/uczniów ciekawości, aktywności, samodzielności poznawczej i kreatywnego podejścia do zadań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7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icjuje współpracę z innymi w zakresie projektowania działań innowacyjnych oraz wykonywania i prezentowania prac zaliczeni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7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ziała samodzielnie oraz wspólnie na rzecz sprzyjania rozwojowi dzieci i podnoszenia jakości pracy przedszkola i szkoły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 K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 K0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-62% maksymalnego wyniku za projekt; wykazał niski poziom aktywności podczas ćwiczeń; wniósł niewielki wkład w pracę zespoł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1-69% maksymalnego wyniku za projekt; wykazał się przeciętną aktywnością podczas ćwiczeń; brał udział w pracach zespołow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0-82% maksymalnego wyniku za projekt; wykazał się aktywnością podczas ćwiczeń; brał udział w pracach zespołow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3-89% maksymalnego wyniku za projekt; wykazał się dużą aktywnością podczas ćwiczeń; wykazał się wyjątkowymi umiejętnościami pracy w zespol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0-100% maksymalnego wyniku za projekt; wykazał się bardzo dużą aktywnością podczas ćwiczeń, pełnił rolę lidera w zespole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20"/>
          <w:szCs w:val="20"/>
        </w:rPr>
        <w:tab/>
        <w:tab/>
        <w:tab/>
      </w:r>
      <w:r>
        <w:rPr>
          <w:i/>
          <w:color w:val="FF0000"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i/>
      <w:i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6" w:hanging="0"/>
      <w:outlineLvl w:val="3"/>
    </w:pPr>
    <w:rPr>
      <w:rFonts w:cs="Times New Roman"/>
      <w:b/>
      <w:bCs/>
      <w:i/>
      <w:iCs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Times New Roman" w:hAnsi="Times New Roman" w:cs="Times New Roman"/>
      <w:b/>
      <w:i/>
      <w:iCs/>
      <w:lang w:val="en-US"/>
    </w:rPr>
  </w:style>
  <w:style w:type="character" w:styleId="Nagwek4Znak">
    <w:name w:val="Nagłówek 4 Znak"/>
    <w:qFormat/>
    <w:rPr>
      <w:b/>
      <w:bCs/>
      <w:i/>
      <w:iCs/>
      <w:color w:val="000000"/>
      <w:lang w:val="en-US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color w:val="000000"/>
      <w:sz w:val="18"/>
      <w:szCs w:val="24"/>
      <w:lang w:val="en-US"/>
    </w:rPr>
  </w:style>
  <w:style w:type="character" w:styleId="Tekstpodstawowy2Znak">
    <w:name w:val="Tekst podstawowy 2 Znak"/>
    <w:qFormat/>
    <w:rPr>
      <w:rFonts w:ascii="Arial" w:hAnsi="Arial" w:cs="Arial"/>
      <w:bCs/>
      <w:i/>
      <w:iCs/>
      <w:color w:val="000000"/>
      <w:sz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Times New Roman"/>
      <w:b/>
      <w:bCs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"/>
    <w:basedOn w:val="Normal"/>
    <w:qFormat/>
    <w:pPr/>
    <w:rPr>
      <w:rFonts w:ascii="Arial" w:hAnsi="Arial" w:cs="Times New Roman"/>
      <w:bCs/>
      <w:i/>
      <w:iCs/>
      <w:sz w:val="18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8:12:00Z</dcterms:created>
  <dc:creator>Grzesiek</dc:creator>
  <dc:description/>
  <cp:keywords/>
  <dc:language>en-US</dc:language>
  <cp:lastModifiedBy>Anna Winiarczyk</cp:lastModifiedBy>
  <cp:lastPrinted>2016-12-21T08:36:00Z</cp:lastPrinted>
  <dcterms:modified xsi:type="dcterms:W3CDTF">2024-03-27T08:12:00Z</dcterms:modified>
  <cp:revision>2</cp:revision>
  <dc:subject/>
  <dc:title>Microsoft Word - przewodnik_po_sylabusie_ug-1.doc</dc:title>
</cp:coreProperties>
</file>