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0112-3PPW-A3.8-TUKN/TA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Trening umiejętności komunikacyjnych nauczyciela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>Training of Teacher’s Communication Skill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udia stacjonarne 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Ozg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anna.ozg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b/>
                <w:b/>
                <w:bCs/>
                <w:sz w:val="20"/>
                <w:szCs w:val="20"/>
                <w:lang w:val="en-US" w:eastAsia="pl-PL"/>
              </w:rPr>
            </w:pPr>
            <w:r>
              <w:rPr>
                <w:b/>
                <w:bCs/>
                <w:sz w:val="20"/>
                <w:szCs w:val="20"/>
                <w:lang w:val="en-US" w:eastAsia="pl-PL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kusja okrągłego stołu, metoda sytuacyjna, symulacyjna i inscenizacji, analiza przypadk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96" w:hanging="3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ocheńska-Włostowska K. (2009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Akademia umiejętności interpersonalnych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mpuls, Kraków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2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McKay M, Davis A, Fanning P (2002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 w:eastAsia="en-US"/>
              </w:rPr>
              <w:t>), Sztuka skutecznego porozumiewania się, GWP, Gdańsk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6" w:hanging="3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ber A., Mazlish E.(2013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Jak mówić, żeby dzieci nas słuchały. Jak słuchać, żeby dzieci do nas mówił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dia Rodzina, Poznań</w:t>
              <w:br/>
              <w:t>2. Garstka T. (2002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Kłopotliwy rodzic w pracy nauczyciela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[w:] M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mianowska (red.)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Poradnik wychowawcy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dawnictwo RAABE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arszaw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Poszerzanie i pogłębianie wiedzy studentów o  efektywnej komun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i jej znaczeniu w pracy nauczyciela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2. Doskonalenie umiejętności komunikacyjnych studentów – przyszłych nauczyciel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3. Uwrażliwienie studentów na rolę umiejętności komunikacyjnych w pracy nauczyciel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 Zapoznanie z kartą przedmiotu; ustalenia organizacyjne.</w:t>
              <w:br/>
            </w:r>
            <w:r>
              <w:rPr>
                <w:rFonts w:cs="Times New Roman" w:ascii="Times New Roman" w:hAnsi="Times New Roman"/>
                <w:bCs/>
                <w:kern w:val="2"/>
                <w:sz w:val="20"/>
                <w:szCs w:val="20"/>
              </w:rPr>
              <w:t>2. Proces komunikacji – cele, cechy, poziomy i elementy składowe.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3. Komunikacja niewerbalna: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mimika,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kinezjetyka, parajęzyk, proksemika.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4. Cztery płaszczyzny komunikacji - koncepcja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F. Von Thun’a. </w:t>
              <w:br/>
              <w:t xml:space="preserve">5. Efektywny nadawca: budowanie komunikatów pełnych, język ja. </w:t>
              <w:br/>
              <w:t>6. Bariery komunikacyjne w relacjach międzyludzkich.</w:t>
              <w:br/>
              <w:t xml:space="preserve">7. Umiejętność słuchania - słuchanie aktywne i empatyczne. </w:t>
              <w:br/>
              <w:t xml:space="preserve">8. Techniki udzielania informacji zwrotnej. </w:t>
              <w:br/>
              <w:t>9. Asertywność a agresja i uległość. Asertywne przyjmowanie pochwały i krytyki, obrona własnych granic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10. Style komunikowania się. Dostosowanie swojego stylu komunikowania się do potrzeb i możliwości odbiorcy.</w:t>
            </w:r>
            <w:r>
              <w:rPr>
                <w:rFonts w:cs="Times New Roman" w:ascii="Times New Roman" w:hAnsi="Times New Roman"/>
                <w:sz w:val="20"/>
                <w:szCs w:val="20"/>
                <w:lang w:val="pl-PL" w:eastAsia="en-US"/>
              </w:rPr>
              <w:t xml:space="preserve"> Nauczyciel w roli mediatora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br/>
              <w:t xml:space="preserve">11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Relacje interpersonalne w ujęciu analizy transakcyjnej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>.</w:t>
              <w:br/>
              <w:t>12. Konflikt w relacjach międzyludzkich  i strategie jego rozwiązywania (chmura TOC, kapelusze de Bono).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en-US"/>
              </w:rPr>
              <w:t xml:space="preserve">13. Kłopotliwy rodzic w pracy nauczyciela. </w:t>
            </w:r>
          </w:p>
          <w:p>
            <w:pPr>
              <w:pStyle w:val="Bezodstpw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 w:eastAsia="en-US"/>
              </w:rPr>
              <w:t>14. Nauczyciel jako kreator siebie.</w:t>
              <w:br/>
              <w:t xml:space="preserve">1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liczenie przedmiotu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finiuje proces komunikowania się – jego formy, płaszczyzny, elementy składowe i zakłócenia. Opisuje cechy skutecznego i asertywnego nadawcy komunikatu. Tworzy charakterystykę efektywnego odbiorcy komunikatu udzielającego poprawnej informacji zwrotnej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cjonalnie gospodaruje czasem, by znaleźć czas na własny rozwój. Dobiera styl komunikacji adekwatnie do stylu rozmówcy. Postępuje asertywnie w sytuacjach trudnych, poprawnie udziela informacji zwrotnych. Reaguje jak dobry słuchacz: stosuje parafrazę i odzwierciedlanie uczuć. Projektuje rozwiązania konfliktów win – win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Działa jako efektywny nadawca i dobry słuchacz, proponuje dialogowe rozwiązania konfliktów. Wpływa na dobrą komunikację w grupie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rawdzian z wiedzy i umiejętności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zadań stawianych studento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*Do zadań stawianych studentom należy: 1) przygotowanie w parach scenariusza zajęć rozwijających kompetencje komunikacyjne, 2) sprawdzian z umiejętności projektowania adekwatnych zachowań nauczyciela w symulowanych sytuacjach szkolnych, 3</w:t>
      </w:r>
      <w:r>
        <w:rPr>
          <w:rFonts w:cs="Times New Roman" w:ascii="Times New Roman" w:hAnsi="Times New Roman"/>
          <w:sz w:val="20"/>
          <w:szCs w:val="20"/>
        </w:rPr>
        <w:t>) brana jest również pod uwagę aktywność na ćwiczeniach oraz przygotowanie do zajęć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Udział w ćwiczeniach,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Inne pisemny sprawdzian z wiedzy i umiejętności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/sprawdzia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w parach scenariusza zajęć rozwijających kompetencje komunikacyj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i/>
      <w:color w:val="000000"/>
      <w:sz w:val="18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31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6T18:30:00Z</dcterms:modified>
  <cp:revision>10</cp:revision>
  <dc:subject/>
  <dc:title>Microsoft Word - przewodnik_po_sylabusie_ug-1.doc</dc:title>
</cp:coreProperties>
</file>