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3.8-TUKN/TA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Trening relaksacyjny dla nauczyciel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Relaxation Training for Teacher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Ozga</w:t>
            </w:r>
          </w:p>
        </w:tc>
      </w:tr>
      <w:tr>
        <w:trPr>
          <w:trHeight w:val="2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>anna.ozg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dstawowa wiedza psychopedagogicz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Pomieszczenia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krągłego stołu, metaplan, metoda projektu, analiza przypadk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. Albisetti V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Trening autogeniczny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, Wydawnictwo „Jedność”, Kielce, 2005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Berndt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Tajemnica odporności psychicznej. Jak uodpornić się na stres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depresję i wypalenie zawodow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dawnictwo UJ, Kraków 201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3. Craze R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Relaksacja ciała i umysłu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Warszawa 2007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. Balley R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Zarządzanie stresem: 50 ćwiczeń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Wydawnictwo ARTE, Warszawa  2002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Diekemper E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Więcej niż wyciszenie: znaczenie i przebieg podróży w krainę fantazji oraz ich praktyczne wykorzystanie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. Wydawnictwo Jedność, Kielce  2005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3. Kulmatycki L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Lekcja relaksacji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.  Wydawnictwo AWF, Wrocław 2002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z wybranymi technikami redukcji stres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. Doskonalenie umiejętności radzenia sobie ze stresem poprzez dobór i zastosowanie właściwych technik relaksu do własnego  profilu stres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. Ukazanie pozytywnych skutków relaksacji dla wzmacnienia odporności psychicznej jednostki.</w:t>
            </w:r>
          </w:p>
        </w:tc>
      </w:tr>
      <w:tr>
        <w:trPr>
          <w:trHeight w:val="2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. Zapoznanie z kartą przedmiotu, ustalenia organizacyjne. Stres w pracy nauczyciela. Psychologiczne i fizjologiczne reakcje organizmu na stres ostry i stres długotrwały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2. Budowanie samoświadomości. Wykorzystanie narzędzi analizy transakcyjnej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. Organizacja pracy własnej: macierz Eisenhowera, świadome planowanie wypoczynk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rogram zarządzania energią życiową /„8XO”/ W. Eichelberga jako profilaktyka stresu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5. Praca z ciałem i oddechem. Stymulacja odprężenia: rozluźnianie, uspakajanie, dodawanie siły i odwagi </w:t>
              <w:br/>
              <w:t>6. Wykorzystanie arteterapii, koloroterapii i aromaterapii w relaksac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7. Muzykoterapia: wykorzystanie technik aktywnych i receptywnych w profilaktyce stresu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8. Psychiczna regeneracja: trening autogenny Schulza i trening progresywny Jacobsona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9. Mind calming: fantazje i wyobrażenia w umysłowym odprężeniu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0. Obrazowanie wewnętrzne: wizualizacja i bajka relaksacyjna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1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firmacja  - technika pracy nad własnymi myśla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sztat futurologiczny i  dziennik zmian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 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ogram Mindfulness – Based Stress Reduction J. Kabat – Zinna – trening uważności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rzeganie pozytywnych  aspektów życia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. Poszukiwanie wsparcia: superwizja w pracy nauczyciela, grupy Balinta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. Zalicze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isuje różnorodne strategie i techniki radzenia sobie ze stresem oraz wyjaśnia możliwości ich wykorzysty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 xml:space="preserve">racjonalnie gospodaruje czasem, by znaleźć czas na odpoczynek.  </w:t>
              <w:br/>
              <w:t>W oparciu o własny profil stresu projektuje działania wzmacniające swoją odporność psychiczną, dobiera odpowiednie programy, techniki i ćwiczenia relaksacyj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uje umiejętność wyciszania się i odprężania, przez co wpływa na  dobrą atmosferę w grupie, z którą pracuj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rtfolio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zadań stawianych studentom</w:t>
            </w:r>
          </w:p>
        </w:tc>
      </w:tr>
    </w:tbl>
    <w:p>
      <w:pPr>
        <w:pStyle w:val="Normal"/>
        <w:ind w:right="19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Do zadań stawianych studentom należy: 1) przygotowanie prezentacji o jednej technice relaksacyjnej, 2) przygotowanie portfolio złożonego z map myśli prezentujących poznane metody i techniki relaksacyjne, 3) przygotowanie projektu: w oparciu o swój </w:t>
      </w:r>
      <w:r>
        <w:rPr>
          <w:rFonts w:cs="Times New Roman" w:ascii="Times New Roman" w:hAnsi="Times New Roman"/>
          <w:sz w:val="20"/>
          <w:szCs w:val="20"/>
        </w:rPr>
        <w:t>profil stresu zaprojektowanie działań wzmacniających własną odporność psychiczną, 4) brana jest również pod uwagę aktywność na ćwiczeniach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portfolio - mapy myśl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Symbol" w:hAnsi="Symbol" w:eastAsia="Arial Unicode MS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32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6T18:29:00Z</dcterms:modified>
  <cp:revision>7</cp:revision>
  <dc:subject/>
  <dc:title>Microsoft Word - przewodnik_po_sylabusie_ug-1.doc</dc:title>
</cp:coreProperties>
</file>