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B4.3-PE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odstawy edukacji ekonomi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Foundations of Economi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gólnoakademic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gr Magdalena Gościniewic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uziawiktoria@op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 xml:space="preserve">Pomieszczenia dydaktyczne UJK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, dyskusja, metoda projektow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oga Beniamin, Noga Marcin, Dejnaka Agnieszk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dukacja ekonomiczna polskiego społeczeńst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. CeDeWu Sp. Z o.o. 2016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nbing Song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Wojna o pieniąd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. Wektory 2016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an Sikor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Edukacja ekonomiczna jako ważny składnik kształcenia przedzawodowego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ższa Szkoła Towarzystwa Wiedzy Powszechnej w Warszawie 2017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Jan Sikora, Edukacj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ekonomiczna w Polsce, Warszawa 201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ntorship Academy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rojekt realizowany z Narodowym Bankiem Polskim w ramach programu edukacji ekonomi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arszawa 2018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budżet.shef.pl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- program do prowadzenia budżetu domow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1-WW (wiedza) – Zapoznanie studentów ze sposobami analizowania budżetu domowego i zarządzania nim oraz kategoryzacją wydatk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-UW (umiejętności) – Kształtowanie umiejętności szacowania potrzeb i zachcianek w odniesieniu do budżetu domowego oraz przygotowywania budżetów domow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KW (kompetencje społeczne) – Wdrożenie do racjonalnego sposobu myślenia i pojmowania korzyści z prowadzenia bilansu dochodów i wydatków</w:t>
            </w:r>
          </w:p>
        </w:tc>
      </w:tr>
      <w:tr>
        <w:trPr>
          <w:trHeight w:val="8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oznanie z kartą przedmiotu/Strategia finansowa. Pojęcie budżetu domowego. Skrupulatne prowadzenie budżetu w celu uzyskania kontroli nad wydatkam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bilansowanie dochodów z wydatkami – nadwyżka i debet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otrzeby i ich zaspakajanie. Budżet a zachciank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aragon jako narzędzie w zarządzaniu finansami domowym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Kategorie wydatków stałych i zmien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Analiza budżetu domoweg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Szukanie zarządzania w domowym budżeci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Budżet domowy – krok po kro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lanowanie budżet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Tworzenie listy najczęstszych wydatków z podziałem na kategori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lan wydatków i oszczędnoś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Tworzenie list zakupów – sposób na oszczędzani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Planowanie zakupów – 10 sposobów na mądre zakup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ojekt naukowy z podstaw ekonomi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podstawy przedsiębiorczości i ekonomii, 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isuj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asady analizowania i planowania budżetów domowych oraz sposobów rozwijania tej umiejętności u siebie i uczni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uje rozwiązania związane ze skutecznym planowaniem budżetu domow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Jest świadomy koniecznośc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drażania działań mających na celu wychowanie do postaw niekonsump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PW_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655" w:leader="none"/>
        </w:tabs>
        <w:ind w:right="2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vertAlign w:val="superscript"/>
          <w:lang w:val="pl-PL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vertAlign w:val="superscript"/>
          <w:lang w:val="pl-PL" w:eastAsia="en-US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499"/>
      </w:tblGrid>
      <w:tr>
        <w:trPr>
          <w:trHeight w:val="284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vertAlign w:val="superscript"/>
              </w:rPr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55" w:leader="none"/>
        </w:tabs>
        <w:ind w:right="23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vertAlign w:val="superscript"/>
          <w:lang w:val="pl-PL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vertAlign w:val="superscript"/>
          <w:lang w:val="pl-PL" w:eastAsia="en-US"/>
        </w:rPr>
      </w:r>
    </w:p>
    <w:p>
      <w:pPr>
        <w:pStyle w:val="Normal"/>
        <w:tabs>
          <w:tab w:val="clear" w:pos="708"/>
          <w:tab w:val="left" w:pos="655" w:leader="none"/>
        </w:tabs>
        <w:ind w:right="23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vertAlign w:val="superscript"/>
          <w:lang w:val="pl-PL" w:eastAsia="en-US"/>
        </w:rPr>
        <w:t xml:space="preserve">a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en-US"/>
        </w:rPr>
        <w:t>Instrukcje do projektu zostają przedstawione studentom na pierwszych zajęciach wraz z kartą przedmiotu</w:t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FF0000"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i/>
          <w:color w:val="FF0000"/>
          <w:sz w:val="20"/>
          <w:szCs w:val="20"/>
          <w:lang w:val="pl-PL" w:eastAsia="en-US"/>
        </w:rPr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3803"/>
      </w:tblGrid>
      <w:tr>
        <w:trPr>
          <w:trHeight w:val="284" w:hRule="atLeast"/>
        </w:trPr>
        <w:tc>
          <w:tcPr>
            <w:tcW w:w="5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61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punktów z projekt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vertAlign w:val="superscript"/>
              </w:rPr>
              <w:t>a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359"/>
        <w:gridCol w:w="1559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655" w:leader="none"/>
        </w:tabs>
        <w:ind w:right="20" w:hanging="0"/>
        <w:jc w:val="both"/>
        <w:rPr>
          <w:rFonts w:ascii="Times New Roman" w:hAnsi="Times New Roman" w:eastAsia="Times New Roman" w:cs="Times New Roman"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val="pl-PL"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  <w:lang w:val="pl-PL" w:eastAsia="en-US"/>
        </w:rPr>
        <w:t>Przyjmuję do realizacji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en-US"/>
        </w:rPr>
        <w:t xml:space="preserve"> (data i podpisy osób prowadzących przedmiot w danym roku akademickim)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pl-PL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pl-PL" w:eastAsia="en-US"/>
        </w:rPr>
        <w:tab/>
        <w:tab/>
        <w:tab/>
        <w:tab/>
        <w:t>.........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b w:val="false"/>
      <w:bCs/>
      <w:sz w:val="20"/>
      <w:szCs w:val="20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13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6T17:22:00Z</dcterms:modified>
  <cp:revision>8</cp:revision>
  <dc:subject/>
  <dc:title>Microsoft Word - przewodnik_po_sylabusie_ug-1.doc</dc:title>
</cp:coreProperties>
</file>