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val="pl-PL"/>
              </w:rPr>
              <w:t>Bezpieczne i higieniczne warunki kształc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  <w:lang w:val="en-GB"/>
              </w:rPr>
              <w:t>Safe and Hygienic Conditions of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</w:t>
      </w:r>
      <w:r>
        <w:rPr/>
        <w:t xml:space="preserve">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acjonarne i niestacjonarn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ólnoakademic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r Jacek Szkurłat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acek.szkurlat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pols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ykład informacyjny (WI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y prawne dotyczące zapewnienia w uczelni bezpiecznych warunków kształcen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ączkowski B., BHP w praktyce, Gdańsk 2020.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łusza M., Langer W., Wypadki i choroby zawodowe – dokumentacja, postępowanie orzecznictwo, Kraków-Tarnobrzeg 2018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eczorek S., Żukowski P., Organizacja bezpiecznej pracy, Kraków-Tarnobrzeg 201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1-WW (wiedza)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tudentów z  podstawowymi informacjami dotyczącymi celu, przedmiotu i zasad bhp i kształcenia C-2-UW (umiejętności) – przygotowanie do praktycznego zastosowania zasad bezpiecznego kształceni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-3-KW (kompetencje społeczne) – uwrażliwianie na odpowiedzialne przygotowanie się do kształcenia i pracy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1 Zapoznanie z kartą przedmiotu/Podstawowe regulacje z zakresu bezpieczeństwa i higieny pracy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2 Przepisy i zasady BHP w uczelniach wyższych .</w:t>
            </w:r>
          </w:p>
          <w:p>
            <w:pPr>
              <w:pStyle w:val="Normal"/>
              <w:ind w:left="354" w:hanging="35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3 Zadania rektora i osób prowadzących zajęcia w zakresie zapewnienia bezpiecznych i higienicznych warunków kształcenia.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4 Zasady bezpiecznego kształcenia w tym wykorzystywania sprzętu technicznego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5 Zasady ergonomii przy organizowaniu kształcenia w uczelni.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6 Czynniki uciążliwe, szkodliwe i niebezpieczne związane z kształceniem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7 Wypadki związane z kształceniem – przyczyny i profilaktyk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elementarną wiedzę o bezpieczeństwie i higienie pracy i kształcenia w uczelniach wyższ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orzystuje zdobytą wiedzę w celu analizy warunków kształceni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P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pl-PL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U0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st zdolny do odpowiedzialnego przygotowania się do kształcenia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PPW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  <w:lang w:val="pl-PL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9"/>
        <w:gridCol w:w="379"/>
        <w:gridCol w:w="497"/>
      </w:tblGrid>
      <w:tr>
        <w:trPr>
          <w:trHeight w:val="284" w:hRule="atLeast"/>
        </w:trPr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frekwencja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25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30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1535"/>
      </w:tblGrid>
      <w:tr>
        <w:trPr>
          <w:trHeight w:val="284" w:hRule="atLeast"/>
        </w:trPr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1315" w:hRule="atLeast"/>
          <w:cantSplit w:val="true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8" w:right="113" w:hanging="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licze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rekwencj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</w:t>
      </w:r>
      <w:r>
        <w:rPr/>
        <w:t>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2:08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9T12:08:00Z</dcterms:modified>
  <cp:revision>2</cp:revision>
  <dc:subject/>
  <dc:title>Microsoft Word - przewodnik_po_sylabusie_ug-1.doc</dc:title>
</cp:coreProperties>
</file>