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B7.2-Z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ęcia umuzykalniają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Musi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37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Rogoz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gozi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</w:t>
      </w:r>
      <w:r>
        <w:rPr/>
        <w:t>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zaliczenia z przedmiotu Podstawy edukacji muzy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pl-PL"/>
              </w:rPr>
              <w:t>Z</w:t>
            </w:r>
            <w:r>
              <w:rPr>
                <w:sz w:val="20"/>
                <w:szCs w:val="20"/>
              </w:rPr>
              <w:t>aj</w:t>
            </w:r>
            <w:r>
              <w:rPr>
                <w:sz w:val="20"/>
                <w:szCs w:val="20"/>
                <w:lang w:val="pl-PL"/>
              </w:rPr>
              <w:t>ę</w:t>
            </w:r>
            <w:r>
              <w:rPr>
                <w:sz w:val="20"/>
                <w:szCs w:val="20"/>
              </w:rPr>
              <w:t>cia w pomieszczeniu dydaktycznym UJK</w:t>
            </w:r>
            <w:r>
              <w:rPr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a, praktyczna, problemowa, ćwiczenia przedmiotowe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 R. Szczypior, B. Tartanus-Kowalska, Przebojowe zabawy dla czterolatków, Nowa Era, Warszawa 2013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R. Ławrowska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Rytm, muzyka, taniec w edukacji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odręcznik dla studentów  i nauczycieli pedagogiki przedszkolnej i wczesnoszkolne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ZamKor, Kraków 200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D. Malko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Zasady muzyki i kształcenie słuchu,  WSiP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rszawa 199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U. Smoczyńska, Kalendarz muzyczny w przedszkolu, Wydawnictwo Pani Twardowska, Warszawa 2012.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b w:val="false"/>
                <w:sz w:val="20"/>
                <w:szCs w:val="20"/>
                <w:lang w:val="pl-PL" w:eastAsia="pl-PL"/>
              </w:rPr>
              <w:t>1. K. Grochowalska-Wojciechowska, Piosenki, zabawy i scenki. W przedszkolu w szkole i w domu, Oficyna Wydawnicza „Impuls”, Kraków 201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W. Herdtweck,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arsztaty rytmiki dla dziec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Wydawnictwo Jedność, Kielce 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A. Szałek,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Koncepcja Carla Orffa w kreatywnych działaniach muzycznych ucz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„Wychowanie Muzyczne w Szkole” 2008, nr 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 D. Wójcik, Nauka o muzyce, Wydawnictwo Musica Jagellonica, Kraków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u studentów praktycznych umiejętności stosowania zasad muzyki oraz różnych form aktywności muzycznej dzieci/uczniów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rzygotowanie studentów do muzykowania oraz kreatywnego projektowania zajęć muzycznych dla dzieci/uczniów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. Rozwijanie muzykalności, zainteresowań muzycznych, kształtowanie twórczych postaw studenta poprzez m.in uczestnictwo w kulturze. 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a z kartą przedmiotu i warunkami zaliczenia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Aktywność wokalno-muzyczna: piosenka oraz ćwiczenia z zakresu kształcenia słuchu i głosu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Ćwiczenia i zabawy kształcące poczucie rytmu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zez grę na  instrumentach muzycznych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Ćwiczenia na zmianę metrum, agogiki, dynamiki, artykulacji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Formy: AB, ABA, rondo- w ćwiczeniach dla dzieci/uczniów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Tańce ludowe, narodowe w przykładach muzycznych dla dzieci/uczniów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Opowieści ruchowe oraz percepcja muzyki -ćwiczenia i zabawy dla dzieci/uczniów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Twórcze  konstruowanie ćwiczeń/zabaw muzycznych- scenariusze zajęć muzycznych dla dzieci/uczniów dostosowane do wybranych okoliczności (np. uroczystość Dnia Matki i Ojca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bsolwent ma wiedzę dotyczącą rodzajów aktywności muzycznej oraz zna podstawowy repertuar muzyczny stosowany w edukacji dzieci/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dobiera formy  aktywności muzycznej dzieci  dostosowując je do potrzeb i umiejętności grup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solwent jest świadomy swojej roli w formowaniu zachowań i postaw dzieci/uczniów wobec kultury i sztuki 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0 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1 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 % maksymalnego wyniku za projekt; wykazał się aktywnością podczas ćwiczeń w stopniu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% maksymalnego wyniku za projekt; wykazał się aktywnością podczas ćwiczeń w stopniu więcej niż dobry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91% maksymalnego wyniku za projekt; wykazał się aktywnością podczas ćwiczeń w stopniu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</w:t>
      </w:r>
      <w:r>
        <w:rPr/>
        <w:t>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Opracowanie prezentacji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i w:val="false"/>
      <w:position w:val="0"/>
      <w:sz w:val="18"/>
      <w:sz w:val="18"/>
      <w:szCs w:val="18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  <w:position w:val="0"/>
      <w:sz w:val="18"/>
      <w:sz w:val="18"/>
      <w:szCs w:val="18"/>
      <w:vertAlign w:val="baselin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 w:val="false"/>
      <w:i w:val="false"/>
      <w:position w:val="0"/>
      <w:sz w:val="18"/>
      <w:sz w:val="18"/>
      <w:szCs w:val="18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00:00Z</dcterms:created>
  <dc:creator>Grzesiek</dc:creator>
  <dc:description/>
  <cp:keywords/>
  <dc:language>en-US</dc:language>
  <cp:lastModifiedBy>Anna Winiarczyk</cp:lastModifiedBy>
  <cp:lastPrinted>2021-03-07T09:39:00Z</cp:lastPrinted>
  <dcterms:modified xsi:type="dcterms:W3CDTF">2022-07-08T14:27:00Z</dcterms:modified>
  <cp:revision>10</cp:revision>
  <dc:subject/>
  <dc:title>Microsoft Word - przewodnik_po_sylabusie_ug-1.doc</dc:title>
</cp:coreProperties>
</file>