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K1-MB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ologia badań pedagogi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Methodology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of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AU"/>
              </w:rPr>
              <w:t>pedagogical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en-US"/>
              </w:rPr>
              <w:t>research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</w:t>
      </w:r>
      <w:r>
        <w:rPr/>
        <w:t>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f. dr hab. Wanda Maria Dróż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wanda.drozka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podstawowej wiedzy z zakresu pedagogiki, filozofii edukacji, socjologii edukacj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rFonts w:eastAsia="Arial Unicode MS"/>
                <w:sz w:val="20"/>
                <w:szCs w:val="20"/>
                <w:lang w:val="en-US" w:eastAsia="pl-PL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pl-PL"/>
              </w:rPr>
              <w:t>z</w:t>
            </w:r>
            <w:r>
              <w:rPr>
                <w:rFonts w:eastAsia="Arial Unicode MS"/>
                <w:color w:val="000000"/>
                <w:sz w:val="20"/>
                <w:szCs w:val="20"/>
              </w:rPr>
              <w:t>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 xml:space="preserve">Metody asymilacji wiedzy (dyskusja, wykład, praca z książką), samodzielnego dochodzenia do wiedzy (problemowa), waloryzacyjne, praktyczne. </w:t>
            </w:r>
            <w:r>
              <w:rPr>
                <w:rFonts w:eastAsia="Arial Unicode MS"/>
                <w:sz w:val="20"/>
                <w:szCs w:val="20"/>
              </w:rPr>
              <w:t xml:space="preserve"> Prezentacja, konwersatorium, praca zespołowa,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rzeziński J., Metodologia badań psychologicznych, Warszawa 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abbie E., Badania społeczne w praktyce, Warszawa 2003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rankfort-Nachmias D., Metody badawcze w naukach społecznych, Poznań 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lka S., Metodologia. Badania. Praktyka pedagogiczna, Gdańska 20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stawy metodologii badań pedagogicznych, Pod red. S. Palki, GWP, Gdańsk 201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towa B., Such J. (red.) Kulturowe konteksty poznania, Poznań 199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Kubinowski D., Nowak M., Metodologia pedagogiki zorientowanej humanistycznie, Kraków 2006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Łobocki M., Metody i techniki badań pedagogicznych, Kraków 2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ssowski S., O osobliwości nauk społecznych, Warszawa 198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ilch T., Zasady badań pedagogicznych, Warszawa 1996.</w:t>
            </w:r>
          </w:p>
          <w:p>
            <w:pPr>
              <w:pStyle w:val="TextBody"/>
              <w:rPr>
                <w:rFonts w:eastAsia="Arial Unicode MS"/>
                <w:sz w:val="20"/>
                <w:lang w:val="pl-PL" w:eastAsia="pl-PL"/>
              </w:rPr>
            </w:pPr>
            <w:r>
              <w:rPr>
                <w:rFonts w:eastAsia="Arial Unicode MS"/>
                <w:sz w:val="20"/>
                <w:lang w:val="pl-PL" w:eastAsia="pl-PL"/>
              </w:rPr>
              <w:t>Konarzewski K., Jak uprawiać badania oświatowe. Metodologia praktyczna, Warszawa 2000.</w:t>
            </w:r>
          </w:p>
          <w:p>
            <w:pPr>
              <w:pStyle w:val="TextBody"/>
              <w:rPr>
                <w:rFonts w:eastAsia="Arial Unicode MS"/>
                <w:sz w:val="20"/>
                <w:lang w:val="pl-PL" w:eastAsia="pl-PL"/>
              </w:rPr>
            </w:pPr>
            <w:r>
              <w:rPr>
                <w:rFonts w:eastAsia="Arial Unicode MS"/>
                <w:sz w:val="20"/>
                <w:lang w:val="pl-PL" w:eastAsia="pl-PL"/>
              </w:rPr>
              <w:t>Dróżka W., Nauczyciel. Autobiografia. Pokolenia. Studia pedeutologiczne i pamiętnik poznawcze, Kielce 2012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e przedmiot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łady/ćwiczenia: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1 – przekazanie studentom pogłębionej wiedzy na temat pojęć i terminologii dotyczącej istoty i  badania zjawisk społecznych;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2 – przekazanie studentom wiedzy o istocie i strukturze procesu badawczego oraz o ilościowej i jakościowej orientacji w badaniach społecznych;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3 – przygotowanie studentów do wykorzystania nabytej wiedzy i umiejętności do zaplanowania i przeprowadzenia badań własnych;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4 – rozwijanie u studentów kreatywnych postaw wobec poszukiwania nowych obszarów badań;</w:t>
            </w:r>
          </w:p>
          <w:p>
            <w:pPr>
              <w:pStyle w:val="Normal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5 – wdrażanie studentów do badań w działaniu oraz kształtowanie podejścia refleksyjnego w pracy pedagogicznej, przestrzeganie zasad rzetelności intelektualnej i reguł własności intelektualnej.</w:t>
            </w:r>
          </w:p>
        </w:tc>
      </w:tr>
      <w:tr>
        <w:trPr>
          <w:trHeight w:val="5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poznanie z kartą przedmiotu oraz zaliczeniem przedmiotu. Struktura i rozwój współczesnej nauki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ilozoficzne, metodologiczne i kulturowe podstawy badań społecz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i edukacyjnych, koncepcje wiedzy, pojęcie nauki i status wiedzy naukowej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społeczno-kulturowe uwarunkowania badań naukowych, nurty filozoficzne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paradygmaty badawcze i strategie badań naukowych, a także znaczenie i sposoby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>Budowania teorii w badaniach naukowych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ologiczny status nauk przyrodniczych a status nauk społecznych i humanistycznych w tym pedagogiki. Dualizm metodologiczny w naukach społecznych, strategia triangulacji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łówne orientacje metodologiczne (paradygmaty) w naukach społecznych (w pedagogice): naturalistyczna i humanistyczna. Ontologiczne, epistemologiczne i aksjologiczne założenia tych orientacji oraz reguły postępowania badawczego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ście tzw. Ilościowe w badaniach społecznych (w pedagogice) – perspektywa wyjaśniająca. Główne cechy, typy i metody badań ilościowych.  Istota i rodzaje pomiaru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ejście tzw. jakościowe w naukach społecznych (w pedagogice) – perspektywa rozumiejąca. Główne cechy, typy i metody badań jakościowych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414" w:hanging="357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nsekwencje przemian w metodologii nauk humanistycznych i społecznych dla praktyki badawczej. Perspektywa refleksyjna i krytyczna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jęcia – istota, funkcje, definiowanie. Specyfika języka w naukach społecznych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stota i struktura procesu badawczego (konceptualizacja, operacjonalizacja, pomiar, dobór próby oraz metody i typy badań). Ogólna charakterystyka kolejnych składników toku postępowania badawczego w różnych typach badań empirycznych.</w:t>
            </w:r>
          </w:p>
          <w:p>
            <w:pPr>
              <w:pStyle w:val="Normal"/>
              <w:numPr>
                <w:ilvl w:val="0"/>
                <w:numId w:val="3"/>
              </w:numPr>
              <w:ind w:left="414" w:hanging="357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yczne aspekty prowadzenia i wykorzystywania badań naukowych w dziedzinie nauk społecznych, pojęcie plagiatów w pracy badawczej.</w:t>
            </w:r>
          </w:p>
          <w:p>
            <w:pPr>
              <w:pStyle w:val="Normal"/>
              <w:ind w:left="41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acja badań. Procedury badawcze. Zagadnienie próby badawczej oraz sposoby jej doboru. Zagadnienie metod, technik i narzędzi badawczych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styka metod tzw. „kwestionariuszowych”: ankiety i wywiadu. Praktyczne konstruowanie narzędzi badawczych. Inne metody: obserwacja, analiza dokumentów, wywiad środowiskowy, techniki socjometryczne. Przykłady konkretnych badawczych zastosowań tych metod  w świetle literatury naukowej (prace badawcze zwarte, artykuły naukowe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 jakościowe: monografia, studium przypadku, biograficzna, wywiad narracyjny, i in. Przykłady konkretnych badawczych zastosowań tych metod  w świetle literatury naukowej (prace badawcze zwarte, artykuły naukowe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ygotowanie studentów do podjęcia próby samodzielnego opracowania projektu (koncepcji) pracy badawczej. Prezentacja przykładowej koncepcji badań. Próby samodzielnego formułowania celów, pytań badawczych, hipotez, zmiennych, wyboru definicji pojęć (zmiennych), wskaźników.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osoby opracowania zebranego materiału badawczego w zależności od typu badań. Analiza i interpretacja wyników. Formy opracowania naukowego. Dokumentacja naukowa tekstu. Przykłady w świetle wybranych prac naukowych (książek, artykułów, recenzji i in.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konanie projektu naukowego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Odniesienie do kierunk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poziomie zaawansowanym metody, techniki, szkoły badawcze właściwe dla pedagogiki w tym wczesnoszkolnej i przedszko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rminy i założenia metodologiczne oraz zasady i normy etyczne projektowania i realizacji badań naukowych w zakresie pedagogiki przedszkolnej, szkolnej i alternatyw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2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ułować cele i problemy badawcze, dobierać właściwe metody, techniki i narzędzia badawcze, opracowywać, prezentować i interpretować wyniki badań, wyciągać z nich wnioski i wskazywać kierunki dalszych badań w zakresie pedagogiki przedszkolnej i wczesnoszkol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trafnego rozpoznawania specyfiki środowiska lokalnego i regionalnego oraz podejmowania współpracy na rzecz dobra dzieci/uczniów i tego środowis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ojektowania działań zmierzających do rozwoju przedszkola/szkoły oraz stymulacji poprawy jakości pracy tych instytu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8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gzamin 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Kryteria oceny stopnia osiągnięcia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test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 testu;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 testu; aktywny - na więcej niż dobrym poziomie udział w dyskusji na wykładzie konwersatoryj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testu; aktywny - na bardzo dobrym poziomie udział w dyskusjach na wykładach konwersatoryjnych</w:t>
            </w:r>
          </w:p>
        </w:tc>
      </w:tr>
      <w:tr>
        <w:trPr>
          <w:trHeight w:val="518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punktów z kolokwium i pozostałych zaplanowanych form weryfikacji efektów uczenia się (warunkiem niezbędnym jest uzyskanie co najmniej 25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punktów z kolokwium i pozostałych zaplanowanych form weryfikacji efektów uczenia się (warunkiem niezbędnym jest uzyskanie co najmniej 25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punktów z kolokwium i pozostałych zaplanowanych form weryfikacji efektów uczenia się (warunkiem niezbędnym jest uzyskanie co najmniej 30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punktów z kolokwium i pozostałych zaplanowanych form weryfikacji efektów uczenia się (warunkiem niezbędnym jest uzyskanie co najmniej 30 punktów z kolokwium)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punktow z kolokwium i pozostałych zaplanowanych form weryfikacji efektów uczenia się (warunkiem niezbędnym jest uzyskanie co najmniej 40 punktów z kolokwium)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egzaminu/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3">
    <w:name w:val="WW8Num3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7z1">
    <w:name w:val="WW8Num4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2">
    <w:name w:val="WW8Num4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7z4">
    <w:name w:val="WW8Num47z4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2">
    <w:name w:val="WW8Num4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9z7">
    <w:name w:val="WW8Num49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nda.drozka@ujk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0:37:00Z</dcterms:created>
  <dc:creator>Grzesiek</dc:creator>
  <dc:description/>
  <cp:keywords/>
  <dc:language>en-US</dc:language>
  <cp:lastModifiedBy>Anna Winiarczyk</cp:lastModifiedBy>
  <cp:lastPrinted>2019-01-06T12:55:00Z</cp:lastPrinted>
  <dcterms:modified xsi:type="dcterms:W3CDTF">2022-07-09T14:55:00Z</dcterms:modified>
  <cp:revision>14</cp:revision>
  <dc:subject/>
  <dc:title>Microsoft Word - przewodnik_po_sylabusie_ug-1.doc</dc:title>
</cp:coreProperties>
</file>