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B5.2-PZSW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rofilaktyka zagrożeń w świecie wirtualny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Prophylaxis against Dangers in Virtual World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r hab. Sławomir Koziej prof. UJK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s.koziej@ujk.edu.pl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ył przedmiot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ki informacyjno – komunikacyjne, Pedagogika medialn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iCs/>
                <w:sz w:val="20"/>
                <w:szCs w:val="20"/>
                <w:lang w:val="pl-PL"/>
              </w:rPr>
              <w:t>Zajęcia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nwersatoryjny, prezentacja multimedialna, film dydaktyczny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ndrzejewska A., Bednarek J., Szarzała D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yberprzestrzeń – szanse, zagrożenia,  uzależnie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Fundacja Pedagogium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rszawa 200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yberbullying: zjawisko, konteksty, przeciwdziałanie (red. J.Pyżalski), Łódź 20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ębas S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Patologie społeczne w sieci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dawnictwo Edukacyjne Akapit, Toruń 2013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łodarczyk J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Zagrożenia związane z korzystaniem z Internetu przez dzieci i młodzież. Wyniki badania EU NET ADB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„Dziecko Krzywdzone. Teoria, badania, praktyka”, 2013, nr 12 (1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Andrzejewska A., Bednarek J., Bożejewicz W., Chaberska A.,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 xml:space="preserve">Dziecko w sieci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Fundacja Pedagogium, Warszawa 2008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Augustynek A.,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 xml:space="preserve"> Uzależnienia internetowe. Diagnoza, rozpowszechnianie, terapia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, Wydawnictwo Difin, Warszawa 2010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ziej S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(Nie)wiedza rodziców gimnazjalistów na temat zagrożeń internetowych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„Media i Społeczeństwo” nr 5, 201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ojtasik Ł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yberprzemoc – charakterystyka zjawiska, skala problemu, działania profilaktycz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Fundacja Dzieci Niczyje, Warszawa 201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yżalski J.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gresja elektroniczna i cyberbullying jako nowe ryzykowne zachowania młodzieży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dawnictwo Impuls, Kraków 2012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ządkowanie wiedzy na temat roli wirtualnej rzeczywistości w życiu dzieci i zagrożeń związanych z nieumiejętnym funkcjonowaniem w niej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2: Wdrażanie do posługiwania się wiedzą teoretyczna do realizacji działań profilaktycznych, w celu minimalizowania zagrożeń sieciow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3: Przygotowanie do zajmowania aktywnej postawy wobec ważnych kwestii bezpiecznego funkcjonowania dzieci w wirtualnej rzeczywistości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Zapoznanie z kartą przedmiotu i warunkami zaliczeni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irtualna rzeczywistość, cyfrowe społeczeństwo, dzieci w wirtualnym świeci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egatywne aspekty funkcjonowania człowieka w cyberprzestrzen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styka zagrożeń wirtualnej rzeczywistości (agresja, przemoc, pornografia, uzależnienie, manipulacja, piractwo, hakerstwo, niebezpieczne kontakty, niebezpieczne treści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ciwdziałanie zagrożeniom sieciowym. Sposoby zapewniania poczucia bezpieczeństwa dzieci/uczniom w toku pracy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stytucje i programy wspierające dzieci - ofiary oraz ich rodziców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ganizowanie i przeprowadzanie badań naukowych dotyczących zagrożeń wirtualnej rzeczywistości (przygotowanie konspektu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siada wiedzę o organizowaniu i przeprowadzaniu badań naukowych w obszarze zagrożeń wirtualnej rzeczywistośc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en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iada wiedzę o zagrożeniach związanych z funkcjonowaniem dzieci w wirtualnej rzeczywistości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wymienia i charakteryzuje działania dzieci (jako sprawców i jako ofiar), które narażają je na niebezpieczeństwo w sieci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tudent 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iada wiedzę na temat działań mogących zapobiegać zagrożeniom sieciowym lub minimalizowaniu i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korzystuje wiedzę teoretyczną do opracowywania strategii działań profilaktycznych minimalizujących zagrożenia sieciow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potrafi zorganizować i przeprowadzić badania naukowe w obszarze zagrożeń związanych z funkcjonowaniem w świecie wirtualny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1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st przekonany o potrzebie podejmowania działań pedagogicznych w zakresie właściwego wykorzystywania wirtualnej rzeczywistości i przeciwdziałania zagrożeniom wypływających z nieumiejętnego korzystania z ni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arunkiem zaliczenia wykładów jest zaliczenie kolokwium (w formie pisemnej) obejmującego treści wykładów oraz przygotowanie konspektu koncepcji badań dotyczących zagrożeń sieciowych (skala, świadomość) w ramach PW. Ocena końcowa uwarunkowana jest ilością uzyskanych punktów oraz aktywnością podczas wykładów  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0% wyniku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-70% wyniku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1-80% wyniku kolokwium; udział w dyskusji na wykładzie konwersatoryj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1-90% wyniku kolokwium; aktywny - na więcej niż dobrym poziomie udział w dyskusji na wykładzie konwersatoryj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1-100% wyniku kolokwium; aktywny - na bardzo dobrym poziomie udział w dyskusjach na wykładach konwersatoryjny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</w:t>
      </w:r>
      <w:r>
        <w:rPr/>
        <w:t>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Inne (jakie?) e-learn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Inne: e-learn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  <w:i w:val="false"/>
      <w:i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color w:val="000000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hide">
    <w:name w:val="ng-hide"/>
    <w:qFormat/>
    <w:rPr/>
  </w:style>
  <w:style w:type="character" w:styleId="Boldtext">
    <w:name w:val="bold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koziej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1:20:00Z</dcterms:created>
  <dc:creator>Grzesiek</dc:creator>
  <dc:description/>
  <cp:keywords/>
  <dc:language>en-US</dc:language>
  <cp:lastModifiedBy>Anna Winiarczyk</cp:lastModifiedBy>
  <cp:lastPrinted>2018-11-26T09:08:00Z</cp:lastPrinted>
  <dcterms:modified xsi:type="dcterms:W3CDTF">2022-07-09T15:04:00Z</dcterms:modified>
  <cp:revision>12</cp:revision>
  <dc:subject/>
  <dc:title>Microsoft Word - przewodnik_po_sylabusie_ug-1.doc</dc:title>
</cp:coreProperties>
</file>