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PKO2-OW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pl-PL"/>
              </w:rPr>
              <w:t>Ochrona własności przemysłowej i prawa autorskieg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GB"/>
              </w:rPr>
              <w:t>Protection of Industrial Property and Authorshi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dagogika przedszkolna i wczesnoszkoln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gólnoakademicki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Szysz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l. 507-031-35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rak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e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słowne - wykład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wo własności intelektualnej, red. J. Sieńczyło-Chlabicz, Warszawa 2018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. Czub, Prawo własności przemysłowej. Zarys wykładu, Warszawa 201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ystem Prawa Prywatnego. Tom 14c. Prawo własności przemysłowej, red. R. Skubisz, Warszawa 2017 J. Barta, R. Markiewicz, Prawo autorskie, Warszawa 2016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. Barta (red.), Prawo autorskie. System prawa prywatnego. T. 13, Warszawa 20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. Demendecki, A. Niewęgłowski, J.J. Sitko, J. Szczotka, G. Tylec, Prawo własności przemysłowej, Warszawa 2015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Wykład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1- Wiedza – poznanie problematyki ochrony własności intelektualnej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- Umiejętności– potrafi zwracać uwagę na znaczenie praw na dobrach niematerialnych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 - Kompetencje – dostrzega konieczność ciągłego doskonalenia z zakresu własności intelektualnej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ind w:left="498" w:hanging="49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Zapoznanie z kartą przedmiotu oraz warunkami jego zaliczenia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 Pojęcie utworu, prawa autorskie osobiste i majątkowe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 Dozwolony użytek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 Prawa pokrewne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 Wynalazek, wynalazek biotechnologiczny oraz patent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 Znaki towarowe oraz prawa ochronne na znaki towarowe.</w:t>
            </w:r>
          </w:p>
          <w:p>
            <w:pPr>
              <w:pStyle w:val="Normal"/>
              <w:ind w:left="498" w:hanging="49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Wzory przemysłowe.</w:t>
            </w:r>
          </w:p>
          <w:p>
            <w:pPr>
              <w:pStyle w:val="Normal"/>
              <w:ind w:hanging="498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 wz  8. Wzory użytkow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na i wyjaśnia podstawowe przepisy prawa regulujące prawa własności intelektualnej.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2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docierać do źródeł wiedzy z zakresu własności intelektualnej i je wykorzystywać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amodzielnie zdobywa wiedzę z zakresu własności intelektualnej oraz doskonali zdobyte umiejętnośc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2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</w:tblGrid>
      <w:tr>
        <w:trPr>
          <w:trHeight w:val="230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113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że w pisemnym teście prawidłowe odpowiedzi na poziomie  50-60% maksymalnej ilości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że w pisemnym teście prawidłowe odpowiedzi na poziomie 61-70% maksymalnej ilości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że w pisemnym teście prawidłowe odpowiedzi na poziomie  71-80%  maksymalnej ilości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że w pisemnym teście prawidłowe odpowiedzi na poziomie  81-90%  maksymalnej ilości punktów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skaże w pisemnym teście prawidłowe odpowiedzi na poziomie  91-100% maksymalnej ilości punktów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1:52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9T11:52:00Z</dcterms:modified>
  <cp:revision>2</cp:revision>
  <dc:subject/>
  <dc:title>Microsoft Word - przewodnik_po_sylabusie_ug-1.doc</dc:title>
</cp:coreProperties>
</file>