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2-3PPW-J5-PPC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raktyka pedagogiczna ciągła w klasach I-I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Teaching Practice in Grades 1-3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nna Winiarczyk/dr Lidia Pawelec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winiarczy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edagogika wczesnoszkolna, praktyka ogólnopedagogiczn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Ćwiczenia praktyczn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jęcia w terenie - w klasach I-III szkół podstawowych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nstruktaż, klasyczna metoda problemowa, zajęcia praktyczne, pokaz z opisem, metoda projektów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ikiewicz P., </w:t>
            </w:r>
            <w:r>
              <w:rPr>
                <w:rFonts w:cs="Times New Roman" w:ascii="Times New Roman" w:hAnsi="Times New Roman"/>
                <w:i/>
                <w:iCs/>
              </w:rPr>
              <w:t>Nauczyciel jako istotny aktor społecznego świata szkoły</w:t>
            </w:r>
            <w:r>
              <w:rPr>
                <w:rFonts w:cs="Times New Roman" w:ascii="Times New Roman" w:hAnsi="Times New Roman"/>
              </w:rPr>
              <w:t xml:space="preserve">, [w:] P. Rudnicki, B. Kutrowska, M. Nowak-Dziemianowicz (red.) </w:t>
            </w:r>
            <w:r>
              <w:rPr>
                <w:rFonts w:cs="Times New Roman" w:ascii="Times New Roman" w:hAnsi="Times New Roman"/>
                <w:i/>
              </w:rPr>
              <w:t>Nauczyciel: misja czy zawód? Społeczne i profesjonalne aspekty roli</w:t>
            </w:r>
            <w:r>
              <w:rPr>
                <w:rFonts w:cs="Times New Roman" w:ascii="Times New Roman" w:hAnsi="Times New Roman"/>
              </w:rPr>
              <w:t>, Wyd. Nauk. DSW, Wrocław 2008,</w:t>
            </w:r>
          </w:p>
          <w:p>
            <w:pPr>
              <w:pStyle w:val="Footnot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ry R., </w:t>
            </w:r>
            <w:r>
              <w:rPr>
                <w:rFonts w:cs="Times New Roman" w:ascii="Times New Roman" w:hAnsi="Times New Roman"/>
                <w:i/>
              </w:rPr>
              <w:t>Teoria i praktyka. Proces stawania się nauczycielem</w:t>
            </w:r>
            <w:r>
              <w:rPr>
                <w:rFonts w:cs="Times New Roman" w:ascii="Times New Roman" w:hAnsi="Times New Roman"/>
              </w:rPr>
              <w:t>, WSiP, Warszawa 2000,</w:t>
            </w:r>
          </w:p>
          <w:p>
            <w:pPr>
              <w:pStyle w:val="Footnot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Klus-Stańska D., Nowicka M.,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Sensy i bezsensy w edukacji wczesnoszkolnej,</w:t>
            </w:r>
            <w:r>
              <w:rPr>
                <w:rFonts w:cs="Times New Roman" w:ascii="Times New Roman" w:hAnsi="Times New Roman"/>
                <w:bCs/>
              </w:rPr>
              <w:t xml:space="preserve"> Warszawa 2005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Style w:val="Extrafieldstitle"/>
                <w:rFonts w:cs="Times New Roman" w:ascii="Times New Roman" w:hAnsi="Times New Roman"/>
                <w:sz w:val="20"/>
                <w:szCs w:val="20"/>
              </w:rPr>
              <w:t xml:space="preserve">Brudnik E., Moszyńska A., Owczarska B., </w:t>
            </w:r>
            <w:r>
              <w:rPr>
                <w:rFonts w:cs="Times New Roman" w:ascii="Times New Roman" w:hAnsi="Times New Roman"/>
                <w:i/>
                <w:spacing w:val="-15"/>
                <w:sz w:val="20"/>
                <w:szCs w:val="20"/>
              </w:rPr>
              <w:t>Ja i mój uczeń pracujemy aktywnie - przewodnik po metodach aktywizujących,</w:t>
            </w:r>
            <w:r>
              <w:rPr>
                <w:rFonts w:cs="Times New Roman" w:ascii="Times New Roman" w:hAnsi="Times New Roman"/>
                <w:spacing w:val="-15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dność, Kielce 2010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dwards C. H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yscyplina i kierowanie klas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awnictw Szkolne PWN, Warszawa 2008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Muchacka B., Czaja-Chudyba I.,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Strategia wspierania strukturyzacji wiedzy dziecka w sytuacjach edukacyjn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Impuls, Kraków 2007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ilecka W. Rutkowski M. (red.),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ziecko ze specjalnymi potrzebami edukacyjnymi w drodze ku dorosłości. Psychopedagogiczne podstawy, edukacji, rewalidacji i terapii trudności w uczeniu si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Oficyna Wydawnicza Impuls, Krakó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9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bidi="zxx"/>
              </w:rPr>
              <w:t>Ruppert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bidi="zxx"/>
              </w:rPr>
              <w:t xml:space="preserve">, B., </w:t>
            </w:r>
            <w:r>
              <w:rPr>
                <w:rFonts w:eastAsia="Lucida Sans Unicode" w:cs="Times New Roman" w:ascii="Times New Roman" w:hAnsi="Times New Roman"/>
                <w:i/>
                <w:kern w:val="2"/>
                <w:sz w:val="20"/>
                <w:szCs w:val="20"/>
                <w:lang w:bidi="zxx"/>
              </w:rPr>
              <w:t>Procesy grupowe</w:t>
            </w:r>
            <w:r>
              <w:rPr>
                <w:rFonts w:eastAsia="Lucida Sans Unicode" w:cs="Times New Roman" w:ascii="Times New Roman" w:hAnsi="Times New Roman"/>
                <w:kern w:val="2"/>
                <w:sz w:val="20"/>
                <w:szCs w:val="20"/>
                <w:lang w:bidi="zxx"/>
              </w:rPr>
              <w:t>, GWP, Gdańsk 2006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opel K. W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ry i zabawy interakcyjne dla dzieci i młodzieży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zęści 1,2,3,4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Jedność, Kielce 2009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Heading4"/>
              <w:ind w:lef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eastAsia="pl-PL"/>
              </w:rPr>
              <w:t>Ćwiczenia praktyczne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-1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pogłębianie wiedzy integrującej teorię i praktykę w zakresie edukacji wczesnoszkolnej.</w:t>
            </w:r>
          </w:p>
          <w:p>
            <w:pPr>
              <w:pStyle w:val="Tekstpodstawowy21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  <w:lang w:val="pl-PL" w:eastAsia="pl-PL"/>
              </w:rPr>
              <w:t>C-2-</w:t>
            </w:r>
            <w:r>
              <w:rPr>
                <w:iCs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sz w:val="20"/>
                <w:szCs w:val="20"/>
                <w:lang w:val="pl-PL" w:eastAsia="pl-PL"/>
              </w:rPr>
              <w:t>doskonalenie umiejętności samodzielnego projektowania i prowadzenia zajęć dydaktyczno-wychowawczych przez studentów uwzględniające  różne rozwiązania pedagogiczne - również w zakresie diagnozowania  rozwoju uczniów w wieku wczesnoszkolnym w celu podejmowania działań  wspierających  ich  rozwó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C-3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drażanie studentów do podejmowania refleksji nad zasadnością i adekwatnością (do sytuacji) podejmowanych przez siebie działań opiekuńczo-wychowawczych i edukacyj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-4- rozwijanie własnego przygotowania merytorycznego we współpracy z nauczycielami i specjalistami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Heading4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color w:val="000000"/>
                <w:sz w:val="20"/>
                <w:szCs w:val="20"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color w:val="000000"/>
                <w:sz w:val="20"/>
                <w:szCs w:val="20"/>
                <w:u w:val="single"/>
                <w:lang w:eastAsia="pl-PL"/>
              </w:rPr>
            </w:r>
          </w:p>
          <w:p>
            <w:pPr>
              <w:pStyle w:val="Heading4"/>
              <w:ind w:left="0" w:hanging="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lang w:eastAsia="pl-PL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lang w:eastAsia="pl-PL"/>
              </w:rPr>
              <w:t>Ćwiczenia praktyczn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Style w:val="Bodytext393"/>
                <w:sz w:val="20"/>
                <w:szCs w:val="20"/>
                <w:u w:val="none"/>
              </w:rPr>
              <w:t>Zapoznanie z kartą przedmiotu i wymaganiami w związku z zaliczeniem przedmiotu.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Praktyczne zasady samodzielnego planowania i realizowania pracy dydaktyczno-wychowawczej w klasach I-II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Projektowanie, przygotowanie, przeprowadzenie i ewaluacja zajęć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z uczniami klas I-III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w oparciu o posiadaną wiedzę teoretyczną i przedmiotową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Wykorzystanie innowacyjnych metod pracy, form i środków dydaktycznych do realizacji zadań opiekuńczo-wychowawczych i edukacyjn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oddawanie refleksji i identyfikowanie spontanicznych zachowań uczniów jako sytuacji wychowawczo-dydaktycznych, wykorzystywanie ich w czasie prowadzonych zajęć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ndywidualizacja pracy z uczniem w zależności od jego potrzeb i możliwośc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Przedmiotowe efekty uczenia się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8"/>
        <w:gridCol w:w="7"/>
        <w:gridCol w:w="1701"/>
        <w:gridCol w:w="1701"/>
        <w:gridCol w:w="1842"/>
        <w:gridCol w:w="1770"/>
        <w:gridCol w:w="1632"/>
      </w:tblGrid>
      <w:tr>
        <w:trPr>
          <w:trHeight w:val="284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04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72" w:hRule="atLeast"/>
        </w:trPr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EMESTR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EMESTR 6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EMESTR 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EMESTR 9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ziomie podstawowym wymienia podstawowe dokumenty zewnętrzne i wewnętrzne regulujące działalność edukacyjną szkoły w której odbył praktykę. Prezentuje podstawowe założenia pracy opiekuńczej, wychowawczej i profilaktycznej realizowane w tej szko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ziomie średnim wymienia podstawowe dokumenty zewnętrzne i wewnętrzne regulujące działalność edukacyjną szkoły w której odbył praktykę. Prezentuje podstawowe założenia pracy opiekuńczej, wychowawczej i profilaktycznej realizowane w tej szko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ziomie wysokim wymienia podstawowe dokumenty zewnętrzne i wewnętrzne regulujące działalność edukacyjną szkoły w której odbył praktykę. Prezentuje podstawowe założenia pracy opiekuńczej, wychowawczej i profilaktycznej realizowane w tej szkole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ziomie zaawansowanym wymienia podstawowe dokumenty zewnętrzne i wewnętrzne regulujące działalność edukacyjną szkoły w której odbył praktykę. Prezentuje podstawowe założenia pracy opiekuńczej, wychowawczej i profilaktycznej realizowane w tej szkol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5</w:t>
            </w:r>
          </w:p>
        </w:tc>
      </w:tr>
      <w:tr>
        <w:trPr>
          <w:trHeight w:val="28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podstawowy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 na czym polega praca nauczyciela z uczniami w wieku wczesnoszkolnym oraz posiada wiedzę na temat dobrych praktyk stosowanych we wczesnoszkolnej edu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średni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 na czym polega praca nauczyciela z uczniami w wieku wczesnoszkolnym oraz posiada wiedzę na temat dobrych praktyk stosowanych we wczesnoszkolnej eduk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wysoki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 na czym polega praca nauczyciela z uczniami w wieku wczesnoszkolnym oraz posiada wiedzę na temat dobrych praktyk stosowanych we wczesnoszkolnej edukacji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zaawansowany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ie na czym polega praca nauczyciela z uczniami w wieku wczesnoszkolnym oraz posiada wiedzę na temat dobrych praktyk stosowanych we wczesnoszkolnej edukacj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podstawowy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zpoznaje i wyjaśnia problemy adaptacyjne ucznia klasy I-III oraz przedstawia możliwości zapobiegania im oraz możliwości ich rozwiązyw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średni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zpoznaje i wyjaśnia problemy adaptacyjne ucznia klasy I-III oraz przedstawia możliwości zapobiegania im oraz możliwości ich rozwiązy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wysoki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zpoznaje i wyjaśnia problemy adaptacyjne ucznia klasy I-III oraz przedstawia możliwości zapobiegania im oraz możliwości ich rozwiązywani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zaawansowany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zpoznaje i wyjaśnia problemy adaptacyjne ucznia klasy I-III oraz przedstawia możliwości zapobiegania im oraz możliwości ich rozwiązywan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1</w:t>
            </w:r>
          </w:p>
        </w:tc>
      </w:tr>
      <w:tr>
        <w:trPr>
          <w:trHeight w:val="11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podstawowy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uje w projektowaniu procesu uczenia się uczniów klas I-III różnorodne sposoby organizowania środowiska uczenia się, w tym uczenie się we współpracy grupowej, uwzględniając specyficzne potrzeby i możliwości grupy oraz poszczególnych uczni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średni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uje w projektowaniu procesu uczenia się uczniów klas I-III różnorodne sposoby organizowania środowiska uczenia się, w tym uczenie się we współpracy grupowej, uwzględniając specyficzne potrzeby i możliwości grupy oraz poszczególnych uczni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wysoki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uje w projektowaniu procesu uczenia się uczniów klas I-III różnorodne sposoby organizowania środowiska uczenia się, w tym uczenie się we współpracy grupowej, uwzględniając specyficzne potrzeby i możliwości grupy oraz poszczególnych uczniów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zaawansowanym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uje w projektowaniu procesu uczenia się uczniów klas I-III różnorodne sposoby organizowania środowiska uczenia się, w tym uczenie się we współpracy grupowej, uwzględniając specyficzne potrzeby i możliwości grupy oraz poszczególnych uczniów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3</w:t>
            </w:r>
          </w:p>
        </w:tc>
      </w:tr>
      <w:tr>
        <w:trPr>
          <w:trHeight w:val="13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ziomie podstawowym dobiera i wykorzystuje dostępne materiały, środki i metody pracy w celu zaprojektowania i efektywnego zrealizowania działań pedagogicznych (dydaktycznych, wychowawczych i opiekuńczych) w klasie szko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ziomie średnim dobiera i wykorzystuje dostępne materiały, środki i metody pracy w celu zaprojektowania i efektywnego zrealizowania działań pedagogicznych (dydaktycznych, wychowawczych i opiekuńczych) w klasie szkol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ziomie wysokim dobiera i wykorzystuje dostępne materiały, środki i metody pracy w celu zaprojektowania i efektywnego zrealizowania działań pedagogicznych (dydaktycznych, wychowawczych i opiekuńczych) w klasie szkolnej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ziomie zaawansowanym dobiera i wykorzystuje dostępne materiały, środki i metody pracy w celu zaprojektowania i efektywnego zrealizowania działań pedagogicznych (dydaktycznych, wychowawczych i opiekuńczych) w klasie szkolnej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4</w:t>
            </w:r>
          </w:p>
        </w:tc>
      </w:tr>
      <w:tr>
        <w:trPr>
          <w:trHeight w:val="120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ziomie podstawowym stymuluje uczniów do pogłębiania wiedzy, pracy nad sobą, wykorzystując w umiejętny sposób proces oceniania i udzielania informacji zwrot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ziomie średnim stymuluje uczniów do pogłębiania wiedzy, pracy nad sobą, wykorzystując w umiejętny sposób proces oceniania i udzielania informacji zwrotnej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ziomie wysokim stymuluje uczniów do pogłębiania wiedzy, pracy nad sobą, wykorzystując w umiejętny sposób proces oceniania i udzielania informacji zwrotnej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a poziomie zaawansowanym stymuluje uczniów do pogłębiania wiedzy, pracy nad sobą, wykorzystując w umiejętny sposób proces oceniania i udzielania informacji zwrotnej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podstawowy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dstawia postawę empatyczną w zakresie  rozumienia problemów adaptacyjnych uczni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średni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dstawia postawę empatyczną w zakresie  rozumienia problemów adaptacyjnych uczni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wysoki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dstawia postawę empatyczną w zakresie  rozumienia problemów adaptacyjnych uczniów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a poziomie zaawansowany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rzedstawia postawę empatyczną w zakresie  rozumienia problemów adaptacyjnych uczniów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Inn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praktyka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86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108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(praktyka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2% wykazał niski poziom aktywności podczas praktyki; wniósł niewielki wkład w pracę zespoł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3-69% wykazał się przeciętną aktywnością podczas praktyki; brał udział w pracach zespoł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wykazał się aktywnością podczas praktyki; brał udział w pracach zespołowych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wykazał się dużą aktywnością podczas praktyki; wykazał się wyjątkowymi umiejętnościami pracy w zespol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wykazał się bardzo dużą aktywnością podczas praktyki, pełnił rolę lidera w zespol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(jakie?) praktyk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4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color w:val="FF0000"/>
          <w:sz w:val="20"/>
          <w:szCs w:val="20"/>
          <w:lang w:val="pl-PL"/>
        </w:rPr>
      </w:pPr>
      <w:r>
        <w:rPr>
          <w:i/>
          <w:color w:val="FF0000"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color w:val="FF0000"/>
          <w:sz w:val="20"/>
          <w:szCs w:val="20"/>
        </w:rPr>
        <w:tab/>
        <w:tab/>
        <w:tab/>
      </w:r>
      <w:r>
        <w:rPr>
          <w:i/>
          <w:color w:val="FF0000"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6" w:hanging="0"/>
      <w:outlineLvl w:val="3"/>
    </w:pPr>
    <w:rPr>
      <w:rFonts w:cs="Times New Roman"/>
      <w:b/>
      <w:bCs/>
      <w:i/>
      <w:i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1">
    <w:name w:val="WW8Num2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5z4">
    <w:name w:val="WW8Num35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xtrafieldstitle">
    <w:name w:val="extrafieldstitle"/>
    <w:qFormat/>
    <w:rPr/>
  </w:style>
  <w:style w:type="character" w:styleId="Nagwek4Znak">
    <w:name w:val="Nagłówek 4 Znak"/>
    <w:qFormat/>
    <w:rPr>
      <w:b/>
      <w:bCs/>
      <w:i/>
      <w:iCs/>
      <w:color w:val="000000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24:00Z</dcterms:created>
  <dc:creator>Grzesiek</dc:creator>
  <dc:description/>
  <cp:keywords/>
  <dc:language>en-US</dc:language>
  <cp:lastModifiedBy>Anna Winiarczyk</cp:lastModifiedBy>
  <cp:lastPrinted>2016-12-21T08:36:00Z</cp:lastPrinted>
  <dcterms:modified xsi:type="dcterms:W3CDTF">2022-07-06T17:48:00Z</dcterms:modified>
  <cp:revision>10</cp:revision>
  <dc:subject/>
  <dc:title>Microsoft Word - przewodnik_po_sylabusie_ug-1.doc</dc:title>
</cp:coreProperties>
</file>