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A1.10-PM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edagogika medial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Media Pedagogy</w:t>
            </w: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hab. Sławomir Koziej prof. UJK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s.koziej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ył przedmio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echniki informacyjno - komunikacyj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prezentacja multimedialna, film dydaktyczny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edagogika medialna. Podręcznik akademic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red. B. Siemieniecki). Warszawa 2007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ajda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edia w edu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Kraków 2007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ajda J., Juszczyk S., Siemieniecki B., Wenta K., Edukacja medialna. Toruń 2002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onowska A., Współczesna edukacja medialna:teoria i rzeczywistość. Kraków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ziej S., Multimedia w edukacji (w:) Problemy standaryzacji w edukacji (red. M. Bogaj). Kielce-Warszawa 2003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ziej S., Polska szkoła w dobie cywilizacji informacyjnej  (w:) Szkoła w perspektywie XXI wieku. Teraźniejszość – przyszłość, cz. 2 (red. S. Koziej), Kielce 200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ron F. W., Sofos A., Dydaktyka mediów, Gdańsk 200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rbitzer J., Edukacja wspierana komputerowo a humanistyczne wartości pedagogiki. Kraków 2007,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Audiowizualność, cyberprzestrzeń, hipertekstualność : pononowoczesne konteksty edukacji (red. L. Jakubowska-Malicka, A. Kobylarek, M. Pryszmont-Ciesielska), Wrocław 2009,</w:t>
            </w:r>
          </w:p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Człowiek, media, edukacja (red. J. Morbitzer). Kraków 201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0"/>
                <w:szCs w:val="20"/>
              </w:rPr>
              <w:t>Szkoła w dobie Internetu (red. A. Nowak, K. Winkowska-Nowak, L. Rycielska), Warszawa 2009,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rządkowanie wiedzy na temat roli mediów w życiu współczesnego człowieka i ich znaczenia dla rozwoju jego społecz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2: Wdrażanie do posługiwania się mediami pod kątem wspomagania pracy pedagogi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3: Przygotowanie do zajmowania aktywnej postawy wobec ważnych kwestii funkcjonowania człowieka w świecie mediów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5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owe pojęcia związane z pedagogiką medialną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e i przedmiot pedagogiki medialnej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bszary pedagogiki medialnej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dania i funkcje pedagogiki medialnej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yfikacja i charakterystyka medi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a mediów w kreowaniu współczesnej kultury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złowiek w świecie mediów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ia jako kreator alternatywnej rzeczywistości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medialne człowieka (media competence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z zakresu pedagogiki medialnej w formie pracy pisemnej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zna elementarną terminologię używaną w pedagogice medialnej i rozumie jej źródła, zna specyfikę tej subdyscypliny pedagogi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wymienia cechy i charakteryzuje różne rodzaje mediów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siada wiedzę na temat możliwości wykorzystania mediów do rozwijania osobowości człowie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2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korzystuje wiedzę teoretyczną w celu wkomponowania mediów do projektowania strategii działań pedagogi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analizuje literaturę naukową z zakresu pedagogiki medialnej i opracowuje ją dla potrzeb procesu kształce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st przekonany o potrzebie podejmowania działań pedagogicznych w zakresie właściwego wykorzystywania mediów i przeciwdziałania zagrożeniom wypływających z nieumiejętnego korzystania z ni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runkiem zaliczenia wykładów jest zaliczenie kolokwium (w formie pisemnej) obejmującego treści wykładów, złożenie pracy zawierającej przegląd literatury naukowej z zakresu pedagogiki medialnej. Ocena końcowa uwarunkowana jest ilością uzyskanych punktów oraz aktywnością podczas wykładów 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 kolokwium, złożenie prac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kolokwium, złożenie pracy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 kolokwium; złożenie pracy,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 kolokwium; złożenie pracy,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kolokwium; złożenie pracy, aktywny - na bardzo dobrym poziomie udział w dyskusjach na wykładach konwersatoryjny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należy wskazać jakie? np. e-learning) przegląd literatury nauk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6881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.koziej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9:26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5:00Z</dcterms:modified>
  <cp:revision>11</cp:revision>
  <dc:subject/>
  <dc:title>Microsoft Word - przewodnik_po_sylabusie_ug-1.doc</dc:title>
</cp:coreProperties>
</file>