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D3-MEW/S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odele edukacji wczesnoszko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Models of Early Primary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</w:t>
      </w:r>
      <w:r>
        <w:rPr/>
        <w:t xml:space="preserve"> SYSTE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Zuzanna Zbróg prof. UJ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zbrog@ujk.edu.p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wykład konwersatoryjny, dyskusja dydaktyczna (okrągłego stołu), projekt grupow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damek I.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edagogika wczesnoszkolna. Kluczowe problemy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Krakó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2016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łachowicz J., Halvorsen K.V, K.V Witkowska-Tomaszewska K.V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dukacja środowiskowa w kształceniu nauczycieli. Perspektywa teorety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Warszawa 201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6"/>
              </w:numPr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lus-Stańska D., Szczepańska-Pustkowska M. (red.), </w:t>
            </w:r>
            <w:r>
              <w:rPr>
                <w:b w:val="false"/>
                <w:i/>
                <w:sz w:val="20"/>
                <w:szCs w:val="20"/>
              </w:rPr>
              <w:t>Pedagogika wczesnoszkolna, dyskursy, problemy, rozwiązania</w:t>
            </w:r>
            <w:r>
              <w:rPr>
                <w:b w:val="false"/>
                <w:sz w:val="20"/>
                <w:szCs w:val="20"/>
              </w:rPr>
              <w:t>, Warszawa 2009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1"/>
              <w:numPr>
                <w:ilvl w:val="0"/>
                <w:numId w:val="6"/>
              </w:numPr>
              <w:spacing w:before="0" w:after="0"/>
              <w:jc w:val="both"/>
              <w:rPr>
                <w:color w:val="004488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ochanowska E., </w:t>
            </w:r>
            <w:r>
              <w:rPr>
                <w:b w:val="false"/>
                <w:i/>
                <w:sz w:val="20"/>
                <w:szCs w:val="20"/>
              </w:rPr>
              <w:t>Wiedza osobista dziecka w refleksji i praktyce nauczycieli edukacji wczesnoszkolnej</w:t>
            </w:r>
            <w:r>
              <w:rPr>
                <w:b w:val="false"/>
                <w:sz w:val="20"/>
                <w:szCs w:val="20"/>
              </w:rPr>
              <w:t>, Kraków 201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Wrtext"/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C1 – prezentacja współczesnych koncepcji edukacji wczesnoszkolnej w perspektywie doświadczeń wybranych krajów Europy i świata oraz analiza polskiej edukacji na tle innych model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teorie i modele edukacji w pedagogice wczesnoszkolnej – konteksty społeczno-historyczn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dele nauczyciela i ucznia, nauczania i uczenia się w pedagogice wczesnej edukacji w Polsce i na świecie.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Główne obszary zmian możliwych do wprowadzenia w polskiej edukacji wczesnoszkolnej z uwzględnieniem uwarunkowań instytucjonalnych (systemowych) i indywidualnych (profesjonalnych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naliza stanu badań nad uwarunkowaniami uczenia się dzieci w wieku wczesnoszkolnym jako przygotowanie do wystąpienia naukowego przedstawiającego różnorodność funkcjonujących na świecie modeli edukacji wczesnoszkolnej.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klasycznych i współczesnych teorii i modeli edukacji wczesnoszkolnej, w tym dotyczących nauczyciela i ucznia, uczenia się i nauczania w odpowiednio zorganizowanym środowisku szkolnym i pozaszkolnym, oraz ich wartości apli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uje wiedzę pedagogiczno-psychologiczną do identyfikowania różnorodnych modeli pracy z uczniem klas I-III i sposobów organizowania środowiska uczenia się, uwzględniając indywidualne potrzeby i możliwości grupy oraz poszczególnych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ie określa swoją postawę wobec istoty i celów edukacji wczesnoszkolnej, zwłaszcza w odniesieniu do współczesnej szkoł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81–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grupowy zaliczony w przedziale: 91–100%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cs="Times New Roman"/>
      <w:b w:val="false"/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6:47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34:00Z</dcterms:modified>
  <cp:revision>14</cp:revision>
  <dc:subject/>
  <dc:title>Microsoft Word - przewodnik_po_sylabusie_ug-1.doc</dc:title>
</cp:coreProperties>
</file>