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 xml:space="preserve">0112-3PPW-C16-BPP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Biblioterapia w pracy pedagogicznej przedszkola i szkoł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Bibliotherapy in Pedagogical Work in Preschol and Shol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</w:t>
      </w:r>
      <w:r>
        <w:rPr/>
        <w:t>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Agnieszka Miernik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nieszkamierni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ony przedmiot z literatury dla dziec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, dyskusja dydaktyczna, gry dydaktyczne, drama, sztuka teatralna, film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śnianie, dyskusja wielokrotna,  pokaz z opisem, metoda projekt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W Czerniani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stawy współczesnej biblioterap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rocław 2017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Borecka I.,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Biblioterapia: teoria i praktyka: poradni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rszawa 2001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Biblioterapia w praktyce, poradnik dla nauczycieli, wychowawców i terapeut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od red. E. Koniecznej, Kraków 200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Molicka M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oterapia i bajkoterapia. Rola literatury w procesie zmiany rozumienia świata społecznego i sieb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Poznań 2011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Borecka I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oterapia formą terapii pedagogicznej. Skrypt dla studentów pedagogi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ałbrzych 200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iblioterapeuta, Biuletyn Informacyjny Polskiego Towarzystwa Biblioterapeutyczn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kłady/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1. Zapoznanie studentów z historią, tendencjami i metodologią biblioterapi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2. Uświadomienie studentom roli literatury pięknej w procesie terapeutyczny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 1. Doskonalenie umiejętności w zakre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szukiwania nowych rozwiązań w pracy biblioterapeutycznej i wzbogacania znajomości literatury pięknej podejmującej problemy dzieci stojących w obliczu ważnych sytuacji życiowych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 Kształtowanie umiejętności rozwiązywania psychologicznych i pedagogicznych problemów uczestnika procesu biblioterapeutycznego, konstruowania modeli ukierunkowanych na wspieranie i zmianę percepcji siebi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 Ukazanie roli biblioterapeuty w środowisku społecznym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jc w:val="both"/>
              <w:rPr/>
            </w:pPr>
            <w:r>
              <w:rPr>
                <w:rFonts w:eastAsia="Arial-BoldMT;Arial" w:cs="Times New Roman" w:ascii="Times New Roman" w:hAnsi="Times New Roman"/>
                <w:bCs/>
                <w:sz w:val="20"/>
                <w:szCs w:val="20"/>
                <w:lang w:eastAsia="ar-SA"/>
              </w:rPr>
              <w:t>Specyfika i historia biblioterapi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dzaje i funkcje biblioterapii, interdyscyplinarność, związki biblioterapii z pedagogiką. B</w:t>
            </w:r>
            <w:r>
              <w:rPr>
                <w:rFonts w:eastAsia="Arial-BoldMT;Arial" w:cs="Times New Roman" w:ascii="Times New Roman" w:hAnsi="Times New Roman"/>
                <w:bCs/>
                <w:sz w:val="20"/>
                <w:szCs w:val="20"/>
                <w:lang w:eastAsia="ar-SA"/>
              </w:rPr>
              <w:t>iblioterapia w świetle psychologi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rapeutyczna funkcja literatury. </w:t>
            </w:r>
            <w:r>
              <w:rPr>
                <w:rFonts w:eastAsia="Arial-BoldMT;Arial" w:cs="Times New Roman" w:ascii="Times New Roman" w:hAnsi="Times New Roman"/>
                <w:bCs/>
                <w:sz w:val="20"/>
                <w:szCs w:val="20"/>
                <w:lang w:eastAsia="ar-SA"/>
              </w:rPr>
              <w:t>Rola literatury w stymulowaniu myśleniem narracyjnym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Arial-BoldMT;Arial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Psychologiczne wyznaczniki odbioru tekstów literackich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jc w:val="both"/>
              <w:rPr>
                <w:rFonts w:ascii="Times New Roman" w:hAnsi="Times New Roman" w:eastAsia="Arial-BoldMT;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sychoanalityczne interpretacje tekstów literackich (Z. Freud, C. G. Jung, J. Hillman)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Arial-BoldMT;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eastAsia="Arial-BoldMT;Arial" w:cs="Times New Roman" w:ascii="Times New Roman" w:hAnsi="Times New Roman"/>
                <w:bCs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ascii="Times New Roman" w:hAnsi="Times New Roman" w:eastAsia="Arial-BoldMT;Arial" w:cs="Times New Roman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oraz warunkami zaliczeni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eastAsia="Arial-BoldMT;Arial" w:cs="Times New Roman"/>
                <w:bCs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tapy postępowania biblioterapeutycznego. Programy biblioterapeutyczne. </w:t>
            </w:r>
            <w:r>
              <w:rPr>
                <w:rFonts w:eastAsia="Arial-BoldMT;Arial" w:cs="Times New Roman" w:ascii="Times New Roman" w:hAnsi="Times New Roman"/>
                <w:bCs/>
                <w:sz w:val="20"/>
                <w:szCs w:val="20"/>
                <w:lang w:eastAsia="ar-SA"/>
              </w:rPr>
              <w:t>Podstawowe techniki biblioterapeutyczn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-BoldMT;Arial" w:cs="Times New Roman" w:ascii="Times New Roman" w:hAnsi="Times New Roman"/>
                <w:bCs/>
                <w:sz w:val="20"/>
                <w:szCs w:val="20"/>
                <w:lang w:eastAsia="ar-SA"/>
              </w:rPr>
              <w:t>Materiały czytelnicze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selekcjonowanie tekstów pomagających w uporaniu się z osobistymi problemam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worzenia scenariusza biblioterapeutycznego z wykorzystaniem materiałów czytelniczych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udowanie programów biblioterapeutycznych.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Cechy dobrego biblioterapeut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131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  <w:gridCol w:w="1660"/>
        <w:gridCol w:w="1660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  <w:tc>
          <w:tcPr>
            <w:tcW w:w="3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definiuje rodzaje i funkcje biblioterapii oraz jej interdyscyplinarność, związki z pedagogiką, psychologią. Opisuje etapy postępowania biblioterapeutycznego, objaśnia metody i techniki biblioterapeutyczne 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udent posiada pogłębioną wiedzę z zakresu  metodyki biblioterapii, popartą doświadczeniem w jej praktycznym wykorzystywani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9</w:t>
            </w:r>
          </w:p>
        </w:tc>
        <w:tc>
          <w:tcPr>
            <w:tcW w:w="3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udent nabył umiejętność tworzenia scenariuszy biblioterapeutycznych w odniesieniu do interdyscyplinarnych podstaw biblioterapii.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Student potrafi postawić trafną diagnozę odnoszącą się do problemów dziecka, rozpoznaje sytuacje uczniów ze specjalnymi potrzebami edukacyjny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1</w:t>
            </w:r>
          </w:p>
        </w:tc>
        <w:tc>
          <w:tcPr>
            <w:tcW w:w="3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  <w:tc>
          <w:tcPr>
            <w:tcW w:w="3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jest przekonany o konieczności podejmowania współpracy z ośrodkami propagującym czytelnictwo i biblioterapię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K05</w:t>
            </w:r>
          </w:p>
        </w:tc>
        <w:tc>
          <w:tcPr>
            <w:tcW w:w="3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2%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2-69%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udział w dyskusji na wykładzie konwersatoryjny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2% za realizację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2-69% za realizację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za realizację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za realizację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za realizację projekt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</w:t>
      </w:r>
      <w:r>
        <w:rPr/>
        <w:t>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b w:val="false"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b w:val="false"/>
      <w:bCs/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2:30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9T14:46:00Z</dcterms:modified>
  <cp:revision>4</cp:revision>
  <dc:subject/>
  <dc:title>Microsoft Word - przewodnik_po_sylabusie_ug-1.doc</dc:title>
</cp:coreProperties>
</file>