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2-3PPW-A2.7-WMCHSPW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Wykład monograficzny ,,childhood studies” - wiek przedszkolny i wczesnoszkolny*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0"/>
                <w:szCs w:val="20"/>
                <w:lang w:val="pl-P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Monographic Lecture “Childhood Studies” – Preschool and Early School Age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edagogika przedszkolna i wczesnoszko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/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ia jednolite magist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pl-PL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hab. Paulina Forma prof. UJK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</w:rPr>
                <w:t>paulina.forma @ujk.edu.pl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ył przedmiot: Pedagogika społeczna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ład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>Pomieszczenia dydaktyczne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 monograficzny, dyskusja dydaktyczna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ja-JP"/>
              </w:rPr>
              <w:t xml:space="preserve">Forma P.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ja-JP"/>
              </w:rPr>
              <w:t>Dziecięca kreacja biografii w rodzinach wielodzietnych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ja-JP"/>
              </w:rPr>
              <w:t>, Wyd. Impuls, Kraków 2016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ja-JP"/>
              </w:rPr>
              <w:t xml:space="preserve">Matyjas B.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Topos dzieciństwa wielkomiejskiego. Warunki socjalizacyjno – edukacyjne dzieci w wieku szkolnym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Difin, Warszawa 2017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Segiet K.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Dziecko i jego dzieciństwo w perspektywie naukowego poznania i doświadczania rzeczywistości. Studium pedagogiczno – społeczn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 Wyd. Naukowe UAM, Poznań 2011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aloszek D.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edagogika przedszkolna. Metamorfoza statusu i przedmiot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, Wyd.AP, Kraków 2006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Forma P.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Rodzina wielodzietna jako środowisko wychowawczo-edukacyjne. Diagnoza i możliwości wsparcia (na przykładzie województwa świętokrzyskiego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Impuls, Kraków 2011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Forma P.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Socjalizacja dziecka z rodziny wielodzietnej. Studium teoretyczno – empiryczn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 Wydawnictwo UJK, Kielce 2012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Grabowska T.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czeń w drodze doświadczania podmiotowości. Konteksty – oblicza- rzeczywistość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Wydawnictwo UKW, Bydgoszcz 2018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Jarosz E.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Ochrona dzieci przed krzywdzeniem. Perspektywa globalna i lokaln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Wydawnictwo UŚ, Katowice 2008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Jędrzejko M. i in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yfrowe dzieci – zjawisko, uwarunkowania, kluczowe problemy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ASPRA-JR, Warszawa – Milanówek 2017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Matyjas B.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Dzieciństwo w kryzysie. Etiologia zjawisk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Wydawnictwo Akademickie Żak, Warszawa 2008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Matyjas B.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Dzieciństwo na wsi. Warunki życia i edukacj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Impuls, Kraków2012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Smolińska – Theiss B.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Rozwój badań nad dzieciństwem – przełomy i przejści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„Chowanna” 2010, Vol 34 (1)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Śliwerski B.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edagogika dziecka. Studium pajdocentryzm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GWP, Gdańsk 2007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Wykłady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. Zapoznanie studentów z wybranymi koncepcjami dzieciństwa oraz kształtowania osobowości dziecka w  wieku wczesnoszkolnym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2. Uświadomienie studentom różnic w definiowaniu periodyzacji życia człowieka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3. Kształtowanie postawy gotowości do podejmowania działań. pomocowych w oparciu o racjonalne przesłank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. Ukazanie obrazów współczesnego dzieciństwa i nurtów w badaniach nad dzieciństwem w odniesieniu do działań różnych podmiotów.</w:t>
            </w:r>
          </w:p>
        </w:tc>
      </w:tr>
      <w:tr>
        <w:trPr>
          <w:trHeight w:val="551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ind w:left="498" w:hanging="49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498" w:hanging="49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y:</w:t>
            </w:r>
          </w:p>
          <w:p>
            <w:pPr>
              <w:pStyle w:val="Normal"/>
              <w:numPr>
                <w:ilvl w:val="0"/>
                <w:numId w:val="3"/>
              </w:numPr>
              <w:ind w:left="359" w:hanging="284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Zapoznanie z kartą przedmiotu i warunkami zaliczenia.</w:t>
            </w:r>
          </w:p>
          <w:p>
            <w:pPr>
              <w:pStyle w:val="Normal"/>
              <w:numPr>
                <w:ilvl w:val="0"/>
                <w:numId w:val="3"/>
              </w:numPr>
              <w:ind w:left="359" w:hanging="284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ziecko i dzieciństwo jako kategorie poznania naukowego na gruncie pedagogiki.</w:t>
            </w:r>
          </w:p>
          <w:p>
            <w:pPr>
              <w:pStyle w:val="Normal"/>
              <w:numPr>
                <w:ilvl w:val="0"/>
                <w:numId w:val="3"/>
              </w:numPr>
              <w:ind w:left="359" w:hanging="284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ksplikacja pojęć: dziecko, dzieciństwo; periodyzacja życia człowieka/ dzieciństwa (J. Piaget, E. Hurlock, E. Erikson, R. J. Havighurst).</w:t>
            </w:r>
          </w:p>
          <w:p>
            <w:pPr>
              <w:pStyle w:val="Normal"/>
              <w:numPr>
                <w:ilvl w:val="0"/>
                <w:numId w:val="3"/>
              </w:numPr>
              <w:ind w:left="359" w:hanging="284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Dziecko i dzieciństwo w ujęciu interdyscyplinarnym i wielowymiarowym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w refleksji antropologiczno – filozoficznej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w perspektywie historycznej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 w naukach psychologicznych (rozwojowe aspekty dziecka i dzieciństwa); znaczenie dzieciństwa w biografii człowieka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w kręgu zainteresowań zainteresowań nauk socjologicznych; znaczenie procesów socjalizacyjnych w kształtowaniu osobowości dziecka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  Diagnostyczne badania dzieciństwa / badania nad dzieciństwem w ujęciu pedagogicznym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  Trzy nurty badań dzieciństwa (przedmiotowe, podmiotowe, przedmiotowo-podmiotowe) i trzy typy orientacji badawczych (badania ilościowe, jakościowe, mieszane)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.  Podmiotowe podejście do dziecka w wieku przedszkolnym i wczesnoszkolnym. Doświadczanie przez dzieci podmiotowości w przedszkolu i szkole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.  Obrazy współczesnego dzieciństwa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w rodzinie: prawidłowo funkcjonującej i dysfunkcjonalnej, małej i dużej (wielodzietnej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 w przedszkolu i edukacji wczesnoszkolnej (znaczenie wychowawców i nauczycieli w procesie opiekuńczo – wychowawczym oraz socjalizacyjno – edukacyjnym dzieci w przedszkolu i szkole na etapie wczesnoszkolnym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. Obrazy współczesnego dzieciństwa: w środowisku lokalnym i globalnym (w tym użytkowanie przez dzieci z komputera i Internetu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. Kwestia praw dziecka i ochrony dzieciństwa w świetle polskiego i europejskiego prawodawstwa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11. Projekt naukowy: narracja dotycząca własnego dzieciństwa przygotowana na podstawie modelu badań jakościowych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682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 zna i rozumie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pecyfikę współczesnych badań nad dzieciństwem (Childhood Studies) eksplorujących w sposób interdyscyplinarny zagadnienie dobrostanu dzieck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PW_W03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óżnorakie potrzeby rozwojowe i edukacyjne dzieci/uczniów w wieku przedszkolnym oraz młodszym wieku szkolnym, spowodowane opóźnieniami, zaburzeniami czy przyspieszonym rozwojem, jak również te uwarunkowane oddziaływaniem czynników środowiskow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PW_W13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westie projektowania i prowadzenia badań diagnostycznych, uwzględniających specyfikę funkcjonowania dzieci w wieku przedszkolnym i młodszym szkolnym oraz ich zróżnicowane potrzeby edukacyjne,  w tym zakres i jakość wsparcia społecznego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PW_W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 potraf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okonywać obserwacji sytuacji i zdarzeń pedagogicznych, analizuje je, wykorzystując wiedzę pedagogiczno – psychologiczną i aksjologiczną oraz proponuje rozwiązania problemów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PW_U01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ojektować i prowadzić badania pedagogiczne, w tym rozpoznawać potrzeby, możliwości i dzieci, a także planować, realizować i oceniać procesy wychowania i kształceni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PW_U02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ozróżniać orientacje w metodologii badań pedagogicznych, formułować problemy badawcz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PW_U18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 jest gotów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ojektować i wdrażać działania mające na celu edukację aksjologiczną i wychowanie ku wartościom - wprowadzać dzieci/uczniów w świat wartości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PW_ K07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2040"/>
        <w:gridCol w:w="1701"/>
        <w:gridCol w:w="1985"/>
        <w:gridCol w:w="2210"/>
      </w:tblGrid>
      <w:tr>
        <w:trPr>
          <w:trHeight w:val="284" w:hRule="atLeast"/>
        </w:trPr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>Projekt naukowy: narracja dotycząca własnego dzieciństwa przygotowana na podstawie modelu badań jakościowych</w:t>
            </w:r>
          </w:p>
        </w:tc>
        <w:tc>
          <w:tcPr>
            <w:tcW w:w="4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Aktywność na zajęciach</w:t>
            </w:r>
          </w:p>
        </w:tc>
      </w:tr>
      <w:tr>
        <w:trPr>
          <w:trHeight w:val="284" w:hRule="atLeast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41" w:type="dxa"/>
            <w:gridSpan w:val="2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4195" w:type="dxa"/>
            <w:gridSpan w:val="2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170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2210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X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X</w:t>
            </w:r>
          </w:p>
        </w:tc>
        <w:tc>
          <w:tcPr>
            <w:tcW w:w="2210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X</w:t>
            </w:r>
          </w:p>
        </w:tc>
        <w:tc>
          <w:tcPr>
            <w:tcW w:w="221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X</w:t>
            </w:r>
          </w:p>
        </w:tc>
        <w:tc>
          <w:tcPr>
            <w:tcW w:w="221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X</w:t>
            </w:r>
          </w:p>
        </w:tc>
        <w:tc>
          <w:tcPr>
            <w:tcW w:w="221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X</w:t>
            </w:r>
          </w:p>
        </w:tc>
        <w:tc>
          <w:tcPr>
            <w:tcW w:w="221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X</w:t>
            </w:r>
          </w:p>
        </w:tc>
        <w:tc>
          <w:tcPr>
            <w:tcW w:w="221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X</w:t>
            </w:r>
          </w:p>
        </w:tc>
        <w:tc>
          <w:tcPr>
            <w:tcW w:w="221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50% punktów uzyskanych za przygotowanie projektu naukowego i aktywnego udziału w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61% punktów uzyskanych za przygotowanie projektu naukowego i aktywnego udziału w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71% punktów uzyskanych za przygotowanie projektu naukowego i aktywnego udziału w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81% punktów uzyskanych za przygotowanie projektu naukowego i aktywnego udziału w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91% punktów uzyskanych za przygotowanie projektu naukowego i aktywnego udziału w zajęciach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Student uzyskuje dodatkowe punkty za aktywność na ćwiczeniach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rPr/>
      </w:pPr>
      <w:r>
        <w:rPr/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wykład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zajęć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Opracowanie projektu naukowego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20"/>
          <w:szCs w:val="20"/>
        </w:rPr>
        <w:t xml:space="preserve">    (data i</w:t>
      </w:r>
      <w:r>
        <w:rPr>
          <w:i/>
          <w:sz w:val="20"/>
          <w:szCs w:val="20"/>
          <w:lang w:val="pl-PL"/>
        </w:rPr>
        <w:t xml:space="preserve"> czytelne </w:t>
      </w:r>
      <w:r>
        <w:rPr>
          <w:i/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sz w:val="20"/>
          <w:szCs w:val="20"/>
        </w:rPr>
        <w:tab/>
        <w:tab/>
        <w:tab/>
      </w:r>
      <w:r>
        <w:rPr>
          <w:i/>
          <w:sz w:val="20"/>
          <w:szCs w:val="20"/>
          <w:lang w:val="pl-PL"/>
        </w:rPr>
        <w:t xml:space="preserve">             </w:t>
      </w:r>
      <w:r>
        <w:rPr>
          <w:i/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48"/>
      <w:szCs w:val="4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b w:val="false"/>
      <w:bCs/>
      <w:i w:val="false"/>
      <w:iCs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5z1">
    <w:name w:val="WW8Num1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2">
    <w:name w:val="WW8Num15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7">
    <w:name w:val="WW8Num15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2">
    <w:name w:val="WW8Num23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color w:val="000000"/>
    </w:rPr>
  </w:style>
  <w:style w:type="character" w:styleId="WW8Num33z1">
    <w:name w:val="WW8Num33z1"/>
    <w:qFormat/>
    <w:rPr>
      <w:color w:val="000000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4z1">
    <w:name w:val="WW8Num3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4z3">
    <w:name w:val="WW8Num34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7z1">
    <w:name w:val="WW8Num3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7z4">
    <w:name w:val="WW8Num37z4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8z1">
    <w:name w:val="WW8Num3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2z1">
    <w:name w:val="WW8Num4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2z2">
    <w:name w:val="WW8Num4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2z4">
    <w:name w:val="WW8Num42z4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4z1">
    <w:name w:val="WW8Num4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4z2">
    <w:name w:val="WW8Num4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4z7">
    <w:name w:val="WW8Num4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2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zena.matyjas@ujk.edu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9T14:42:00Z</dcterms:created>
  <dc:creator>Grzesiek</dc:creator>
  <dc:description/>
  <cp:keywords/>
  <dc:language>en-US</dc:language>
  <cp:lastModifiedBy>Anna Winiarczyk</cp:lastModifiedBy>
  <cp:lastPrinted>2019-10-30T08:12:00Z</cp:lastPrinted>
  <dcterms:modified xsi:type="dcterms:W3CDTF">2022-07-09T14:42:00Z</dcterms:modified>
  <cp:revision>2</cp:revision>
  <dc:subject/>
  <dc:title>Microsoft Word - przewodnik_po_sylabusie_ug-1.doc</dc:title>
</cp:coreProperties>
</file>