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2-3PPW-K3-PPN/RPB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Realizacja projektów badawcz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  <w:t>Scientific Project Realiza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f. dr hab. Halina Mielicka-Pawłow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alina.mielicka-pawlows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odologia badań pedagogicznych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iCs/>
                <w:sz w:val="20"/>
                <w:szCs w:val="20"/>
                <w:lang w:val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nwersatoryjny, wykład problemowy, dyskusja dydaktyczna, burza mózgów, projekt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  <w:t xml:space="preserve">Łobodzki M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ja-JP"/>
              </w:rPr>
              <w:t>Wprowadzenie do metodologii badań pedagogicznyc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  <w:t>, Impuls, Kraków 2006.</w:t>
            </w:r>
          </w:p>
          <w:p>
            <w:pPr>
              <w:pStyle w:val="Normal"/>
              <w:tabs>
                <w:tab w:val="clear" w:pos="708"/>
                <w:tab w:val="left" w:pos="5112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  <w:t xml:space="preserve">Rubacha K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ja-JP"/>
              </w:rPr>
              <w:t>Metodologia badań nad edukacją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  <w:t>, WAiP, Warszawa 2008.</w:t>
            </w:r>
          </w:p>
          <w:p>
            <w:pPr>
              <w:pStyle w:val="Normal"/>
              <w:tabs>
                <w:tab w:val="clear" w:pos="708"/>
                <w:tab w:val="left" w:pos="5112" w:leader="none"/>
              </w:tabs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kern w:val="2"/>
                <w:sz w:val="20"/>
                <w:szCs w:val="20"/>
                <w:lang w:val="pl-PL"/>
              </w:rPr>
              <w:t xml:space="preserve">Instrukcja przygotowania i składania wniosku w konkursie PRELUDIUM 16 – wypełnianie zakładek formularza w systemie ZSUN/OSF </w:t>
            </w:r>
          </w:p>
          <w:p>
            <w:pPr>
              <w:pStyle w:val="Normal"/>
              <w:tabs>
                <w:tab w:val="clear" w:pos="708"/>
                <w:tab w:val="left" w:pos="5112" w:leader="none"/>
              </w:tabs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kern w:val="2"/>
                <w:sz w:val="20"/>
                <w:szCs w:val="20"/>
                <w:lang w:val="pl-PL"/>
              </w:rPr>
              <w:t>https://www.ncn.gov.pl/finansowanie-nauki/konkursy/typy/opus/instrukcja-preludium16-1</w:t>
            </w:r>
          </w:p>
          <w:p>
            <w:pPr>
              <w:pStyle w:val="Normal"/>
              <w:tabs>
                <w:tab w:val="clear" w:pos="708"/>
                <w:tab w:val="left" w:pos="5112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  <w:t>[dostęp 2018.12.20]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ja-JP"/>
              </w:rPr>
              <w:t xml:space="preserve">Długosz P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pl-PL" w:eastAsia="ja-JP"/>
              </w:rPr>
              <w:t>Korepetycje uczniów jako przykład praktyki w polu edukacyjnym w Polsce, na Ukrainie i na Węgrzec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ja-JP"/>
              </w:rPr>
              <w:t>, „Kwartalnik Pedagogiczny” 2017, nr 2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ja-JP"/>
              </w:rPr>
              <w:t xml:space="preserve">Śliwerski B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pl-PL" w:eastAsia="ja-JP"/>
              </w:rPr>
              <w:t>Problemy pedagogiki i jej badań w ponowoczesnośc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ja-JP"/>
              </w:rPr>
              <w:t>, „Studia Edukacyjne” 2012, nr 2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ja-JP"/>
              </w:rPr>
              <w:t xml:space="preserve">Zbróg Z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pl-PL" w:eastAsia="ja-JP"/>
              </w:rPr>
              <w:t>Identyfikowanie i zaspokajanie potrzeb społecznych w niepublicznych szkołach podstawowyc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ja-JP"/>
              </w:rPr>
              <w:t>, Impuls, Kraków 2011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1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sażenie studentów w wiedzę na temat różnorodnych rodzajów projektów naukowych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2: Zapoznanie studentów z 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projektami naukowymi finansowanymi przez instytucje państwowe i fundacje, np. NCN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3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oznanie studentów z etapami przygotowywania i realizacji różnorodnych projektów naukowych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4: Kształtowanie umiejętności zespołowego przygotowywania planu projektu badań naukowych i jego realizacji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5: Ukazanie roli pracy zespołowej przy planowaniu i realizacji projektów naukowych.</w:t>
            </w:r>
          </w:p>
        </w:tc>
      </w:tr>
      <w:tr>
        <w:trPr>
          <w:trHeight w:val="55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numPr>
                <w:ilvl w:val="3"/>
                <w:numId w:val="3"/>
              </w:numPr>
              <w:autoSpaceDE w:val="false"/>
              <w:ind w:left="636" w:hanging="283"/>
              <w:jc w:val="both"/>
              <w:rPr>
                <w:rFonts w:ascii="Times New Roman" w:hAnsi="Times New Roman" w:cs="Times New Roman"/>
                <w:color w:val="00000A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oznanie z kartą przedmiotu i warunkami zaliczenia. 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  <w:lang w:val="pl-PL"/>
              </w:rPr>
              <w:t>Strukturę procesu badawczego w kontekście przyjętej strategii badań naukowych (strategie ilościowe, jakościowe i mieszane). Zasady tworzenia scenariuszy badawczych i dyspozycji do badań jakościowych. Zasady tworzenia scenariuszy badawczych i dyspozycji do badań jakościowych.</w:t>
            </w:r>
          </w:p>
          <w:p>
            <w:pPr>
              <w:pStyle w:val="Normal"/>
              <w:numPr>
                <w:ilvl w:val="3"/>
                <w:numId w:val="3"/>
              </w:numPr>
              <w:ind w:left="636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norodność projektów naukowych i charakterystyka wybranych z nich: projekt referatu, artykułu naukowego, monografii, pracy doktorskiej.</w:t>
            </w:r>
          </w:p>
          <w:p>
            <w:pPr>
              <w:pStyle w:val="Normal"/>
              <w:numPr>
                <w:ilvl w:val="3"/>
                <w:numId w:val="3"/>
              </w:numPr>
              <w:ind w:left="636" w:hanging="283"/>
              <w:jc w:val="both"/>
              <w:rPr>
                <w:rStyle w:val="Appleconvertedspace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Projekty naukowe finansowane przez instytucje państwowe i fundacje, np. 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NCN [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  <w:lang w:val="en-GB"/>
              </w:rPr>
              <w:t>Scientific projects funded by the state institutions and the foundations, for example NSC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>].</w:t>
            </w:r>
          </w:p>
          <w:p>
            <w:pPr>
              <w:pStyle w:val="Normal"/>
              <w:numPr>
                <w:ilvl w:val="3"/>
                <w:numId w:val="3"/>
              </w:numPr>
              <w:ind w:left="636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Metodologia badań naukowych. Specyfika badań teoretycznych i empirycznych – etapy przygotowania projektu bada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Określanie przedmiotu i celów badań w odniesieniu wybranego problemu badawczego, ustalanie dotychczasowego stanu badań, stawianie hipotez badawczych, wybór metody badawczej i odpowiednich do niej technik i narzędzi oraz pozostałych, specyficznych elementów metodologicznych badań. Wybór grupy badawczej. Zasady opracowywania badań.</w:t>
            </w:r>
          </w:p>
          <w:p>
            <w:pPr>
              <w:pStyle w:val="Normal"/>
              <w:numPr>
                <w:ilvl w:val="3"/>
                <w:numId w:val="3"/>
              </w:numPr>
              <w:ind w:left="636" w:hanging="28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anie projektu badań naukowych i jego realizacja.</w:t>
            </w:r>
          </w:p>
          <w:p>
            <w:pPr>
              <w:pStyle w:val="Normal"/>
              <w:numPr>
                <w:ilvl w:val="3"/>
                <w:numId w:val="3"/>
              </w:numPr>
              <w:ind w:left="636" w:hanging="283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aport z realizacji badań naukowych w obrębie wskazanego projektu naukowego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zuje różne rodzaje projektów naukow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W2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wiedzę na temat etapów postepowania badawczego, obowiązującego w Pedagogice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W19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traf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ać przedmiot i cel badań w odniesieniu wybranego problemu badawczego, ustalać dotychczasowy stan badań, stawiać hipotezy badawcze, wybierać metodę badawczą i odpowiednie do niej techniki i narzędzia oraz pozostałe, specyficzne elementy metodologiczne badań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18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siad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miejętność przygotowywania koncepcji badań naukowych w obrębie wskazanego projektu naukowego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19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a kompetencje społeczne potrzebne do napisania raportu końcowego z badań naukowych, postawienia diagnozy instytucji edukacyjnej oraz zastosowania wyników badań w praktyce pedagogicznej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K08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</w:t>
      </w:r>
      <w:r>
        <w:rPr/>
        <w:t>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, kwerenda internetow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bCs/>
          <w:iCs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  <w:tab/>
        <w:tab/>
        <w:tab/>
        <w:tab/>
      </w:r>
      <w:r>
        <w:rPr>
          <w:b/>
          <w:bCs/>
          <w:iCs/>
          <w:sz w:val="20"/>
          <w:szCs w:val="20"/>
          <w:lang w:val="pl-PL"/>
        </w:rPr>
        <w:t>Halina Mielicka-Pawłowska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20"/>
          <w:szCs w:val="20"/>
        </w:rPr>
        <w:tab/>
        <w:tab/>
        <w:tab/>
      </w:r>
      <w:r>
        <w:rPr>
          <w:i/>
          <w:color w:val="FF0000"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cs="Times New Roman"/>
      <w:color w:val="000000"/>
      <w:kern w:val="2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Times New Roman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9T11:04:00Z</dcterms:created>
  <dc:creator>Grzesiek</dc:creator>
  <dc:description/>
  <cp:keywords/>
  <dc:language>en-US</dc:language>
  <cp:lastModifiedBy>Anna Winiarczyk</cp:lastModifiedBy>
  <cp:lastPrinted>2016-12-21T08:36:00Z</cp:lastPrinted>
  <dcterms:modified xsi:type="dcterms:W3CDTF">2022-07-09T11:04:00Z</dcterms:modified>
  <cp:revision>2</cp:revision>
  <dc:subject/>
  <dc:title>Microsoft Word - przewodnik_po_sylabusie_ug-1.doc</dc:title>
</cp:coreProperties>
</file>