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  <w:bookmarkStart w:id="0" w:name="_Hlk66357481"/>
      <w:bookmarkStart w:id="1" w:name="_Hlk66357481"/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B4.1-PW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odstawy wiedzy o przyrodzi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Foundations of Knowledge about Natur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 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rol Bidziń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karol.bidzinski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owa wiedza z biologii, chemii, fizyki, geografii na poziomie licealnym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</w:t>
      </w:r>
      <w:r>
        <w:rPr/>
        <w:t>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</w:t>
            </w:r>
            <w:r>
              <w:rPr>
                <w:rStyle w:val="WWBodytext395pt1"/>
                <w:sz w:val="20"/>
                <w:szCs w:val="20"/>
                <w:lang w:val="en-US" w:eastAsia="pl-PL"/>
              </w:rPr>
              <w:t>ę</w:t>
            </w:r>
            <w:r>
              <w:rPr>
                <w:sz w:val="20"/>
                <w:szCs w:val="20"/>
                <w:lang w:val="en-US" w:eastAsia="pl-PL"/>
              </w:rPr>
              <w:t>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: wykład informacyjny, wykład konwersatoryjny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28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ambell N. i inni, Biologia, Rebis Dom Wydawniczy, Warszawa 2016. (wybrane rozdziały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28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likowski M. I inni, Przyroda cz.1. i cz. 2 Materiały merytoryczne do nauki przyrody, Nowa Era, Warszawa 2013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28" w:hanging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zerski W. (red.), Tablice biologiczne, Wydawnictwo Adamantan, Warszawa 2004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ductcreator1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28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ksperymenty są super, praca zbiorowa, Wydawnictwo Arkady, Warszawa 2012</w:t>
            </w:r>
          </w:p>
          <w:p>
            <w:pPr>
              <w:pStyle w:val="Productcreator1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28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orgmann N. Eksperymenty mądrej żabki, Wydawnictwo Jedność, Kielce 2011</w:t>
            </w:r>
          </w:p>
          <w:p>
            <w:pPr>
              <w:pStyle w:val="Productcreator1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28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lwanowicz W., Michajlik A., Ramotowski W. Anatomia i fizjologia człowieka: podręcznik dla średnich szkół medycznych, Wydaw. Lekarskie PZW, Warszawa 1999</w:t>
            </w:r>
          </w:p>
          <w:p>
            <w:pPr>
              <w:pStyle w:val="Productcreator1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28" w:hanging="360"/>
              <w:jc w:val="both"/>
              <w:rPr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Mayer J., Schwegler Heinz-Werner</w:t>
              </w:r>
            </w:hyperlink>
            <w:r>
              <w:rPr>
                <w:color w:val="000000"/>
                <w:sz w:val="20"/>
                <w:szCs w:val="20"/>
              </w:rPr>
              <w:t>, Wielki atlas drzew i krzewów, Wydawnictwo Delta WZ, Warszawa 2007</w:t>
            </w:r>
          </w:p>
          <w:p>
            <w:pPr>
              <w:pStyle w:val="Productcreator1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28" w:hanging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Khan Academy offers practice exercises, instructional videos, and a personalized learning dashboard that empower learners to study at their own pace in and outside of the classroom.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s://www.khanacademy.org/science/biology</w:t>
              </w:r>
            </w:hyperlink>
          </w:p>
          <w:p>
            <w:pPr>
              <w:pStyle w:val="Productcreator1"/>
              <w:numPr>
                <w:ilvl w:val="0"/>
                <w:numId w:val="5"/>
              </w:numPr>
              <w:tabs>
                <w:tab w:val="clear" w:pos="708"/>
                <w:tab w:val="left" w:pos="328" w:leader="none"/>
              </w:tabs>
              <w:ind w:left="328" w:hanging="360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Preparation of Plant Specimens for Deposit as Herbarium Vouchers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://www.flmnh.ufl.edu/herbarium/voucher.htm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Rozszerzenie i aktualizacja wiedzy studentów z zakresu biologii, geografii, fizyki i chemii przydatnej w realizacji celów edukacji przyrodniczej w ramach kształcenia zintegrowanego w klasach I – III szkoły podstawowej.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ygotowanie studentów do poszukiwania, selekcjonowania i porządkowania informacji o zjawiskach przyrodniczych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ształtowanie postawy szacunku do życia w każdym jego przejawie; racjonalnego gospodarowania naturalnymi zasobami Ziemi.   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apoznanie z kartą przedmiotu oraz warunkami zaliczenia przedmiotu. Zapoznanie z podstawowymi pojęciami oraz zjawiskami przyrody ożywionej i nieożywionej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iochemiczne podstawy życia – teorie biogenezy. Fizyczne i chemiczne właściwości wody warunkujące procesy życiowe. Podstawy biogeografii i historia Ziemi jako środowiska życia. Cykliczność w przyrodzie i rytmy biologiczne. Organizm człowieka jako zintegrowana całość. Możliwości współczesnej biotechnologii. Ochrona bioróżnorodności i naturalnych zasobów środowiska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pis przeprowadzonych przez studenta działań badawczych (obserwacji, eksperymentu lub doświadczenia przyrodniczego) w ramach metodologii badań przyrodniczych. Związek środowiska przyrodniczego ze środowiskiem społecznym. Rola człowieka w dbałości o otoczenie przyrodnicz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dniesienie do kierunk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Analizuje zwi</w:t>
            </w:r>
            <w:r>
              <w:rPr>
                <w:rFonts w:eastAsia="TimesNewRoman;YDP Math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ą</w:t>
            </w: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zek pomi</w:t>
            </w:r>
            <w:r>
              <w:rPr>
                <w:rFonts w:eastAsia="TimesNewRoman;YDP Math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ę</w:t>
            </w: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dzy post</w:t>
            </w:r>
            <w:r>
              <w:rPr>
                <w:rFonts w:eastAsia="TimesNewRoman;YDP Math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ę</w:t>
            </w:r>
            <w:r>
              <w:rPr>
                <w:rFonts w:eastAsia="Batang;바탕" w:cs="Times New Roman" w:ascii="Times New Roman" w:hAnsi="Times New Roman"/>
                <w:color w:val="000000"/>
                <w:sz w:val="20"/>
                <w:szCs w:val="20"/>
                <w:lang w:eastAsia="ko-KR"/>
              </w:rPr>
              <w:t>powaniem człowieka a stanem jego zdrowia, wymienia zasady higieny i bezpieczeństwa,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uje, przeprowadza, dokumentuje i analizuje wyniki uzyskane w czasie doświadczeń, eksperymentów oraz obserwacji przyrodniczych, dobierając odpowiednie metody,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świadomy odpowiedzialności człowieka za stan przyrody oraz własne zdrowie i bezpieczeństw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pis działań badawczy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Zielnik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unkiem zaliczenia przedmiotu jest 100% frekwencja, zaliczenie kolokwium, wykonanie projektu, prezentacja efektów działań badawczych (obserwacja, hodowla, eksperyment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olokwium: test wiedzy obejmujący wszystkie treści przedmiotu. 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jekt badawczy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ezentacja działań badawczych (obserwacja, hodowla, doświadczenie) zrealizowanych w ramach projektu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ryteria oceny stopnia osiągnięcia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kolokwium 50%-62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kolokwium 63%-74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kolokwium 75%-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kolokwium 82%-8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kolokwium 90%-10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...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elnik 5 kart przygotowanie + znajomość gatunk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elnik 6 – 9 kart przygotowanie + znajomość gatunk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elnik 10 – 12 kart przygotowanie + znajomość gatunk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elnik 13 – 14 kart przygotowanie + znajomość gatunk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elnik 15 kart przygotowanie + znajomość gatunk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</w:t>
      </w:r>
      <w:r>
        <w:rPr/>
        <w:t xml:space="preserve">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zielnik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  <w:bookmarkEnd w:id="1"/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ductcreator1">
    <w:name w:val="product_creator1"/>
    <w:basedOn w:val="Normal"/>
    <w:qFormat/>
    <w:pPr/>
    <w:rPr>
      <w:rFonts w:ascii="Times New Roman" w:hAnsi="Times New Roman" w:eastAsia="Batang;바탕" w:cs="Times New Roman"/>
      <w:color w:val="9F9F9F"/>
      <w:sz w:val="12"/>
      <w:szCs w:val="12"/>
      <w:lang w:val="pl-PL" w:eastAsia="ko-KR"/>
    </w:rPr>
  </w:style>
  <w:style w:type="paragraph" w:styleId="ListParagraph">
    <w:name w:val="List Paragraph"/>
    <w:basedOn w:val="Normal"/>
    <w:qFormat/>
    <w:pPr>
      <w:ind w:left="708" w:hanging="0"/>
    </w:pPr>
    <w:rPr>
      <w:rFonts w:ascii="Times New Roman" w:hAnsi="Times New Roman" w:eastAsia="Calibri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.bidzinski@ujk.edu.pl" TargetMode="External"/><Relationship Id="rId3" Type="http://schemas.openxmlformats.org/officeDocument/2006/relationships/hyperlink" Target="http://www.empik.com/szukaj/produkt?author=Mayer+Joachim%2C+Schwegler+Heinz-Werner&amp;start=1" TargetMode="External"/><Relationship Id="rId4" Type="http://schemas.openxmlformats.org/officeDocument/2006/relationships/hyperlink" Target="https://www.khanacademy.org/science/biology" TargetMode="External"/><Relationship Id="rId5" Type="http://schemas.openxmlformats.org/officeDocument/2006/relationships/hyperlink" Target="http://www.flmnh.ufl.edu/herbarium/voucher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1:08:00Z</dcterms:created>
  <dc:creator>Grzesiek</dc:creator>
  <dc:description/>
  <cp:keywords/>
  <dc:language>en-US</dc:language>
  <cp:lastModifiedBy>Anna Winiarczyk</cp:lastModifiedBy>
  <cp:lastPrinted>2020-02-10T10:33:00Z</cp:lastPrinted>
  <dcterms:modified xsi:type="dcterms:W3CDTF">2022-07-06T17:43:00Z</dcterms:modified>
  <cp:revision>12</cp:revision>
  <dc:subject/>
  <dc:title>Microsoft Word - przewodnik_po_sylabusie_ug-1.doc</dc:title>
</cp:coreProperties>
</file>