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2-3PPW-E10.2-EZ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Edukacja zdrowotna w klasach I-I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Health Education in Grades 1-3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Małgorzata Kaliszewska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lgorzata.kaliszewsk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tawowa wiedza z zakresu pedagogiki i psychologi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Ćwiczenia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z tekstem, praca w grupach lub indywidualna, dyskusja, debata, projektowanie zajęć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8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Maciarz A. Dziecko przewlekle chore w roli ucznia, Impuls, Kraków 1998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8" w:leader="none"/>
              </w:tabs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Woynarowska  B., Edukacja zdrowotna,  PZWL, Warszawa 2007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8" w:leader="none"/>
              </w:tabs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Woynarowska B., Sokołowska M.,  Szkoła promująca zdrowie. Doświadczenia dziesięciu lat. Krajowy Ośrodek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Syrek E., Borzucka-Sitkiewicz K., Edukacja zdrowotna,  Warszawa 2009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Zawadzka B., Wychowanie zdrowotne w szkole podstawowej, WSP, Kielce 1995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Kaliszewska M., Czym nakarmić ufoludka. Bajka edukacyjna o żywieniu człowieka, Kraków 2007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Kaliszewska M., Edukacja zdrowotna: wybrane kwestie, Kraków 2007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Nitecka-Walerych A., Zajęcia ruchowe w edukacji wczesnoszkolnej, Gdańsk 201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1. Zapoznanie z wymaganiami, przekazanie wiedzy o potrzebach zdrowotnych uczniów w wieku wczesnoszkolnym i zagrożeniach dla zdrowia uczniów oraz o paradygmatach naukowych obecnych w edukacji zdrowotnej na tym etapi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2. Przygotowanie do samodzielnego i odpowiedzialnego projektowania metodycznego działań w obszarze edukacji zdrowotnej na tym etapie z uwzględnieniem siedlisk (środowisk wychowawczych) uczniów i stosownego doboru środków metodycznych do potrzeb uczniów oraz ich poziom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3. Uświadomienie roli nauczyciela w edukacji zdrowotnej i jego gotowości do ukazywania zdrowia jako wartości dla ucznia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ind w:left="212" w:hanging="212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 Zapoznanie z kartą przedmiotu, wymaganiami na zaliczenie i spodziewanymi efektami uczenia się studentów. Podstawy prawne szkolnej edukacji zdrowotnej. Analiza aktualnej podstawy programowej w zakresie edukacji zdrowotnej.</w:t>
            </w:r>
          </w:p>
          <w:p>
            <w:pPr>
              <w:pStyle w:val="Normal"/>
              <w:ind w:left="212" w:hanging="212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 Paradygmaty naukowe w edukacji zdrowotnej, praca z tekstem, referaty, dyskusja.</w:t>
            </w:r>
          </w:p>
          <w:p>
            <w:pPr>
              <w:pStyle w:val="Normal"/>
              <w:ind w:left="212" w:hanging="212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. Zróżnicowane potrzeby zdrowotne uczniów, zagrożenia dla ich zdrowia i istniejące możliwości uzyskania wiedzy o potrzebach uczniów oraz edukacyjne w zakresie przeciwdziałania ich skutkom. Praca indywidualna, zadanie pisemne. Sprawdzian.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. What are life skills?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Life skills and Health – a new Concept of Health Education in Polisch Schools. Praca w grupach.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Cele, zadania, formy i metody w edukacji zdrowotnej. Referaty, praca z tekstem, zadania indywidualne.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Wybór tematu projektu metodycznego dotyczącego: a) umiejętności życiowych, b) wartości ciała ucznia w przestrzeni szkoły, c) wybranego obszaru edukacji zdrowotnej (żywieniowa, fizyczna, psychiczna, agresja w szkole) i ustalenie formy jego wykonania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Ocena wzajemna projektów według klucza (kryteriów) oraz ewaluacja zajęć. Jaka jest rola nauczyciela w edukacji zdrowotnej uczniów? Próba samooceny kompetencji w tym obszarze, własnych mocnych i słabych stron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i rozumie metodykę wykonywania zadań – normy, procesy i dobre praktyki stosowane w edukacji wczesnoszkolnej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W1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na i rozumi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óżnicowane potrzeby rozwojowe i edukacyjne dzieci lub uczniów w młodszym wieku szkolnym, wynikające z opóźnień, zaburzeń lub przyspieszenia rozwoju, oraz uwarunkowane wpływem czynników środowiskowych i sposoby dostosowywania do nich zadań rozwojowych i edukacyjnych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W1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dobierać, tworzyć, testować i modyfikować materiały, środki oraz metody adekwatnie do celów edukacji zdrowotnej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skutecznie wykorzystywać w edukacji zdrowotnej uczniów informacje uzyskane na jego temat od specjalistów, w tym psychologa, logopedy, pedagoga, lekarza i rodziców lub opiekunów dziecka lub ucznia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1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st gotów d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jektowania i wdrażania działań mających na celu wychowanie do wartości zdrowia własnego ucznia oraz innych osób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K07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7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30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568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(10-12 pkt) za wyniki sprawdzianu, pracę pisemną, projekt i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2,5% (12,5-14,5 pkt) za wyniki sprawdzianu, pracę pisemną, projekt i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5% (15-16 pkt.) za wyniki sprawdzianu, pracę pisemną, projekt i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2,5% (16,5-17,5 pkt.) za wyniki sprawdzianu, pracę pisemną, projekt i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0% (18-20 pkt.) za wyniki sprawdzianu, pracę pisemną, projekt i aktywność na zajęciach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</w:t>
      </w:r>
      <w:r>
        <w:rPr/>
        <w:t>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,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,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20"/>
          <w:szCs w:val="20"/>
        </w:rPr>
        <w:tab/>
        <w:tab/>
        <w:tab/>
      </w:r>
      <w:r>
        <w:rPr>
          <w:i/>
          <w:color w:val="FF0000"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9T12:44:00Z</dcterms:created>
  <dc:creator>Grzesiek</dc:creator>
  <dc:description/>
  <cp:keywords/>
  <dc:language>en-US</dc:language>
  <cp:lastModifiedBy>Anna Winiarczyk</cp:lastModifiedBy>
  <cp:lastPrinted>2016-12-21T08:36:00Z</cp:lastPrinted>
  <dcterms:modified xsi:type="dcterms:W3CDTF">2022-07-09T12:44:00Z</dcterms:modified>
  <cp:revision>2</cp:revision>
  <dc:subject/>
  <dc:title>Microsoft Word - przewodnik_po_sylabusie_ug-1.doc</dc:title>
</cp:coreProperties>
</file>