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C23-KN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Komunikacja nauczyciela z rodzicam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Teacher-Parent Communi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Barbara Skałbania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.skalbani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, 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 xml:space="preserve">Pomieszczenia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gzamin, 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, dyskusja grupowa, paca z tekstem, studium przypadku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E. Nadziakiewicz. Współpraca z rodzicami.. Rodzice partnerami w tworzeniu i realizacji strategii rozwoju szkoły, ORE, Warszawa 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M. Banasiak. Współpraca rodziców ze szkołą w kontekście reformy edukacji w Polsce, Toruń 2013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J. Bauer. Co z ta szkołą? Siedem perspektyw dla uczniów, nauczycieli i rodziców Słupsk 2015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T. Garstka. Współpraca z rodzicami w szkole. Scenariusze zebrań, wskazówki do prowadzenia trudnych rozmów- materiały dla rodziców, Warszawa 2012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A .Jankowska. Rozmowy  z rodzicami. Poradnik dla nauczyciela, Kielce 2012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G. Gajewska. Współpraca z rodzicami. Wskazówki, programy, scenariusze spotkań  Zielona Góra 2012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L. Macario, M. Rocchi, tłum. B. Stańkowski. Komunikacja w relacjach niesienia pomocy, WAM, Kraków,  20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ię  z zasadami komunikacji  (wykład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Zasady  i formy współpracy rodzica i nauczyciela (wykład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Bariery komunikacyjne (wykład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4. Poznawanie narzędzi skutecznej komunikacji (ćwiczenia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5. Poznawanie problemów w relacji rodzic-nauczyciel i ich analizowanie (ćwiczenia)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poznanie studentów z kartą przedmiotu i warunkami zaliczenia (wykład)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icielstwo-rozumienie tradycyjne i współczesne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s komunikowania się - ujęcie teoretyczne (wykład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Teacher's competences in a multicultural school (wykład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Różnice kulturowe i ich znaczenie dla komunikacji w relacji nauczyciel-uczeń-rodzic (wykład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Bariery komunikacyjne w środowisku kulturowym: konstruowanie rzeczywistości, tożsamość kulturowa, błąd atrybucji i zła. komunikacja, stereotypy, rozumowanie i poznanie, komunikacja wysokiego i niskiego kontekstu (ćwiczeni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kuteczne narzędzia komunikacji międzykulturowej (ćwiczeni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posoby współpracy nauczyciela z rodzicami-  wybrane aspekty (ćwiczeni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Metodyczne propozycje współpracy nauczyciela z rodzicami – formy współpracy  (ćwiczenia. Techniki wspierania rodziców-dialog i refleksyjność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naliza problemów komunikacyjnych  w relacji nauczyciel-uczeń i sposoby ich rozwiązywania (ćwiczenia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gotowanie referatu naukowego na temat modeli komunikowania się w relacji dorosły-dorosły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zna specyfikę badań nad dzieciństwem w kontekście środowiska wychowawczego oraz rozumie procesy komunikacji społecznej- prawidłowości i zakłó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 _W03</w:t>
            </w:r>
          </w:p>
        </w:tc>
      </w:tr>
      <w:tr>
        <w:trPr>
          <w:trHeight w:val="7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obserwować sytuacje i zdarzenia pedagogiczne, analizować je wykorzystując wiedzę psychologiczno-pedagogiczną  i projektować rozwiązania problemów we współpracy z rodzicami wykazując się troską o kulturę i etykę wypowiedz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uduje z rodzicami relację opartą na wzajemnym zaufaniu oraz potrafi porozumiewać się z osobami z różnych środowisk, dialogowo rozwiązywać konflikt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maksymalnego wyniku na 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6% maksymalnego wyniku n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n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90% maksymalnego wyniku na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90-100% maksymalnego wyniku na kolokwium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 50-60% maksymalnego wyniku za projekt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69% maksymalnego wyniku za projekt i wykazał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za projekt  i wykazał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maksymalnego wyniku za projekt i wykazał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projekt i wykazał się dużą aktywnością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</w:t>
      </w:r>
      <w:r>
        <w:rPr/>
        <w:t>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>
        <w:sz w:val="22"/>
        <w:szCs w:val="22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43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8T14:30:00Z</dcterms:modified>
  <cp:revision>12</cp:revision>
  <dc:subject/>
  <dc:title>Microsoft Word - przewodnik_po_sylabusie_ug-1.doc</dc:title>
</cp:coreProperties>
</file>