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C6-PAD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gramy adaptacji dziecka do przedszkola i szkoł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Programmes of Child’s Adaptation to Preschool and 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Ć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bCs/>
                <w:sz w:val="20"/>
                <w:szCs w:val="20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dające: objaśnien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ody problemowe: analiza przypadków, metoda sytuacyjna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 ćwiczenia przedmiotow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ubowiecka J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rzystosowanie psychospołeczne dziecka do przedszko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lim-Klimaszewska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itamy w przedszkolu. Wspomaganie procesu adaptacji dziecka do środowiska przedszkoln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lim-Klimaszewska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rzylatek w przedszkolu. Gotowość dziecka trzyletniego do podjęcia edukacji przedszkol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lim-Klimaszewska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Adaptacja dziecka do środowiska przedszkolneg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Siedlce 2006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rzezińska A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., Adaptacja przedszkolna dzieci trzyletni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Szczecin 199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aloszek D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Między przedszkolem a szkołą. Rozważania o gotowości dzieci do podjęcia nauki w szko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Guz S., Andrzejewska J.,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ybrane problemy edukacji dzieci w przedszkolu i szko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Lublin 2005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rtykuły poświęcone problematyce adaptacji dzieci do nowych warunków przedszkola i szkoły (z czasopism pedagogicznych)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ichalak R.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Adaptacja w przebiegu życia jednostk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Poznań 201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arczewska J., Kwaśniewska M.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Dziecko sześcioletnie w szko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Kielce 20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waśniewska. M, Lendzion J.,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ześciolatek w roli ucz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Kielce 201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krzewska B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Każdy przedszkolak dobrym uczniem w szko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ała M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Przedszkolaki : co każdy rodzic i nauczyciel wiedzieć powinien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rszawa 20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ulera M., Żuchelkowska K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Edukacja przedszkolna z partnerskim udziałem rodziców,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Toruń 200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ałkiewicz E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Wczesna interwencja wobec problemów emocjonalnych dziecka związanych z adaptacją do przedszkola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, (w:)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czesna interwencja i wspomaganie rozwoju małego dzieck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red. nauk. Beata Cytowska, Barbara Winczura, Kraków 200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4"/>
              <w:ind w:left="356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Heading4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eastAsia="pl-PL"/>
              </w:rPr>
              <w:t>C-1- zapoznanie z przejawami zaburzeń adaptacyjnych dzieci do nowych warunków przedszkola i szkoły;</w:t>
            </w:r>
          </w:p>
          <w:p>
            <w:pPr>
              <w:pStyle w:val="Heading4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eastAsia="pl-PL"/>
              </w:rPr>
              <w:t>C-2- rozwijanie umiejętności organizowania procesu edukacyjnego skierowanego na niwelowanie problemów adaptacyjnych dzieci;</w:t>
            </w:r>
          </w:p>
          <w:p>
            <w:pPr>
              <w:pStyle w:val="Heading4"/>
              <w:ind w:left="356" w:hanging="0"/>
              <w:jc w:val="both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pl-PL"/>
              </w:rPr>
              <w:t xml:space="preserve">C-3- przygotowanie do odpowiedzialnego uczestnictwa w procesie nabywania przez dzieci gotowości przedszkolnej i szkolnej.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Akapitzlist"/>
              <w:ind w:left="0" w:hanging="0"/>
              <w:jc w:val="both"/>
              <w:rPr>
                <w:rFonts w:eastAsia="Arial Unicode MS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val="en-US"/>
              </w:rPr>
              <w:t xml:space="preserve">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Akapitzlist"/>
              <w:ind w:left="0" w:hanging="0"/>
              <w:jc w:val="both"/>
              <w:rPr>
                <w:rFonts w:eastAsia="Arial Unicode MS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Zapoznanie z kartą przedmiotu i wymaganiami w związku z zaliczeniem przedmiotu. 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>Ujęcia definicyjne procesu adaptacji. Adaptacja w przebiegu życia jednostki. Psychopedagogiczne aspekty procesu przystosowania. Uwarunkowania procesów adaptacyjnych. Przejawy właściwej adaptacji oraz objawy jej zaburzeń u dzieci w warunkach przedszkolnych i szkolnych. Przedszkole i szkoła jako środowisko przystosowania dzieci trzyletnich/siedmioletnich (warunki lokalowe, materialne, organizacja dnia, styl pracy nauczycielki). Działania profilaktyczne w zakresie przygotowania dzieci do funkcjonowania w nowych warunkach przedszkola i szkoły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y wstępnej adaptacji dzieci do przedszkola i szkoły – przykłady rozwiązań prak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rzykładowe scenariusze spotkań z rodzicami poświęconych problematyce adaptacyjnej dzieci do nowych warunków środowiska edukacyjn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ymienia i wyjaśnia prawidłowości rozwoju  dziecka w kontekście procesów przystosowawczych oraz klasyfikuje i opisuje zaburzenia  jednostkowego i społecznego funkcjonowania dzieci w wieku przedszkolny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poznaje i wyjaśnia problemy adaptacyjne dziecka oraz przedstawia możliwości zapobiegania im i możliwości ich rozwiązywania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a postawę empatyczną w zakresie  rozumienia dziecięcych problemów adapt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 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stosowuje propozycje swoich działań do konkretnych potrzeb wychowanków i ich rodzic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PW_ 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; wykazał niski poziom aktywności podczas ćwiczeń; wniósł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maksymalnego wyniku za projekt; wykazał się przeciętną aktywnością podczas ćwiczeń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dużą aktywnością podczas ćwiczeń; wykazał się wyjątkowymi umiejętnościami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bardzo dużą aktywnością podczas ćwiczeń, pełnił rolę lidera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</w:t>
      </w:r>
      <w:r>
        <w:rPr/>
        <w:t>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42:00Z</dcterms:created>
  <dc:creator>Grzesiek</dc:creator>
  <dc:description/>
  <cp:keywords/>
  <dc:language>en-US</dc:language>
  <cp:lastModifiedBy>Małgorzata   Kwaśniewska</cp:lastModifiedBy>
  <cp:lastPrinted>2023-01-24T18:35:00Z</cp:lastPrinted>
  <dcterms:modified xsi:type="dcterms:W3CDTF">2023-01-24T17:51:00Z</dcterms:modified>
  <cp:revision>8</cp:revision>
  <dc:subject/>
  <dc:title>Microsoft Word - przewodnik_po_sylabusie_ug-1.doc</dc:title>
</cp:coreProperties>
</file>