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C5-RR/PS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GB"/>
              </w:rPr>
              <w:t>Rekreacja ruchowa dzie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Physical Recreation of Children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gdalena Lelo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gdalena.lelo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przedmiot: Biomedyczne podstawy rozwoju i wychowania, Podstawy teorii wychowania fizycznego, Metodyka edukacji motorycznej w przedszkolu, Metodyka edukacji motorycznej w klasach I-I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u dydaktycznym UJK, zajęcia poza pomieszczeniami dydaktycznymi UJK (przedszkola, tereny zielone, boiska, placówki sportowe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dydaktyczna, gry dydaktyczne, ćwiczen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right="-1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Dąbrowski A., Zarys teorii rekreacji ruchowej, AWF Warszawa, 2006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right="-13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Łobożewicz T., Wolańska T. (red), Rekreacja i turystyka w rodzinie, PTNF Warszawa, 1994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851" w:leader="none"/>
              </w:tabs>
              <w:autoSpaceDE w:val="false"/>
              <w:ind w:right="-13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Toczek-Werner S. (red.), Podstawy rekreacji  i turystyki, AWF Wrocław, 200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nikier A., Fizjologia wysiłku w sporcie, fizjoterapii i rekreacji, COS Warszawa, 2008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iniarski R. (red.) Rekreacja i czas wolny, Łośgraf Warszawa 2012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Kwilecka M., Brożek Z., Bezpośrednie funkcje rekreacji, Almamer Warszawa, 2007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Trześniowski R., Gry i zabawy ruchowe. WSiP, Warszawa, 1997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Bator A., Buła A., Stanek L., Popularne gry rekreacyjne, AWF Poznań, 2002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Bondarowicz M., Staniszewski M., Wielka księga zabaw i gier ruchowych, BK Wrocław, 2003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Bondarowicz M., Staniszewski T., Podstawy teorii i metodyki zabaw i gier ruchowych, 2000. AWF Warszaw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Heading"/>
              <w:jc w:val="both"/>
              <w:rPr>
                <w:bCs w:val="false"/>
                <w:sz w:val="20"/>
                <w:szCs w:val="20"/>
                <w:lang w:val="pl-PL" w:eastAsia="pl-PL"/>
              </w:rPr>
            </w:pPr>
            <w:r>
              <w:rPr>
                <w:bCs w:val="false"/>
                <w:sz w:val="20"/>
                <w:szCs w:val="20"/>
                <w:lang w:val="pl-PL" w:eastAsia="pl-PL"/>
              </w:rPr>
              <w:t>Ćwiczenia: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C1: Zapoznanie studentów z podstawami teoretycznymi w zakresie rekreacji ruchowej.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C2: Kształtowanie umiejętności organizacji, planowania i realizacji zajęć rekreacyjnych ruchowej dzieci i młodzieży jako efektywnego sposobu spędzania czasu wo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C3: Kształtowanie postawy dbałości o zdrowie i sprawność fizyczną na każdym etapie ontogenezy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Ćwicze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Zapoznanie z kartą przedmiotu oraz warunkami zaliczenia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Physical activity recommendations for children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dstawy teorii i metodyki rekreacji ruch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ormy rekreacji ruchowej oraz ich zastosowanie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rganizacja imprezy rekreacyjnej dla dziec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e jak wykorzystać zabawę ruchową i grę ruchową w procesie wychowania i kształcenia dziec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odejmować działania w obszarze kultury fizycznej, w tym rekreacji ruchowej oraz sportu dzieci z uwzględnieniem specyficznych potrzeb oraz czynników środowis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adekwatnie do celów rekreacji ruchowej i sportu dobierać metody, formy oraz środ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rozbudzać zainteresowania uczniów związane z rozwojem własnej sprawności fizycznej oraz sposobami spędzania czasu wolnego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kompetencje interpersonalne pozwalające na budowanie relacji z dzieckiem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prowadzenie zajęć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>Prowadzenie fragmentów zajęć max. 60 pkt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Cs/>
          <w:iCs/>
          <w:sz w:val="20"/>
          <w:szCs w:val="20"/>
          <w:lang w:val="pl-PL"/>
        </w:rPr>
        <w:t>Przygotowanie projektu (projekt imprezy rekreacyjnej) max. 20 pkt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 xml:space="preserve">Aktywność na zajęciach max. 20 pkt. 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>Student musi zdobyć punkty z każdej grupy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-62 pkt. sum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-69 pkt. sum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-82 pkt. sum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-89 pkt. sum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-100 pkt. sum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, konwersatorium, laboratorium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16"/>
      <w:szCs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  <w:i w:val="false"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cs="Times New Roman"/>
      <w:i w:val="false"/>
      <w:sz w:val="24"/>
      <w:szCs w:val="24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3:48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9T15:07:00Z</dcterms:modified>
  <cp:revision>4</cp:revision>
  <dc:subject/>
  <dc:title>Microsoft Word - przewodnik_po_sylabusie_ug-1.doc</dc:title>
</cp:coreProperties>
</file>