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E1.2-ME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yka edukacji polonistycznej w klasach I-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Methodology of Polish Language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Zuzanna Zbróg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zb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y nauki o języku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gzamin, 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wykład konwersatoryjny, dyskusja dydaktyczna, metody aktywizujące (metoda inscenizacji, metoda projektów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elakowska D.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etodyka edukacji polonistycznej dzieci w wieku wczesnoszkolny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raków 2016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us-Stańska D., Nowicka M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Sensy i bezsensy edukacji wczesnoszko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Brudnik E., </w:t>
            </w:r>
            <w:r>
              <w:rPr>
                <w:i/>
                <w:iCs/>
                <w:sz w:val="20"/>
                <w:szCs w:val="20"/>
              </w:rPr>
              <w:t xml:space="preserve">Ja i mój uczeń pracujemy </w:t>
            </w:r>
            <w:r>
              <w:rPr>
                <w:iCs/>
                <w:sz w:val="20"/>
                <w:szCs w:val="20"/>
              </w:rPr>
              <w:t>aktywnie, Kielce 201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tudia Pedagogi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JK, Wyd. UJK, t. 18 (2009) i t. 20 (2011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 – zapoznanie z metodyką nauki czytania i pisania w klasach I-III oraz modelem kształcenia językowego w klasach I-I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1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ojektowanie sytuacji edukacyjnych z zakresu edukacji polonistycznej w klasach I-II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2 –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rzygotowanie we współpracy grupowej projektu uwzględniającego podejście konstruktywistyczne w edukacji polonistycznej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– wykorzystanie wiedzy z zakresu metodyki edukacji polonistycznej do analizy i interpretacji rzeczywistych sytuacji edukacyjnych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w klasach I-II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wykładów.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tomiczno-fizjologiczne i psychologiczne podłoże </w:t>
            </w:r>
            <w:r>
              <w:rPr>
                <w:rFonts w:cs="Times New Roman" w:ascii="Times New Roman" w:hAnsi="Times New Roman"/>
                <w:bCs/>
                <w:spacing w:val="-1"/>
                <w:sz w:val="20"/>
                <w:szCs w:val="20"/>
              </w:rPr>
              <w:t>procesu czytani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chy systemowe języka polskiego a strategie nauki czytania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Świadomość fonologiczna dzieci a metody nauki czytania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rozwojowe aspekty kształcenia języka mówionego i pisanego we wczesnoszkolnej edukacji polonistycznej. 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integrowany model kształcenia językowego.</w:t>
            </w:r>
          </w:p>
          <w:p>
            <w:pPr>
              <w:pStyle w:val="Normal"/>
              <w:snapToGrid w:val="false"/>
              <w:ind w:left="72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ćwiczeń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łożenia programowe edukacji polonistycznej w klasach I-III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e edukacji polonistycznej – znaczenie celów, błędy w operacjonalizacji celów polonistycznych, zalety i wady operacjonalizacji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yfika nauki czytania w klasie I szkoły podstawowej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ka czytanie z wykorzystaniem różnych metod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zytanie głośne a ciche czytanie ze zrozumieniem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ziomy rozumienia czytanego tekstu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rozwijania zainteresowań czytelniczych wśród uczniów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ytanie krytyczno-twórcz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atomiczno-fizjologiczne i psychologiczne podłoże procesu pisania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ortograficzne, gramatyczne, słownikowo-frazeologiczne i syntaktyczne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óżnice między językiem mówionym a pisanym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lne blokady rozwoju języka mówionego i pisanego – analiza krytyczna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formy wypowiedzi ustnych i pisemnych w klasach I-III (opowiadanie, opis i inne)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nie wypowiedzi ustnych i pisemnych uczniów klas I-II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ktywizujące strategie pracy z tekstem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wórcza aktywność językowa dzieci w wieku wczesnoszkolnym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pracy z poezją i prozą (inscenizacje, improwizacje i drama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klasycznych i współczesnych metod nauki czytania oraz uwarunkowań ich efektywności – potrafi je krytycznie oceniać; oraz na temat metod stymulowania rozwoju wypowiedzi ustnych i pisemnych uczniów w wieku wczesnoszko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ma elementarną wiedzę o metodyce wykonywania typowych zadań, procedurach, dobrych praktykach stosowanych w obszarze edukacji polonis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wiedzę dotyczącą zróżnicowanych możliwości uczniów (w tym wynikających z opóźnień, zaburzeń lub przyspieszenia rozwoju) oraz dostosowywania do nich zadań rozwojowych i edukacyjnych z obszaru edukacji polonistycz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wiedzę dotyczącą różnych funkcji i form oceniania wypowiedzi ustnych i pisemnych uczniów klas I-II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dekwatnie do celów edukacji polonistycznej dobiera, tworzy, testuje i modyfikuje metody, materiały oraz środki dydaktyczne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celu diagnozowania, analizowania i dobierania strategii realizowania działań edukacyjnych w klasach I-I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uje i rozbudza zainteresowania uczniów (np. czytelnicze, związane a językową aktywnością twórczą) oraz dostosowuje sposoby i treści kształcenia do tych zasob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ie  posługuje się językiem ojczystym, wykazując troskę o kulturę ustnych i pisemnych wypowiedzi własnych i uczniów najmłodsz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U1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bec znaczącej użyteczności sprawnego czytania i pisania w codziennym życiu, świadomie współpracuje z innymi nauczycielami, pedagogami, specjalistami, rodzicami lub opiekunami uczniów w celu sprawnej realizacji celów edukacji polonistycz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pomoce dyd.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+ 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  <w:sz w:val="20"/>
          <w:szCs w:val="20"/>
        </w:rPr>
      </w:pPr>
      <w:r>
        <w:rPr>
          <w:rFonts w:cs="Times New Roman" w:ascii="Times New Roman" w:hAnsi="Times New Roman"/>
          <w:color w:val="2F54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ŁAD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gzamin pisemny obejmuje treści wykładów i ćwiczeń (wynik przeliczony na wartość %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ĆWICZENI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olokwium: min. 13 pkt – max. 25pkt; projekt grupowy/indywidualny: min. 5 pkt - max. 10 pkt; formułowanie pytań krytyczno-twórczych w parach: min. 5 pkt - max. 10 pkt; scenariusz zajęć: min. 5 pkt - max. 10 pkt; wykonanie pomocy do nauki czytania – max. 6 pkt.; aktywność indywidualna na zajęciach: max. 5 pkt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81–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91–100%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61–7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71–8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81–9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91–100%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F5496"/>
          <w:sz w:val="20"/>
          <w:szCs w:val="20"/>
        </w:rPr>
      </w:pPr>
      <w:r>
        <w:rPr>
          <w:rFonts w:cs="Times New Roman" w:ascii="Times New Roman" w:hAnsi="Times New Roman"/>
          <w:color w:val="2F5496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52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aca własna studenta SN (30 godz.) dotyczy samodzielnego przygotowania do ćwiczeń i zebrania materiałów na tematy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0"/>
          <w:szCs w:val="20"/>
        </w:rPr>
        <w:t xml:space="preserve">- Prorozwojowe aspekty kształcenia języka mówionego i pisanego we wczesnoszkolnej edukacji polonistycznej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Ćwiczenia gramatyczne, słownikowo-frazeologiczne i syntaktyczne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Różne metody nauki czytania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Aktywizujące strategie pracy z tekstem</w:t>
      </w:r>
      <w:r>
        <w:rPr>
          <w:rFonts w:cs="Times New Roman" w:ascii="Times New Roman" w:hAnsi="Times New Roman"/>
          <w:bCs/>
          <w:sz w:val="20"/>
          <w:szCs w:val="20"/>
        </w:rPr>
        <w:t>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3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- </w:t>
      </w:r>
      <w:r>
        <w:rPr>
          <w:sz w:val="20"/>
          <w:szCs w:val="20"/>
        </w:rPr>
        <w:t>Metodyka pracy z poezją i prozą (inscenizacje, improwizacje i drama)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47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32:00Z</dcterms:modified>
  <cp:revision>12</cp:revision>
  <dc:subject/>
  <dc:title>Microsoft Word - przewodnik_po_sylabusie_ug-1.doc</dc:title>
</cp:coreProperties>
</file>