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E10.1-ME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Metodyka edukacji zdrowotnej w przedszko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ethodology of Health Education in Pre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Małgorzata Kaliszewsk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alisz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wiedza z pedagogiki i psycholog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, praca z tekstem, praca własna – referat, projekt zajęć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uppressAutoHyphens w:val="true"/>
              <w:autoSpaceDE w:val="false"/>
              <w:ind w:left="396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Frączakowie E. i J., Edukacja zdrowotna dzieci przedszkolnych, Toruń 1996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uppressAutoHyphens w:val="true"/>
              <w:autoSpaceDE w:val="false"/>
              <w:ind w:left="396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Żuchelkowska K., Wojciechowska K., Promocja zdrowia w edukacji dzieci przedszkolnych, Bydgoszcza 2000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6" w:leader="none"/>
              </w:tabs>
              <w:suppressAutoHyphens w:val="true"/>
              <w:autoSpaceDE w:val="false"/>
              <w:ind w:left="396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Czajka K., Otyłość, nadwaga, niedowaga, skutki zdrowotne nieprawidłowej masy ciala u dzieci i młodzieży, „Hejnał Oświatowy” 2017, nr 2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8" w:leader="none"/>
                <w:tab w:val="left" w:pos="396" w:leader="none"/>
              </w:tabs>
              <w:suppressAutoHyphens w:val="true"/>
              <w:autoSpaceDE w:val="false"/>
              <w:ind w:left="396" w:hanging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oynarowska B., Edukacja zdrowotna,  PZWL, Warszawa 201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. Szybka, Edukacja dzieci przedszkolnych w zakresie pierwszej pomocy przedmedycznej, Wyd. Nauk. UP, Kraków 2009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tografi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edszkole promujące zdrowie;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ore.edu.pl/2018/02/przedszkole=promujace-zdrowie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 www.przedszkole.edu.pl/[przedszkole-proujace-zdrow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. Zapoznanie studentów z podstawami prawnymi edukacji zdrowotnej w przedszkolu, podstawową terminologią oraz składnikami metodyki edukacji zdrowotnej na tym poziomie. Zapoznanie z możliwościami aplikacyjnymi do edukacji zdrowotnych różnych teorii rozwoju i wychowania człowie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2. Ukazanie zdrowia jako ważnej wartości w systemie wartości człowieka i potrzeby kształtowania u małych dzieci właściwej postawy wobec ciała własnego i in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Przygotowanie studentów do odpowiedniego wykorzystania wiedzy metodycznej do planowania edukacji zdrowotnej w przedszkol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4. Przekonanie studentów do znaczenia formowania właściwych postaw dzieci wobec własnego ciała i zdrow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5. Rozwijanie postawy dbałości o zdrowie i ochronę środowiska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rezentowanie karty przedmiotu, przedstawienie wymagań programowych i na zaliczenie oraz spodziewanych rezultat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Metody projektowania form aktywności w celu rozwijania kultury zdrowotnej u dzieci (planowanie, realizacja, ocena)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Modele, uwarunkowania i zagrożenia zdrowi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Sposoby rozwijania postaw prozdrowotnych wśród dzie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Lektura i analiza oraz interpretacja podstaw prawnych edukacji zdrowotnej w przedszkolu. Analiza podstawy programowej odnośnie edukacji zdrowotnej. Podstawowa terminologia z obszaru edukacji zdrowotnej w przedszkolu. Główne teorie przydatne w edukacji zdrowej w przedszkolu. Referaty. Praca w zespoła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oznanie składników metodyki edukacji zdrowotnej w przedszkolu oraz ćwiczenia w ich planowaniu dla różnych grup wiekowych dzieci w przedszkolu. Sprawdzian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Sprawozdanie z lektu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Wybór tematu projektu. Wzajemna ocena wykonanych projektów według ustalonych kryteriów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Zdrowie jako podstawowa wartość człowieka. Przedszkole promujące zdrowie. Dyskusj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What are life skills? Life skills and Health – a new Concept of Health Education in Polisch Preschools. Praca w grupa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Nauczyciel wobec edukacji zdrowotnej w przedszkolu, próba samooceny. Ewaluacja zajęć, zalicz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klasyczne i współczesne teorie rozwoju człowieka, wychowania, uczenia się i nauczania lub kształcenia oraz ich wartości aplikacyjne do edukacji zdrowotnej w przedszkolu, a także potrafi je krytycznie oceniać i twórczo z nich korzystać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zasady bezpieczeństwa i higieny pracy w przedszkolu, zasady udzielania pierwszej pomocy i podstawy odpowiedzialności prawnej opiekun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y metodyczne wykonywania zadań w zakresie edukacji zdrowotnej w przedszkol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różnicowane potrzeby rozwojowo-edukacyjne dzieci w wieku przedszkolnym i dostosowuje do nich właściwe zad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bierać, tworzyć, testować i modyfikować materiały, środki oraz metody adekwatnie do celów edukacji zdrowotnej w przedszkol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formowania właściwych zachowań i postaw dzieci lub uczniów wobec własnych potrzeb zdrowotnych, wobec wartości ciała własnego i innych osó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7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3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5680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(10-12 pkt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2,5% (12,5-14,5 pkt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5% (15-16 pkt.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2,5% (16,5-17,5 pkt.) za wyniki sprawdzianu, pracę pisemną, projek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0% (18-20 pkt.) za wyniki sprawdzianu, pracę pisemną, projekt i aktywność na zajęciach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</w:t>
      </w:r>
      <w:r>
        <w:rPr/>
        <w:t>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.edu.pl/2018/02/przedszkole=promujace-zdrowi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11:52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8T14:33:00Z</dcterms:modified>
  <cp:revision>10</cp:revision>
  <dc:subject/>
  <dc:title>Microsoft Word - przewodnik_po_sylabusie_ug-1.doc</dc:title>
</cp:coreProperties>
</file>