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12-3PPW-G1-EUP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Edukacja w zakresie udzielania pierwszej pomo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pl-PL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en-GB"/>
              </w:rPr>
              <w:t>First Aid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udia stacjonarne/studia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Tomasz Łączek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omasz.laczek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podstawowych objawów wskazujących  na zagrożenie dla życia i zdrowia człowiek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ykład informacyjny, metoda sytuacyjna, objaśnienie, instruktaż, pokaz z instruktażem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Andres J. (red.), Pierwsza pomoc i resuscytacja krążeniowo-oddechowa. Podręcznik dla studentów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lska Rada Resuscytacji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raków 2011.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Goniewicz M., Pierwsza pomoc. Podręcznik dla studentów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 PZWL, Warszawa 2014.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Nadolny K.,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Rekomendacje postępowania w ratownictwie medycznym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 Elamed, Warszawa 2016.</w:t>
            </w:r>
          </w:p>
          <w:p>
            <w:pPr>
              <w:pStyle w:val="Normal"/>
              <w:numPr>
                <w:ilvl w:val="0"/>
                <w:numId w:val="7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Kopta A., Mierzejewski J., Kołodziej G. (red.), Kwalifikowana pierwsza pomoc, Wydawnictwo PZWL, Warszawa 2016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Grochowski P., Żurek P., Pierwsza pomoc przedmedyczna. Podręcznik dla każdego, Wyższa Szkoła Pedagogiki i Administracji, Poznań 2011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iśniewski B., Lepka K., Kwalifikowana pierwsza pomoc. Vademecum ratownika, Wydawnictwo Elamed, Katowice 2017.</w:t>
            </w:r>
          </w:p>
          <w:p>
            <w:pPr>
              <w:pStyle w:val="Normal"/>
              <w:numPr>
                <w:ilvl w:val="0"/>
                <w:numId w:val="5"/>
              </w:numPr>
              <w:ind w:left="252" w:hanging="25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Zawadzki A.(red.), Medycyna ratunkowa i katastrof. Podręcznik dla studentów uczelni medycznych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Wydawnictwo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PZWL, Warszawa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- Zapoznanie studenta z podstawowymi wiadomościami z zakresu udzielania pierwszej pomocy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- Nabycie umiejętności potrzebnych do rozpoznawania stanów zagrożenia życia i zdrowia.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- Uzyskanie umiejętności potrzebnych do udzielenia pierwszej pomocy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- K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ształtowanie poczucia odpowiedzialności za jakość udzielonej pierwszej pomocy oraz za bezpieczeństwo własne i innych osób.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poznanie z kartą przedmiotu oraz warunkami jego zaliczenia. Wprowadzenie w problematykę zagrożenia życia i zdrowia człowieka. 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Organizacja i zakres pierwszej pomocy przedmedy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ecyfika udzielania pierwszej pomocy i zasady bezpieczeństwa dzieci/uczniów w przedszkolu/szkole i poza nimi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wanie sytuacji zagrażającej zdrowiu lub życiu człowieka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Wstępna pierwsza pomoc. Postępowanie z poszkodowanym na miejscu wypadku – bezpieczeństwo własne, poszkodowanego i osób postronnych.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Postępowanie w stanach zagrożenia zdrowia i życi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cena podstawowych funkcji życiowych człowieka w stanie zagrożenia życia i zdrowia. Przywrócenie, podtrzymanie i stabilizacja podstawowych funkcji życiowych m.in. czynności układu oddechowego, układu krążenia.</w:t>
            </w: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Resuscytacja krążeniowo – oddechowa.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bezpieczenie i stabilizacja różnych obszarów ciała uszkodzonych w wyniku działania czynników zewnętrznych. Rodzaje środków opatrunkowych, zasady bandażowania. Opatrunki unieruchamiające i chustowe.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e ułożenia i przenoszenia osób poszkodowanych  - zasady, procedury i algorytm działań. Profilaktyka zakażeń - aseptyka i antyseptyka.</w:t>
            </w:r>
          </w:p>
          <w:p>
            <w:pPr>
              <w:pStyle w:val="Akapitzlist"/>
              <w:numPr>
                <w:ilvl w:val="0"/>
                <w:numId w:val="6"/>
              </w:numPr>
              <w:ind w:left="353" w:hanging="28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Psychologiczne aspekty udzielania pierwszej pomocy. Podsumowanie i zakończenie zajęć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wie i definiuje zagadnienia dotyczące bezpieczeństwa i higieny pracy w instytucjach edukacyjnych, wychowawczych i opiekuńczych, ze szczególnym uwzględnieniem przedszkola i szkoły podstawowej, udzielania pierwszej pomocy i odpowiedzialności prawnej opiekuna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rozpoznaje i definiuje rolę nauczyciela/wychowawcy w modelowaniu postaw i zachowań dzieci/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dokonuje obserwacji sytuacji i zdarzeń pedagogicznych, analizuje je, wykorzystując wiedzę pedagogiczno-psychologiczną i aksjologiczną oraz proponuje rozwiązania problem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potrafi udzielić pierwszej pomocy przedmed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17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udent jest gotów do formowania właściwych postaw uczniów i ich bezpiecznych zach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2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rojekt indywidualny: napisanie pracy pisemnej na temat związany z zagadnieniami dotyczącymi przedmiotu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1% maksymalnego wyniku za kolokwium i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2-69% maksymalnego wyniku za kolokwium i projekt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0-82% maksymalnego wyniku za kolokwium i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3-89% maksymalnego wyniku za kolokwium i projekt; wykazał się aktywnością podczas ćwiczeń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0-100% maksymalnego wyniku za kolokwium i projekt; wykazał się aktywnością podczas ćwiczeń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lokwium: min. 0 pkt. - max. 5 pkt, projekt: min. 0 pkt. - max. 5 pkt.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</w:t>
      </w:r>
      <w:r>
        <w:rPr/>
        <w:t>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kolokwium zaliczeniowy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ezentacji multimedial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1">
    <w:name w:val="WW8Num3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2z3">
    <w:name w:val="WW8Num32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16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1T07:03:00Z</dcterms:modified>
  <cp:revision>10</cp:revision>
  <dc:subject/>
  <dc:title>Microsoft Word - przewodnik_po_sylabusie_ug-1.doc</dc:title>
</cp:coreProperties>
</file>