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K2-STAT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Statystyka w pedagog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>Statistics in Pedagogy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5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6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Joanna Sądel</w:t>
            </w:r>
          </w:p>
        </w:tc>
      </w:tr>
      <w:tr>
        <w:trPr>
          <w:trHeight w:val="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joanna.sadel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OGÓLNA CHA</w:t>
      </w:r>
      <w:r>
        <w:rPr/>
        <w:t>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13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4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rak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75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aboratorium</w:t>
            </w:r>
          </w:p>
        </w:tc>
      </w:tr>
      <w:tr>
        <w:trPr>
          <w:trHeight w:val="121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en-US" w:eastAsia="pl-PL"/>
              </w:rPr>
            </w:pPr>
            <w:r>
              <w:rPr>
                <w:color w:val="000000"/>
                <w:sz w:val="20"/>
                <w:szCs w:val="20"/>
                <w:lang w:val="en-US" w:eastAsia="pl-PL"/>
              </w:rPr>
              <w:t>Pomieszczenia dydaktyczne UJK</w:t>
            </w:r>
          </w:p>
        </w:tc>
      </w:tr>
      <w:tr>
        <w:trPr>
          <w:trHeight w:val="43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Ćwiczenia przedmiotowe, ćwiczenia laboratoryj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254" w:hanging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g B. M., Minium E.W., Statystyka dla psychologów i pedagogów, PWN, Warszawa 2009.</w:t>
            </w:r>
          </w:p>
          <w:p>
            <w:pPr>
              <w:pStyle w:val="Default"/>
              <w:numPr>
                <w:ilvl w:val="0"/>
                <w:numId w:val="5"/>
              </w:numPr>
              <w:ind w:left="254" w:hanging="254"/>
              <w:rPr/>
            </w:pPr>
            <w:r>
              <w:rPr>
                <w:sz w:val="20"/>
                <w:szCs w:val="20"/>
              </w:rPr>
              <w:t>Kožuh B., Statystyka dla pedagogów, Wyd. Krakowskiej Akademii im. Andrzeja Frycza Modrzewskiego, Kraków 2011.</w:t>
            </w:r>
          </w:p>
          <w:p>
            <w:pPr>
              <w:pStyle w:val="Default"/>
              <w:numPr>
                <w:ilvl w:val="0"/>
                <w:numId w:val="5"/>
              </w:numPr>
              <w:ind w:left="254" w:hanging="2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inowski A., Podstawy statystyki z elementami demografii, Wyd. LIBER, Warszawa 2014.</w:t>
            </w:r>
          </w:p>
          <w:p>
            <w:pPr>
              <w:pStyle w:val="Default"/>
              <w:numPr>
                <w:ilvl w:val="0"/>
                <w:numId w:val="5"/>
              </w:numPr>
              <w:ind w:left="254" w:hanging="25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Okólski M., Fihel A., Demografia. Współczesne zjawiska i teorie, Wyd. Naukowe SCHOLAR, Warszawa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54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ilverman D., Interpretacja danych jakościowych. Wyd. PWN, Warszawa 2012.</w:t>
            </w:r>
          </w:p>
          <w:p>
            <w:pPr>
              <w:pStyle w:val="Default"/>
              <w:ind w:left="254" w:hanging="28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Sobczyk M, Statystyka, Wyd. PWN, Warszawa 2013.</w:t>
            </w:r>
          </w:p>
          <w:p>
            <w:pPr>
              <w:pStyle w:val="Default"/>
              <w:ind w:left="254" w:hanging="283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. Zglińska-Pietrzak A., Dembowska B., Lorencka M., Podstawy statystyki dla pedagogów, Wydawnictwo Wyższej Szkoły Humanistyczno-Ekonomicznej, Łódź 200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. Zapoznanie z podstawowymi pojęciami, terminologią oraz metodami analizy statystyczn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. Wprowadzenie w podstawy wiedzy na temat pomiaru i przetwarzania wyników badań w naukach pedagogi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łaściwej-rzetelnej interpretacji otrzymanych rezultatów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ind w:left="498" w:hanging="2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aboratoriu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oraz warunkami zaliczen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aliza zagadnień dotyczących zbierania i przetwarzania pozyskiwanej informacji statystycznej. Tworzenie tablic i wykresów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ozwiązywanie zadań dotyczących charakterystyk opisowych danych empirycznych – miary położenia, rozproszenia, asymetrii, koncentracji. Rozpoznawanie typu rozkład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dentyfikowanie i badanie współzależności zmiennych z zastosowaniem analizy korelacyjnej i regresji liniowej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adanie dynamiki zjawisk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pracowanie koncepcji i przeprowadzenie badania statystyczneg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159"/>
        <w:gridCol w:w="1629"/>
      </w:tblGrid>
      <w:tr>
        <w:trPr>
          <w:trHeight w:val="28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1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 wiedzę na temat projektowania i prowadzenia działań diagnostycznych stosowanych w dziedzinie nauk społeczn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4</w:t>
            </w:r>
          </w:p>
        </w:tc>
      </w:tr>
      <w:tr>
        <w:trPr>
          <w:trHeight w:val="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 terminy i założenia metodologiczne oraz zasady realizacji badań naukow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W1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odpowiednio formułować cele i problemy badawcze, stosować dobór adekwatnych metod i technik, konstruować narzędzia badawcze, opracowywać, prezentować i interpretować wyniki badań, wyciągać wnioski, wskazywać kierunki dalszych bad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4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racować w zespole posługując się uniwersalnymi zasadami i normami etycznymi,  pełni w nim różne role oraz współpracuje ze specjalistam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ób weryfikacji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Egzamin ustny/pisemny*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Kolokwium*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ojekt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16"/>
                <w:szCs w:val="16"/>
              </w:rPr>
              <w:t>na zajęciach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własna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Praca                  w grupie*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(jakie?)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*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6"/>
                <w:szCs w:val="16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..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Laboratorium (L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Uzyskanie o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0% do 59% z kolokwium, niska aktywność na zajęciach, brak pracy samodziel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Uzyskanie o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0% do 69% z kolokwium, niska aktywność na zajęciach, brak pracy samodziel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Uzyskanie o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0% do 79% z kolokwium, średnia aktywność na zajęciach, niewielka praca samodzieln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Uzyskanie o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0% do 89% z kolokwium, duża aktywność na zajęciach, praca samodzielna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Uzyskanie od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% do 100% z kolokwium, bardzo duża aktywność na zajęciach, praca samodzielna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>
      <w:sz w:val="18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8z4">
    <w:name w:val="WW8Num38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b w:val="false"/>
      <w:i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4">
    <w:name w:val="WW8Num45z4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7">
    <w:name w:val="WW8Num47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0:42:00Z</dcterms:created>
  <dc:creator>Grzesiek</dc:creator>
  <dc:description/>
  <cp:keywords/>
  <dc:language>en-US</dc:language>
  <cp:lastModifiedBy>Małgorzata   Kwaśniewska</cp:lastModifiedBy>
  <cp:lastPrinted>2019-10-30T12:25:00Z</cp:lastPrinted>
  <dcterms:modified xsi:type="dcterms:W3CDTF">2022-11-16T10:42:00Z</dcterms:modified>
  <cp:revision>2</cp:revision>
  <dc:subject/>
  <dc:title>Microsoft Word - przewodnik_po_sylabusie_ug-1.doc</dc:title>
</cp:coreProperties>
</file>