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A3.2-PRO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sychologia rozwojowa i osobow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pl-PL"/>
              </w:rPr>
              <w:t>Developmental and Personality Psych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</w:t>
      </w:r>
      <w:r>
        <w:rPr/>
        <w:t>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tarzyna Krzystan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tarzyna.krzystan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/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ykład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 (WI), wykład problemowy (WP), wykład konwersatoryjny (WK)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Ćwiczenia </w:t>
            </w:r>
          </w:p>
          <w:p>
            <w:pPr>
              <w:pStyle w:val="TextBody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skusja wielokrotna (grupowa) (DG), dyskusja – burza mózgów (BM), prezentacja multimedialna, (PM), film (FL),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Harwas-Napierała, B. Trempała, J. (red.), Psychologia rozwoju człowieka. Rozwój funkcji psychicznych. PWN , Warszawa, 20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ielar-Turska, M.  Wprowadzenie do psychologii rozwoju. w J. Strelau (red.). Psychologia t. 1 GWP. , Gdańsk 2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ofta M., Doliński D., Poznawcze podejście do osobowości. w J. Strelau (red.). Psychologia t. 2 GWP. , Gdańsk 2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Oleś P. Wprowadzenie do psychologii osobowości, Wydawnictwo Naukowe „Scholar”, Warszawa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Izdebska J. (red.), (2008) Media elektroniczne w życiu dziecka w kontekście wartości wychowawczych oraz zagrożeń. Białystok: Trans Humana.</w:t>
            </w:r>
          </w:p>
          <w:p>
            <w:pPr>
              <w:pStyle w:val="Bezodstpw"/>
              <w:suppressAutoHyphens w:val="tru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Krzystanek K. (2011) Oddziaływanie „agresywnych” gier komputerowych na dorastającą młodzież. Kielce: Wydawnictwo Uniwersytetu Jana Kochanowski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StrongEmphasis"/>
                <w:rFonts w:eastAsia="Calibri" w:cs="Times New Roman" w:ascii="Times New Roman" w:hAnsi="Times New Roman"/>
                <w:b w:val="false"/>
                <w:bCs w:val="false"/>
                <w:kern w:val="2"/>
                <w:sz w:val="20"/>
                <w:szCs w:val="20"/>
                <w:lang w:eastAsia="zxx" w:bidi="zxx"/>
              </w:rPr>
              <w:t>3. Erikson, E. H. Dzieciństwo i społeczeństwo. Dom Wydawniczy Rebis, Poznań 199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C1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-  zapoznanie studentów z  periodyzacją życia ludzkiego,  metodami  badań rozwoju  oraz głównymi zadaniami rozwojowymi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2 - omówienie teorii i modeli rozwoju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2 - wyjaśnienie czynników warunkujących rozwój 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3 -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omówienie  podstawowych teorii osobowości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4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-  zapoznanie z procesami  rozwojowymi  w zakresie poszczególnych funkcji psychicznyc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5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enie oddziaływania multimediów  na rozwój człowieka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Zapoznanie z kartą przedmiotu i wymaganiami dotyczącymi jego zaliczeni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ogia rozwojowa: obszar badań, metody badań, pojecie rozwoju, cechy zmian rozwoj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eorie  i modele rozwoju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riodyzacja życia ludzkiego, zadania rozwojowe na poszczególnych etapach rozwoju człowie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zynniki warunkujące rozwój człowieka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ój prawidłowy, opóźniony i zaburzon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brane teorie osobowośc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wcze podejście do osobowości: struktura osobowości, Ja realne i Ja idealn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ształtowanie i rozwój osobowości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burzenia osobowośc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ój człowieka w zakresie poszczególnych sfer rozwojowych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rodowiskowe uwarunkowania rozwoju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działywanie multimediów na rozwój człowiek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perament jako podłoże kształtowania osobowości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ształtowanie tożsamości i  poczucia własnej wartośc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eza samooceny, samoocena  adekwatna, zaniżona i zawyżo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tymizm/pesymizm i poczucie kontroli jako cechy osobowościow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Esej naukowy: oddziaływanie mediów cyfrowych na rozwój człowiek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owe pojęcia oraz metody badań z zakresu psychologii rozwojow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 podstawową wiedzę na temat rozwoju człowieka w cyklu życia zarówno w aspekcie biologicznym, jak i psychologicznym oraz społecznym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harakteryzuje strukturę osobowośc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poznaje pozytywne i negatywne aspekty oddziaływania mediów cyfrowych na rozwój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alizuje czynniki warunkujące prawidłowy rozwój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przestrzegania zasad etycznego postępowania w procesie wychowania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Esej*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*W ramach zaliczenia przedmiotu studenci piszą esej: Oddziaływanie mediów cyfrowych na rozwój człowieka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zadawalającym/podstawowym,  uzyskał z egzaminu pisemnego (testu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51 -60 %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zadawalającym, uzyskał z egzaminu pisemnego (testu)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61 -70 %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dobrym i uzyskał z egzaminu pisemnego (testu)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71 -80 %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ponad dobrym i uzyskał z egzaminu pisemnego (testu)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81 -90 %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poprawnych odpowiedzi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tudent opanował materiał w stopniu bardzo dobrym i uzyskał z egzaminu pisemnego (testu)   powyżej 91% poprawnych odpowiedzi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ykonał wymagane zadania  na  51 -60 %  (przygotowanie do ćwiczeń, aktywność na zajęciach, prezentacja multimedialna, praca w grupie, esej 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ykonał wymagane zadania  na 61 -70 % (przygotowanie do ćwiczeń, aktywność na zajęciach, prezentacja multimedialna,  praca w grupie, esej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ykonał wymagane zadania  na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71 -80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(przygotowanie do ćwiczeń, aktywność na zajęciach, prezentacja multimedialna,  praca w grupie, esej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ykonał wymagane zadania  na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81 -90 %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(przygotowanie do ćwiczeń, aktywność na zajęciach, prezentacja multimedialna,  praca w grupie, esej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ykonał wymagane zadania  na więcej niż 90 %  (przygotowanie do ćwiczeń, aktywność na zajęciach, prezentacja multimedialna , praca w grupie, esej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Udział w egzaminie/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Przygotowanie do egzaminu/kolokwium zaliczeni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ebranie materiałów do projektu,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/>
      <w:i w:val="false"/>
      <w:i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03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3:00Z</dcterms:modified>
  <cp:revision>10</cp:revision>
  <dc:subject/>
  <dc:title>Microsoft Word - przewodnik_po_sylabusie_ug-1.doc</dc:title>
</cp:coreProperties>
</file>