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C7-PL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lanowanie pracy pedagogicznej w przedszkolu i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Planning Pedagogical Work in Preschool and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</w:t>
      </w:r>
      <w:r>
        <w:rPr/>
        <w:t>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Iwona Ułam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wona.ulamek.ujk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gmail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6520"/>
      </w:tblGrid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y problemowe: dyskusja – burza mózg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 portfoli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Aktualna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podstawa programowa wychowania przedszkolnego i edukacji wczesnoszkol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Wybrane (aktualne) programy wychowania przedszkolnego i edukacji wczesnoszkol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ewodniki metodyczne dla nauczycieli przedszkoli i klas I-III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zasopisma: „Bliżej Przedszkola”, „Wychowanie w Przedszkolu”, „Życie Szkoły”, „Nauczanie Początkowe. Kształcenie Zintegrowane”, it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4"/>
              <w:ind w:left="356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Heading4"/>
              <w:ind w:left="0" w:hanging="0"/>
              <w:jc w:val="both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eastAsia="pl-PL"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-1 – zapoznanie studentów ze specyfiką planowania pracy wychowawczo-dydaktycznej w przedszkolu i klasach I-II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-2 - przygotowanie studentów do realizacji zadań związanych z planowaniem pracy wychowawczo-dydaktycznej w przedszkolu i w klasach I-I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-3 - uwrażliwienie studentów na znaczenie planowania pracy wychowawczo-dydaktycznej nauczyciela przedszkola i klas I-III z uwzględnieniem współpracy z najbliższym środowiskiem społecz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z kartą przedmiotu i wymaganiami w związku z zaliczeniem przedmiot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udowa scenariusza zajęć zintegrowanych w przedszkolu i w klasach I-II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lan dnia w przedszkolu (podział na części, zapisy do dziennika). Szczegółowe opracowanie planu dnia w przedszkolu wraz ze scenariuszami zajęć obowiązkowych (na wybrane tematy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lan dnia w szkole w klasach I-III. Szczegółowe omówienie planu dnia w klasach I-III (plan zajęć stacjonarnych i zdalnych). Samodzielne opracowanie scenariusza zajęć obowiązkowych (na wybrany temat)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Budowa rozkładów materiałów (tematy kompleksowe/bloki tematyczne) dla przedszkoli i klas I-III. Szczegółowe omówienie bloków tematycznych w rozkładzie na poszczególne grupy/klasy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bookmarkStart w:id="0" w:name="_Hlk116384494"/>
            <w:bookmarkStart w:id="1" w:name="_Hlk116138497"/>
            <w:bookmarkEnd w:id="0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Budowa planów pracy wychowawczo-dydaktycznej w przedszkolu/szkole</w:t>
            </w:r>
            <w:bookmarkEnd w:id="1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 Plany roczne, miesięczne. Modelowy układ planów. Samodzielne (praca w zespołach) konstruowanie planu miesięcznego (na wybrany miesiąc, dla wybranej grupy wiekowej/klasy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bookmarkStart w:id="2" w:name="_Hlk116384494"/>
            <w:bookmarkEnd w:id="2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lany współpracy z rodzicami. Modelowy układ planu. Samodzielne (praca w zespołach) konstruowanie planu współpracy przedszkola/szkoły z rodzicami. Plan i zasady spotkania nauczyciela-wychowawcy z rodzicami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bookmarkStart w:id="3" w:name="_Hlk116138704"/>
            <w:bookmarkEnd w:id="3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Opracowanie scenariusza wycieczki, uroczystości i inscenizacji w przedszkolu oraz klasach I-II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bookmarkStart w:id="4" w:name="_Hlk116138704"/>
            <w:bookmarkStart w:id="5" w:name="_Hlk116138740"/>
            <w:bookmarkEnd w:id="4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ezentacja i omówienie projektów własnych </w:t>
            </w:r>
            <w:bookmarkEnd w:id="5"/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portfolio złożone z wszystkich prac wykonanych w ramach ćwiczeń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na podstawowe zasady projektowania pracy pedagogicznej nauczyciela przedszk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Konstruuje plany pracy dydaktyczno – wychowawczej w przedszk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wraca uwagę na własną aktywność dzieci w planowaniu pracy dydaktyczno-wychowawczej przedszk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tegruje dotychczas zdobytą wiedzę psychopedagogiczną z treściami zawartymi w konstruowanych planach pracy edukacyjnej przedszkol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azuje aktywną i refleksyjną postawę wobec planowania zintegrowanej pracy edukacyjnej z uwzględnieniem współpracy z najbliższym środowiskiem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PW_ K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b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; wykazał niski poziom aktywności podczas ćwiczeń; wniósł niewielki wkład w pracę zespołu. Portfolio złożone do oceny może zawierać pojedyncze braki i błęd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projekt; wykazał się przeciętną aktywnością podczas ćwiczeń; brał udział w pracach zespołowych. Portfolio złożone do oceny w wyznaczonym terminie może zawierać pojedyncze błęd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; brał udział w pracach zespołowych. Portfolio złożone do oceny w wyznaczonym terminie może zawierać nieznaczące błędy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dużą aktywnością podczas ćwiczeń; wykazał się wyjątkowymi umiejętnościami pracy w zespole. Przygotowane terminowo portfolio bez brakujących elementów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bardzo dużą aktywnością podczas ćwiczeń, pełnił rolę lidera w zespole. Przygotowane terminowo portfolio bez brakujących elementów. Całość portfolio przygotowane bezbłędnie z dodatkowymi elementami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</w:t>
      </w:r>
      <w:r>
        <w:rPr/>
        <w:t>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93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ascii="Times New Roman" w:hAnsi="Times New Roman" w:eastAsia="Arial Unicode MS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Arial Unicode MS" w:cs="Times New Roman"/>
      <w:b w:val="false"/>
      <w:bCs/>
      <w:i w:val="false"/>
      <w:iCs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kalbani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0:00Z</dcterms:created>
  <dc:creator>Grzesiek</dc:creator>
  <dc:description/>
  <cp:keywords/>
  <dc:language>en-US</dc:language>
  <cp:lastModifiedBy>Małgorzata   Kwaśniewska</cp:lastModifiedBy>
  <cp:lastPrinted>2016-12-21T08:36:00Z</cp:lastPrinted>
  <dcterms:modified xsi:type="dcterms:W3CDTF">2022-11-16T10:40:00Z</dcterms:modified>
  <cp:revision>2</cp:revision>
  <dc:subject/>
  <dc:title>Microsoft Word - przewodnik_po_sylabusie_ug-1.doc</dc:title>
</cp:coreProperties>
</file>