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12-3PPW-C14-WN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pl-PL"/>
              </w:rPr>
              <w:t>Wychowanie i nauczanie integracyjne w przedszkolu i w klasach I- 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 xml:space="preserve">Integrated Upbringing and Teaching in Preschool 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Iwona Ułam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wona.ulamek.ujk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@gmail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iCs/>
                <w:color w:val="000000"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kład informacyjny, dyskusja dydaktyczna, metody aktywizujące (studium przypadku, symulacja, narzędzia TOC, pytania kartezjańske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Jodłowska B.  (red.)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Idea integracji a wychowanie: ku pedagogice integralnej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Impuls, Kraków 2004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Kosakowski Cz., Zaorska M. (red.),</w:t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Dziecko o specjalnych potrzebach edukacyjnych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Akapit, Toruń 2000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Mihilewicz S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Dziecko z trudnościami w rozwoju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Wyd. II, Impuls, Kraków 2005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Ostrach Z. (red.), Praca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 xml:space="preserve"> przedszkola. Wybrane zagadnienia teoretyczne, praktyczne i organizacyjne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Impuls, Kraków 2016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Skałbania B., Lewandowska- Kidoń T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>Terapia pedagogiczna w zarysie. Teoria. Praktyka. Refleksja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Wyd. WSP im. Janusza Korczaka w Warszawie 2015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Kulesza M. E., Al.-Khamisy D., Zalewska P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shd w:fill="FFFFFF" w:val="clear"/>
              </w:rPr>
              <w:t xml:space="preserve">Od integracji do inkluzji. 30 late edukacji integracyjnej – idea i rzeczywistość,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Tom I, Wyd. APS, Warszawa 2021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rma B.,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 (red.)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Nowe wyzwania i perspektywy dla wychowania przedszkolnego i edukacji wczesnoszko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wolny dostęp w Internecie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ak organizować edukację uczniów ze specjalnymi potrzebami edukacyjnym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? – Przewodnik MEN (wolny dostęp w Internecie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Program przedszkola integracyjnego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: przykładowe scenariusze zajęć / oprac. Danuta Sowiar [et al.]. - Płock: Iwanowski, 2004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Jurga L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>Formy kształcenia integracyjneg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, „Edukacja i Dialog” 2006, nr 8, s. 15-18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E. M. Minczakiewicz,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Jak krok po kroku wprowadzać dzieci o specjalnych potrzebach edukacyjnych w świat zabawy i nau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, Impuls, Kraków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:</w:t>
            </w:r>
          </w:p>
          <w:p>
            <w:pPr>
              <w:pStyle w:val="Akapitzlist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 Zapoznanie z nowymi rozwiązaniami w zakresie edukacji uczniów o specjalnych potrzebach edukacyjnych, wyjaśnienie kluczowych terminów w obszarze edukacji integracyjnej i włączającej.</w:t>
            </w:r>
          </w:p>
          <w:p>
            <w:pPr>
              <w:pStyle w:val="Akapitzlist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Zapoznanie ze specyfiką pracy przedszkola/oddziału integracyjnego- założenia, aspekty prawne i rozwiązania organizacyjno-metodyczne.</w:t>
            </w:r>
          </w:p>
          <w:p>
            <w:pPr>
              <w:pStyle w:val="Akapitzlist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Kształtowanie wrażliwości na potrzeby dziecka przedszkolnego/ uczniów klas I-III.</w:t>
            </w:r>
          </w:p>
          <w:p>
            <w:pPr>
              <w:pStyle w:val="Akapitzlist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Rozwijanie kompetencji interpersonalnych w obszarze współpracy ze specjalistami i rodzicami dzieci o specjalnych potrzebach edukacyjnych.</w:t>
            </w:r>
          </w:p>
          <w:p>
            <w:pPr>
              <w:pStyle w:val="Akapitzlist"/>
              <w:tabs>
                <w:tab w:val="clear" w:pos="708"/>
                <w:tab w:val="left" w:pos="1134" w:leader="none"/>
              </w:tabs>
              <w:ind w:left="0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5. Uświadomienie konieczności ustawicznego podnoszenia własnych kwalifikacji pedagogicznych do pracy z dziećmi zróżnicowanych potrzebach edukacyjnych i rozwojowych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14" w:hanging="35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kartą przedmiotu. Założenia teoretyczne wychowania i nauczania integracyjnego na poziomie edukacji przedszkolnej w Polsce i na świecie – geneza i rozwój. Akty prawne obowiązujące w prawie oświatowym- wybrane aspekty.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 integracyjna a edukacja włączająca – analiza rozwiązań i możliwości przedszkola i szkoły z uwzględnieniem aktualnych przepisów prawa oświatowego. Wyzwania dotyczące pracy w grupach/klasach zróżnicowanych, potencjalne bariery po stronie środowiska, przykłady jak można je przezwyciężać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ecyfika organizacji oddziału przedszkolnego dla dzieci o zróżnicowanych potrzebach. Praca wychowawcza w grupie zróżnicowanej. Klimat grupy/klasy sprzyjający włączeniu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nflikty w środowisku rówieśniczym. Praca w sytuacji kryzysu lub konfliktu grupowego. Akceptacja i integracja w grupie/klasie (metoda: pytania kartezjańskie). 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ązania metodyczne i organizacyjne na różnych etapach edukacyjnych w pracy z grupą/klasą o zróżnicowanych potrzebach edukacyjnych. Charakterystyka pracy przedszkola/klas I-III z uwzględnieniem edukacji dzieci ze SPE – wybrane zagadnienia.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jaźnie, kolorowo i bezpiecznie – plakat/broszura, której celem jest utwierdzanie w dzieciach otwartości na odmienne potrzeby oraz uczenie wspólnego życia mimo różnic. Powinna pokazywać, w jaki sposób dzieci mogą sobie wzajemnie pomagać i jak mogą komunikować i dbać o zaspokajanie własnych potrzeb.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tegracja w edukacji i integracja społeczna – zadania dla wychowawców i przedszkolnych/szkolnych specjalistów.  Logiczna gałąź i jej zastosowanie w odkrywaniu i nazwaniu związków przyczynowo–skutkowych (narzędzie TOC). 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kcesy i porażki w pracy przedszkola integracyjnego –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zynniki zewnętrzne i wewnętrzne. Szanse i trudności w pracy z dziećmi ze SPE (studium przypadku)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arunki i plan współpracy z rodzicami dzieci o specjalnych potrzebach edukacyjnych.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sady bezpieczeństwa i higieny pracy w przedszkolu/ szkole podstawowej. Zasady udzielania pierwszej pomocy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dpowiedzialności prawnej opiekuna. </w:t>
            </w:r>
          </w:p>
          <w:p>
            <w:pPr>
              <w:pStyle w:val="Normal"/>
              <w:numPr>
                <w:ilvl w:val="0"/>
                <w:numId w:val="3"/>
              </w:numPr>
              <w:ind w:left="357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umowanie efektów pracy samodzielnej i zespołowej. 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edmiotowe efekty uczenia się</w:t>
      </w:r>
    </w:p>
    <w:tbl>
      <w:tblPr>
        <w:tblW w:w="971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znaje zagadnienia edukacji włączającej oraz sposoby realizacji zasad wychowania i nauczania inkluzyj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6</w:t>
            </w:r>
          </w:p>
        </w:tc>
      </w:tr>
      <w:tr>
        <w:trPr>
          <w:trHeight w:val="284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potrafi organizować środowisko uczenia się i nauczania dzieci i uczniów o specyficznych potrzebach i możliwościa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analizować zachowania dzieci i uczniów w różnych sytuacjach oraz dobierać właściwe sposoby realizacji procesu edukacyjnego i terapeuty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9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potrafi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worzyć sytuacje wychowawczo-dydaktyczne motywujące dzieci i uczniów o specjalnych potrzebach edukacyjnych do nauki i pracy nad sobą, do rozwijania samodzielności i współdziałania w grupie; analizuje ich skuteczność oraz modyfikuje działania w celu uzyskania pożądanych efektów wychowania i ksztalceni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0</w:t>
            </w:r>
          </w:p>
        </w:tc>
      </w:tr>
      <w:tr>
        <w:trPr>
          <w:trHeight w:val="284" w:hRule="atLeast"/>
        </w:trPr>
        <w:tc>
          <w:tcPr>
            <w:tcW w:w="9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spółdziała z innymi w opracowaniu programu i działań promujących ideę edukacji integracyjnej w przedszkol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471"/>
        <w:gridCol w:w="287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tywność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04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471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4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471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ind w:right="1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runkiem zaliczenia ćwiczeń jest poprawne wykonanie zespołowego projektu, którego celem jest opracowanie – plakatu i działań promujących idee edukacji integracyjnej. Ocena z ćwiczeń zależy od ilości punktów uzyskanych z projektu oraz aktywności podczas ćwiczeń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-61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2-69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0-82% maksymalnego wyniku za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3-89% maksymalnego wyniku za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0-100% maksymalnego wyniku za projekt; wykazał się aktywnością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</w:t>
      </w:r>
      <w:r>
        <w:rPr>
          <w:rFonts w:cs="Times New Roman" w:ascii="Times New Roman" w:hAnsi="Times New Roman"/>
          <w:b/>
          <w:sz w:val="20"/>
          <w:szCs w:val="20"/>
        </w:rPr>
        <w:tab/>
        <w:t>BILANS PUNKTÓW ECTS – NAKŁAD PRACY STUDENTA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  <w:t>Przyjmuję do realizacji</w:t>
      </w:r>
      <w:r>
        <w:rPr>
          <w:i/>
          <w:color w:val="000000"/>
          <w:sz w:val="20"/>
          <w:szCs w:val="20"/>
        </w:rPr>
        <w:t xml:space="preserve">    (data i</w:t>
      </w:r>
      <w:r>
        <w:rPr>
          <w:i/>
          <w:color w:val="000000"/>
          <w:sz w:val="20"/>
          <w:szCs w:val="20"/>
          <w:lang w:val="pl-PL"/>
        </w:rPr>
        <w:t xml:space="preserve"> czytelne </w:t>
      </w:r>
      <w:r>
        <w:rPr>
          <w:i/>
          <w:color w:val="000000"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color w:val="000000"/>
          <w:sz w:val="20"/>
          <w:szCs w:val="20"/>
          <w:lang w:val="pl-PL"/>
        </w:rPr>
      </w:pPr>
      <w:r>
        <w:rPr>
          <w:i/>
          <w:color w:val="000000"/>
          <w:sz w:val="20"/>
          <w:szCs w:val="20"/>
        </w:rPr>
        <w:tab/>
        <w:tab/>
        <w:tab/>
      </w:r>
      <w:r>
        <w:rPr>
          <w:i/>
          <w:color w:val="000000"/>
          <w:sz w:val="20"/>
          <w:szCs w:val="20"/>
          <w:lang w:val="pl-PL"/>
        </w:rPr>
        <w:t xml:space="preserve">             </w:t>
      </w:r>
      <w:r>
        <w:rPr>
          <w:i/>
          <w:color w:val="000000"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160" w:leader="none"/>
        </w:tabs>
        <w:rPr>
          <w:rFonts w:ascii="Times New Roman" w:hAnsi="Times New Roman" w:cs="Times New Roman"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>
      <w:rFonts w:ascii="Arial Unicode MS" w:hAnsi="Arial Unicode MS" w:eastAsia="Arial Unicode MS" w:cs="Arial Unicode MS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19"/>
      <w:szCs w:val="19"/>
    </w:rPr>
  </w:style>
  <w:style w:type="character" w:styleId="InternetLink">
    <w:name w:val="Hyperlink"/>
    <w:rPr>
      <w:rFonts w:ascii="Arial Unicode MS" w:hAnsi="Arial Unicode MS" w:eastAsia="Arial Unicode MS" w:cs="Arial Unicode MS"/>
      <w:color w:val="0066CC"/>
      <w:u w:val="single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TekstpodstawowyZnak">
    <w:name w:val="Tekst podstawowy Znak"/>
    <w:qFormat/>
    <w:rPr>
      <w:rFonts w:ascii="Arial Unicode MS" w:hAnsi="Arial Unicode MS" w:eastAsia="Arial Unicode MS" w:cs="Arial Unicode MS"/>
      <w:color w:val="000000"/>
      <w:kern w:val="2"/>
      <w:sz w:val="24"/>
      <w:szCs w:val="24"/>
    </w:rPr>
  </w:style>
  <w:style w:type="character" w:styleId="StrongEmphasis">
    <w:name w:val="Strong"/>
    <w:qFormat/>
    <w:rPr>
      <w:rFonts w:ascii="Arial Unicode MS" w:hAnsi="Arial Unicode MS" w:eastAsia="Arial Unicode MS" w:cs="Arial Unicode MS"/>
      <w:b/>
      <w:bCs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Bodytext41">
    <w:name w:val="Body text (4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2"/>
      <w:szCs w:val="22"/>
    </w:rPr>
  </w:style>
  <w:style w:type="character" w:styleId="Heading21">
    <w:name w:val="Heading #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Heading2">
    <w:name w:val="WW-Heading #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pacing w:val="0"/>
      <w:sz w:val="19"/>
      <w:szCs w:val="19"/>
    </w:rPr>
  </w:style>
  <w:style w:type="character" w:styleId="WWHeading21">
    <w:name w:val="WW-Heading #2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WWHeading22">
    <w:name w:val="WW-Heading #22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Heading23">
    <w:name w:val="WW-Heading #23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Heading24">
    <w:name w:val="WW-Heading #24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pacing w:val="0"/>
      <w:sz w:val="21"/>
      <w:szCs w:val="21"/>
    </w:rPr>
  </w:style>
  <w:style w:type="character" w:styleId="WWHeading25">
    <w:name w:val="WW-Heading #25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  <w:u w:val="single"/>
    </w:rPr>
  </w:style>
  <w:style w:type="character" w:styleId="WWHeading26">
    <w:name w:val="WW-Heading #26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pacing w:val="0"/>
      <w:sz w:val="21"/>
      <w:szCs w:val="21"/>
    </w:rPr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eastAsia="Arial Unicode MS" w:cs="Arial Unicode MS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rFonts w:ascii="Arial Unicode MS" w:hAnsi="Arial Unicode MS" w:eastAsia="Arial Unicode MS" w:cs="Arial Unicode MS"/>
      <w:sz w:val="16"/>
      <w:szCs w:val="16"/>
    </w:rPr>
  </w:style>
  <w:style w:type="character" w:styleId="FootnoteCharacters">
    <w:name w:val="Footnote Characters"/>
    <w:qFormat/>
    <w:rPr>
      <w:rFonts w:ascii="Arial Unicode MS" w:hAnsi="Arial Unicode MS" w:eastAsia="Arial Unicode MS" w:cs="Arial Unicode MS"/>
      <w:vertAlign w:val="superscript"/>
    </w:rPr>
  </w:style>
  <w:style w:type="character" w:styleId="Appleconvertedspace">
    <w:name w:val="apple-converted-space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Arial Unicode MS" w:hAnsi="Arial Unicode MS" w:eastAsia="Arial Unicode MS" w:cs="Arial Unicode MS"/>
      <w:kern w:val="2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Arial Unicode MS" w:cs="Arial Unicode MS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eastAsia="Arial Unicode MS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 Unicode MS" w:hAnsi="Arial Unicode MS" w:eastAsia="Arial Unicode MS" w:cs="Arial Unicode MS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 Unicode MS" w:hAnsi="Arial Unicode MS" w:eastAsia="Arial Unicode MS" w:cs="Arial Unicode MS"/>
      <w:b/>
      <w:bCs/>
    </w:rPr>
  </w:style>
  <w:style w:type="paragraph" w:styleId="Footnote">
    <w:name w:val="Footnote Text"/>
    <w:basedOn w:val="Normal"/>
    <w:pPr/>
    <w:rPr>
      <w:rFonts w:ascii="Arial Unicode MS" w:hAnsi="Arial Unicode MS" w:eastAsia="Arial Unicode MS" w:cs="Arial Unicode MS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skalbani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6:57:00Z</dcterms:created>
  <dc:creator>Grzesiek</dc:creator>
  <dc:description/>
  <cp:keywords/>
  <dc:language>en-US</dc:language>
  <cp:lastModifiedBy>Małgorzata   Kwaśniewska</cp:lastModifiedBy>
  <cp:lastPrinted>2018-11-26T09:08:00Z</cp:lastPrinted>
  <dcterms:modified xsi:type="dcterms:W3CDTF">2022-11-16T16:57:00Z</dcterms:modified>
  <cp:revision>2</cp:revision>
  <dc:subject/>
  <dc:title>Microsoft Word - przewodnik_po_sylabusie_ug-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64095020041dfa705d24e97251599</vt:lpwstr>
  </property>
</Properties>
</file>