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B4.2-W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prowadzenie do edukacji społe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pl-PL"/>
              </w:rPr>
              <w:t>Introduction to Social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18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arol Bidzińs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karol.bidzinski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1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</w:t>
            </w:r>
            <w:r>
              <w:rPr>
                <w:rStyle w:val="Bodytext395pt13"/>
                <w:sz w:val="20"/>
                <w:szCs w:val="20"/>
                <w:lang w:val="en-US" w:eastAsia="pl-PL"/>
              </w:rPr>
              <w:t>ę</w:t>
            </w:r>
            <w:r>
              <w:rPr>
                <w:sz w:val="20"/>
                <w:szCs w:val="20"/>
                <w:lang w:val="en-US" w:eastAsia="pl-PL"/>
              </w:rPr>
              <w:t>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kład konwersatoryjny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ojekt własny: badania sondażowe (kwestionariusz ankiety), badania mikro-środowiska społecznego (analiza SWOT, metaplan); badanie losów jednostkowych (studium przypadku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tompka P. Socjologia analiza społeczeństwa, Znak, Kraków 200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ymański M. J. Edukacyjne problemy współczesności, Oficyna Wydawnicza Impuls, Kraków 2014. (wybrane rozdziały)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lopa M. Psychologia rodziny, Oficyna Wydawnicza Impuls, Kraków 2014. (wybrane rozdziały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vey S. R. 7 nawyków skutecznego działania, Dom Wydawniczy Rebis, Poznań 200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romm E. O sztuce miłości, Wydawnictwo Rebis, Poznań 2000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Łukaszewski W. i inni. Tożsamość. Trudne pytania kim jestem, Wydawnictwo Smak Słowa, Sopot 2014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riański J. Kryzys moralny czy transformacja wartości. Wydawnictwo KUL, Lublin 200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dowski J. (red.) Oblicza patriotyzmu. Wydawnictwo WAM, Warszawa 200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45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bookmarkStart w:id="0" w:name="_Hlk532854560"/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ind w:right="45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Doskonalenie wiedzy studentów na temat prawidłowości życia społecznego oraz wybranych aktualnych procesów społecznych, systemu prawnego i uwarunkowań politycznych.</w:t>
            </w:r>
          </w:p>
          <w:p>
            <w:pPr>
              <w:pStyle w:val="Normal"/>
              <w:ind w:right="45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C2. Kształtowanie umiejętności rozpoznawania i rozwiazywania problemów  społeczno-politycznych na poziomie lokalnym, państwowym, europejskim i globalnym oraz problemów życia codzienneg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right="45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C3. Kształtowanie postaw obywatelskich i budowanie wspólnoty ora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zacunku dla dziedzictwa narodowego i ogólnoświatowego oraz ciekawości poznawczej, otwartości i tolerancji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bookmarkEnd w:id="0"/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oraz warunkami jego zaliczenia. Zmiany społeczne współczesnego świata – sposoby naukowego poznawania środowiska społecznego człowieka.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ndywidualizm czy wspólnotowość – poszukiwanie miejsca współczesnego człowieka w społeczeństwie. 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odzina jako środowisko pierwotnej socjalizacji – przemiany życia rodzinnego. 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ryzys czy transformacja wartości – analiza przekonań aksjologicznych Polaków. 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ry światopoglądowe – człowiek wobec wybranych problemów współczesności (np. aborcji, eutanazji, modyfikacji genetycznych, in vitro, związków partnerskich i innych).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żsamość narodowa – współczesne oblicza patriotyzmu.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lacja Obywatel a Państwo – przegląd wybranych instytucji i ich wzajemnych zależności (trójpodział władzy, role obywatelskie).     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iejsce Polski w Europie – szanse i zagrożenia dla dalszej integracji europejskiej. </w:t>
            </w:r>
          </w:p>
          <w:p>
            <w:pPr>
              <w:pStyle w:val="Bezodstpw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ca uszlachetnia? – wpływ globalnych i lokalnych przeobrażeń społecznych na zmianę roli pracy w życiu  człowieka.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 człowieku wygnanym z raju” – poszukiwanie sensu egzystencji.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lizacja grupowych projektów badawczych polegających na zaplanowaniu i przeprowadzeniu wycinkowych badań socjologicznych opinii publicznej, analizy wybranej mikroprzestrzeni społecznej lub losów jednostkow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Odniesienie do kierunkowych efektó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Opisuje przemiany istotnych dla rozwoju człowieka środowisk społecznych (Rodzina, szkoła, Państwo) oraz wybrane problemy społeczne współczesnośc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harakteryzuje wybrane metody badań stosowanych w naukach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uje wybrane problemy społeczne z różnych perspektyw, odwołując się do współczesnych koncepcji teoretycznych i osobistych doświadczeń w oparciu o założenia metodologii nauk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kutecznie wykorzystuje technologie informatyczno-komunikacyjne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pólnie z zespołem planuje i realizuje rozpoznanie wybranego problemu społecznego, analizuje swoje zaangażowanie w prace zespoł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196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arunkiem zaliczenia jest kolokwium dotyczące treści wykładów oraz realizacja grupowych projektów badawczych polegających na zaplanowaniu i przeprowadzeniu wycinkowych badań socjologicznych: opinii publicznej, analizy wybranej mikro-przestrzeni społecznej lub losów jednostkowych.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ryteria oceny stopnia osiągnięcia efektó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nik kolokwium 50%-62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nik kolokwium 63%-74%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nik kolokwium 75%-81% ora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nik kolokwium 82%-89% oraz n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ęcej niż dobrym poziomie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nik kolokwium 90%-100% oraz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wny na bardzo dobrym poziomie udział w dyskusjach na wykładach konwers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 własny (...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badawczy 50%-62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badawczy 63%-74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badawczy 75%-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badawczy 82%-8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 badawczy 90%-100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ojektu własn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1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eastAsia="Arial Unicode MS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St42z0">
    <w:name w:val="WW8NumSt42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Bodytext395pt14">
    <w:name w:val="Body text (3) + 9;5 pt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95pt7">
    <w:name w:val="Heading #2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3">
    <w:name w:val="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8">
    <w:name w:val="Heading #28"/>
    <w:basedOn w:val="Heading2"/>
    <w:qFormat/>
    <w:rPr/>
  </w:style>
  <w:style w:type="character" w:styleId="Heading295pt6">
    <w:name w:val="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2">
    <w:name w:val="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1">
    <w:name w:val="Body text (3) + 9;5 pt;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7">
    <w:name w:val="Body text (3) + Bold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11">
    <w:name w:val="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0">
    <w:name w:val="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7">
    <w:name w:val="Heading #27"/>
    <w:basedOn w:val="Heading2"/>
    <w:qFormat/>
    <w:rPr/>
  </w:style>
  <w:style w:type="character" w:styleId="Bodytext37">
    <w:name w:val="Body text (3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6">
    <w:name w:val="Body text (3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9">
    <w:name w:val="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8">
    <w:name w:val="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95pt1">
    <w:name w:val="Heading #2 (2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6">
    <w:name w:val="Heading #26"/>
    <w:basedOn w:val="Heading2"/>
    <w:qFormat/>
    <w:rPr/>
  </w:style>
  <w:style w:type="character" w:styleId="Heading295pt5">
    <w:name w:val="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2">
    <w:name w:val="Body text + 10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Bold6">
    <w:name w:val="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7">
    <w:name w:val="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5">
    <w:name w:val="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5">
    <w:name w:val="Heading #25"/>
    <w:basedOn w:val="Heading2"/>
    <w:qFormat/>
    <w:rPr/>
  </w:style>
  <w:style w:type="character" w:styleId="Heading295pt4">
    <w:name w:val="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5">
    <w:name w:val="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4">
    <w:name w:val="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4">
    <w:name w:val="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6">
    <w:name w:val="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5">
    <w:name w:val="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4">
    <w:name w:val="Heading #24"/>
    <w:basedOn w:val="Heading2"/>
    <w:qFormat/>
    <w:rPr/>
  </w:style>
  <w:style w:type="character" w:styleId="Heading295pt3">
    <w:name w:val="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1">
    <w:name w:val="Body text + 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3">
    <w:name w:val="Heading #23"/>
    <w:basedOn w:val="Heading2"/>
    <w:qFormat/>
    <w:rPr/>
  </w:style>
  <w:style w:type="character" w:styleId="Heading295pt2">
    <w:name w:val="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4">
    <w:name w:val="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3">
    <w:name w:val="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3">
    <w:name w:val="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Bold3">
    <w:name w:val="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1">
    <w:name w:val="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2">
    <w:name w:val="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2">
    <w:name w:val="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1">
    <w:name w:val="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Bold2">
    <w:name w:val="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Bold1">
    <w:name w:val="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2"/>
    <w:basedOn w:val="Heading2"/>
    <w:qFormat/>
    <w:rPr/>
  </w:style>
  <w:style w:type="character" w:styleId="Heading295pt1">
    <w:name w:val="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BodytextSpacing3pt1">
    <w:name w:val="Body text + Spacing 3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Calibri" w:hAnsi="Calibri"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1">
    <w:name w:val="Body text (4)1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11">
    <w:name w:val="Heading #21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7"/>
      <w:ind w:hanging="353"/>
      <w:jc w:val="both"/>
    </w:pPr>
    <w:rPr>
      <w:rFonts w:ascii="Calibri" w:hAnsi="Calibri" w:eastAsia="Times New Roman" w:cs="Calibri"/>
      <w:color w:val="000000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ol.bidzinski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12:00Z</dcterms:created>
  <dc:creator>Grzesiek</dc:creator>
  <dc:description/>
  <cp:keywords/>
  <dc:language>en-US</dc:language>
  <cp:lastModifiedBy>Anna Winiarczyk</cp:lastModifiedBy>
  <cp:lastPrinted>2018-12-31T15:07:00Z</cp:lastPrinted>
  <dcterms:modified xsi:type="dcterms:W3CDTF">2022-07-09T15:09:00Z</dcterms:modified>
  <cp:revision>8</cp:revision>
  <dc:subject/>
  <dc:title>Microsoft Word - przewodnik_po_sylabusie_ug-1.doc</dc:title>
</cp:coreProperties>
</file>