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K3-PPN/RPB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pl-PL"/>
              </w:rPr>
              <w:t>Planowanie projektów naukow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Scientific Project Planning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. dr hab. Halina Mielicka-Pawł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halina.mielicka-pawlowska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ologia badań pedagogicznych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Pomieszczenia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konwersatoryjny, wykład problemowy, dyskusja dydaktyczna, burza mózgów, projekt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0" w:hanging="2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>Babbie Earl, Badania społeczne w praktyce, Wydawnictwo Naukowe PWN, Warszawa 2003; część 1 i część 2 (ss. 25-106; 107-241).</w:t>
            </w:r>
          </w:p>
          <w:p>
            <w:pPr>
              <w:pStyle w:val="Normal"/>
              <w:numPr>
                <w:ilvl w:val="0"/>
                <w:numId w:val="2"/>
              </w:numPr>
              <w:ind w:left="250" w:hanging="2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 xml:space="preserve">Łobodzki M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eastAsia="ja-JP"/>
              </w:rPr>
              <w:t>Wprowadzenie do metodologii badań pedagogiczn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>, Impuls, Kraków 2006.</w:t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kern w:val="2"/>
                <w:sz w:val="20"/>
                <w:szCs w:val="20"/>
                <w:lang w:val="pl-PL"/>
              </w:rPr>
              <w:t xml:space="preserve">Instrukcja przygotowania i składania wniosku w konkursie PRELUDIUM 16 – wypełnianie zakładek formularza w systemie ZSUN/OSF </w:t>
            </w:r>
          </w:p>
          <w:p>
            <w:pPr>
              <w:pStyle w:val="Normal"/>
              <w:tabs>
                <w:tab w:val="clear" w:pos="708"/>
                <w:tab w:val="left" w:pos="5112" w:leader="none"/>
              </w:tabs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i/>
                  <w:kern w:val="2"/>
                  <w:sz w:val="20"/>
                  <w:szCs w:val="20"/>
                  <w:lang w:val="pl-PL"/>
                </w:rPr>
                <w:t>https://www.ncn.gov.pl/finansowanie-nauki/konkursy/typy/opus/instrukcja-preludium16-1</w:t>
              </w:r>
            </w:hyperlink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kern w:val="2"/>
                <w:sz w:val="20"/>
                <w:szCs w:val="20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ja-JP"/>
              </w:rPr>
              <w:t>[dostęp 2018.12.20]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>1. Giddens Anthony, Nowe zasady metody socjologicznej, Zakład Wydawniczy Nomos, Kraków 2001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>2.  Howarth David, Dyskurs, Oficyna Naukowa, Warszawa 2008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 xml:space="preserve">3. Rubacha K., Metodologia badań nad edukacją, WAiP, Warszawa 2008.ugosz P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 w:eastAsia="ja-JP"/>
              </w:rPr>
              <w:t>Korepetycje uczniów jako przykład praktyki w polu edukacyjnym w Polsce, na Ukrainie i na Węgrze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>, „Kwartalnik Pedagogiczny” 2017, nr 2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 xml:space="preserve">4. Zbróg Z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 w:eastAsia="ja-JP"/>
              </w:rPr>
              <w:t>Identyfikowanie i zaspokajanie potrzeb społecznych w niepublicznych szkołach podstawow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>, Impuls, Kraków 20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sażenie studentów w wiedzę na temat różnorodnych rodzajów projektów naukowych.</w:t>
            </w:r>
          </w:p>
          <w:p>
            <w:pPr>
              <w:pStyle w:val="Normal"/>
              <w:jc w:val="both"/>
              <w:rPr>
                <w:rStyle w:val="Appleconvertedspace"/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: Zapoznanie studentów z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projektami naukowymi finansowanymi przez instytucje państwowe i fundacje, np. NC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3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oznanie studentów z etapami przygotowywania różnorodnych projektów naukow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: Rozwijanie umiejętności określanie przedmiotu i celu badań w odniesieniu określonego problemu badawczego, ustalania dotychczasowego stanu badań, stawiania hipotez badawczych, wyboru metody badawczej i odpowiednich do niej technik i narzędzi oraz pozostałych, specyficznych elementów metodologicznych badań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5: Kształtowanie umiejętności zespołowego przygotowywania projektu badań naukow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6: Ukazanie roli pracy zespołowej przy planowaniu projektów naukowych.</w:t>
            </w:r>
          </w:p>
        </w:tc>
      </w:tr>
      <w:tr>
        <w:trPr>
          <w:trHeight w:val="41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z kartą przedmiotu i warunkami zaliczeni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óżnorodność projektów naukowych i charakterystyka wybranych z nich: projekt referatu, artykułu naukowego, monografii, pracy doktorskiej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Style w:val="Appleconvertedspace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 xml:space="preserve">Projekty naukowe finansowane przez instytucje państwowe i fundacje, np.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  <w:lang w:val="en-US"/>
              </w:rPr>
              <w:t xml:space="preserve">NCN 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  <w:lang w:val="en-GB"/>
              </w:rPr>
              <w:t>[Scientific projects funded by the state institutions and the foundations, for example NSC]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</w:rPr>
              <w:t>Metodologia badań naukowych. Specyfika badań teoretycznych i empirycznych – etapy przygotowania projektu badań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anie przedmiotu i celów badań w odniesieniu wybranego problemu badawczego, ustalanie dotychczasowego stanu badań, stawianie hipotez badawczych, wybór metody badawczej i odpowiednich do niej technik i narzędzi oraz pozostałych, specyficznych elementów metodologicznych badań. Zasady opracowywania wyników i raportu z badań naukowych, sposoby ich prezentacji oraz warsztat pisarski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la jakości i rzetelności badań naukowych, kryteria jakości badań naukowych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 wykorzystania wyników badań naukowych w praktyce społecznej i pedagogicznej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gotowanie projektu badań naukowych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ygotowanie koncepcji badań naukow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harakteryzuje różne rodzaje projektów naukowych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metodologię badań pedagogicznych i etapy postępowania badawcz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określać przedmiot i cel badań w odniesieniu wybranego problemu badawczego, ustalać dotychczasowy stan badań, stawiać hipotezy badawcze, wybierać metodę badawczą i odpowiednie do niej techniki i narzędzia oraz pozostałe, specyficzne elementy metodologiczne badań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18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siada umiejętność przygotowywania koncepcji badań naukowych w obrębie wskazanego projektu naukowego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W_U1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Ma kompetencje społeczne do projektowania działań poprawiających jakość pracy w przedszkolach lub szkołach podstawowych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maksymalnej liczby punktów przewidzianej za udział w przygotowaniu projektu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maksymalnej liczby punktów przewidzianej za udział w przygotowaniu projektu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maksymalnej liczby punktów przewidzianej za udział w przygotowaniu projektu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maksymalnej liczby punktów przewidzianej za udział w przygotowaniu projektu i aktywność na zajęcia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maksymalnej liczby punktów przewidzianej za udział w przygotowaniu projektu i aktywność na zajęciach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</w:t>
      </w:r>
      <w:r>
        <w:rPr/>
        <w:t>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, kwerenda internetow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  <w:tab/>
        <w:tab/>
        <w:tab/>
        <w:tab/>
      </w:r>
      <w:r>
        <w:rPr>
          <w:i/>
          <w:sz w:val="20"/>
          <w:szCs w:val="20"/>
          <w:lang w:val="pl-PL"/>
        </w:rPr>
        <w:tab/>
        <w:t>Halina Mielicka-Pawłowska</w:t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/>
        <w:bCs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3z0">
    <w:name w:val="WW8Num43z0"/>
    <w:qFormat/>
    <w:rPr>
      <w:b w:val="false"/>
      <w:bCs/>
      <w:i w:val="false"/>
      <w:iCs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cs="Times New Roman"/>
      <w:color w:val="000000"/>
      <w:kern w:val="2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n.gov.pl/finansowanie-nauki/konkursy/typy/opus/instrukcja-preludium16-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0:51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9T10:51:00Z</dcterms:modified>
  <cp:revision>2</cp:revision>
  <dc:subject/>
  <dc:title>Microsoft Word - przewodnik_po_sylabusie_ug-1.doc</dc:title>
</cp:coreProperties>
</file>