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B1.1-PNJ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odstawy nauki o język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Foundations of Language Studi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/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nna Wilecze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le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po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/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ład: wykład informacyjny i problemowy. 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metoda tekstu przewodniego, symulacja, praca ze źródłem drukowanym i mówionym, dyskusja dydaktyczna, nauczanie aktywizujące i wspomagane komputere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Wileczek A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 i komunikacj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prowadzenie dla pedagog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PWN, Warszawa 2020 (wskazane rozdziały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lański E., Nowak T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eksykon wiedzy o języku polskim: nie tylko dla ucznió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"Petrus", Kraków 2010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Wileczek A., Możdżonek I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Szkolna (nie)komunikacja. Bariery w dyskursie wczesnoszkolnym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, PWN, Warszawa 2015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ruc I., Sprengel H., Werkowska E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Tablice polonisty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Podkowa, Gdańsk 200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łóciennik I., Podlawska D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., Słownik wiedzy o języku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, PWN, Warszawa 20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3. Grzegorczykowa R.,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Wstęp do językoznawstw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, PWN, Warszawa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 zapoznanie z podstawami wiedzy o języku i sposobami jego opisu w celu interpretacji procesów komunikacyjnych zachodzących we współczesnym świecie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wyrabianie umiejętności funkcjonalnego operowania różnymi odmianami współczesnego języka w polszczyźnie tradycyjnej i elektronicznej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- budzenie przekonania o znaczeniu języka (szczególnie ojczystego) jako podstawowego narzędzia efektywnej komunikacji oraz wartości społecznej i ogólnokulturowej. 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- zapoznanie ze strukturą języka jako kodu semiotycznego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rozwijanie umiejętności poprawnego pod względem leksykalnym i gramatycznym budowania komunikatu językowego;</w:t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kształtowanie świadomości i wrażliwości językowej przyszłych pedagogów, autorefleksji nad własnymi kompetencjami do wspierania dzieci w zakresie rozwoju języka polskiego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Wykłady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Zapoznanie z kartą przedmiotu i wymaganiami związanymi z zaliczeniem przedmiot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Język naturalny jako przedmiot badań nauki o języ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Hierarchiczna struktura języka (podsystemy języka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Językowa wieża Babel - zewnętrzne zróżnicowanie języ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Wewnętrzne zróżnicowanie języka: odmiany systemowe, regionalne, środowiskowe i funkcjonalne języ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Język w działaniu. Pragmatyka a komunikacja języko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Język naturalny jako system znaków wśród innych systemów semio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Podsystem fonetyczny, morfologiczny, leksykalny i składniowy języka – analizy praktycz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ABC pragmatyki językowej: skuteczność, logika, etyka i estetyka komunikatu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Tekst, hipertekst, dyskurs – współczesne wyznaczniki tekstowoś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Spójność i funkcjonalność tekstu (zasady konstruowania wypowiedzi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Analiza stanu badań na temat podsystemów języka do wystąpienia nauk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lanowanie działań na rzecz samorozwoju studentów w zakresie prawidłowej realizacji edukacji polonistycz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podstawową wiedzę na temat struktury języka i poprawnego posługiwania się słowem (językiem ojczystym) w kontekście różnorodnych zachowań komun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jęcia i mechanizmy z obszaru komunikacji językowej i komunikacji interpersonalnej (społecznej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Dobiera i wykorzystuje dostępne materiały, środki i metody z zakresu wiedzy o języku w celu projektowania działań pedagogicznych (także wśród uczniów dla których język polski jest drugim lub obcym językiem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-U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truuje i poddaje analizie poprawne pod względem semantycznym i gramatycznym oraz zgodne z etyką słowa wypowiedzi różnego typ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skonali swoje kompetencje komunikacyjne i potrafi budować przyjazną atmosferę komunikacyjną w zespol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- analiza stanu badań na temat podsystemów język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50% -6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61%-7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71%-8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81%-90%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91% -100%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50%-60%  punktów oraz aktywność na zajęciach, uczestnictwo w pracy zespołu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61%-70% punktów oraz aktywność na zajęciach, uczestnictwo w pracy zespołu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71%-80% punktów oraz aktywność na zajęciach, uczestnictwo w pracy zespołu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81%-90% punktów oraz aktywność na zajęciach, uczestnictwo w pracy zespołu 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lokwium w zakresie 91% -100% punktów oraz aktywność na zajęciach, uczestnictwo w pracy zespołu na poziomie bardzo dobry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analizy zadań zespołowych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referatu nauk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basedOn w:val="Domylnaczcionkaakapitu"/>
    <w:qFormat/>
    <w:rPr/>
  </w:style>
  <w:style w:type="character" w:styleId="FontStyle12">
    <w:name w:val="Font Style12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4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7:00Z</dcterms:modified>
  <cp:revision>13</cp:revision>
  <dc:subject/>
  <dc:title>Microsoft Word - przewodnik_po_sylabusie_ug-1.doc</dc:title>
</cp:coreProperties>
</file>