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2-3PPW-PKO1-TI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Techniki informacyjno-komunikacyjn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Information and Communication Technique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Joanna Sądel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oanna.sadel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ratorium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val="en-US" w:eastAsia="pl-PL"/>
              </w:rPr>
            </w:pPr>
            <w:r>
              <w:rPr>
                <w:color w:val="000000"/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problemowe (uczenie wspomagane komputerem), metody praktyczne (ćwiczenia przedmiotowe, metoda przewodniego tekstu)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pacing w:before="0" w:after="0"/>
              <w:ind w:left="254" w:hanging="254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pl-PL"/>
              </w:rPr>
              <w:t>Lorens R., Nowe technologie w edukacji, PWN, Warszawa 2011.</w:t>
            </w:r>
          </w:p>
          <w:p>
            <w:pPr>
              <w:pStyle w:val="Normal"/>
              <w:numPr>
                <w:ilvl w:val="0"/>
                <w:numId w:val="6"/>
              </w:numPr>
              <w:ind w:left="254" w:hanging="254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Przeździecki K., Technologie informacyjne dla studentów, WITKOM (Salma Press), Warszawa 2017. </w:t>
            </w:r>
          </w:p>
          <w:p>
            <w:pPr>
              <w:pStyle w:val="Normal"/>
              <w:numPr>
                <w:ilvl w:val="0"/>
                <w:numId w:val="6"/>
              </w:numPr>
              <w:ind w:left="254" w:hanging="25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iemieniecki B., Język – komunikacja – media – edukacja, Wyd. A. Marszałek, Toruń 2010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before="0" w:after="0"/>
              <w:ind w:left="254" w:hanging="25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pl-PL"/>
              </w:rPr>
              <w:t xml:space="preserve">Hussein B., Cackowska M., Kopciewicz L., Nowicki T., Smartfon i tablet w dziecięcych rękach: być dzieckiem, nastolatkiem i rodzicem w kulturze mobilnej, Wyd. Naukowe Katedra, Gdańsk 2016. </w:t>
            </w:r>
          </w:p>
          <w:p>
            <w:pPr>
              <w:pStyle w:val="TextBody"/>
              <w:numPr>
                <w:ilvl w:val="0"/>
                <w:numId w:val="5"/>
              </w:numPr>
              <w:spacing w:before="0" w:after="0"/>
              <w:ind w:left="254" w:hanging="254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iemba E., Czynniki sukcesu i poziom wykorzystania technologii informacyjno-komunikacyjnych w Polsce (wyd. II), Wyd. CeDeWu, Warszawa 2018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aboratorium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C1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ształcenie u studenta świadomości ciągłego wykorzystywania technologii informacyjnej do poszerzania własnej wiedzy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C2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znanie podstawowych pojęć i terminologii związanych z oprogramowaniem użytkowym oraz stosowanie podstawowych programów komputerowych i aplikacji multimedialnych niezbędnych w codziennej pracy pedagog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  <w:t xml:space="preserve">C3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eryfikowanie podstawowych wiadomości z zakresu Licencji na oprogramowanie oraz dzieł innych niż oprogramowanie wraz z przestrzeganiem zasad korzystania z zasobów i wytworów licencjonowanych.  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Laboratorium</w:t>
            </w:r>
          </w:p>
          <w:p>
            <w:pPr>
              <w:pStyle w:val="Normal"/>
              <w:numPr>
                <w:ilvl w:val="0"/>
                <w:numId w:val="2"/>
              </w:numPr>
              <w:ind w:left="354" w:hanging="3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Zapoznanie z kartą przedmiotu oraz warunkami zaliczenia</w:t>
            </w:r>
          </w:p>
          <w:p>
            <w:pPr>
              <w:pStyle w:val="Normal"/>
              <w:numPr>
                <w:ilvl w:val="0"/>
                <w:numId w:val="2"/>
              </w:numPr>
              <w:ind w:left="354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ystrybucja plików przy pomocy Internetu.</w:t>
            </w:r>
          </w:p>
          <w:p>
            <w:pPr>
              <w:pStyle w:val="Normal"/>
              <w:numPr>
                <w:ilvl w:val="0"/>
                <w:numId w:val="2"/>
              </w:numPr>
              <w:ind w:left="354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i edycja grafiki.</w:t>
            </w:r>
          </w:p>
          <w:p>
            <w:pPr>
              <w:pStyle w:val="Normal"/>
              <w:numPr>
                <w:ilvl w:val="0"/>
                <w:numId w:val="2"/>
              </w:numPr>
              <w:ind w:left="354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i edycja materiałów audio-wideo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54" w:hanging="36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stosowanie pakietu biurowego Ms Office.</w:t>
            </w:r>
          </w:p>
          <w:p>
            <w:pPr>
              <w:pStyle w:val="Normal"/>
              <w:numPr>
                <w:ilvl w:val="0"/>
                <w:numId w:val="2"/>
              </w:numPr>
              <w:ind w:left="354" w:hanging="36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grożenia w sieci oraz mechanizmy zabezpieczania informacji.</w:t>
            </w:r>
          </w:p>
          <w:p>
            <w:pPr>
              <w:pStyle w:val="Normal"/>
              <w:numPr>
                <w:ilvl w:val="0"/>
                <w:numId w:val="2"/>
              </w:numPr>
              <w:ind w:left="354" w:hanging="36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Strony WWW z darmowymi zdjęciami, filmami oraz muzyką dla potrzeb przygotowywania materiałów dydaktycznych - Licencje Creative Commons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92D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zasady korzystania z zasobów i wytworów licencjonowanych oraz posiada podstawowe wiadomości z zakresu prawa własności intelektualnej w obszarze technologii informacyjno – komunikacyj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W2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92D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korzystać z podstawowych programów komputerowych i aplikacji multimedialnych niezbędnych w realizacji zadań dydakty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0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92D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st gotów do etycznego postępowania podczas korzystania z nowoczesnych technologii informacyjno – komunikacyjnych w podjętej działalności edukacyjnej i zawodowej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K0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bookmarkStart w:id="0" w:name="_Hlk115765753"/>
            <w:bookmarkEnd w:id="0"/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Laboratorium (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1-60% za wykonanie projektów i zaliczył minimum 51% aktywności na platformie e-learningow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1-70% za wykonanie projektów i zaliczył minimum 61% aktywności na platformie e-learningow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71-80% za wykonanie projektów i aktywny udział w dyskusji na ćwiczeniach oraz zaliczył minimum 71% aktywności na platformie e-learningow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81-90% za wykonanie projektów i aktywny / na więcej niż dobrym poziomie/ udział w dyskusji na ćwiczeniach oraz zaliczył minimum 81% aktywności na platformie e-learningowej</w:t>
            </w:r>
          </w:p>
        </w:tc>
      </w:tr>
      <w:tr>
        <w:trPr>
          <w:trHeight w:val="392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91-100% za wykonanie projektów i aktywny / na więcej niż dobrym poziomie/ udział w dyskusji na ćwiczeniach oraz zaliczył minimum 91% aktywności na platformie e-learningowej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platforma e-learningow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ył minimum 51% aktywności na platformie e-learningow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ył minimum 61% aktywności na platformie e-learningow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ył minimum 71% aktywności na platformie e-learningow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ył minimum 81% aktywności na platformie e-learningowej</w:t>
            </w:r>
          </w:p>
        </w:tc>
      </w:tr>
      <w:tr>
        <w:trPr>
          <w:trHeight w:val="514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ył minimum 91% aktywności na platformie e-learningowej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359"/>
        <w:gridCol w:w="1559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laboratoriach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laboratorium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18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7">
    <w:name w:val="WW8Num4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color w:val="000000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Times New Roman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0:43:00Z</dcterms:created>
  <dc:creator>Grzesiek</dc:creator>
  <dc:description/>
  <cp:keywords/>
  <dc:language>en-US</dc:language>
  <cp:lastModifiedBy>Małgorzata   Kwaśniewska</cp:lastModifiedBy>
  <cp:lastPrinted>2019-10-02T09:43:00Z</cp:lastPrinted>
  <dcterms:modified xsi:type="dcterms:W3CDTF">2022-11-16T10:43:00Z</dcterms:modified>
  <cp:revision>2</cp:revision>
  <dc:subject/>
  <dc:title>Microsoft Word - przewodnik_po_sylabusie_ug-1.doc</dc:title>
</cp:coreProperties>
</file>