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PKO4-DPOJ/BPKJ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Diagnozowanie potencjału osobowego jednostki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pl-PL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pl-PL"/>
              </w:rPr>
              <w:t>Diagnosing an Individual's Personal Potential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 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2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</w:t>
      </w:r>
      <w:r>
        <w:rPr/>
        <w:t>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ałgorzata Krawczyk-Blichar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lgorzata.krawczyk-blichar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A PRZEDMIOT</w:t>
      </w:r>
      <w:r>
        <w:rPr/>
        <w:t>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/>
              </w:rPr>
              <w:t>Ć</w:t>
            </w:r>
            <w:r>
              <w:rPr>
                <w:sz w:val="20"/>
                <w:szCs w:val="20"/>
              </w:rPr>
              <w:t>wiczenia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dyskusja grupowa (DG), dyskusja – burza mózgów (BM),  metoda inscenizacji (MI), warsztat dydaktyczny (WD)</w:t>
            </w:r>
            <w:r>
              <w:rPr>
                <w:sz w:val="20"/>
                <w:szCs w:val="20"/>
                <w:lang w:eastAsia="en-US"/>
              </w:rPr>
              <w:t xml:space="preserve">, </w:t>
            </w:r>
            <w:r>
              <w:rPr>
                <w:sz w:val="20"/>
                <w:szCs w:val="20"/>
              </w:rPr>
              <w:t xml:space="preserve">praca w grupach (PG), prezentacja multimedialna (PM), </w:t>
            </w:r>
            <w:r>
              <w:rPr>
                <w:sz w:val="20"/>
                <w:szCs w:val="20"/>
                <w:lang w:eastAsia="en-US"/>
              </w:rPr>
              <w:t>film dydaktyczny  (FD)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ziennik Urzędowy Unii Europejskiej (2018/C 189/01)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lecenie Rady Unii Europejskiej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 dnia 22 maja 2018 r. w sprawie kompetencji kluczowych w procesie uczenia się przez całe życ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Załącznik: Kompetencje kluczowe            w procesie uczenia się przez całe życie – Europejskie Ramy Odniesienia. Bruksela 2018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.  Jarosiewicz H., Charakter, rozwój i zagrożenia. Warszawa 200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1" w:leader="none"/>
                <w:tab w:val="left" w:pos="9072" w:leader="none"/>
              </w:tabs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Uszyńska-Jarmoc J., Dudel B., Głoskowska-Sołdatow M., (red.), Rozwijanie kompetencji kluczowych uczniów w procesie edukacji wczesnoszkolnej. Kraków 20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Wilczyńska K., Nowak M., Kućka J., Sawicka J., Sztajerwald K., Moc coachingu. Poznaj narzędzia rozwijające umiejętności i kompetencje osobiste. Gliwice 201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3" w:leader="none"/>
              </w:tabs>
              <w:jc w:val="both"/>
              <w:rPr>
                <w:rFonts w:ascii="Times New Roman" w:hAnsi="Times New Roman" w:cs="Times New Roman"/>
                <w:iCs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0"/>
                <w:szCs w:val="20"/>
              </w:rPr>
              <w:t xml:space="preserve">1. Oleksym T., Zarządzanie kompetencjami. Teoria i praktyka. Warszawa 2017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socka E., Diagnostyka pedagogiczna. Nowe obszary i rozwiązania. Kraków 201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Uszyńska-Jarmoc J., Nadachewicz K., (red.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ompetencje kluczowe dzieci i młodzieży: praktyka edukacyjna. Warszawa 20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Ćwiczenia:</w:t>
            </w:r>
          </w:p>
          <w:p>
            <w:pPr>
              <w:pStyle w:val="ListParagraph"/>
              <w:widowControl/>
              <w:suppressAutoHyphens w:val="false"/>
              <w:spacing w:before="0" w:after="0"/>
              <w:ind w:left="0" w:hanging="0"/>
              <w:contextualSpacing/>
              <w:jc w:val="both"/>
              <w:rPr>
                <w:rFonts w:cs="Times New Roman"/>
                <w:sz w:val="20"/>
                <w:szCs w:val="20"/>
                <w:lang w:eastAsia="pl-PL"/>
              </w:rPr>
            </w:pPr>
            <w:r>
              <w:rPr>
                <w:rFonts w:cs="Times New Roman"/>
                <w:sz w:val="20"/>
                <w:szCs w:val="20"/>
              </w:rPr>
              <w:t xml:space="preserve">C1 </w:t>
            </w:r>
            <w:r>
              <w:rPr>
                <w:rFonts w:cs="Times New Roman"/>
                <w:iCs/>
                <w:sz w:val="20"/>
                <w:szCs w:val="20"/>
              </w:rPr>
              <w:t>(C)</w:t>
            </w:r>
            <w:r>
              <w:rPr>
                <w:rFonts w:cs="Times New Roman"/>
                <w:sz w:val="20"/>
                <w:szCs w:val="20"/>
              </w:rPr>
              <w:t>–dostarczenie wiedzy na temat diagnozowania potencjału osobowego jednostki.</w:t>
            </w:r>
            <w:r>
              <w:rPr>
                <w:rFonts w:cs="Times New Roman"/>
                <w:b/>
                <w:i/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C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dostarczenie określonego zasobu umiejętności  dotyczącego diagnozowania potencjału jednostki i motywowania do ustawicznego rozwoju osobist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(C)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–budowanie świadomości doskonalenia jednostkowych kompetencji oraz rozbudzanie postaw do całożyciowego samokształcenia i samorealizacji.</w:t>
            </w:r>
          </w:p>
        </w:tc>
      </w:tr>
      <w:tr>
        <w:trPr>
          <w:trHeight w:val="13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720" w:hanging="720"/>
              <w:jc w:val="both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Zapoznanie z kartą przedmiotu i wymaganiami dotyczącymi jego zaliczeni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720" w:hanging="720"/>
              <w:jc w:val="both"/>
              <w:rPr/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Temperament i charakter – tworzenie typologi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720" w:hanging="720"/>
              <w:jc w:val="both"/>
              <w:rPr/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Samopoznanie – badanie temperamentu i charakteru (test charakteru – Kwestionariusz Bergera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720" w:hanging="720"/>
              <w:jc w:val="both"/>
              <w:rPr/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Osobowość człowieka i jej mocne i słabe strony – warsztat diagnostyczny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720" w:hanging="720"/>
              <w:jc w:val="both"/>
              <w:rPr>
                <w:rStyle w:val="Bodytext393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Określanie zdolności, umiejętności, predyspozycji i zainteresowań jednostki – narzędzia diagnostyczn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Kompetencje kluczowe 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cesie całożyciowego rozwoju człowiek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3" w:leader="none"/>
              </w:tabs>
              <w:ind w:left="720" w:hanging="72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Bilans zasobów kompetencyjnych jednostki – warsztat diagnostyczny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543" w:hanging="543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ma podstawową wiedzę na temat teorii rozwoju człowieka (wychowania, uczenia się i nauczania lub kształcenia) i jego osobowości, a także potrafi krytycznie ocenić                         i twórczo rozwijać indywidualny potencjał jednostk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8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tudent umie obserwować sytuacje i zdarzenia pedagogiczne, analizować je z wykorzystaniem wiedzy pedagogiczno-psychologicznej oraz rozpoznawać potrzeby                    i możliwości oraz predyspozycje i uzdolnienia nakierowane na indywidualny rozwój.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dąży do ciągłego rozwoju osobistego i podejmuje działania promujące i doskonalące w tym zakresie inne jednostki w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spółpracy z nauczycielami, pedagogami, specjalistami, lub rodzicami/opiekunami i innymi członkami społeczności przedszkolnej, szkolnej i lokalnej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36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51-60 %  punktów  z 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61-70 %  punktów  z projektu, pracy własnej 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71- 80 %  punktów  z projektu, pracy własnej, w grup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 xml:space="preserve">81-90 %  punktów  z projektu, pracy własnej, w grupie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pacing w:val="-5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pacing w:val="-5"/>
                <w:sz w:val="20"/>
                <w:szCs w:val="20"/>
              </w:rPr>
              <w:t>od 91 %  punktów  z projektu, pracy własnej, w grupi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 i ich zaliczeni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3">
    <w:name w:val="WW8Num34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imSun;宋体" w:cs="Times New Roman"/>
      <w:color w:val="000000"/>
      <w:kern w:val="2"/>
      <w:lang w:val="pl-PL"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宋体" w:cs="Mangal"/>
      <w:color w:val="000000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2:39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9T12:39:00Z</dcterms:modified>
  <cp:revision>2</cp:revision>
  <dc:subject/>
  <dc:title>Microsoft Word - przewodnik_po_sylabusie_ug-1.doc</dc:title>
</cp:coreProperties>
</file>