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I3-EEKW/EWP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  <w:t>Estetyka i etyka komunikacji werbalnej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Aesthetics and Ethics of Verbal Communi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wczesnoszkolna i przed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dnolite studia magisterskie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Anna Wileczek prof. UJ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na.wile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języka polski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24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Pomieszczenie dydaktyczne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a podawcza, metoda tekstu przewodniego, symulacja, praca ze źródłem pisanym i mówionym, dyskusja dydaktyczna, nauczanie aktywizujące i wspomagane komputerem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gieł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łowa i ludzie. Wprowadzenie do etyki słow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Warszawa 201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Rusinek M., Załazińska A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 xml:space="preserve">Retoryka codzienna. Poradnik nie tylko językowy,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Warszawa 2010.</w:t>
            </w:r>
          </w:p>
          <w:p>
            <w:pPr>
              <w:pStyle w:val="Normal"/>
              <w:jc w:val="both"/>
              <w:rPr>
                <w:rStyle w:val="Wrtext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Marcjanik M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Słownik językowego savoir-vivre’u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, Warszawa 201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4. Blein B.,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Sztuka prezentacji i wystąpień publicznych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, Warszawa 2010.</w:t>
            </w:r>
          </w:p>
        </w:tc>
      </w:tr>
      <w:tr>
        <w:trPr>
          <w:trHeight w:val="28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artmiński J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Etyka słowa a potoczny wzorzec komun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w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Oblicza komunikacj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red. A. Markowski, R. Pawelec, Warszawa 20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Cegieła A.,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Słowa niebezpieczne i niepożądane w przestrzeni społecznej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Etyka słowa a poprawność polityczn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„Poradnik Językowy” 2013, z.1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Hadnagy, Ch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,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ocjotechnika: sztuka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>zdobywania władzy nad umysłami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, Gliwice 20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 xml:space="preserve">4. Wileczek A. </w:t>
            </w:r>
            <w:r>
              <w:rPr>
                <w:rStyle w:val="Wrtext"/>
                <w:rFonts w:cs="Times New Roman" w:ascii="Times New Roman" w:hAnsi="Times New Roman"/>
                <w:i/>
                <w:sz w:val="20"/>
                <w:szCs w:val="20"/>
              </w:rPr>
              <w:t xml:space="preserve">Język i komunikacja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(wskazane rozdziały), PWN, Warszawa 2020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C1.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Zapoznanie z zasadami estetycznej i etycznej komunikacji - cechami decydującymi o etyce i estetyce werbalnych wypowiedzi ustnych i pisem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2. Rozwijanie umiejętności tworzenia tekstów mówionych i pisanych o wysokich walorach estetycznych, zgodnych z zasadami etyki wypowiedzi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3. </w:t>
            </w:r>
            <w:r>
              <w:rPr>
                <w:rStyle w:val="Wrtext"/>
                <w:rFonts w:cs="Times New Roman" w:ascii="Times New Roman" w:hAnsi="Times New Roman"/>
                <w:sz w:val="20"/>
                <w:szCs w:val="20"/>
              </w:rPr>
              <w:t>Wzbudzanie potrzeby krytycznej oceny pod względem etycznym i estetycznym wybranych aspektów relacji społecznych związanych z posługiwaniem się słowem w różnych obszarach komunikacji (tradycyjnej i elektronicznej)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Prezentacja karty przedmiotu i warunków zaliczeni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211" w:hanging="211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2. Etyka i estetyka słowa w komunikacji międzyludzkiej (warunki udanej komunikacji: dobro, piękno i prawda w komunikowaniu indywidualnym, grupowym i społecznym). 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. Zakłócenia i bariery w komunikacji werbalnej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. Kontekst niewerbalny a estetyka i etyka wypowiedz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. Etyczna ocena aktów mowy, naruszanie zasad etyki i estetyki wypowiedzi w kontaktach oficjalnych i nieoficjalnych (przykłady manipulacji językowej, przejawy agresji i deprecjacji w języku)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. Ekspansja potoczności w komunikacji oficjalnej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. Zjawisko wulgaryzacji języka jako wyraz naruszania zasad estetyki i etyki słow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. Etykieta językowa jako zbiór zachowań regulowanych normami etycznymi i estetycznymi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9. Specyfika estetyki komunikatów mówionych i pisanych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. Style funkcjonalne a estetyka wypowiedzi urzędowych, naukowych, publicystycznych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11. Zasady perswazji /retoryki w wypowiedziach publicznych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na podstawowe pojęcia z zakresu etyki i estetyki słowa, ma wiedzę o podstawowych zasadach etycznej i estetycznej komunikac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56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biera, tworzy, testuje środki dydaktyczne do realizacji zamierzonych celów dydaktyczno-wychowawczych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4</w:t>
            </w:r>
          </w:p>
        </w:tc>
      </w:tr>
      <w:tr>
        <w:trPr>
          <w:trHeight w:val="6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powiada się w sposób klarowny, spójny i precyzyjny w mowie i piśmie, konstruując poprawne pod względem strukturalnym i językowym oraz adekwatne do statusu odbiorcy teksty różnego typu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2</w:t>
            </w:r>
          </w:p>
        </w:tc>
      </w:tr>
      <w:tr>
        <w:trPr>
          <w:trHeight w:val="313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trafi zidentyfikować elementy decydujące o estetyce wypowiedzi, językowej tworzy wypowiedzi zgodne z zasadami etyki słow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5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umie potrzebę ciągłego wzbogacania swojej wiedzy i umiejętności językowych i wykorzystania jej do tworzenia komunikatów, kształtuje poprawne postawy podmiotów edukacyjnych według kultury język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</w:t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pracowanie i prezentacja projektu w zakresie 50% -60% możliwych punktów oraz dostateczna aktywność na zajęciach i podczas pracy w zespole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61%-70% możliwych punktów oraz dostateczn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71%-80% możliwych punktów oraz dobr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81%-90% możliwych punktów oraz dobra aktywność na zajęciach i podczas pracy w zespol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pracowanie i prezentacja projektu w zakresie 91% -100% możliwych  punktów oraz bardzo dobra aktywność na zajęciach i podczas pracy w zespole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ne (należy wskazać jakie? opracowanie projektu 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7">
    <w:name w:val="WW8Num42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pen_window(&quot;/F?func=service&amp;doc_number=000369757&amp;line_number=0013&amp;service_type=TAG&quot;)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9:02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8:00Z</dcterms:modified>
  <cp:revision>12</cp:revision>
  <dc:subject/>
  <dc:title>Microsoft Word - przewodnik_po_sylabusie_ug-1.doc</dc:title>
</cp:coreProperties>
</file>