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D3-MEW/SU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Środowisko uczenia się w klasach I-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>Learning Environment in Grades 1-3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</w:t>
      </w:r>
      <w:r>
        <w:rPr/>
        <w:t>DMIOTU W SYSTEMIE STUDIÓW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acjonarne i niestacjonar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18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Zuzanna Zbróg prof. UJ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zbrog@ujk.edu.p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wczesnoszkol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informacyjny, wykład konwersatoryjny, dyskusja dydaktyczna (okrągłego stołu), projekt grupowy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Style w:val="Hps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łachowicz J.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rwin-Szymanowska A.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tkowska-Tomaszewska A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rozumieć uczenie się. Zmienić wczesną edukacj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Warszawa 2017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ilipiak E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Rozwijanie zdolności uczenia się. Z Wygotskim i Brunerem w tl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Sopot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damek I.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Pedagogika wczesnoszkolna. Kluczowe problemy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 Kraków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2016.</w:t>
            </w:r>
          </w:p>
          <w:p>
            <w:pPr>
              <w:pStyle w:val="Heading1"/>
              <w:numPr>
                <w:ilvl w:val="0"/>
                <w:numId w:val="6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Klus-Stańska D., Szczepańska-Pustkowska M. (red.), </w:t>
            </w:r>
            <w:r>
              <w:rPr>
                <w:b w:val="false"/>
                <w:i/>
                <w:sz w:val="20"/>
                <w:szCs w:val="20"/>
              </w:rPr>
              <w:t>Pedagogika wczesnoszkolna, dyskursy, problemy, rozwiązania</w:t>
            </w:r>
            <w:r>
              <w:rPr>
                <w:b w:val="false"/>
                <w:sz w:val="20"/>
                <w:szCs w:val="20"/>
              </w:rPr>
              <w:t>, Warszawa 2009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 – zapoznanie z podstawami organizowania efektywnego środowiska uczenia się uczniów klas I-III (wywodzącego się z teorii socjokulturowych)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jego zaliczenia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owanie środowiska uczenia się uczniów klas I-III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la oddziaływań nauczyciela.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udowanie kultury uczenia się. Tutoring rówieśniczy.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czenie się poza salą lekcyjną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rządzanie klas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aliza stanu badań nad uwarunkowaniami uczenia się dzieci w wieku wczesnoszkolnym jako przygotowanie do wystąpienia naukowego przedstawiającego różnorodność funkcjonujących na świecie modeli edukacji wczesnoszkolnej.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klasycznych i współczesnych teorii i modeli edukacji wczesnoszkolnej, w tym dotyczących nauczyciela i ucznia, uczenia się i nauczania w odpowiednio zorganizowanym środowisku szkolnym i pozaszkolnym, oraz ich wartości aplik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uje wiedzę pedagogiczno-psychologiczną do identyfikowania różnorodnych modeli pracy z uczniem klas I-III i sposobów organizowania środowiska uczenia się, uwzględniając indywidualne potrzeby i możliwości grupy oraz poszczególnych uczni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omie określa swoją postawę wobec istoty i celów edukacji wczesnoszkolnej, zwłaszcza w odniesieniu do współczesnej szkoł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grupowy zaliczony w przedziale: 51–6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grupowy zaliczony w przedziale: 61–7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grupowy zaliczony w przedziale: 71–8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grupowy zaliczony w przedziale: 81–9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grupowy zaliczony w przedziale: 91–100%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</w:t>
      </w:r>
      <w:r>
        <w:rPr/>
        <w:t>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cs="Times New Roman"/>
      <w:b w:val="false"/>
      <w:color w:val="000000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ps">
    <w:name w:val="hps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49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8T14:25:00Z</dcterms:modified>
  <cp:revision>10</cp:revision>
  <dc:subject/>
  <dc:title>Microsoft Word - przewodnik_po_sylabusie_ug-1.doc</dc:title>
</cp:coreProperties>
</file>