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12-3PPW-E1.1-MPNCP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Metodyka przygotowania do nauki czytania i pisania w przedszkol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Methodology of Reading and Writing Preparation in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</w:t>
      </w:r>
      <w:r>
        <w:rPr/>
        <w:t xml:space="preserve">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podające: wykład informacyj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Metody problemowe: klasyczna metoda problemow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ktyczne: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Awramiuk E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Lingwistyczne podstawy początkowej nauki czytania i pisania po polsku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Białystok 200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ieszyńska J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Kocham uczyć czytać. Poradnik dla rodziców i nauczyciel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Kraków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amińska K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Nauka czytania dzieci w wieku przedszkolny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Warszawa 199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awłowska R., Czytam i rozumiem…Lingwistyczna teoria nauki czytania, Kielce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Zawodniak J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ijanie sprawności pisania w dydaktyce językowej na etapie wczesnoszkolny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Zielona Góra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Żytko M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isanie – żywy język dzieck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Warszawa 200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Jurek A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ój dziecka a metody nauczania czytania i pisani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Gdańsk, 20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Jurek A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Metody nauczania czytania i pisania z perspektywy trudności uczniów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Gdańsk, 20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ietras I. (red.)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Trudności w czytaniu i pisaniu - rozważania teoretyczne i praktyczn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PDF 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omirska Z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Wokół czytania. Proces czytania i jago zaburzenia oraz drogi do efektywnego czytani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Warszawa 2011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ogdanowicz M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yzyko dysleksji. Problem i diagnozowani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Gdańsk 200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Grochowalska M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ijanie umiejętności komunikacyjnych dziecka w wieku przedszkolnym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Kraków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Arciszewska E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Czytające przedszkolaki. Mit czy norma?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Warszawa 200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Bogdanowicz M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Metoda dobrego startu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Warszawa 199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handler F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omagamy dziecku w nauce czytania i pisani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Poznań 201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Jaszczyszyn E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Modele edukacji czytelniczej w przedszkolu a gotowość do czytania i umiejętności pisania dzieci sześcioletnich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Białystok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Jurek A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Rozwój dziecka a metody nauczania i pisani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Gdańsk 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lim-Klimaszewska A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Praca z dzieckiem ryzyka dysleksji i dysgrafii na zajęciach terapeutycznych w przedszkolu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, Warszawa 20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dstawa programowa wychowania przedszkolnego (aktualna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ogramy wychowania przedszkolnego (aktualne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siążki pomocnicze rozwijające u dzieci sprawności psychofizyczne niezbędne do nauki czytania i pis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Heading3"/>
              <w:ind w:left="0" w:hanging="0"/>
              <w:jc w:val="both"/>
              <w:rPr/>
            </w:pPr>
            <w:r>
              <w:rPr>
                <w:i w:val="false"/>
                <w:iCs w:val="false"/>
                <w:lang w:eastAsia="pl-PL"/>
              </w:rPr>
              <w:t xml:space="preserve">Wykład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-1- zapoznanie studentów z podstawowymi terminami z zakresu metodyki nauki czytania i pisania w przedszkolu;</w:t>
            </w:r>
          </w:p>
          <w:p>
            <w:pPr>
              <w:pStyle w:val="Tekstpodstawowy21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eastAsia="pl-PL"/>
              </w:rPr>
              <w:t xml:space="preserve">C-2- przygotowanie studentów do wykorzystywania wiedzy teoretycznej w </w:t>
            </w:r>
            <w:r>
              <w:rPr>
                <w:rFonts w:cs="Times New Roman" w:ascii="Times New Roman" w:hAnsi="Times New Roman"/>
                <w:i w:val="false"/>
                <w:sz w:val="20"/>
                <w:lang w:eastAsia="pl-PL"/>
              </w:rPr>
              <w:t>procesie organizowania edukacji przedszkolnej w zakresie rozwijania u dzieci umiejętności czytania i pisania;</w:t>
            </w:r>
          </w:p>
          <w:p>
            <w:pPr>
              <w:pStyle w:val="Tekstpodstawowy21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lang w:eastAsia="pl-PL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lang w:eastAsia="pl-PL"/>
              </w:rPr>
              <w:t>C-3- dążenie do zrozumienia przez studentów roli nauczyciela w procesie organizowania edukacji przedszkolnej w zakresie rozwijania u dzieci umiejętności czytania i pisania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-4- rozwijanie zainteresowania i szacunku dla słowa pisanego.</w:t>
            </w:r>
          </w:p>
          <w:p>
            <w:pPr>
              <w:pStyle w:val="Tekstpodstawowy21"/>
              <w:jc w:val="both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eastAsia="pl-PL"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z założeniami metodycznymi wychowania przedszkolnego w zakresie rozwijania u dzieci kompetencji językowych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2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umiejętności organizowania procesu edukacyjnego skierowanego na osiągnięcie przez dzieci w wieku przedszkolnym dyspozycji niezbędnych do opanowania języka pisanego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-3- przygotowanie do odpowiedzialnego uczestnictwa w procesie nabywania przez dzieci umiejętności czytania i pisania.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Heading3"/>
              <w:ind w:left="0" w:hanging="0"/>
              <w:jc w:val="both"/>
              <w:rPr/>
            </w:pPr>
            <w:r>
              <w:rPr>
                <w:i w:val="false"/>
                <w:iCs w:val="false"/>
                <w:lang w:eastAsia="pl-PL"/>
              </w:rPr>
              <w:t xml:space="preserve">Wykład: </w:t>
            </w:r>
          </w:p>
          <w:p>
            <w:pPr>
              <w:pStyle w:val="Akapitzlist"/>
              <w:numPr>
                <w:ilvl w:val="0"/>
                <w:numId w:val="6"/>
              </w:numPr>
              <w:ind w:left="356" w:hanging="279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Zapoznanie z kartą przedmiotu i wymaganiami w związku z zaliczeniem przedmiotu. Znaczenie umiejętności czytania i pisania w życiu człowieka. Czytanie, pisanie - definiowanie zjawisk. Rola nauczyciela w organizacji procesu nauki czytania i pisania w przedszkolu. Rola zainteresowań czytelniczych w życiu dziecka - sposoby ich rozwijania.</w:t>
            </w:r>
          </w:p>
          <w:p>
            <w:pPr>
              <w:pStyle w:val="Akapitzlist"/>
              <w:numPr>
                <w:ilvl w:val="0"/>
                <w:numId w:val="6"/>
              </w:numPr>
              <w:ind w:left="356" w:hanging="279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Struktura procesu czytania. Wymagania programowe z zakresu nauki czytania na etapie edukacji przedszkolnej. Czynniki warunkujące skuteczne nabywanie umiejętności czytania. </w:t>
            </w:r>
          </w:p>
          <w:p>
            <w:pPr>
              <w:pStyle w:val="Akapitzlist"/>
              <w:numPr>
                <w:ilvl w:val="0"/>
                <w:numId w:val="6"/>
              </w:numPr>
              <w:ind w:left="356" w:hanging="36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Tradycyjne i nowoczesne metody nauki czytania. </w:t>
            </w:r>
          </w:p>
          <w:p>
            <w:pPr>
              <w:pStyle w:val="Akapitzlist"/>
              <w:numPr>
                <w:ilvl w:val="0"/>
                <w:numId w:val="6"/>
              </w:numPr>
              <w:ind w:left="356" w:hanging="36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Struktura procesu pisania. Wymagania programowe z zakresu nauki pisania na etapie edukacji przedszkolnej. Czynniki warunkujące skuteczne nabywanie umiejętności pisania. Tradycyjne i nowoczesne metody nauki pisania.</w:t>
            </w:r>
          </w:p>
          <w:p>
            <w:pPr>
              <w:pStyle w:val="Akapitzlist"/>
              <w:numPr>
                <w:ilvl w:val="0"/>
                <w:numId w:val="6"/>
              </w:numPr>
              <w:ind w:left="356" w:hanging="36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ysleksja (ryzyko) u dzieci jako problem w edukacji przedszkolnej. Dysgrafia (ryzyko) u dzieci jako problem w edukacji przedszkolnej. Dziecko leworęczne w przedszkolu – zasady pracy w zakresie przygotowania do nauki czytania i pisania. Podstawowe zagadnienia z zakresu grafologii. Kolokwium.</w:t>
            </w:r>
          </w:p>
          <w:p>
            <w:pPr>
              <w:pStyle w:val="Akapitzlist"/>
              <w:ind w:left="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eastAsia="pl-PL"/>
              </w:rPr>
              <w:t xml:space="preserve">Ćwiczenia: 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Opracowanie spisu bibliograficznego (druków zwartych i artykułowanych, z ostatniego dziesięciolecia) z zakresu przedszkolnej pracy z dziećmi przy rozwijaniu u nich dyspozycji niezbędnych do nauki czytania i pisania. Przygotowanie pisemnych recenzji wybranych przez studentów publikacji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Przedstawienie przez studentów </w:t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  <w:t>recenzji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 wybranych publikacji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Analiza przykładowych </w:t>
            </w:r>
            <w:r>
              <w:rPr>
                <w:b/>
                <w:bCs/>
                <w:iCs/>
                <w:sz w:val="20"/>
                <w:szCs w:val="20"/>
              </w:rPr>
              <w:t>zabaw</w:t>
            </w:r>
            <w:r>
              <w:rPr>
                <w:iCs/>
                <w:sz w:val="20"/>
                <w:szCs w:val="20"/>
              </w:rPr>
              <w:t xml:space="preserve"> z dziećmi w wieku przedszkolnym, dla poszczególnych grup wiekowych, na podstawie samodzielnie opracowanych przez studentów opisów (wraz z samodzielnie wykonanymi pomocami) – zabaw rozwijających dyspozycje niezbędne do opanowania przez dzieci umiejętności czyt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Analiza przykładowych </w:t>
            </w:r>
            <w:r>
              <w:rPr>
                <w:b/>
                <w:bCs/>
                <w:iCs/>
                <w:sz w:val="20"/>
                <w:szCs w:val="20"/>
              </w:rPr>
              <w:t>zabaw</w:t>
            </w:r>
            <w:r>
              <w:rPr>
                <w:iCs/>
                <w:sz w:val="20"/>
                <w:szCs w:val="20"/>
              </w:rPr>
              <w:t xml:space="preserve"> z dziećmi w wieku przedszkolnym, dla poszczególnych grup wiekowych, na podstawie samodzielnie opracowanych przez studentów opisów (wraz z samodzielnie wykonanymi pomocami) – zabaw rozwijających dyspozycje niezbędne do opanowania przez dzieci umiejętności pis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>Opracowywanie scenariuszy zajęć z wykorzystaniem tradycyjnych i niekonwencjonalnych sposobów i pomocy dydaktycznych służących rozwijaniu u dzieci dyspozycji do nauki czytania: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przykładowy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scenariusz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do I etapu nauki czytania dla dowolnej grupy wiekowej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>Opracowywanie scenariuszy zajęć z wykorzystaniem tradycyjnych i niekonwencjonalnych sposobów i pomocy dydaktycznych służących rozwijaniu u dzieci dyspozycji do nauki pisania: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 xml:space="preserve">przykładowy </w:t>
            </w: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  <w:t>scenariusz</w:t>
            </w:r>
            <w:r>
              <w:rPr>
                <w:rFonts w:eastAsia="Arial Unicode MS"/>
                <w:iCs/>
                <w:sz w:val="20"/>
                <w:szCs w:val="20"/>
              </w:rPr>
              <w:t xml:space="preserve"> do nauki pisania dla dowolnej grupy wiekowej z wykorzystaniem tradycyjnej metody nauki pis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>Opracowywanie scenariuszy zajęć z wykorzystaniem tradycyjnych i niekonwencjonalnych sposobów i pomocy dydaktycznych służących rozwijaniu u dzieci dyspozycji do nauki czytania: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przykładowy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scenariusz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do II etapu nauki czytania dla dzieci starszych z wykorzystaniem tradycyjnej metody nauki czyt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>Opracowywanie scenariuszy zajęć z wykorzystaniem tradycyjnych i niekonwencjonalnych sposobów i pomocy dydaktycznych służących rozwijaniu u dzieci dyspozycji do nauki czytania:</w:t>
            </w:r>
          </w:p>
          <w:p>
            <w:pPr>
              <w:pStyle w:val="Akapitzlist"/>
              <w:numPr>
                <w:ilvl w:val="0"/>
                <w:numId w:val="5"/>
              </w:numPr>
              <w:jc w:val="both"/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przykładowy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scenariusz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do II etapu nauki czytania dla dzieci młodszych lub starszych z wykorzystaniem wybranych, nowoczesnych metod nauki czyt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iCs/>
                <w:sz w:val="20"/>
                <w:szCs w:val="20"/>
              </w:rPr>
            </w:pPr>
            <w:r>
              <w:rPr>
                <w:rFonts w:eastAsia="Arial Unicode MS"/>
                <w:iCs/>
                <w:sz w:val="20"/>
                <w:szCs w:val="20"/>
              </w:rPr>
              <w:t>Opracowywanie scenariuszy zajęć z wykorzystaniem tradycyjnych i niekonwencjonalnych sposobów i pomocy dydaktycznych służących rozwijaniu u dzieci dyspozycji do nauki pisania:</w:t>
            </w:r>
          </w:p>
          <w:p>
            <w:pPr>
              <w:pStyle w:val="Akapitzlist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przykładowy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scenariusz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nauki pisania dla dzieci starszych z wykorzystaniem Metody Dobrego Startu Marty Bogdanowicz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>Analiza książek dla dzieci przeznaczonych do rozwijania początkowych umiejętności czytania i pis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Opracowywanie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kart pracy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dla dzieci z ćwiczeniami służącymi rozwijaniu 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dyspozycji niezbędnych do nauki czytania. 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Opracowywanie </w:t>
            </w:r>
            <w:r>
              <w:rPr>
                <w:rFonts w:eastAsia="Arial Unicode MS"/>
                <w:b/>
                <w:bCs/>
                <w:iCs/>
                <w:color w:val="000000"/>
                <w:sz w:val="20"/>
                <w:szCs w:val="20"/>
                <w:lang w:val="en-US"/>
              </w:rPr>
              <w:t>kart pracy</w:t>
            </w:r>
            <w:r>
              <w:rPr>
                <w:rFonts w:eastAsia="Arial Unicode MS"/>
                <w:iCs/>
                <w:color w:val="000000"/>
                <w:sz w:val="20"/>
                <w:szCs w:val="20"/>
                <w:lang w:val="en-US"/>
              </w:rPr>
              <w:t xml:space="preserve"> dla dzieci z ćwiczeniami służącymi rozwijaniu 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dyspozycji niezbędnych do nauki pisania.</w:t>
            </w:r>
          </w:p>
          <w:p>
            <w:pPr>
              <w:pStyle w:val="Akapitzlist"/>
              <w:numPr>
                <w:ilvl w:val="0"/>
                <w:numId w:val="7"/>
              </w:numPr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Ćwiczenie umiejętności pisania poprawnego pod względem graficznym (</w:t>
            </w:r>
            <w:r>
              <w:rPr>
                <w:rFonts w:eastAsia="Arial Unicode MS"/>
                <w:b/>
                <w:bCs/>
                <w:color w:val="000000"/>
                <w:sz w:val="20"/>
                <w:szCs w:val="20"/>
                <w:lang w:val="en-US"/>
              </w:rPr>
              <w:t>ćwiczenia kaligraficzne</w:t>
            </w: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). 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Współpraca z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rodzicami</w:t>
            </w:r>
            <w:r>
              <w:rPr>
                <w:rFonts w:eastAsia="Arial Unicode MS"/>
                <w:sz w:val="20"/>
                <w:szCs w:val="20"/>
              </w:rPr>
              <w:t xml:space="preserve"> w zakresie rozwijania u dzieci początkowej umiejętności czytania i pisania.</w:t>
            </w:r>
          </w:p>
          <w:p>
            <w:pPr>
              <w:pStyle w:val="Akapitzlist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Przedstawienie sporządzonych </w:t>
            </w:r>
            <w:r>
              <w:rPr>
                <w:rFonts w:eastAsia="Arial Unicode MS"/>
                <w:b/>
                <w:bCs/>
                <w:sz w:val="20"/>
                <w:szCs w:val="20"/>
              </w:rPr>
              <w:t>spisów bibliograficznych</w:t>
            </w:r>
            <w:r>
              <w:rPr>
                <w:rFonts w:eastAsia="Arial Unicode MS"/>
                <w:sz w:val="20"/>
                <w:szCs w:val="20"/>
              </w:rPr>
              <w:t>. Zalicze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mienia i wyjaśnia podstawowe pojęcia związane z edukacją językową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jaśnia uwarunkowania nabywania przez człowieka umiejętności czytania i pis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mienia i wyjaśnia założenia metodyczne przedszkolnego przygotowania dzieci do nauki czytania i pis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nstruuje schemat organizacyjny procesu dydaktycznego skierowanego na rozwijanie u dzieci umiejętności językowych: czytelniczych i piśmien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stosowuje działania edukacyjne do wieku, możliwości, potrzeb, zainteresowań dzieci oraz do zaplanowanego celu edukacyj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ojektuje zabawy, opracowuje scenariusze, przygotowuje pomoce do pracy z dziećmi w zakresie przygotowania do nauki czytania i pis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zentuje postawę gotowości do organizowania działań związanych z nabywaniem umiejętności czytania i pisania (w tym dzieci z ryzykiem dysleksji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punktów z: obecności na wykładach, prac weryfikujących uważne słuchanie wykładu, poziomu aktywności w dyskusjach na wykładach konwersatoryjnych,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punktów z: obecności na wykładach, prac weryfikujących uważne słuchanie wykładu, poziomu aktywności w dyskusjach na wykładach konwersatoryjnych,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punktów z: obecności na wykładach, prac weryfikujących uważne słuchanie wykładu, poziomu aktywności w dyskusjach na wykładach konwersatoryjnych,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punktów z: obecności na wykładach, prac weryfikujących uważne słuchanie wykładu, poziomu aktywności w dyskusjach na wykładach konwersatoryjnych,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punktów z: obecności na wykładach, prac weryfikujących uważne słuchanie wykładu, poziomu aktywności w dyskusjach na wykładach konwersatoryjnych, wyniku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obecność na zajęciach, aktywność podczas ćwiczeń; prace zaliczeniowe na bardzo przeciętn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obecność na zajęciach, aktywność podczas ćwiczeń; prace zaliczeniowe na przeciętn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obecność na zajęciach, aktywność podczas ćwiczeń; prace zaliczeniowe na dobr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obecność na zajęciach, aktywność podczas ćwiczeń; prace zaliczeniowe na wysoki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obecność na zajęciach, aktywność podczas ćwiczeń; prace zaliczeniowe na bardzo wysokim poziom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 (do kolokwium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Arial Unicode M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iCs/>
      <w:lang w:val="en-US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2Znak">
    <w:name w:val="Tekst podstawowy 2 Znak"/>
    <w:qFormat/>
    <w:rPr>
      <w:rFonts w:ascii="Arial" w:hAnsi="Arial" w:cs="Arial"/>
      <w:bCs/>
      <w:i/>
      <w:iCs/>
      <w:color w:val="000000"/>
      <w:sz w:val="18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23:00Z</dcterms:created>
  <dc:creator>Grzesiek</dc:creator>
  <dc:description/>
  <cp:keywords/>
  <dc:language>en-US</dc:language>
  <cp:lastModifiedBy>Anna Winiarczyk</cp:lastModifiedBy>
  <cp:lastPrinted>2024-02-15T17:56:00Z</cp:lastPrinted>
  <dcterms:modified xsi:type="dcterms:W3CDTF">2024-03-27T08:23:00Z</dcterms:modified>
  <cp:revision>2</cp:revision>
  <dc:subject/>
  <dc:title>Microsoft Word - przewodnik_po_sylabusie_ug-1.doc</dc:title>
</cp:coreProperties>
</file>