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112-3PPW-A3.6-NEUR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Podstawy neuropsychologi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0"/>
                <w:szCs w:val="20"/>
                <w:lang w:val="pl-PL"/>
              </w:rPr>
              <w:t>Foundations of neuropsychology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dagogika przedszkolna i wczesnoszko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 i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jednolite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dr hab. Konstantinos Tsirigotis prof. UJK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konstantinos.tsirigotis@ujk.edu.pl; psyche1@onet.eu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Pozytywna ocena z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pl-PL"/>
              </w:rPr>
              <w:t>Biomedycznych podstaw rozwoju i wychowania,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val="pl-PL"/>
              </w:rPr>
              <w:t>Psychologii ogólnej, Psychologii rozwojowej i osobowości, Psychologii rozwojowej dziecka w wieku przedszkolnym i wczesnoszkolnym oraz Psychologii społeczno-wychowawczej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/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>Pomieszczenia dydaktyczne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both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Podające: wykład informacyjny, wykład problemowy, praca z książką, dyskusja. Samodzielnego dochodzenia do wiedzy (problemy do rozwiązania, burza mózgów), przegląd literatury naukowej w formie referatu. Eksponujące: prezentacje z wykorzystaniem środków audiowizualnych-komputera. Praktyczne: ćwiczenia przedmiotowe, metoda przypadków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Borkowska A. (red.) (2007).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pl-PL"/>
              </w:rPr>
              <w:t>Neuropsychologia kliniczna dziecka. Wybrane zagadnieni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. Warszawa: PWN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pl-PL"/>
              </w:rPr>
              <w:t xml:space="preserve">Borkowska A.R., Domańska Ł. (2006):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pl-PL"/>
              </w:rPr>
              <w:t>Neuropsychologiczna diagnoza dziecka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pl-PL"/>
              </w:rPr>
              <w:t>. Warszawa: PWN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pl-PL"/>
              </w:rPr>
              <w:t xml:space="preserve">Darby D., Walsh K. (2014).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pl-PL"/>
              </w:rPr>
              <w:t>Neuropsychologia kliniczna Walsha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pl-PL"/>
              </w:rPr>
              <w:t>. Gdańsk: GWP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pl-PL"/>
              </w:rPr>
              <w:t xml:space="preserve">Herzyk A. (2011).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pl-PL"/>
              </w:rPr>
              <w:t>Neuropsychologia kliniczna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pl-PL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pl-PL"/>
              </w:rPr>
              <w:t>Wobec zjawisk świadomości i nieświadomości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pl-PL"/>
              </w:rPr>
              <w:t>. Warszawa: PWN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Łuria A.R. (1976).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pl-PL"/>
              </w:rPr>
              <w:t>Podstawy neuropsychologii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 Warszawa: PWN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Łuria A.R. (1976).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pl-PL"/>
              </w:rPr>
              <w:t>Problemy neuropsychologii i neurolingwistyk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. Warszawa: PWN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pl-PL"/>
              </w:rPr>
              <w:t xml:space="preserve">Pąchalska M. 2014).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pl-PL"/>
              </w:rPr>
              <w:t>Rehabilitacja neuropsychologiczna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pl-PL"/>
              </w:rPr>
              <w:t>. Lublin: UMCS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Tsirigotis K., Gruszczyński W. (2001)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pl-PL"/>
              </w:rPr>
              <w:t xml:space="preserve">Psychologiczny deficyt w schizofrenii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Badania nad Schizofrenią, III, 3: 223-36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Tsirigotis K., Gruszczyński W. (2010).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pl-PL"/>
              </w:rPr>
              <w:t>Model współpracy lekarza rodzinnego, psychologa klinicznego i psychiatry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. Pediatria i Medycyna Rodzinna 1, 33-38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Walsh K. (2001).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pl-PL"/>
              </w:rPr>
              <w:t>Jak rozumieć uszkodzenia mózgu-podstawy diagnozy neuropsychologicznej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. Warszawa: Instytut Psychiatrii i Neurologii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41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ind w:left="498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y:</w:t>
            </w:r>
          </w:p>
          <w:p>
            <w:pPr>
              <w:pStyle w:val="Normal"/>
              <w:ind w:left="72" w:hanging="0"/>
              <w:jc w:val="both"/>
              <w:rPr>
                <w:rFonts w:ascii="Times New Roman" w:hAnsi="Times New Roman" w:eastAsia="Calibri" w:cs="Times New Roman"/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 xml:space="preserve">C1. </w:t>
            </w: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0"/>
                <w:szCs w:val="20"/>
                <w:lang w:val="pl-PL"/>
              </w:rPr>
              <w:t xml:space="preserve">Celem zajęć jest przygotowanie studentów do pracy z dziećmi chorymi, u których organiczne zmiany ośrodkowego </w:t>
            </w:r>
          </w:p>
          <w:p>
            <w:pPr>
              <w:pStyle w:val="Normal"/>
              <w:ind w:left="72" w:hanging="0"/>
              <w:jc w:val="both"/>
              <w:rPr>
                <w:rFonts w:ascii="Times New Roman" w:hAnsi="Times New Roman" w:eastAsia="Calibri" w:cs="Times New Roman"/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val="pl-PL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0"/>
                <w:szCs w:val="20"/>
                <w:lang w:val="pl-PL"/>
              </w:rPr>
              <w:t xml:space="preserve">układu nerwowego (uszkodzenia mózgu) spowodowały zaburzenia w funkcjonowaniu psychologicznym, 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val="pl-PL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0"/>
                <w:szCs w:val="20"/>
                <w:lang w:val="pl-PL"/>
              </w:rPr>
              <w:t xml:space="preserve">społecznym oraz w zachowaniu. </w:t>
            </w:r>
          </w:p>
          <w:p>
            <w:pPr>
              <w:pStyle w:val="Normal"/>
              <w:pBdr/>
              <w:ind w:left="72" w:hanging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0"/>
                <w:szCs w:val="20"/>
                <w:lang w:val="pl-PL"/>
              </w:rPr>
              <w:t xml:space="preserve">C2.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Dostarczenie studentom aktualnej wiedzy z zakresu neuropsychologii klinicznej dziecka, umożliwiającej </w:t>
            </w:r>
          </w:p>
          <w:p>
            <w:pPr>
              <w:pStyle w:val="Normal"/>
              <w:pBdr/>
              <w:ind w:left="72" w:hanging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val="pl-PL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rozumienie istoty zaburzeń, stanowiących konsekwencje organicznych zmian w ośrodkowym układzie nerwowym </w:t>
            </w:r>
          </w:p>
          <w:p>
            <w:pPr>
              <w:pStyle w:val="Normal"/>
              <w:pBdr/>
              <w:ind w:left="72" w:hanging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(uszkodzenia mózgu). </w:t>
            </w:r>
          </w:p>
          <w:p>
            <w:pPr>
              <w:pStyle w:val="Normal"/>
              <w:pBdr/>
              <w:ind w:left="72" w:hanging="0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pBdr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Ćwiczenia:</w:t>
            </w:r>
          </w:p>
          <w:p>
            <w:pPr>
              <w:pStyle w:val="Normal"/>
              <w:pBdr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val="pl-PL"/>
              </w:rPr>
              <w:t xml:space="preserve">  </w:t>
            </w:r>
            <w:r>
              <w:rPr>
                <w:rFonts w:eastAsia="Calibri" w:cs="Times New Roman" w:ascii="Times New Roman" w:hAnsi="Times New Roman"/>
                <w:bCs/>
                <w:iCs/>
                <w:color w:val="000000"/>
                <w:sz w:val="20"/>
                <w:szCs w:val="20"/>
                <w:lang w:val="pl-PL"/>
              </w:rPr>
              <w:t>C1.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 Nabywanie przez studentów umiejętności praktycznych w diagnostyce i rehabilitacji neuropsychologicznej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 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C2. Rozwijanie przez studentów kompetencji w zakresie kontaktu z dzieckiem i jego rodziną, współpracy z innymi   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pl-PL"/>
              </w:rPr>
              <w:t>specjalistami oraz współpracy w zespole rehabilitacyjnym.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  <w:lang w:val="pl-PL"/>
              </w:rPr>
              <w:t>Wykłady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Struktura i funkcje układu nerwowego/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pl-PL"/>
              </w:rPr>
              <w:t>Nervous System Structure and Functio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 (skrótowe przypomnienie wiadomości z lat poprzednich)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Okresy krytyczne w rozwoju a plastyczność rozwojowa ośrodkowego układu nerwowego (zwł. mózgu)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Mózgowa organizacja życia psychicznego i funkcjonowania psychicznego z perspektywy neuropsychologii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Koncepcja dynamicznych układów funkcjonalnych.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pl-PL"/>
              </w:rPr>
              <w:t>Neuropsychologiczne konsekwencje organicznych zmian w ośrodkowym układzie nerwowym u dzieci-wybrane zespoły (syndromy)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pl-PL"/>
              </w:rPr>
              <w:t>Procesy samonaprawcze, tzw. neuroplastyczność mózgu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pl-PL"/>
              </w:rPr>
              <w:t>Rehabilitacja neuropsychologiczna dzieci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pl-P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pl-PL"/>
              </w:rPr>
              <w:t>Współpraca z innymi członkami zespołu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pl-PL"/>
              </w:rPr>
              <w:t xml:space="preserve">Istota i waga kontaktu z chorym dzieckiem i jego bliskimi.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bidi="pl-PL"/>
              </w:rPr>
              <w:t>Rola rodziny w procesie rehabilitacji, powrotu pacjenta do społeczeństwa i reintegracji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Ocena i interwencja neuropsychologiczna w szkole/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pl-PL"/>
              </w:rPr>
              <w:t>School Neuropsychological Assesment and Interventio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.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  <w:lang w:val="pl-PL"/>
              </w:rPr>
              <w:t>Ćwiczenia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Zapoznanie z kartą i warunkami zaliczenia przedmiotu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Funkcje i zaburzenia neuropsychologiczne wywołane uszkodzeniem różnych okolic kory mózgowej.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Neuropsychologia a zaburzenia rozwoju psychologicznego oraz zachowania i emocji rozpoczynające się zwykle w dzieciństwie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Funkcje i zaburzenia neuropsychologiczne wywołane uszkodzeniem płatów czołowych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Neuropsychologiczne aspekty specyficznych zaburzeń rozwoju umiejętności szkolnych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Diagnoza, terapia i rehabilitacja neuropsychologiczna wybranych zaburzeń u dzieci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zegląd literatury naukowej w formie referatu lub artykułu/szkicu naukowego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Posiada szczegółową znajomość funkcjonowania organizmu dziecka i jego wpływu na aktywność dziecka w zakresie właściwym dla neuropsychologii;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na zróżnicowane potrzeby rozwojowe i edukacyjne dzieci w okresie przedszkolnym i młodszym wieku szkolnym, wynikające z opóźnień, zaburzeń lub przyspieszenia rozwoju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PW_W13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Zna etiologię i objawy zaburzeń z obszaru neuropsychologii, ich społeczny kontekst oraz metody ich oceny;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projektowanie i prowadzenie działań diagnostycznych uwzględniających specyfikę funkcjonowania dzieci w wieku przedszkolnym i młodszym wieku szkolnym oraz ich zróżnicowane potrzeby edukacyjne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PW_W14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siada umiejętność samodzielnego proponowania rozwiązań konkretnego problemu i przeprowadzenia procedury podjęcia rozstrzygnięć w tym zakresie w obszarze neuropsychologii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PW_U0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otrafi sformułować plan oddziaływań pomocowych odpowiednio do problemów dzieci z zaburzeniami i ich rodzin; potrafi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wykorzystywać proces oceniania i udzielania informacji zwrotnych do stymulowania dzieci lub uczniów w ich pracy nad własnym rozwojem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PW_U11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Jest gotów współdziałać zarówno z innymi specjalistami jak i z chorymi dziećmi i innymi osobami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PW_K04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Jest gotów do porozumiewania się z osobami pochodzącymi z różnych środowisk i o różnej kondycji emocjonalnej, dialogowego rozwiązywania konfliktów oraz tworzenia dobrej atmosfery dla komunikacji w grupie przedszkolnej i w klasie szkolnej oraz poza nimi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PW_K05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50-62% wyniku kolokw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62-69% wyniku kolokw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70-82% wyniku kolokwium; udział w dyskusji na wykładzie konwersatoryjny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83-89% wyniku kolokwium; aktywny - na więcej niż dobrym poziomie udział w dyskusji na wykładzie konwersatoryjny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90-100% wyniku kolokwium; aktywny - na bardzo dobrym poziomie udział w dyskusjach na wykładach konwersatoryjnych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50-62% maksymalnego wyniku za projekt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62-69% maksymalnego wyniku za projekt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70-82% maksymalnego wyniku za projekt; wykazał się aktywnością podczas ćwiczeń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83-89% maksymalnego wyniku za projekt; wykazał się aktywnością podczas ćwiczeń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90-100% maksymalnego wyniku za projekt; wykazał się aktywnością podczas ćwiczeń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wykład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Inne (jakie?)* e-learning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wykład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kolokwiu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Zebranie materiałów do projekt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</w:t>
      </w:r>
      <w:r>
        <w:rPr>
          <w:i/>
          <w:sz w:val="20"/>
          <w:szCs w:val="20"/>
          <w:lang w:val="pl-PL"/>
        </w:rPr>
        <w:t xml:space="preserve"> czytelne </w:t>
      </w:r>
      <w:r>
        <w:rPr>
          <w:i/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color w:val="FF0000"/>
          <w:sz w:val="20"/>
          <w:szCs w:val="20"/>
          <w:lang w:val="pl-PL"/>
        </w:rPr>
      </w:pPr>
      <w:r>
        <w:rPr>
          <w:i/>
          <w:color w:val="FF0000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color w:val="FF0000"/>
          <w:sz w:val="20"/>
          <w:szCs w:val="20"/>
        </w:rPr>
        <w:tab/>
        <w:tab/>
        <w:tab/>
      </w:r>
      <w:r>
        <w:rPr>
          <w:i/>
          <w:color w:val="FF0000"/>
          <w:sz w:val="20"/>
          <w:szCs w:val="20"/>
          <w:lang w:val="pl-PL"/>
        </w:rPr>
        <w:t xml:space="preserve">             </w:t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1">
    <w:name w:val="WW8Num29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1">
    <w:name w:val="WW8Num3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2z3">
    <w:name w:val="WW8Num32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5z4">
    <w:name w:val="WW8Num35z4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6z2">
    <w:name w:val="WW8Num36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3z1">
    <w:name w:val="WW8Num4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2">
    <w:name w:val="WW8Num43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4">
    <w:name w:val="WW8Num43z4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5z1">
    <w:name w:val="WW8Num4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7">
    <w:name w:val="WW8Num45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10:28:00Z</dcterms:created>
  <dc:creator>Grzesiek</dc:creator>
  <dc:description/>
  <cp:keywords/>
  <dc:language>en-US</dc:language>
  <cp:lastModifiedBy>Anna Winiarczyk</cp:lastModifiedBy>
  <cp:lastPrinted>2016-12-21T08:36:00Z</cp:lastPrinted>
  <dcterms:modified xsi:type="dcterms:W3CDTF">2022-07-08T14:37:00Z</dcterms:modified>
  <cp:revision>8</cp:revision>
  <dc:subject/>
  <dc:title>Microsoft Word - przewodnik_po_sylabusie_ug-1.doc</dc:title>
</cp:coreProperties>
</file>