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C1-HZ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Historia zabaw i zabaw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US"/>
              </w:rPr>
              <w:t>History of games and play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dr hab. Marek Przeniosło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ek.przenioslo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/>
              </w:rPr>
              <w:t>Pomieszczenia dydaktyczne UJK; Muzeum Zabawek i Zabawy w Kielcach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konwersatoryjny, problemowy, dyskusja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D. Żołądź-Strzelczyk, I. Gomułka, K. Kabacińska-Łuczak, M. Nawrot-Borowsk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Dzieje zabawek dziecięcych na ziemiach polskich do początku XX wieku,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Wrocław 20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awne i współczesne  zabawki dziecię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red. D. Żołądź-Strzelczyk, K. Kabacińska,  Poznań 20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abawy i zabawki. Studia Antropologiczne”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czasopismo naukowe wydawane przez Muzeum Zabawek i Zabaw w Kielcach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. Żołądź-Strzelczy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cko w dawnej Pols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oznań 200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. Aries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Historia dzieciństwa. Dziecko i rodzina w dawnych czasach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dańsk 199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. Huizing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omo ludens. Zabawa jako źródło kultur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198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. Żołądź-Strzelczy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„Pod każdym względem szlachetne Ci daję wychowanie...”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nań  20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Świat dziecka ziemiańskiego. Antologia źróde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red. N. Kapuscińska-Kmiecik, J. Kita, Łódź 201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Wyposażenie studentów w wiedzę na temat zabaw i zabawek w różnych epokach histor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Zapoznanie studentów z rolą zabaw i zabawe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ychowaniu i edukacji dziecka na przestrzeni dziej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Kształtowanie umiejętności dostrzegania zmienności oraz podobieńst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baw i zabawek w poszczególnych epokach histor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. Kształtowanie umiejętności ustalani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li zabaw i zabawe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wychowaniu i edukacji dziecka na przestrzeni dziej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R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ozwij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umiejęt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analizy tekstów źródłowych z historii kultur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Kształtowanie umiejętności opracowywania referatu naukowego na podstawie dostępnej literatury.</w:t>
            </w:r>
          </w:p>
        </w:tc>
      </w:tr>
      <w:tr>
        <w:trPr>
          <w:trHeight w:val="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Zapoznanie z kartą przedmiotu i warunkami zaliczenia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rzedmiot, rodzaj i zakres zjawiska zabawy w perspektywie historycznej – wprowadzeni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Zmienność i podobieństwo w charakterze zabawy i zabawek w poszczególnych epokach historycznych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) starożytność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) średniowiecze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epoka nowożytna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) XIX wiek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) dzieje najnowsze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Muzea oraz kolekcje prywatne zabawek.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Lalki i zabawa lalkami na przestrzeni wieków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kcesoria związane z zabawą lalkami (stroje, domki, mebelki, naczynka, wózki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Zabawki pluszowe i pajace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Zabawki mechaniczne i militarne (pojazdy konne, kolejki, automobile, zabawkowe samochodziki; broń zabawkowa, żołnierzyki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Klocki do zabawy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Historia innych wybranych zabawek (m.in. bąki, grzechotki, wiatraczki, łódki, zabawki papierowe, zabawki optyczne, figurki zwierząt, zabawkowe instrumenty muzyczne)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Gry i zabawy zręcznościowo ruchowe – dawniej i dziś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Historia polskich i zagranicznych filmów animowanych (dobranocek) dla dzieci 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Referat naukowy z zakresu historii zabaw i zabawek, dotyczący wybranego okresu historycznego, opracowany na podstawie dostępnej literatur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najważniejsze nurty w dziejach wychowania i kształcenia przez zabaw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strzega zmienność oraz podobieństw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baw i zabawek w różnych epokach historycz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raz ich rol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wychowaniu i edukacji dzieck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samodzielnie opracować referat naukowy z zakresu historii zabaw i zabawek, dotyczący wybranego okresu historycznego, na podstawie dostępnej literatur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7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rolę wiedzy historycznej w wychowaniu i edukacji dzieci przez zabawę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osuje wiedzę historyczną w opracowaniu własnej wizji rozwoju w zawodzie nauczyciel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Referat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j liczby punktów przewidzianej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j liczby punktów przewidzianej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j liczby punktów przewidzianej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j liczby punktów przewidzianej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j liczby punktów przewidzianej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j liczby punktów przewidzianej za refera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j liczby punktów przewidzianej za refera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j liczby punktów przewidzianej za refera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j liczby punktów przewidzianej za referat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j liczby punktów przewidzianej za referat i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</w:t>
      </w:r>
      <w:r>
        <w:rPr/>
        <w:t>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zygotowania refera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en-US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5:07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8T15:08:00Z</dcterms:modified>
  <cp:revision>4</cp:revision>
  <dc:subject/>
  <dc:title>Microsoft Word - przewodnik_po_sylabusie_ug-1.doc</dc:title>
</cp:coreProperties>
</file>