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12-3PPW-C22-IP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radnia psychologiczno-pedagogiczna jako instytucja wsparcia rozwoju dziecka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edagogical and Psychological Advice Centre as Child Development Support Institu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ia jednolite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irosław Rutko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rosław.rutk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2.2. Wymagania wstępne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sformułowan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szCs w:val="20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: pogadanka, dyskusja – burza mózgów, metoda analizy SOFT oraz analizy SWOT, metoda symulacyjna, analiza przypadków, mapa myśli, plakat, metoda projekt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andardy funkcjonowania poradni psychologiczno-pedagogicznych. Materiały do konsultacji opracowane przez zespół ekspertów: Bytys A., Cwener M., Galińska A., Kośkiewicz A., Poleszak W., Pyżyńska L., Rafalska M., Ruducha A., Sochacka M., Spendel M., Stasiak M., Wojdyła E., Zientecka L., Żurek A.; Ośrodek Rozwoju Edukacji, Warszawa 2016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https://www.ore.edu.pl/wp-content/uploads/attachments/standardy-funkcjonowania_ppp_01-12-16.pdf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dostęp: 20.12.2018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liński M., Rola poradni we wspomaganiu dziecka i jego rodziny oraz szkoły;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http://produkty.ibe.edu.pl/docs/ab/konf-bydgoszcz-3a.pdf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dostęp: 20.12.2018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aniel A., Szaj A., Projekt Edukacyjny – Co może mały człowiek? Poradnia Psychologiczno- Pedagogiczna w Krośnie Odrzańskim. Ośrodek Rozwoju Edukacji, Warszawa 2015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https://www.ore.edu.pl/2015/03/bank-dobrych-praktyk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dostęp: 20.12.2018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askólska A., Rzepecka D., Poradnia odkrywa, wspiera i promuje talenty – przykłady dobrych praktyk, Powiatowa Poradnia Psychologiczno-Pedagogiczna w Skierniewicach. Ośrodek Rozwoju Edukacji, Warszawa 2015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https://www.ore.edu.pl/2015/03/bank-dobrych-praktyk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dostęp: 20.12.201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kałbania B., Poradnia psychologiczno-pedagogiczna w środowisku lokalnym. Analiza poradniczej praktyki, Wydawnictwo WSP, Warszawa 2015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kałbania B., Gretkowski A., Poradnia psychologiczno-pedagogiczna po roku 1993- rozwój i zmiany, [w:] Lokalna aktywność społeczna w Polsce w latach 1990-2015, (red.) A. Kansy, Płock 2016, s. 229-241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kałbania B., Instytucjonalne poradnictwo wychowawcze w okresie zmian społeczno-edukacyjnych, [w:] Wychowanie wobec wyzwań współczesności, (red.) J. Kirenko, D. Wosik-Kawala, T. Zubrzycka-Maciąg, UMCS, Lublin, 2011, s. 275-291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Skałbania B., Przeciw marginalizacji i wykluczeniu- wybrane aspekty pracy poradni psychologiczno-pedagogicznej, [w:] Wykluczenie społeczne a potrzeby wsparcia społecznego, (red.) A. Zamkowska, UTH, Radom, 2013, s. 328-337. 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0" w:firstLine="7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</w:t>
              <w:b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Poznanie przez studentów roli i zadań poradni psychologiczno-pedagogicznej w reformowanym systemie edukacji oraz odchodzeniu od paradygmatu medycznego ku paradygmatowi społecznemu w diagnozowaniu potrzeb dziec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. Kształtowanie umiejętności diagnozowania potrzeb edukacyjnych i rozwojowych dziecka/ucznia a także projektowania i oceniania działań realizowanych przez poradnię psychologiczno pedagogiczn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 Budowanie kompetencji interpersonalnych w zakresie relacji z różnymi podmiotami uczestniczącymi we wsparciu rozwoju dziecka/ucznia.</w:t>
            </w:r>
          </w:p>
        </w:tc>
      </w:tr>
      <w:tr>
        <w:trPr>
          <w:trHeight w:val="5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ind w:left="212" w:hanging="21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Zapoznanie z kartą przedmiotu oraz warunkami zaliczenia.</w:t>
            </w:r>
          </w:p>
          <w:p>
            <w:pPr>
              <w:pStyle w:val="Normal"/>
              <w:ind w:left="212" w:hanging="21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Rola poradni psychologiczno-pedagogicznej w procesie zmiany edukacyjnej i paradygmatycznej – analiza w ujęciu systemowym.</w:t>
            </w:r>
          </w:p>
          <w:p>
            <w:pPr>
              <w:pStyle w:val="Normal"/>
              <w:ind w:left="113" w:hanging="113"/>
              <w:jc w:val="both"/>
              <w:rPr>
                <w:rFonts w:ascii="Times New Roman" w:hAnsi="Times New Roman" w:cs="Times New Roman"/>
                <w:color w:val="2F549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Poradnia jako instytucja wsparcia rozwoju dziecka – działania bezpośrednie i pośrednie z uwzględnieniem modelu bio-psycho-społecznego i klasyfikacji ICF-C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2F5496"/>
                <w:sz w:val="20"/>
                <w:szCs w:val="20"/>
              </w:rPr>
              <w:t>(Psychological and Pedagogical Advice Centre as child development support institution - direct and indirect actions including the bio-psycho-social model and classification ICF-CY)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Obszary i zadania wsparcia realizowanego przez poradnie:</w:t>
            </w:r>
          </w:p>
          <w:p>
            <w:pPr>
              <w:pStyle w:val="Normal"/>
              <w:ind w:left="113" w:hanging="1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 - efektywna pomoc psychologiczno – pedagogiczna (właściwe identyfikowanie potrzeb, właściwe szacowanie kompetencji uczestników, uwzględnianie barier mogących uniemożliwiać realizację celów, wykorzystanie zasobów środowiskowych, racjonalne planowanie zasobów)</w:t>
            </w:r>
          </w:p>
          <w:p>
            <w:pPr>
              <w:pStyle w:val="Normal"/>
              <w:ind w:left="113" w:hanging="11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ilaktyka i edukacja (zapobieganie trudnościom szkolnym, zapobieganiem zaburzeniom i dysharmoniom rozwojowym - wczesne rozpoznawanie grup ryzyka edukacyjnego, doradztwo edukacyjne dla dzieci, nauczycieli i rodziców z elementami coachingu) - w form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zmów, spotkań grupowych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sztatów, prelekcji, konsultacji, programu profilaktycznego itd.)</w:t>
            </w:r>
          </w:p>
          <w:p>
            <w:pPr>
              <w:pStyle w:val="Normal"/>
              <w:ind w:left="113" w:hanging="1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 - wspomaganie przedszkoli, szkół i placówek oświatowych – towarzyszenie diagnozie i realizacji potrzeb rozwojowych szkoły, przedszkola lub placówki w obszarze zadań dydaktycznych, wychowawczych i opiekuńczych jako działanie długofalowe z uwzględnianiem efektów kształcenia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 Analiza organizacji pracy poradni i zarządzania: 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aca stacjonarna - realizowanie zadań statutowych w budynku poradni psychologiczno-pedagogicznej. </w:t>
            </w:r>
          </w:p>
          <w:p>
            <w:pPr>
              <w:pStyle w:val="Normal"/>
              <w:ind w:left="113" w:hanging="11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aca środowiskowa - realizowanie statutowych zadań poradni poza budynkiem placówki, w środowisku dziecka/ucznia (w przedszkolu, szkole, placówce).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Ewaluacja zajęć - Prezentacja przez studentów projektów własnych dotyczących działania z wybranego obszaru pracy poradni psychologiczno-pedagogicznej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/>
      </w:pPr>
      <w:r>
        <w:rPr/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a wiedzę dotyczącą projektowania i prowadzenia badań diagnostycznych w poradni psychologiczno-pedagogicznej, uwzględniających specyfikę funkcjonowania dzieci w wieku przedszkolnym i młodszym szkolnym oraz ich zróżnicowane potrzeby edukacyjne, w tym zakres i jakość wsparcia;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jektuje i prowadzi diagnozę potrzeb, możliwości i uzdolnień dziecka/ucznia, a także umiejętnie formułuje opinie i zalecenia do spersonalizowanych programów wsparcia rozwoju;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ując działania wspierające rozwój dziecka/ucznia skutecznie wykorzystuje informacje uzyskane na jego temat od specjalistów (psychologa, logopedy, pedagoga, lekarza) i rodziców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do budowania relacji dialogowych ze wszystkimi podmiotami procesu wsparcia rozwoju dziecka - w tym jego rodzicami/opiekunami, oraz włączania ich w działania sprzyjające realizacji zadań rozwojowych i edukacyj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6" w:leader="none"/>
              </w:tabs>
              <w:ind w:left="414" w:hanging="35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*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*udział w dyskusji z wykorzystaniem analizy SWOT, ** prezentacja projektu działania z wybranego obszaru pracy poradni psychologiczno-pedagogicznej, ***grupowe opracowanie plakatu, mapy myśli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i/>
          <w:iCs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 xml:space="preserve">ćwiczenia (C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50% maksymalnego wyniku za projekt, zaprezentował projekt na zajęciach, przejawiał dostateczny poziom aktywnoś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61% maksymalnego wyniku za projekt, zaprezentował projekt na zajęciach, przejawiał aktywność na zajęciach i uczestniczył w pracy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71% maksymalnego wyniku za projekt; zaprezentował projekt, wykazał się aktywnością na zajęciach oraz w pracy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powyżej 81% maksymalnego wyniku za projekt; zaprezentował projekt, wykazał się aktywnością na zajęciach oraz w pracy grupowej na więcej niż dobrym poziom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powyżej 91% maksymalnego wyniku za projekt; wykazał się wysoką aktywnością na zajęciach w tym w pracy grupowej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ćwiczeń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 dotyczącej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color w:val="000000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color w:val="000000"/>
      <w:sz w:val="20"/>
      <w:szCs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e.edu.pl/wp-content/uploads/attachments/standardy-funkcjonowania_ppp_01-12-16.pdf" TargetMode="External"/><Relationship Id="rId3" Type="http://schemas.openxmlformats.org/officeDocument/2006/relationships/hyperlink" Target="http://produkty.ibe.edu.pl/docs/ab/konf-bydgoszcz-3a.pdf" TargetMode="External"/><Relationship Id="rId4" Type="http://schemas.openxmlformats.org/officeDocument/2006/relationships/hyperlink" Target="https://www.ore.edu.pl/2015/03/bank-dobrych-praktyk/" TargetMode="External"/><Relationship Id="rId5" Type="http://schemas.openxmlformats.org/officeDocument/2006/relationships/hyperlink" Target="https://www.ore.edu.pl/2015/03/bank-dobrych-prakty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3:41:00Z</dcterms:created>
  <dc:creator>Grzesiek</dc:creator>
  <dc:description/>
  <cp:keywords/>
  <dc:language>en-US</dc:language>
  <cp:lastModifiedBy>Anna Winiarczyk</cp:lastModifiedBy>
  <cp:lastPrinted>2019-11-05T09:19:00Z</cp:lastPrinted>
  <dcterms:modified xsi:type="dcterms:W3CDTF">2022-07-09T13:41:00Z</dcterms:modified>
  <cp:revision>2</cp:revision>
  <dc:subject/>
  <dc:title>Microsoft Word - przewodnik_po_sylabusie_ug-1.doc</dc:title>
</cp:coreProperties>
</file>