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E5.2-ME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/>
              </w:rPr>
              <w:t>Metodyka edukacji informatycznej w klasach I-III</w:t>
            </w:r>
          </w:p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212121"/>
                <w:lang w:val="en-GB" w:eastAsia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Methodology of Information Technology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  <w:lang w:val="en-GB" w:eastAsia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  <w:lang w:val="en-GB"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edagogika przedszkolna i wczesnoszkolna 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 i 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Ryszard Błaszkiewi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szard.blaszkiewic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matematyki i informatyki na poziomie szkoły średniej, podstawowa wiedza z zakresu obsługi komputera i oprogramowania użytkow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ład, ćwiczenia laboratoryjn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racowniach komputerow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enie, metoda projektów (MP), zajęcia praktyczne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Celuch M., Szkoła XXI wieku. Tablice interaktywne, i gry komputerowe jako narzędzia edukacji, Wyd. Wiedza i praktyka, plik pdf,  2017.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eciura M.,  Podstawy technologii informacyjnych z przykładami zastosowań,  PWN, Warszawa 2006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órecka D., (red.)  Cyfrowa przyszłość. Katalog kompetencji medialnych i informacyjnych Warszawa 2012 [Dokument elektroniczny dostępny w WWW: http://nowoczesnapolska.org.pl/wp-content/uploads/2012/05/CyfrowaPrzyszlosc-Katalog-Kompetencji-Medialnych-i-Informacyjnych1.pdf.</w:t>
            </w:r>
          </w:p>
          <w:p>
            <w:pPr>
              <w:pStyle w:val="NormalnyWeb"/>
              <w:spacing w:before="0" w:after="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rbiel E., Hardt-Olejniczak G., Kołczyk E., Krupicka H., Sysło M.M., Informatyka, poradnik dla nauczycieli: kształcenie w zakresie rozszerzonym, WSiP, Warszawa 2004.</w:t>
              <w:br/>
              <w:t>Juszczyk S., Metodyka nauczania informatyki w szkole, Wyd. Adam Marszałek, Toruń 2005.</w:t>
              <w:br/>
              <w:t>Kiałka D.,  Poradnik metodyczny dla nauczycieli informatyki w szkole podstawowej w kształceniu zintegrowanym, Wyd.  Helion, Gliwice 2009.</w:t>
              <w:br/>
              <w:t>Nowakowski Z., Dydaktyka informatyki i technologii informacyjnej w praktyce. 2, Jak uczyć?, Mikom, Warszawa 200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el W.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Podstawy statystyki w Excel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Warszawa: MIKOM, 2007.</w:t>
            </w:r>
          </w:p>
          <w:p>
            <w:pPr>
              <w:pStyle w:val="ListParagraph"/>
              <w:numPr>
                <w:ilvl w:val="0"/>
                <w:numId w:val="3"/>
              </w:numPr>
              <w:ind w:left="-29" w:hanging="31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eśla K., Inkscape. Podstawowa obsługa programu.: Wyd. Helion, Gliwice 2013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Wykład/ćwiczenia laboratoryjne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z celami oraz treściami edukacji informatycznej realizowanymi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;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2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 projektowania rozwiązań metodycznych w ramach  edukacji informatycznej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Przygotowanie do prezentowania różnorodnych rozwiązań  metodycznych z zakresu edukacji informatycznej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4. Rozwijanie umiejętności inspirowania uczniów do kreatywności.</w:t>
            </w:r>
          </w:p>
        </w:tc>
      </w:tr>
      <w:tr>
        <w:trPr>
          <w:trHeight w:val="55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73" w:hanging="73"/>
              <w:jc w:val="both"/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73" w:hanging="73"/>
              <w:jc w:val="both"/>
              <w:rPr/>
            </w:pPr>
            <w:r>
              <w:rPr>
                <w:rStyle w:val="Bodytext391"/>
                <w:rFonts w:cs="Times New Roman"/>
                <w:b/>
                <w:bCs/>
                <w:color w:val="000000"/>
                <w:sz w:val="20"/>
                <w:szCs w:val="20"/>
                <w:u w:val="none"/>
              </w:rPr>
              <w:t>Wykład:</w:t>
            </w:r>
          </w:p>
          <w:p>
            <w:pPr>
              <w:pStyle w:val="Normal"/>
              <w:ind w:left="73" w:hanging="73"/>
              <w:jc w:val="both"/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 xml:space="preserve">Zapoznanie z kartą przedmiotu i wymaganiami w związku z zaliczeniem przedmiotu (instrukcja wykonania projektu i zadań domowych). </w:t>
            </w:r>
          </w:p>
          <w:p>
            <w:pPr>
              <w:pStyle w:val="Normal"/>
              <w:ind w:left="498" w:hanging="498"/>
              <w:jc w:val="both"/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Treści edukacji informatycznej zapisane w Podstawie Programowej Kształcenia Ogólnego dla I etapu edukacji.</w:t>
            </w:r>
          </w:p>
          <w:p>
            <w:pPr>
              <w:pStyle w:val="Normal"/>
              <w:ind w:left="214" w:hanging="214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tody nauczania i formy pracy stosowane w edukacji informatycznej w klasach I-III.</w:t>
            </w:r>
          </w:p>
          <w:p>
            <w:pPr>
              <w:pStyle w:val="Normal"/>
              <w:ind w:left="73" w:hanging="73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jektowanie scenariuszy zajęć całodniowych z uwzględnieniem treści z edukacji informatycznej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z zakresu programowania. </w:t>
            </w:r>
          </w:p>
          <w:p>
            <w:pPr>
              <w:pStyle w:val="Normal"/>
              <w:ind w:left="73" w:hanging="73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stawy dziecięcego programowania,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pojęcia i konstrukcje logiczne (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lgorytmy, techniki algorytmicz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pętle, warunki, zmienne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Ćwiczenia laboratoryjne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związywanie problemów z wykorzystaniem komputera i innych urządzeń cyfrowych – zadania nauczyciel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etodyka kształcenia umiejętności uczniów do posługiwania się komputerem, urządzeniami cyfrowymi i sieciami komputerowymi w sytuacjach dydaktyczn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ablice interaktywne i gry komputerowe jako narzędzia edukacji informatycznej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etody prezentacji projektów informatycznych, Power Point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etody cyfrowej obróbki informacji multimedialnej, fotografii, filmu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</w:t>
            </w: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dytory graficzne.</w:t>
            </w:r>
          </w:p>
          <w:p>
            <w:pPr>
              <w:pStyle w:val="Nvcaub"/>
              <w:shd w:fill="FFFFFF" w:val="clear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naczenie gier komputerowych w edukacji</w:t>
            </w:r>
            <w:r>
              <w:rPr>
                <w:sz w:val="20"/>
                <w:szCs w:val="20"/>
              </w:rPr>
              <w:t xml:space="preserve"> informatycznej uczniów klas I-III</w:t>
            </w:r>
            <w:r>
              <w:rPr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wpływ gier komputerowych na zdrowie psychiczne i fizyczne dziecka.</w:t>
            </w:r>
          </w:p>
          <w:p>
            <w:pPr>
              <w:pStyle w:val="Normal"/>
              <w:ind w:left="498" w:hanging="49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korzystywanie edukacji informatycznej do rozwijania kompetencji społecznych uczniów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owanie komunikowania się uczniów w sytuacjach uczenia się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zasady korzystania z sieci społecznościowych. 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blemy prawa autorskiego i rodzaje licencji programów komputerowych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strzegania prawa i zasad bezpieczeństw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sieci internetowych.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sz w:val="20"/>
                <w:szCs w:val="20"/>
                <w:u w:val="none"/>
              </w:rPr>
              <w:t>Integrowanie zajęć edukacji informatycznej z różnymi formami aktywności (wizualną, słuchową, kinestetyczną).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sz w:val="20"/>
                <w:szCs w:val="20"/>
                <w:u w:val="none"/>
              </w:rPr>
              <w:t>Promowanie postawy obywatelskiej, prospołecznej, odpowiedzialnej w świecie mediów cyfrow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391"/>
                <w:rFonts w:cs="Times New Roman"/>
                <w:sz w:val="20"/>
                <w:szCs w:val="20"/>
                <w:u w:val="none"/>
              </w:rPr>
              <w:t>Projektowanie sytuacji edukacyjnej integrującej zajęcia informatyczne z innymi zajęciami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i możliwości celowego oraz różnorodnego wykorzystania zabawy w edukacji informatycznej dzie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celów edukacji informatycznej dzieci dobierać, tworzyć, testować i modyfikować metody, materiały oraz środ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cznie wykorzystywać technologie informacyjno-komunikacyjne w pracy dydaktycznej z dzieć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ować i rozbudzać zainteresowania dzieci oraz dostosowywać sposoby i treści edukacji informatycznej do tych zainteres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ie animować i monitorować realizację zespołowych działań edukacyjnych dzieci lub uczniów, z wykorzystywaniem edukacji informa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zystając z nowoczesnych technologii informacyjno-komunikacyjnych przestrzegania zasad etycznych (poszanowania własności intelektualnej, ochrony danych osobowych, bezpieczeństwa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owania działań zmierzających do zastosowania w pracy szkoły nowoczesnych technik informacyjno-komunikacyj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– zada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60" w:after="0"/>
        <w:ind w:right="23" w:hanging="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5 Kryteria oceny stopnia osiągnięcia efektów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50%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71%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z kolokwium 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d 91% z kolokwium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z zaplanowanych form weryfikacji efektów uczenia się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 zaplanowanych form weryfikacji efektów uczenia się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z zaplanowanych form weryfikacji efektów uczenia się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z zaplanowanych form weryfikacji efektów uczenia się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z zaplanowanych form weryfikacji efektów uczenia się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LICZBA GODZIN REALIZOWANYCH PRZY BEZPOŚREDNIM UDZIALE NAUCZYCIELA /GODZINY KONTAKTOW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SAMODZIELNA PRACA STUDENTA /GODZINY NIEKONTAKTOW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wykładów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zaliczenia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sz w:val="20"/>
          <w:szCs w:val="20"/>
        </w:rPr>
        <w:t>Przyjmuję do realizacji</w:t>
      </w:r>
      <w:r>
        <w:rPr>
          <w:sz w:val="20"/>
          <w:szCs w:val="20"/>
        </w:rPr>
        <w:t xml:space="preserve">    (data i</w:t>
      </w:r>
      <w:r>
        <w:rPr>
          <w:sz w:val="20"/>
          <w:szCs w:val="20"/>
          <w:lang w:val="pl-PL"/>
        </w:rPr>
        <w:t xml:space="preserve"> czytelne </w:t>
      </w:r>
      <w:r>
        <w:rPr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 </w:t>
      </w:r>
      <w:r>
        <w:rPr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27" w:firstLine="13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2">
    <w:name w:val="WW8Num2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odytext391">
    <w:name w:val="Body text (3) + 91"/>
    <w:qFormat/>
    <w:rPr>
      <w:rFonts w:ascii="Times New Roman" w:hAnsi="Times New Roman" w:cs="Times New Roman"/>
      <w:spacing w:val="0"/>
      <w:sz w:val="19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vcaub">
    <w:name w:val="nvcaub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siegarnia.pwn.pl/produkt/4553/podstawy-statystyki-w-excelu.html?kategoria=7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2:59:00Z</dcterms:created>
  <dc:creator>Grzesiek</dc:creator>
  <dc:description/>
  <cp:keywords/>
  <dc:language>en-US</dc:language>
  <cp:lastModifiedBy>Anna Winiarczyk</cp:lastModifiedBy>
  <cp:lastPrinted>2019-02-19T11:17:00Z</cp:lastPrinted>
  <dcterms:modified xsi:type="dcterms:W3CDTF">2022-07-09T12:59:00Z</dcterms:modified>
  <cp:revision>2</cp:revision>
  <dc:subject/>
  <dc:title>Microsoft Word - przewodnik_po_sylabusie_ug-1.doc</dc:title>
</cp:coreProperties>
</file>