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112-3PPW-F2-NDRD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Nauczycielska diagnoza ryzyka dysleksji u dziec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en-GB"/>
              </w:rPr>
              <w:t>Teacher’s Diagnosis of Dyslexia Risk Symptoms in Children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USYTUOWANIE PRZEDMIOTU W SYSTEMIE STUDIÓW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Stacjonarne/niestacjonar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18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pl-PL"/>
              </w:rPr>
              <w:t>Ogólnoakademick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hab. Zuzanna Zbróg prof. UJ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zbrog@ujk.edu.p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yka edukacji polonistycznej w klasach I-III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SZCZEGÓŁOWA CHARAKTERYSTYK</w:t>
      </w:r>
      <w:r>
        <w:rPr/>
        <w:t>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iCs/>
                <w:sz w:val="20"/>
                <w:szCs w:val="20"/>
                <w:lang w:val="pl-PL"/>
              </w:rPr>
              <w:t>Zajęcia w pomieszczeniach dydaktycznych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liczenie z oceną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 problemowy, analiza przypadków, warsztaty dydaktyczne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3"/>
              </w:numPr>
              <w:spacing w:before="0" w:after="280"/>
              <w:jc w:val="both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Krasowicz-Kupis G., Bogdanowicz K., Wiejak K.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sz w:val="20"/>
                <w:szCs w:val="20"/>
              </w:rPr>
              <w:t xml:space="preserve">Skala Prognoz Edukacyjnych SPE IBE, </w:t>
            </w:r>
            <w:r>
              <w:rPr>
                <w:b w:val="false"/>
                <w:sz w:val="20"/>
                <w:szCs w:val="20"/>
              </w:rPr>
              <w:t>Warszawa 2015.</w:t>
            </w:r>
          </w:p>
          <w:p>
            <w:pPr>
              <w:pStyle w:val="Heading3"/>
              <w:numPr>
                <w:ilvl w:val="0"/>
                <w:numId w:val="3"/>
              </w:numPr>
              <w:spacing w:before="280" w:after="0"/>
              <w:jc w:val="both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Kochańska M., </w:t>
            </w:r>
            <w:r>
              <w:rPr>
                <w:b w:val="false"/>
                <w:i/>
                <w:sz w:val="20"/>
                <w:szCs w:val="20"/>
              </w:rPr>
              <w:t>Język i komunikacja – skala obserwacyjna dla nauczycieli,</w:t>
            </w:r>
            <w:r>
              <w:rPr>
                <w:b w:val="false"/>
                <w:sz w:val="20"/>
                <w:szCs w:val="20"/>
              </w:rPr>
              <w:t xml:space="preserve"> Warszawa 2015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ogdanowicz M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yzyko dysleksji, dysortografii i dysgrafii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Gdańsk, 2011.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– zdobycie umiejętnośc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wadzenia przesiewowych badań ryzyka dysleksji u dzieci w wieku przedszkolnym i wczesnoszkolnym z wykorzystaniem standaryzowanych i znormalizowanych narzędzi diagnostycz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2 –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dobycie umiejętnośc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gramowania spersonalizowanych programów kształcenia językowego na podstawie wyników badań diagnostycz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3 – zdobycie umiejętności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stnego opisywania kolejnych działań badawczych (obserwacji, przesiewowego wywiadu z wykorzystaniem standaryzowanych i znormalizowanych narzędzi diagnostycznych) w ramach metodologii badań nad ryzykiem dysleksji u dzieci w wieku przedszkolnym i wczesnoszkolnym. 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Ćwiczenia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poznanie z kartą przedmiotu i warunkami zaliczenia przedmiotu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ysleksja jako zaburzenie neurorozwojowe. Kluczowe objawy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iagnoza objawowa a diagnoza funkcjonalna.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siewowa diagnoza funkcjonalna w przedszkolu i klasach I-III.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skaźniki zaburzeń czytania.</w:t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rzędzia do nauczycielskiej diagnozy ryzyka dysleksji na progu szkoły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etodyka korzystania z narzędzi – warsztaty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pis przeprowadzonych przez studenta działań badawczych (obserwacji, przesiewowego wywiadu z wykorzystaniem standaryzowanych i znormalizowanych narzędzi diagnostycznych) w ramach metodologii badań nad ryzykiem dysleksji u dzieci w wieku przedszkolnym i wczesnoszkolnym. 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gląd literatury naukowej dotyczącej  konsekwencji braku działań pomocowych dzieciom z problemami w rozwoju sprawności językowych i komunikacyjnych, m.in. dotyczących  niespecyficznych i specyficznych trudności w czytaniu i pisaniu, także funkcjonowania społecznego w przedszkolu i szkol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a wiedzę dotyczącą prowadzenia badań diagnostycznych o charakterze przesiewowym wśród dzieci w wieku przedszkolnym i wczesnoszkolnym w zakresie ryzyka dysleksj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4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wadzi przesiewowe badania ryzyka dysleksji z wykorzystaniem standaryzowanych i znormalizowanych narzędzi diagnostycznych i opisuje kolejne podejmowane działania badawcze; projektuje na podstawie ich wyników spersonalizowane programy kształcenia językow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2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sługuje się normami etycznymi w działalności zawodowej, kierując się szacunkiem dla dziecka przejawiającego trudności w rozwoju językowym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1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uczenia się 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Aktywność               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</w:rPr>
              <w:t>na zajęciach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aca własna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acowanie zindywidualizowanego programu kształcenia językowego na podstawie wyników diagnozy. Ocena w przedziale: 51–6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acowanie zindywidualizowanego programu kształcenia językowego na podstawie wyników diagnozy. Ocena w przedziale: 61–7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acowanie zindywidualizowanego programu kształcenia językowego na podstawie wyników diagnozy. Ocena w przedziale: 71–8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acowanie zindywidualizowanego programu kształcenia językowego na podstawie wyników diagnozy. Ocena w przedziale: 81–90%.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acowanie zindywidualizowanego programu kształcenia językowego na podstawie wyników diagnozy. Ocena w przedziale: 91–100%.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BILANS PUNKTÓW ECTS – NAKŁAD </w:t>
      </w:r>
      <w:r>
        <w:rPr/>
        <w:t>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Przygotowanie zindywidualizowanego programu kształcenia 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językowego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pl-P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2">
    <w:name w:val="WW8Num3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6z4">
    <w:name w:val="WW8Num36z4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2z1">
    <w:name w:val="WW8Num4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2z4">
    <w:name w:val="WW8Num42z4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2">
    <w:name w:val="WW8Num4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4z7">
    <w:name w:val="WW8Num4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51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8T14:34:00Z</dcterms:modified>
  <cp:revision>12</cp:revision>
  <dc:subject/>
  <dc:title>Microsoft Word - przewodnik_po_sylabusie_ug-1.doc</dc:title>
</cp:coreProperties>
</file>