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1.15-AKU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ntropologia kulturow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Cultural Anthropol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f. dr hab. Halina Mielicka-Pawłowsk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lina.mielicka-pawl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, angie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y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1"/>
              <w:shd w:fill="auto" w:val="clear"/>
              <w:spacing w:lineRule="auto" w:line="240" w:before="0" w:after="0"/>
              <w:ind w:hanging="0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informacyjny i interaktyw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Barnard Alan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ntropologia. Zarys teorii i histor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IW, Warszawa 201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Kuligowski Waldemar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Antropologia współczesności. Wiele światów, jedno miejs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Universitas, Kraków 200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Nowicka Ewa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Świat człowieka – świat kultury. Systematyczny wykład problemów antropologii kulturow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PWN, Warszawa 20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Posern-Zieliński Aleksander (red.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Tolerancja i jej granice w relacjach międzykulturowyc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dawnictwo Poznańskie, Poznań 200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1. Bachmann-Medick Doris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Cultural Turns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Nowe kierunki w naukach o kulturze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ficyna Naukowa, Warszawa 201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adanie kultury. Elementy teorii antropologi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yboru dokonali i przedmową poprzedzili Marian Kempy i Ewa Nowicka, Wydawnictwo Naukowe PWN, Warszawa 200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Badanie kultury. Elementy teorii antropologicznej. Kontynuacj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yboru dokonali i przedmową poprzedzili Marian Kempy i Ewa Nowicka, Wydawnictwo Naukowe PWN, Warszawa 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Gennep Arnold van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, Obrzędy przejścia. Systematyczne studium ceremonii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ństwowy Instytut Wydawniczy, Warszawa 20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Krajewski Marek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Kultury kultury popular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awnictwo Naukowe UAM, Poznań 200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Turner Victor W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Gry społeczne, pola i metafor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yd. UJ, Kraków 200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2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. Zapoznanie studentów z antropologicznymi teoriami kultury, mechanizmami zjawisk kulturowych oraz  uwarunkowaniami społecznymi odmienności kultur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. Zapoznanie studentów z przebiegiem procesu enkulturacji (uczenia się kultury) w różnych środowiskach etnicznych i narod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 Uwrażliwie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studentów na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jawy nietolerancji wobec przedstawicieli różnych grup etnicznych i narodow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211" w:hanging="211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1. Zapoznanie studentów z kartą przedmiotu, omówienie antropologii kulturowej jako nauki o człowieku i wytworach jego działalności.</w:t>
            </w:r>
          </w:p>
          <w:p>
            <w:pPr>
              <w:pStyle w:val="Normal"/>
              <w:ind w:left="211" w:hanging="211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2. Kultura jako przedmiot badań antropologicznych: ontologia zjawisk kulturowych, epistemologia badań antropologicznych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3. Typy definicji kultury i ich omówienie z uwzględnieniem  podstawowych teorii kultury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4. Atrybutywny i dystrybutywny charakter kultury – spór o uniwersalia kulturowe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. Grupy etniczne i narodowe, cechy konstytuujące odmienność kulturową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6. Proces enkulturacji – problemy inkluzji i ekskluzji grup etnicznych i narodowych, problem stereotypów etnicznych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7. Teorie zmian kulturowych: dyfuzje i migracje, akulturacja i inkulturacja w społeczeństwach wieloetnicznych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Referat naukowy obejmujący problem z obszaru antropologii kulturowej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1310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  <w:gridCol w:w="1660"/>
        <w:gridCol w:w="1660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sposoby definiowania kultury rozumianej jako przedmiot badań nauk o kulturze, w tym antropologii kulturowej, etnologii i etnograf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rocesy inkluzji i ekskluzji kulturowej przebiegające w grupach etnicznych i narod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rzebieg i mechanizmy przebiegu procesu uczenia się kultury (enkulturacji) rozumianej antropologicznie jako podstawa systemów edukacyjnych  zróżnicowanych etnicznie i narodow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PW_W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umie rozpoznać problemy dzieci i młodzieży związane z istnieniem społeczeństw wieloetnicznych i wielokultur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trike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PW_K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zna mechanizmy funkcjonowania stereotypów etnicznych i umie zapobiec przejawom wykluczenia społeczn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1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jmuje postawę rozumiejącą wobec uczniów reprezentujących inne od dominującej kultury pochodz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2</w:t>
            </w:r>
          </w:p>
        </w:tc>
        <w:tc>
          <w:tcPr>
            <w:tcW w:w="3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247"/>
        <w:gridCol w:w="2269"/>
        <w:gridCol w:w="1702"/>
        <w:gridCol w:w="1702"/>
      </w:tblGrid>
      <w:tr>
        <w:trPr>
          <w:trHeight w:val="284" w:hRule="atLeast"/>
        </w:trPr>
        <w:tc>
          <w:tcPr>
            <w:tcW w:w="9750" w:type="dxa"/>
            <w:gridSpan w:val="5"/>
            <w:tcBorders/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pl-PL"/>
              </w:rPr>
              <w:t>(symbol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pl-PL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>Kolokwium</w:t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pl-PL"/>
              </w:rPr>
              <w:t>Referat naukowy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4516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pl-PL"/>
              </w:rPr>
              <w:t>Forma zajęć</w:t>
            </w:r>
          </w:p>
        </w:tc>
        <w:tc>
          <w:tcPr>
            <w:tcW w:w="3404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  <w:lang w:val="pl-PL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4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W</w:t>
            </w:r>
          </w:p>
        </w:tc>
        <w:tc>
          <w:tcPr>
            <w:tcW w:w="226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2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W</w:t>
            </w:r>
          </w:p>
        </w:tc>
        <w:tc>
          <w:tcPr>
            <w:tcW w:w="1702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1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226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0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>+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 najmniej 50% i nie więcej, niż 60% łącznej liczby punktów możliwych do uzyska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 60% i nie więcej, niż 70% łącznej liczby punktów możliwych do uzyska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 70% i nie więcej, niż 80% łącznej liczby punktów możliwych do uzyska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 80% i nie więcej, niż 90% łącznej liczby punktów możliwych do uzyska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 90% liczby punktów możliwych do uzyskania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...)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ferat nau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o najmniej 50% i nie więcej, niż 60% łącznej liczby punktów możliwych do uzyska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 60% i nie więcej, niż 70% łącznej liczby punktów możliwych do uzyska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 70% i nie więcej, niż 80% łącznej liczby punktów możliwych do uzyska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 80% i nie więcej, niż 90% łącznej liczby punktów możliwych do uzyskani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nad 90% liczby punktów możliwych do uzyskani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</w:t>
      </w:r>
      <w:r>
        <w:rPr/>
        <w:t>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Zebranie materiałów i napisanie referatu nauk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</w:tr>
    </w:tbl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16"/>
          <w:szCs w:val="16"/>
        </w:rPr>
        <w:t xml:space="preserve">    (data i</w:t>
      </w:r>
      <w:r>
        <w:rPr>
          <w:i/>
          <w:sz w:val="16"/>
          <w:szCs w:val="16"/>
          <w:lang w:val="pl-PL"/>
        </w:rPr>
        <w:t xml:space="preserve"> czytelne </w:t>
      </w:r>
      <w:r>
        <w:rPr>
          <w:i/>
          <w:sz w:val="16"/>
          <w:szCs w:val="16"/>
        </w:rPr>
        <w:t xml:space="preserve"> podpisy osób prowadzących przedmiot w danym roku akademickim)</w:t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11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16"/>
          <w:szCs w:val="16"/>
        </w:rPr>
        <w:tab/>
        <w:tab/>
        <w:tab/>
      </w:r>
      <w:r>
        <w:rPr>
          <w:i/>
          <w:color w:val="FF0000"/>
          <w:sz w:val="16"/>
          <w:szCs w:val="16"/>
          <w:lang w:val="pl-PL"/>
        </w:rPr>
        <w:t xml:space="preserve">             </w:t>
      </w:r>
      <w:r>
        <w:rPr>
          <w:i/>
          <w:sz w:val="16"/>
          <w:szCs w:val="16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/>
    <w:lvlOverride w:ilvl="1">
      <w:startOverride w:val="4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Bodytext395pt14">
    <w:name w:val="Body text (3) + 9;5 pt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95pt7">
    <w:name w:val="Heading #2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3">
    <w:name w:val="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8">
    <w:name w:val="Heading #28"/>
    <w:basedOn w:val="Heading2"/>
    <w:qFormat/>
    <w:rPr/>
  </w:style>
  <w:style w:type="character" w:styleId="Heading295pt6">
    <w:name w:val="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2">
    <w:name w:val="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1">
    <w:name w:val="Body text (3) + 9;5 pt;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7">
    <w:name w:val="Body text (3) + Bold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11">
    <w:name w:val="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10">
    <w:name w:val="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7">
    <w:name w:val="Heading #27"/>
    <w:basedOn w:val="Heading2"/>
    <w:qFormat/>
    <w:rPr/>
  </w:style>
  <w:style w:type="character" w:styleId="Bodytext37">
    <w:name w:val="Body text (3)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6">
    <w:name w:val="Body text (3)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9">
    <w:name w:val="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8">
    <w:name w:val="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95pt1">
    <w:name w:val="Heading #2 (2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6">
    <w:name w:val="Heading #26"/>
    <w:basedOn w:val="Heading2"/>
    <w:qFormat/>
    <w:rPr/>
  </w:style>
  <w:style w:type="character" w:styleId="Heading295pt5">
    <w:name w:val="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2">
    <w:name w:val="Body text + 10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6">
    <w:name w:val="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7">
    <w:name w:val="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Bold5">
    <w:name w:val="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5">
    <w:name w:val="Heading #25"/>
    <w:basedOn w:val="Heading2"/>
    <w:qFormat/>
    <w:rPr/>
  </w:style>
  <w:style w:type="character" w:styleId="Heading295pt4">
    <w:name w:val="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5">
    <w:name w:val="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4">
    <w:name w:val="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4">
    <w:name w:val="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6">
    <w:name w:val="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95pt5">
    <w:name w:val="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4">
    <w:name w:val="Heading #24"/>
    <w:basedOn w:val="Heading2"/>
    <w:qFormat/>
    <w:rPr/>
  </w:style>
  <w:style w:type="character" w:styleId="Heading295pt3">
    <w:name w:val="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1">
    <w:name w:val="Body text + Italic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3">
    <w:name w:val="Heading #23"/>
    <w:basedOn w:val="Heading2"/>
    <w:qFormat/>
    <w:rPr/>
  </w:style>
  <w:style w:type="character" w:styleId="Heading295pt2">
    <w:name w:val="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4">
    <w:name w:val="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3">
    <w:name w:val="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3">
    <w:name w:val="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3">
    <w:name w:val="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105pt1">
    <w:name w:val="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2">
    <w:name w:val="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2">
    <w:name w:val="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95pt1">
    <w:name w:val="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3Bold2">
    <w:name w:val="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Bold1">
    <w:name w:val="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2"/>
    <w:basedOn w:val="Heading2"/>
    <w:qFormat/>
    <w:rPr/>
  </w:style>
  <w:style w:type="character" w:styleId="Heading295pt1">
    <w:name w:val="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BodytextSpacing3pt1">
    <w:name w:val="Body text + Spacing 3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11">
    <w:name w:val="Body text (4)1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11">
    <w:name w:val="Heading #21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11">
    <w:name w:val="Body text (3)1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39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4:45:00Z</dcterms:modified>
  <cp:revision>14</cp:revision>
  <dc:subject/>
  <dc:title>Microsoft Word - przewodnik_po_sylabusie_ug-1.doc</dc:title>
</cp:coreProperties>
</file>