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2.4-PW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edagogika wczesnoszkol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pl-PL"/>
              </w:rPr>
              <w:t>Early Schoo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ia jednolite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Zuzanna Zbróg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zbrog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</w:t>
      </w:r>
      <w:r>
        <w:rPr/>
        <w:t>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gzamin, 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, wykład konwersatoryjny, dyskusja dydaktyczna, metody aktywizujące (metoda inscenizacji, metoda projektów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Adamek I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Pedagogika wczesnoszkolna. Kluczowe problemy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, Krakó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2016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Filipiak E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Rozwijanie zdolności uczenia się. Z wygotskim i Brunerem w tl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Sopot 2012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lus-Stańska D., Szczepańska-Pustkowska M. (red.)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Pedagogika wczesnoszkolna, dyskursy, problemy, rozwiązani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09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łachowicz i in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rozumieć uczenie się. Zmienić wczesną edukacj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17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ałachowicz J., Witkowska-Tomaszewska A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Edukacja wczesnoszkolna w dyskursie podmiotow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C1 – zapoznanie z cechami pedagogiki wczesnoszkolnej jako subdyscypliny pedagogiki,</w:t>
            </w:r>
            <w:r>
              <w:rPr>
                <w:rStyle w:val="Bodytext4"/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problematyką badań i perspektywami rozwoju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C2 – identyfikowanie dyskursów pedagogiki wczesnoszkolnej oraz ich teoretyczno-praktycznych kontekstów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3 – uświadomienie związków między teorią a praktyką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w obszarze edukacji wczesnoszkolnej, w szczególności odnośnie do relacji między potrzebami rozwojowymi dzieci w wieku 7-10 lat a organizacją ich procesu uczenia się – rola nauczyciela we współczesnej edukacji wczesnoszkolnej 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C1 – rozwijanie umiejętności analizy złożonych kontekstów (socjologicznych, psychologicznych, pedagogicznych) edukacji dzieci w wieku wczesnoszkolnym z wykorzystaniem odwołań do literatury naukowej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2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projektowanie sytuacji edukacyjnych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z uwzględnieniem indywidualnych, środowiskowych i instytucjonalnych uwarunkowań efektywności kształcenia w klasach I-II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3 – nabywanie umiejętności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wspierania rozwoju dzieci zgodnie z indywidualnymi potrzebami, zasadami motywowania wewnętrznego i oceniania kształtując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C4 – zaznajomienie z aktywizującymi strategiami pracy z dziećmi w wieku wczesnoszkolnym, sprzyjającymi rozwijaniu myślenia krytycznego i kreatywnego, w tym poprzez filozofowanie, współpracę i rozwiązywanie problemów podczas pracy grupow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wykładów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dagogika wczesnoszkolna jako nauk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Dyskursy pedagogiki wczesnoszkolnej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Koncepcje wiedzy i uczenia się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Współczesne modele nauczyciela klas I-III. Relacje nauczyciel-ucze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Rozwijanie krytycznego i kreatywnego myślenia u dzieci w wieku wczesnoszkolnym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Group work in the primary classroom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ollaborative learning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pl-PL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ćwiczeń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Osiągnięcia i potencjał rozwojowy uczniów klas I-III. Poznawanie uczni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y nauczania i podręczniki jako elementy kultur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enie warunków do konstruowania wiedzy. Uczenie się we współpracy z innym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ategie pracy nauczyciela z uczniem. Projektowanie procesu uczenia się uczni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tywacja do uczenia się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a i znaczenie strategii rozwiązywania problemów w rozwijaniu samodzielności myślenia i działani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cenianie i monitorowanie pracy uczni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ytania – ich znaczenie dla rozwijania zdolności uczenia się i myśleni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ces wychowania dziecka w młodszym wieku szkolnym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ilozofowanie z dziećmi. Rozwijanie krytycznego i kreatywnego myśl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zentacja naukowa wybranych wyników badań z określonego obszaru pedagogiki wczesnoszkolnej oraz recenzja naukowa  wybranego artykuły z obszaru pedagogiki wczesnoszkol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koncepcji pedagogiki wczesnoszkolnej, w tym odnoszących się do wychowania, uczenia się i nauczania oraz ich wartości aplikacyjnych; potrafi je krytycznie oceniać i twórczo z nich korzystać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zróżnicowanych możliwości uczniów w młodszym w wieku szkolnym oraz dostosowywania do nich zadań rozwojowych i edukacyjnych, w tym wynikających z zaburzeń lub przyspieszenia rozwoj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roli nauczyciela/wychowawcy w rozwijaniu pozytywnych zachowań uczniów klas I-III, m.in. dzięki filozofowaniu z dzieć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różnych typów i funkcji oceniania, w tym oceniania kształtującego i informacji zwrot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siada umiejętności badawcze: prezentuje i interpretuje wyniki badań naukowych, wyciąga wnioski, które ujmuje w postac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cenzji naukowej wybranego artykułu z obszaru pedagogiki wczesnoszko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w projektowaniu procesu uczenia się uczniów klas I-III różnorodne sposoby organizowania środowiska uczenia się, w tym uczenie się we współpracy grupowej, uwzględniając specyficzne potrzeby i możliwości grupy oraz poszczególnych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iada umiejętności w zakresie: rozpoznawania potrzeb, możliwości, uzdolnień każdego dziecka/ucznia, w celu modyfikowania programów nauczania, doskonalenia metod pracy, projektowania zindywidualizowanych zadań itp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ija kompetencje kluczowe uczniów, a szczególnie krytyczność, kreatywność oraz umiejętność samodzielnego oraz zespołowego rozwiązywania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5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kutecznie animuje i monitoruje realizację zespołowych działań edukacyjnych dzieci/uczniów, wykorzystując między innymi różne formy zabaw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U0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uje działania mające na celu edukację aksjologiczną i wychowanie ku wartościom – wprowadzanie uczniów w świat wartości, m.in. dzięki dziecięcemu filozofowani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7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5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YKŁAD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Egzamin pisemny obejmuje treści wykładów i ćwiczeń (wynik przeliczony na wartość %)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ĆWICZENI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lokwium: min. 13 pkt – max. 25pkt; projekt grupowy/indywidualny z zakresu dziecięcego filozofowania: min. 5 pkt - max. 10 pkt; recenzja artykułu naukowego: min. 5 pkt - max. 10 pkt; przygotowanie materiałów do dyskusji grupowej na wybrany temat oraz jej poprowadzenie: min. 5 pkt - max. 10 pkt; aktywność indywidualna na zajęciach: min. 1 pkt - max. 5 pk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pisemny zaliczony w przedziale: 91–100%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61–7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71–8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81–90%.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uma punktów ze wszystkich zaplanowanych form weryfikacji efektów uczenia się</w:t>
            </w:r>
            <w:r>
              <w:rPr>
                <w:rFonts w:cs="Times New Roman" w:ascii="Times New Roman" w:hAnsi="Times New Roman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przedziale: 91–100%.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</w:tr>
    </w:tbl>
    <w:p>
      <w:pPr>
        <w:pStyle w:val="Normal"/>
        <w:snapToGrid w:val="false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Praca własna studenta SN (15 godz.) dotyczy samodzielnego przygotowania do ćwiczeń i zebrania materiałów na tematy: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Współczesne modele nauczyciela klas I-III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- Programy nauczania i podręczniki jako elementy kultury.</w:t>
      </w:r>
    </w:p>
    <w:p>
      <w:pPr>
        <w:pStyle w:val="Normal"/>
        <w:ind w:left="498" w:hanging="498"/>
        <w:rPr/>
      </w:pPr>
      <w:r>
        <w:rPr>
          <w:rFonts w:cs="Times New Roman" w:ascii="Times New Roman" w:hAnsi="Times New Roman"/>
          <w:sz w:val="20"/>
          <w:szCs w:val="20"/>
        </w:rPr>
        <w:t>- Proces wychowania dziecka w młodszym wieku szkolnym.</w:t>
      </w:r>
    </w:p>
    <w:p>
      <w:pPr>
        <w:pStyle w:val="Normal"/>
        <w:ind w:left="498" w:hanging="49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Filozofowanie z dziećmi. 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rFonts w:ascii="Times New Roman" w:hAnsi="Times New Roman" w:cs="Times New Roman"/>
          <w:i/>
          <w:i/>
          <w:color w:val="000000"/>
          <w:sz w:val="20"/>
          <w:szCs w:val="20"/>
          <w:lang w:val="en-US"/>
        </w:rPr>
      </w:pPr>
      <w:r>
        <w:rPr>
          <w:rFonts w:cs="Times New Roman"/>
          <w:i/>
          <w:color w:val="000000"/>
          <w:sz w:val="20"/>
          <w:szCs w:val="20"/>
          <w:lang w:val="en-US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53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6:00Z</dcterms:modified>
  <cp:revision>12</cp:revision>
  <dc:subject/>
  <dc:title>Microsoft Word - przewodnik_po_sylabusie_ug-1.doc</dc:title>
</cp:coreProperties>
</file>