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hd w:fill="auto" w:val="clear"/>
        <w:ind w:right="6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8317" w:leader="none"/>
        </w:tabs>
        <w:ind w:left="2380" w:right="60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KARTA PRZEDMIOT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6520"/>
      </w:tblGrid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d przedmiotu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112-3PPW-E4.3-MESP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azwa przedmiotu w języku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lskim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Metodyka edukacji społeczno-przyrodniczej w klasach I-II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val="en-GB"/>
              </w:rPr>
              <w:t>Methodology of Socio-Environmental Education in Grades 1-3</w:t>
            </w:r>
          </w:p>
        </w:tc>
      </w:tr>
      <w:tr>
        <w:trPr>
          <w:trHeight w:val="28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ngielskim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USYTUOWANIE PRZEDMIOTU W SYSTE</w:t>
      </w:r>
      <w:r>
        <w:rPr/>
        <w:t>MIE STUDIÓW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1. Kierunek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edagogika przedszkolna i wczesnoszkolna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2. Forma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cjonarne  i niestacjonarn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3. Poziom studiów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udia jednolite magisterskie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18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4. Profil studiów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gólnoakademick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0" w:hanging="34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5. Osoba przygotowująca kartę przedmiotu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r Karol Bidziński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.6. Kontak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karol.bidzinski@ujk.edu.pl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OGÓLN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1. Język wykładow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polski</w:t>
            </w:r>
          </w:p>
        </w:tc>
      </w:tr>
      <w:tr>
        <w:trPr>
          <w:trHeight w:val="28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2. Wymagania wstępne*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zaliczył przedmiot Podstawy wiedzy o przyrodzi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SZCZEGÓŁOWA CHARAKTERYSTYKA PRZEDMIOTU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66"/>
        <w:gridCol w:w="6455"/>
      </w:tblGrid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Forma zajęć 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wykład, ćwiczenia 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iejsce realizacji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2"/>
              <w:shd w:fill="auto" w:val="cle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en-US" w:eastAsia="pl-PL"/>
              </w:rPr>
            </w:pPr>
            <w:r>
              <w:rPr>
                <w:sz w:val="20"/>
                <w:szCs w:val="20"/>
                <w:lang w:val="en-US"/>
              </w:rPr>
              <w:t>zaj</w:t>
            </w:r>
            <w:r>
              <w:rPr>
                <w:rStyle w:val="WWBodytext395pt13"/>
                <w:sz w:val="20"/>
                <w:szCs w:val="20"/>
                <w:lang w:val="en-US"/>
              </w:rPr>
              <w:t>ę</w:t>
            </w:r>
            <w:r>
              <w:rPr>
                <w:sz w:val="20"/>
                <w:szCs w:val="20"/>
                <w:lang w:val="en-US"/>
              </w:rPr>
              <w:t>cia tradycyjne w pomieszczeniu dydaktycznym UJK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liczenia zajęć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gzamin/zaliczenie z oceną</w:t>
            </w:r>
          </w:p>
        </w:tc>
      </w:tr>
      <w:tr>
        <w:trPr>
          <w:trHeight w:val="284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Metody dydaktyczne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: wykład informacyjny, wykład konwersatoryjn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Ćwiczenia: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etody podające: film instruktażowy, objaśnienie; metody problemowe: warsztaty dydaktyczne, dyskusja – burza mózgu, TOC (gałązka logiczna, chmurka, drzewko ambitnego celu); metody aktywizujące: metoda projektu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az literatury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odstawow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udniak A.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 xml:space="preserve">Edukacja społeczno-przyrodnicza dzieci w wieku przedszkolnym i młodszym szkolnym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Oficyna Wydawnicza Impuls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raków 2017 (wydanie V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ichalak R. Aktywizowanie ucznia w edukacji wczesnoszkolnej, Wydawnictwo UAM, Poznań 200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arlak M. Wiedza przyrodnicza uczniów klas I-III szkoły podstawowej w zintegrowanym systemie edukacji wczesnoszkolnej. Wydawnictwo UJK, Kielce 2012.</w:t>
            </w:r>
          </w:p>
        </w:tc>
      </w:tr>
      <w:tr>
        <w:trPr>
          <w:trHeight w:val="28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392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zupełniająca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ilken H. </w:t>
            </w:r>
            <w:r>
              <w:rPr>
                <w:rStyle w:val="Emphasis"/>
                <w:rFonts w:cs="Times New Roman" w:ascii="Times New Roman" w:hAnsi="Times New Roman"/>
                <w:color w:val="000000"/>
                <w:sz w:val="20"/>
                <w:szCs w:val="20"/>
              </w:rPr>
              <w:t>Dzieci stają się przyjaciółmi przyrody : edukacja ekologiczna w przedszkolu i szkole podstawowej : zabawy, pomysły i projekty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 Wydawnictwo Jedność. Kielce 2004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eriały metodyczne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komaluchy - „Małe czy duże przyda się naturze”. Poradnik jak rozwijać świadomość różnorodności biologicznej w pracy z dziećmi – scenariusze zajęć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Być jak Ignacy. Rozpalamy płomień wiedzy” – scenariusze zajęć dla uczniów klas I-III </w:t>
            </w:r>
            <w:hyperlink r:id="rId3" w:tgtFrame="_parent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s://bycjakignacy.pl/strefa-nauczycieli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zykłady doświadczeń i eksperymentów przyrodniczych z wykorzystaniem „pudełka pomysłów”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file:///C:/Documents%20and%20Settings/Admin/Moje%20dokumenty/Downloads/4pory_przyklady_dosw_i_eksp_przyr.pdf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ykłady scenariuszy opracowane w ramach Projektu Fibonacci (w języku angielskim)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ateriały dla nauczyciela, Ministerstwo Środowiska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</w:rPr>
                <w:t>http://nauczyciele.mos.gov.pl/index.php?mnu=54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CELE, TREŚCI I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ele przedmiotu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Heading3"/>
              <w:ind w:left="0" w:hanging="0"/>
              <w:jc w:val="both"/>
              <w:rPr/>
            </w:pPr>
            <w:r>
              <w:rPr>
                <w:bCs/>
                <w:i w:val="false"/>
                <w:lang w:eastAsia="pl-PL"/>
              </w:rPr>
              <w:t xml:space="preserve">Wykłady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C-1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apoznanie studentów z koncepcjami naukowo-metodycznymi edukacji społeczno-przyrodniczej w klasach I-III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;</w:t>
            </w:r>
          </w:p>
          <w:p>
            <w:pPr>
              <w:pStyle w:val="Tekstpodstawowy21"/>
              <w:jc w:val="both"/>
              <w:rPr/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20"/>
                <w:lang w:eastAsia="pl-PL"/>
              </w:rPr>
              <w:t xml:space="preserve">C-2- </w:t>
            </w:r>
            <w:r>
              <w:rPr>
                <w:rFonts w:cs="Times New Roman" w:ascii="Times New Roman" w:hAnsi="Times New Roman"/>
                <w:i w:val="false"/>
                <w:sz w:val="20"/>
                <w:lang w:eastAsia="pl-PL"/>
              </w:rPr>
              <w:t>przygotowanie do planowani i realizacji działań w ramach edukacji społeczno-przyrodniczej w klasach I-III;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eastAsia="pl-PL"/>
              </w:rPr>
              <w:t>C-3- ukazanie znaczenia edukacji społeczno-przyrodniczej</w:t>
            </w: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eastAsia="pl-PL"/>
              </w:rPr>
              <w:t xml:space="preserve">dla rozwoju osobowości ucznia oraz kształtowania szacunku dla różnych form życia i odpowiedzialnej postawy wobec drugiego człowieka i przyrody; 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eastAsia="pl-PL"/>
              </w:rPr>
              <w:t>C-4- rozbudzanie szacunku do myślenia naukowego.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eastAsia="pl-PL"/>
              </w:rPr>
            </w:r>
          </w:p>
          <w:p>
            <w:pPr>
              <w:pStyle w:val="Heading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i w:val="false"/>
                <w:lang w:eastAsia="pl-PL"/>
              </w:rPr>
              <w:t xml:space="preserve">Ćwiczenia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C-1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ezentacja różnorodnych rozwiązań metodycznych z zakresu edukacji społeczno-przyrodniczej w klasach I-III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C-2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kształtowanie umiejętności oceny oraz projektowania rozwiązań metodycznych w ramach  społeczno-przyrodniczej w klasach I-III;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0"/>
                <w:szCs w:val="20"/>
                <w:lang w:eastAsia="pl-PL"/>
              </w:rPr>
              <w:t>C-3-</w:t>
            </w: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  <w:lang w:eastAsia="pl-PL"/>
              </w:rPr>
              <w:t>kreowanie krytycznej postawy studentów wobec oferowanych w przestrzeni publicznej materiałów dydaktycznych.</w:t>
            </w:r>
          </w:p>
        </w:tc>
      </w:tr>
      <w:tr>
        <w:trPr>
          <w:trHeight w:val="90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ind w:left="498" w:hanging="426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Treści programowe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z uwzględnieniem formy zajęć)</w:t>
            </w:r>
          </w:p>
          <w:p>
            <w:pPr>
              <w:pStyle w:val="Normal"/>
              <w:ind w:left="498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y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Tradycyjna i holistyczna edukacja środowiskowa – modele szkolnej integracji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arunki tworzenia pogłębionej wiedzy społecznej przez uczniów – krytyka współczesnej edukacji wczesnoszkolnej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Cele, zadania i treści edukacj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łeczno-przyrodniczej w klasach I-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analiza podstawy programowej i innych źródeł celów edukacyjnych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ocedury realizacji celów edukacj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łeczno-przyrodniczej w klasach I-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metody wspierania aktywności  poznawczej uczniów (strategia problemowa, praktyczna, eksponująca, podająca)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ola i wykorzystanie środowiska społeczno-przyrodniczego w edukacji uczniów na I etapie edukacji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Klaryfikacja i urzeczywistnianie wartości w edukacj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połeczno-przyrodniczej w klasach I-II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Values clarific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Elementy ekologii i ochrony naturalnego środowiska w edukacj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łeczno-przyrodniczej w klasach I-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8" w:hanging="498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Ćwiczenia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</w:t>
            </w:r>
            <w:r>
              <w:rPr>
                <w:rStyle w:val="Bodytext393"/>
                <w:rFonts w:cs="Times New Roman"/>
                <w:color w:val="000000"/>
                <w:sz w:val="20"/>
                <w:szCs w:val="20"/>
                <w:u w:val="none"/>
              </w:rPr>
              <w:t>apoznanie studentów z kartą przedmiotu i wymaganiami w związku z zaliczeniem przedmiotu (instrukcja konstruowania projektu metodycznego) – zawarcie kontraktu. Konstruowanie oraz projektowanie eksperymentów uczniowskich z zakresu wiedzy przyrodniczej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lanowanie zajęć w ramach edukacj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łeczno-przyrodniczej w klasach I-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– od zapisów w podstawie programowej do konkretnych zajęć szkolnych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Sposoby organizacji zajęć w ramach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dukacji społeczno-przyrodniczej w klasach I-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– nauczanie kooperatywne, narzędzia TOC./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Collaborative learning and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"/>
              </w:rPr>
              <w:t>TOC thinking and communication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ajbliższe środowisko jako źródło wiedzy i doświadczeń dzieci – wykorzystywanie zasobów środowiska w edukacji. Wykonywanie doświadczeń za pomocą przedmiotów codziennego użytku- analiza i interpretacja przebiegu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zegląd wybranych rozwiązań metodycznych – przykłady dobrej praktyki, prezentacja opracowań studentów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Organizowanie zajęć badawczych i eksperymentów umożliwiających uczniom samodzielną eksplorację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znawanie i interpretowanie podstawowych praw fizyki z najbliższego otoczeni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426" w:hanging="426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Przedmiotowe efekty uczenia się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7358"/>
        <w:gridCol w:w="1629"/>
      </w:tblGrid>
      <w:tr>
        <w:trPr>
          <w:trHeight w:val="284" w:hRule="atLeast"/>
          <w:cantSplit w:val="true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Efekt 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ent, który zaliczył przedmiot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dniesienie do kierunkowych efektów uczenia się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IEDZY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harakteryzuje wybrane koncepcje teoretyczno-metodyczne edukacji społeczno-przyrodniczej w klasach I-II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02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na podstawy metodyczne wykonywania zadań w zakresie edukacji społeczno-przyrodniczo w klasach I-III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zasadnia znaczenie roli nauczyciela w klasyfikacji i urzeczywistnianiu wartości indywidualnych i społecznych u uczniów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W16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MIEJĘTNOŚCI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biera oraz projektuje własne rozwiązania metodyczne w ramach edukacj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ołeczno-przyrodniczej w klasach I-II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dobiera treści, metody, materiały, środki dydaktyczne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4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ojektuje sytuacje edukacyjne prowadzące do rozwijania zainteresowań przyrodniczych uczniów, w tym działań badawczych i obserwacji naturalnych zasobów przyrody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6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względnia codzienne sytuacje edukacyjne wśród uczniów, wykorzystuje je w procesie edukacji społeczno-przyrodniczn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U09</w:t>
            </w:r>
          </w:p>
        </w:tc>
      </w:tr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 zakresie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MPETENCJI SPOŁECZNYCH: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ocenia znaczenie edukacji wczesnoszkolnej w kształtowaniu postaw proekologicznych oraz ciekawości poznawczej uczniów, współpracuje z różnymi podmiotami edukacyjnymi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trike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PW_ K04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378"/>
        <w:gridCol w:w="378"/>
        <w:gridCol w:w="378"/>
        <w:gridCol w:w="378"/>
        <w:gridCol w:w="378"/>
        <w:gridCol w:w="378"/>
        <w:gridCol w:w="378"/>
        <w:gridCol w:w="378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  <w:gridCol w:w="379"/>
      </w:tblGrid>
      <w:tr>
        <w:trPr>
          <w:trHeight w:val="284" w:hRule="atLeast"/>
        </w:trPr>
        <w:tc>
          <w:tcPr>
            <w:tcW w:w="978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426" w:leader="none"/>
              </w:tabs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oby weryfikacji osiągnięcia przedmiotowych efektów uczenia się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fekty przedmiotow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(symbol)</w:t>
            </w:r>
          </w:p>
        </w:tc>
        <w:tc>
          <w:tcPr>
            <w:tcW w:w="79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posób weryfikacji (+/-)</w:t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gzamin pisemny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jekt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highlight w:val="lightGray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12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W</w:t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C</w:t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1</w:t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U03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0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+</w:t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Egzamin pisemny w formie pracy projektowej, zadaniem studenta jest zaplanowanie sytuacji edukacyjnych do zadanych treści z podstawy programowej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Projekt własny – zaplanowanie procesu edukacyjnego dla uczniów w ramach edukacji społeczno-przyrodniczej lub dokonanie recenzji dostępnych propozycji metodycznych  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"/>
        <w:gridCol w:w="720"/>
        <w:gridCol w:w="8269"/>
      </w:tblGrid>
      <w:tr>
        <w:trPr>
          <w:trHeight w:val="284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26" w:hanging="426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a oceny stopnia osiągnięcia efektów uczenia się</w:t>
            </w:r>
          </w:p>
        </w:tc>
      </w:tr>
      <w:tr>
        <w:trPr>
          <w:trHeight w:val="28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Forma zaję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cena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ryterium oceny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wykład (W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nik zadania projektowego 50%-62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Wynik zadania projektowego 63%-74%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nik zadania projektowego 75%-81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nik zadania projektowego 82%-89%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nik zadania projektowego 90%-100%</w:t>
            </w:r>
          </w:p>
        </w:tc>
      </w:tr>
      <w:tr>
        <w:trPr>
          <w:trHeight w:val="25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0"/>
                <w:szCs w:val="20"/>
              </w:rPr>
              <w:t>ćwiczenia (C)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prawnie wykonał recenzję dostępnych materiałów metodycznych uzasadniając ich wybór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oprawnie wykonał recenzję dostępnych materiałów metodycznych uzasadniając ich wybór, zaproponował drobne modyfikacje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awidłowo zaplanował zajęcia dydaktyczne w ramach edukacji społeczno-przyrodniczej uwzględniając różne strategie edukacyjne (problemową, praktyczną, eksponującą), przygotował niezbędne środki dydaktyczne    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,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Prawidłowo zaplanował tematyczny cykl zajęć dydaktycznych dla uczniów w ramach edukacji przyrodniczo-ekologicznej uwzględniając różne strategie edukacyjne, przygotował niezbędne środki dydaktyczne, zastosował nauczanie kooperatywne lub techniki TOC</w:t>
            </w:r>
          </w:p>
        </w:tc>
      </w:tr>
      <w:tr>
        <w:trPr>
          <w:trHeight w:val="255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8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Prawidłowo zaplanował tematyczny cykl zajęć dydaktycznych dla uczniów w ramach edukacji przyrodniczo-ekologicznej uwzględniając różne strategie edukacyjne, przygotował niezbędne środki dydaktyczne, zastosował nauczanie kooperatywne lub techniki TOC, przewidział wielowariantowe rozwiązania metodyczne  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BI</w:t>
      </w:r>
      <w:r>
        <w:rPr/>
        <w:t>LANS PUNKTÓW ECTS – NAKŁAD PRACY STUDENTA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  <w:gridCol w:w="1476"/>
        <w:gridCol w:w="1476"/>
      </w:tblGrid>
      <w:tr>
        <w:trPr>
          <w:trHeight w:val="284" w:hRule="atLeast"/>
        </w:trPr>
        <w:tc>
          <w:tcPr>
            <w:tcW w:w="6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ategoria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bciążenie studenta</w:t>
            </w:r>
          </w:p>
        </w:tc>
      </w:tr>
      <w:tr>
        <w:trPr>
          <w:trHeight w:val="284" w:hRule="atLeast"/>
        </w:trPr>
        <w:tc>
          <w:tcPr>
            <w:tcW w:w="6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acjonarn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Stud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LICZBA GODZIN REALIZOWANYCH PRZY BEZPOŚREDNIM UDZIALE NAUCZYCIELA /GODZINY 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wykład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Udział w ćwiczenia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SAMODZIELNA PRACA STUDENTA /GODZINY NIEKONTAKTOWE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5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wykład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Przygotowanie do ćwiczeń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Opracowanie lub recenzja propozycji metodycznej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ŁĄCZNA LICZBA GODZIN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28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UNKTY ECTS za przedmiot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  <w:sz w:val="20"/>
                <w:szCs w:val="20"/>
              </w:rPr>
              <w:t>3</w:t>
            </w:r>
          </w:p>
        </w:tc>
      </w:tr>
    </w:tbl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/>
      </w:pPr>
      <w:r>
        <w:rPr>
          <w:b/>
          <w:i/>
          <w:sz w:val="20"/>
          <w:szCs w:val="20"/>
        </w:rPr>
        <w:t>Przyjmuję do realizacji</w:t>
      </w:r>
      <w:r>
        <w:rPr>
          <w:i/>
          <w:sz w:val="20"/>
          <w:szCs w:val="20"/>
        </w:rPr>
        <w:t xml:space="preserve">    (data i</w:t>
      </w:r>
      <w:r>
        <w:rPr>
          <w:i/>
          <w:sz w:val="20"/>
          <w:szCs w:val="20"/>
          <w:lang w:val="pl-PL"/>
        </w:rPr>
        <w:t xml:space="preserve"> czytelne </w:t>
      </w:r>
      <w:r>
        <w:rPr>
          <w:i/>
          <w:sz w:val="20"/>
          <w:szCs w:val="20"/>
        </w:rPr>
        <w:t xml:space="preserve"> podpisy osób prowadzących przedmiot w danym roku akademickim)</w:t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655" w:leader="none"/>
        </w:tabs>
        <w:spacing w:lineRule="auto" w:line="240" w:before="0" w:after="0"/>
        <w:ind w:right="20" w:hanging="0"/>
        <w:rPr>
          <w:i/>
          <w:i/>
          <w:sz w:val="20"/>
          <w:szCs w:val="20"/>
          <w:lang w:val="pl-PL"/>
        </w:rPr>
      </w:pPr>
      <w:r>
        <w:rPr>
          <w:i/>
          <w:sz w:val="20"/>
          <w:szCs w:val="20"/>
          <w:lang w:val="pl-PL"/>
        </w:rPr>
      </w:r>
    </w:p>
    <w:p>
      <w:pPr>
        <w:pStyle w:val="Bodytext32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20" w:hanging="0"/>
        <w:rPr/>
      </w:pPr>
      <w:r>
        <w:rPr>
          <w:i/>
          <w:sz w:val="20"/>
          <w:szCs w:val="20"/>
        </w:rPr>
        <w:tab/>
        <w:tab/>
        <w:tab/>
      </w:r>
      <w:r>
        <w:rPr>
          <w:i/>
          <w:sz w:val="20"/>
          <w:szCs w:val="20"/>
          <w:lang w:val="pl-PL"/>
        </w:rPr>
        <w:t xml:space="preserve">             </w:t>
      </w:r>
      <w:r>
        <w:rPr>
          <w:i/>
          <w:sz w:val="20"/>
          <w:szCs w:val="20"/>
        </w:rPr>
        <w:t>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iCs/>
        <w:bCs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i/>
      <w:i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6" w:hanging="0"/>
      <w:outlineLvl w:val="3"/>
    </w:pPr>
    <w:rPr>
      <w:rFonts w:cs="Times New Roman"/>
      <w:b/>
      <w:bCs/>
      <w:i/>
      <w:i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4z7">
    <w:name w:val="WW8Num14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2z2">
    <w:name w:val="WW8Num22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bCs/>
      <w:i w:val="false"/>
      <w:iCs/>
      <w:sz w:val="18"/>
      <w:szCs w:val="18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6z3">
    <w:name w:val="WW8Num36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9z4">
    <w:name w:val="WW8Num39z4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0z2">
    <w:name w:val="WW8Num40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6z1">
    <w:name w:val="WW8Num4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2">
    <w:name w:val="WW8Num46z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6z4">
    <w:name w:val="WW8Num46z4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8z1">
    <w:name w:val="WW8Num4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2">
    <w:name w:val="WW8Num4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8z7">
    <w:name w:val="WW8Num48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3366FF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66CC"/>
      <w:u w:val="single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41">
    <w:name w:val="Body text (4)"/>
    <w:basedOn w:val="Bodytext4"/>
    <w:qFormat/>
    <w:rPr/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</w:rPr>
  </w:style>
  <w:style w:type="character" w:styleId="Bodytext2105ptBold">
    <w:name w:val="Body text (2) + 10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">
    <w:name w:val="Body text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">
    <w:name w:val="Heading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95pt">
    <w:name w:val="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">
    <w:name w:val="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95ptItalic">
    <w:name w:val="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1">
    <w:name w:val="Heading #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Heading21">
    <w:name w:val="Heading #2"/>
    <w:basedOn w:val="Heading2"/>
    <w:qFormat/>
    <w:rPr/>
  </w:style>
  <w:style w:type="character" w:styleId="WWBodytext395pt">
    <w:name w:val="WW-Body text (3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95pt">
    <w:name w:val="WW-Heading #2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">
    <w:name w:val="WW-Body text (3)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2">
    <w:name w:val="Tekst podstawowy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">
    <w:name w:val="WW-Heading #2"/>
    <w:basedOn w:val="Heading2"/>
    <w:qFormat/>
    <w:rPr/>
  </w:style>
  <w:style w:type="character" w:styleId="WWHeading295pt1">
    <w:name w:val="WW-Heading #2 + 9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31">
    <w:name w:val="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3Bold">
    <w:name w:val="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Bodytext395ptBold">
    <w:name w:val="Body text (3) + 9;5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2">
    <w:name w:val="WW-Body text (3)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Heading22">
    <w:name w:val="Heading #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Heading2295pt">
    <w:name w:val="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Italic">
    <w:name w:val="WW-Body text (3) + 9;5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">
    <w:name w:val="WW-Body text (3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3">
    <w:name w:val="WW-Body text (3)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4">
    <w:name w:val="WW-Body text (3)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1">
    <w:name w:val="WW-Heading #21"/>
    <w:basedOn w:val="Heading2"/>
    <w:qFormat/>
    <w:rPr/>
  </w:style>
  <w:style w:type="character" w:styleId="WWBodytext3">
    <w:name w:val="WW-Body text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105pt">
    <w:name w:val="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3">
    <w:name w:val="Tekst podstawowy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1">
    <w:name w:val="WW-Body text (3)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5">
    <w:name w:val="WW-Body text (3)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6">
    <w:name w:val="WW-Body text (3)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295pt">
    <w:name w:val="WW-Heading #2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Heading22Bold">
    <w:name w:val="Heading #2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2">
    <w:name w:val="WW-Heading #22"/>
    <w:basedOn w:val="Heading2"/>
    <w:qFormat/>
    <w:rPr/>
  </w:style>
  <w:style w:type="character" w:styleId="WWHeading295pt2">
    <w:name w:val="WW-Heading #2 + 9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4">
    <w:name w:val="Tekst podstawowy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">
    <w:name w:val="WW-Body text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1">
    <w:name w:val="WW-Body text (3) + Bold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7">
    <w:name w:val="WW-Body text (3) + 9;5 pt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Bold2">
    <w:name w:val="WW-Body text (3) + Bold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5">
    <w:name w:val="Tekst podstawowy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3">
    <w:name w:val="WW-Heading #23"/>
    <w:basedOn w:val="Heading2"/>
    <w:qFormat/>
    <w:rPr/>
  </w:style>
  <w:style w:type="character" w:styleId="WWHeading295pt3">
    <w:name w:val="WW-Heading #2 + 9;5 pt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2">
    <w:name w:val="WW-Body text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Bold3">
    <w:name w:val="WW-Body text (3) + Bold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3">
    <w:name w:val="WW-Body text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8">
    <w:name w:val="WW-Body text (3) + 9;5 pt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95pt9">
    <w:name w:val="WW-Body text (3) + 9;5 pt9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Heading24">
    <w:name w:val="WW-Heading #24"/>
    <w:basedOn w:val="Heading2"/>
    <w:qFormat/>
    <w:rPr/>
  </w:style>
  <w:style w:type="character" w:styleId="WWHeading295pt4">
    <w:name w:val="WW-Heading #2 + 9;5 pt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Tekstpodstawowy6">
    <w:name w:val="Tekst podstawowy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Italic">
    <w:name w:val="WW-Body text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NotItalic">
    <w:name w:val="Body text (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2105ptNotItalic">
    <w:name w:val="Body text (2) + 10;5 pt;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Heading25">
    <w:name w:val="WW-Heading #25"/>
    <w:basedOn w:val="Heading2"/>
    <w:qFormat/>
    <w:rPr/>
  </w:style>
  <w:style w:type="character" w:styleId="WWHeading295pt5">
    <w:name w:val="WW-Heading #2 + 9;5 pt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95pt10">
    <w:name w:val="WW-Body text (3) + 9;5 pt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4">
    <w:name w:val="WW-Body text (3)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1">
    <w:name w:val="WW-Body text (3) + 9;5 pt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4">
    <w:name w:val="WW-Body text (3) + Bold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7">
    <w:name w:val="Tekst podstawowy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105pt1">
    <w:name w:val="WW-Body text + 10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95pt12">
    <w:name w:val="WW-Body text (3) + 9;5 pt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WWBodytext35">
    <w:name w:val="WW-Body text (3)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WWBodytext395pt13">
    <w:name w:val="WW-Body text (3) + 9;5 pt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Bodytext3Bold5">
    <w:name w:val="WW-Body text (3) + Bold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WWBodytext3Bold6">
    <w:name w:val="WW-Body text (3) + Bold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ekstpodstawowy8">
    <w:name w:val="Tekst podstawowy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single"/>
    </w:rPr>
  </w:style>
  <w:style w:type="character" w:styleId="WWHeading26">
    <w:name w:val="WW-Heading #26"/>
    <w:basedOn w:val="Heading2"/>
    <w:qFormat/>
    <w:rPr/>
  </w:style>
  <w:style w:type="character" w:styleId="WWHeading295pt6">
    <w:name w:val="WW-Heading #2 + 9;5 pt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BodytextSpacing3pt">
    <w:name w:val="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0"/>
      <w:sz w:val="19"/>
      <w:szCs w:val="19"/>
    </w:rPr>
  </w:style>
  <w:style w:type="character" w:styleId="WWBodytextSpacing3pt">
    <w:name w:val="WW-Body text + Spacing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19"/>
      <w:szCs w:val="19"/>
    </w:rPr>
  </w:style>
  <w:style w:type="character" w:styleId="Bodytext4NotBold">
    <w:name w:val="Body text (4)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Times New Roman" w:hAnsi="Times New Roman" w:cs="Times New Roman"/>
      <w:b/>
      <w:i/>
      <w:iCs/>
      <w:lang w:val="en-US"/>
    </w:rPr>
  </w:style>
  <w:style w:type="character" w:styleId="Nagwek4Znak">
    <w:name w:val="Nagłówek 4 Znak"/>
    <w:qFormat/>
    <w:rPr>
      <w:b/>
      <w:bCs/>
      <w:i/>
      <w:iCs/>
      <w:color w:val="000000"/>
      <w:lang w:val="en-US"/>
    </w:rPr>
  </w:style>
  <w:style w:type="character" w:styleId="TekstpodstawowyZnak">
    <w:name w:val="Tekst podstawowy Znak"/>
    <w:qFormat/>
    <w:rPr>
      <w:rFonts w:ascii="Arial" w:hAnsi="Arial" w:cs="Arial"/>
      <w:b/>
      <w:bCs/>
      <w:i/>
      <w:iCs/>
      <w:color w:val="000000"/>
      <w:sz w:val="18"/>
      <w:szCs w:val="24"/>
      <w:lang w:val="en-US"/>
    </w:rPr>
  </w:style>
  <w:style w:type="character" w:styleId="Tekstpodstawowy2Znak">
    <w:name w:val="Tekst podstawowy 2 Znak"/>
    <w:qFormat/>
    <w:rPr>
      <w:rFonts w:ascii="Arial" w:hAnsi="Arial" w:cs="Arial"/>
      <w:bCs/>
      <w:i/>
      <w:iCs/>
      <w:color w:val="000000"/>
      <w:sz w:val="18"/>
      <w:lang w:val="en-US"/>
    </w:rPr>
  </w:style>
  <w:style w:type="character" w:styleId="Bodytext393">
    <w:name w:val="Body text (3) + 93"/>
    <w:qFormat/>
    <w:rPr>
      <w:rFonts w:ascii="Times New Roman" w:hAnsi="Times New Roman" w:cs="Times New Roman"/>
      <w:spacing w:val="0"/>
      <w:sz w:val="19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Times New Roman"/>
      <w:b/>
      <w:bCs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42">
    <w:name w:val="Body text (4)"/>
    <w:basedOn w:val="Normal"/>
    <w:qFormat/>
    <w:pPr>
      <w:shd w:fill="FFFFFF" w:val="clear"/>
      <w:spacing w:lineRule="exact" w:line="226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exact" w:line="326"/>
      <w:ind w:hanging="2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Tekstpodstawowy9">
    <w:name w:val="Tekst podstawowy9"/>
    <w:basedOn w:val="Normal"/>
    <w:qFormat/>
    <w:pPr>
      <w:shd w:fill="FFFFFF" w:val="clear"/>
      <w:spacing w:lineRule="atLeast" w:line="0" w:before="0" w:after="360"/>
      <w:ind w:hanging="300"/>
      <w:jc w:val="right"/>
    </w:pPr>
    <w:rPr>
      <w:rFonts w:ascii="Times New Roman" w:hAnsi="Times New Roman" w:eastAsia="Times New Roman" w:cs="Times New Roman"/>
      <w:color w:val="000000"/>
      <w:sz w:val="19"/>
      <w:szCs w:val="19"/>
      <w:lang w:val="en-US"/>
    </w:rPr>
  </w:style>
  <w:style w:type="paragraph" w:styleId="Heading23">
    <w:name w:val="Heading #2"/>
    <w:basedOn w:val="Normal"/>
    <w:qFormat/>
    <w:pPr>
      <w:shd w:fill="FFFFFF" w:val="clear"/>
      <w:spacing w:lineRule="atLeast" w:line="0" w:before="360" w:after="120"/>
      <w:ind w:hanging="360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Bodytext32">
    <w:name w:val="Body text (3)"/>
    <w:basedOn w:val="Normal"/>
    <w:qFormat/>
    <w:pPr>
      <w:shd w:fill="FFFFFF" w:val="clear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Heading11">
    <w:name w:val="Heading #1"/>
    <w:basedOn w:val="Normal"/>
    <w:qFormat/>
    <w:pPr>
      <w:shd w:fill="FFFFFF" w:val="clear"/>
      <w:spacing w:lineRule="atLeast" w:line="0" w:before="1260" w:after="300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/>
    </w:rPr>
  </w:style>
  <w:style w:type="paragraph" w:styleId="Heading221">
    <w:name w:val="Heading #2 (2)"/>
    <w:basedOn w:val="Normal"/>
    <w:qFormat/>
    <w:pPr>
      <w:shd w:fill="FFFFFF" w:val="clear"/>
      <w:spacing w:lineRule="exact" w:line="317"/>
      <w:jc w:val="both"/>
      <w:outlineLvl w:val="1"/>
    </w:pPr>
    <w:rPr>
      <w:rFonts w:ascii="Times New Roman" w:hAnsi="Times New Roman" w:eastAsia="Times New Roman" w:cs="Times New Roman"/>
      <w:color w:val="000000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Calibri" w:cs="Times New Roman"/>
      <w:color w:val="00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"/>
    <w:basedOn w:val="Normal"/>
    <w:qFormat/>
    <w:pPr/>
    <w:rPr>
      <w:rFonts w:ascii="Arial" w:hAnsi="Arial" w:cs="Times New Roman"/>
      <w:bCs/>
      <w:i/>
      <w:i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ol.bidzinski@ujk.edu.pl" TargetMode="External"/><Relationship Id="rId3" Type="http://schemas.openxmlformats.org/officeDocument/2006/relationships/hyperlink" Target="https://bycjakignacy.pl/strefa-nauczycieli" TargetMode="External"/><Relationship Id="rId4" Type="http://schemas.openxmlformats.org/officeDocument/2006/relationships/hyperlink" Target="../../Documents/KZJK/AppData/Local/AppData/AppData/Local/Microsoft/Windows/INetCache/Moje%20dokumenty/Downloads/4pory_przyklady_dosw_i_eksp_przyr.pdf" TargetMode="External"/><Relationship Id="rId5" Type="http://schemas.openxmlformats.org/officeDocument/2006/relationships/hyperlink" Target="http://nauczyciele.mos.gov.pl/index.php?mnu=54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18:00Z</dcterms:created>
  <dc:creator>Grzesiek</dc:creator>
  <dc:description/>
  <cp:keywords/>
  <dc:language>en-US</dc:language>
  <cp:lastModifiedBy>Anna Winiarczyk</cp:lastModifiedBy>
  <cp:lastPrinted>2020-02-10T10:40:00Z</cp:lastPrinted>
  <dcterms:modified xsi:type="dcterms:W3CDTF">2022-07-08T14:33:00Z</dcterms:modified>
  <cp:revision>11</cp:revision>
  <dc:subject/>
  <dc:title>Microsoft Word - przewodnik_po_sylabusie_ug-1.doc</dc:title>
</cp:coreProperties>
</file>