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E5.1-PEI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color w:val="212121"/>
              </w:rPr>
            </w:pPr>
            <w:r>
              <w:rPr>
                <w:rFonts w:cs="Times New Roman" w:ascii="Times New Roman" w:hAnsi="Times New Roman"/>
                <w:b/>
                <w:color w:val="212121"/>
              </w:rPr>
              <w:t>Podstawy edukacji informatycznej w przedszkolu</w:t>
            </w:r>
          </w:p>
          <w:p>
            <w:pPr>
              <w:pStyle w:val="HTMLwstpniesformatowany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212121"/>
              </w:rPr>
            </w:pPr>
            <w:r>
              <w:rPr>
                <w:rFonts w:cs="Times New Roman" w:ascii="Times New Roman" w:hAnsi="Times New Roman"/>
                <w:i/>
                <w:iCs/>
                <w:color w:val="212121"/>
              </w:rPr>
              <w:t>Basic information education at pre-school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USYTUOWANIE PRZEDMIOTU W SYSTEMIE STUDIÓW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stacjonarne/niestacjonarn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Ryszard Błaszkiewicz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ryszard.blaszkiewicz@ujk.edu.pl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najomość matematyki i informatyki na poziomie szkoły średniej, podstawowa wiedza z zakresu obsługi komputera i oprogramowania użytkowego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ćwiczenia laboratoryjne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 w:eastAsia="pl-PL"/>
              </w:rPr>
              <w:t>zajęcia w pracowniach komputerowych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enie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śnienie, metoda projektów (MP), zajęcia praktyczne, praca w grupach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ng T.,  Fotografia cyfrowa Podręcznik, Warszawa, Arkady, 2014.</w:t>
            </w:r>
          </w:p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aszkiewicz R., Dzieci w świecie nowych technologii - zagrożenia zdrowotne, Wydawnictwo UJK,  ss. 393-402.Kielce 2017.</w:t>
            </w:r>
          </w:p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Celuch M., Szkoła XXI wieku. Tablice interaktywne, i gry komputerowe jako narzędzia edukacji, Wyd. Wiedza i praktyka, plik pdf,  2017.</w:t>
            </w:r>
          </w:p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ieciura M.,  Podstawy technologii informacyjnych z przykładami zastosowań, Warszawa, PWN, 2006.</w:t>
            </w:r>
          </w:p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ajda W., GIMP, praktyczne projekty. Wprowadzenie w świat cyfrowego przetwarzania obrazów, Gliwice: Wydawnictwo HELION, 2006.</w:t>
            </w:r>
          </w:p>
          <w:p>
            <w:pPr>
              <w:pStyle w:val="ListParagraph"/>
              <w:numPr>
                <w:ilvl w:val="0"/>
                <w:numId w:val="2"/>
              </w:numPr>
              <w:ind w:left="538" w:hanging="391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Jaronicki A., ABC MS Office 2013 PL, 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Gliwice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 Helion, 2013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527" w:hanging="3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łaszkiewicz R., 2016, Co rodzice powinni wiedzieć o doborze gier komputerowych dla dzieci, Wydawnictwo UJK, ss. 209-219, Kielce 2016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ele przedmiotu (z uwzględnieniem formy zajęć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 laboratoryjne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1. Zapoznanie studentów z pojęciami, terminologią oraz metodami nowoczesnych technologi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2. Kształtowanie umiejętności stosowania różnych metod nowoczesnych technologii  do opisu zjawisk społecznych w celu optymalnej obróbki informacji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3. Wdrożenie studentów do akceptującej postawy wobec metod nowoczesnych technologii.</w:t>
            </w:r>
          </w:p>
        </w:tc>
      </w:tr>
      <w:tr>
        <w:trPr>
          <w:trHeight w:val="55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Treści programowe (z uwzględnieniem formy zajęć)</w:t>
            </w:r>
          </w:p>
          <w:p>
            <w:pPr>
              <w:pStyle w:val="Normal"/>
              <w:ind w:left="498" w:hanging="498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Ćwiczenia laboratoryjne: 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>Zapoznanie z kartą przedmiotu i wymaganiami w związku z zaliczeniem przedmiotu (instrukcja wykonania projektu i zadań domowych). Zapoznanie z przepisami BHP w pracowni komputerowej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0"/>
                <w:szCs w:val="20"/>
              </w:rPr>
              <w:t>Tablice interaktywne i gry komputerowe jako narzędzia edukacji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zieci w świecie nowych technologii - zagrożenia zdrowotne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 xml:space="preserve">Zaawansowane metody wyszukiwania informacji w sieci Internet. Zarządzanie informacją dostępną w sieci Internet. 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Komunikacja w mediach społecznościowych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sz w:val="20"/>
                <w:szCs w:val="20"/>
                <w:u w:val="none"/>
              </w:rPr>
              <w:t>Edytory tekstowe - operacje podstawowe.</w:t>
            </w:r>
          </w:p>
          <w:p>
            <w:pPr>
              <w:pStyle w:val="Normal"/>
              <w:jc w:val="both"/>
              <w:rPr>
                <w:rStyle w:val="Bodytext391"/>
                <w:rFonts w:cs="Times New Roman"/>
                <w:sz w:val="20"/>
                <w:szCs w:val="20"/>
                <w:u w:val="none"/>
              </w:rPr>
            </w:pP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Prezentacja projektów multimedialnych- PowerPoin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Bodytext391"/>
                <w:rFonts w:cs="Times New Roman"/>
                <w:color w:val="000000"/>
                <w:sz w:val="20"/>
                <w:szCs w:val="20"/>
                <w:u w:val="none"/>
              </w:rPr>
              <w:t>Technologie cyfrowej obróbki informacji multimedialnej, fotografii, filmu. Edytory graficzne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 zna i rozumie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czenie i możliwości celowego oraz różnorodnego wykorzystania zabawy w edukacji informatycznej dziec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1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 potraf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dekwatnie do celów edukacji informatycznej dzieci dobierać, tworzyć, testować i modyfikować metody, materiały oraz środk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kutecznie wykorzystywać technologie informacyjno-komunikacyjne w pracy dydaktycznej z dzieć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5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dentyfikować i rozbudzać zainteresowania dzieci oraz dostosowywać sposoby i treści edukacji informatycznej do tych zainteresowań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tecznie animować i monitorować realizację zespołowych działań edukacyjnych dzieci lub uczniów, z wykorzystywaniem edukacji informatycznej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8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 jest gotów do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rzystając z nowoczesnych technologii informacyjno-komunikacyjnych przestrzegania zasad etycznych (poszanowania własności intelektualnej, ochrony danych osobowych, bezpieczeństwa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1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wania działań zmierzających do zastosowania w pracy przedszkola nowoczesnych technik informacyjno-komunikacyjnych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Sposoby weryfikacji osiągnięcia przedmiotowych efektów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lokwium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nne – zadania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4.5 Kryteria oceny stopnia osiągnięcia efektów uczenia się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50% z kolokwium i pozostałych zaplanowanych form weryfikacji efektów uczenia się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d 61%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z kolokwium i pozostałych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71% z kolokwium i pozostałych zaplanowanych form weryfikacji efektów uczenia się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81% z kolokwium i pozostałych zaplanowanych form weryfikacji efektów uczenia się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d 91% z kolokwium i pozostałych zaplanowanych form weryfikacji efektów uczenia się 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gotowanie do kolokwi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5" w:leader="none"/>
        </w:tabs>
        <w:ind w:right="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zyjmuję do realizacji</w:t>
      </w:r>
      <w:r>
        <w:rPr>
          <w:rFonts w:cs="Times New Roman" w:ascii="Times New Roman" w:hAnsi="Times New Roman"/>
          <w:sz w:val="20"/>
          <w:szCs w:val="20"/>
        </w:rPr>
        <w:t xml:space="preserve">    (data 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zytelne </w:t>
      </w:r>
      <w:r>
        <w:rPr>
          <w:rFonts w:cs="Times New Roman" w:ascii="Times New Roman" w:hAnsi="Times New Roman"/>
          <w:sz w:val="20"/>
          <w:szCs w:val="20"/>
        </w:rPr>
        <w:t xml:space="preserve"> podpisy osób prowadzących przedmiot w danym roku akademickim)</w:t>
      </w:r>
    </w:p>
    <w:p>
      <w:pPr>
        <w:pStyle w:val="Normal"/>
        <w:tabs>
          <w:tab w:val="clear" w:pos="708"/>
          <w:tab w:val="left" w:pos="567" w:leader="none"/>
        </w:tabs>
        <w:ind w:right="20" w:hanging="0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7">
    <w:name w:val="WW8Num1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color w:val="000000"/>
    </w:rPr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3z3">
    <w:name w:val="WW8Num33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7z4">
    <w:name w:val="WW8Num37z4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8z1">
    <w:name w:val="WW8Num3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3z1">
    <w:name w:val="WW8Num4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2">
    <w:name w:val="WW8Num43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3z4">
    <w:name w:val="WW8Num43z4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5z1">
    <w:name w:val="WW8Num4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5z7">
    <w:name w:val="WW8Num45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Bodytext391">
    <w:name w:val="Body text (3) + 91"/>
    <w:qFormat/>
    <w:rPr>
      <w:rFonts w:ascii="Times New Roman" w:hAnsi="Times New Roman" w:cs="Times New Roman"/>
      <w:spacing w:val="0"/>
      <w:sz w:val="19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color w:val="00000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9T13:27:00Z</dcterms:created>
  <dc:creator>Grzesiek</dc:creator>
  <dc:description/>
  <cp:keywords/>
  <dc:language>en-US</dc:language>
  <cp:lastModifiedBy>Anna Winiarczyk</cp:lastModifiedBy>
  <cp:lastPrinted>2018-11-26T09:08:00Z</cp:lastPrinted>
  <dcterms:modified xsi:type="dcterms:W3CDTF">2022-07-09T13:27:00Z</dcterms:modified>
  <cp:revision>2</cp:revision>
  <dc:subject/>
  <dc:title>Microsoft Word - przewodnik_po_sylabusie_ug-1.doc</dc:title>
</cp:coreProperties>
</file>