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right="6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12-3PPW-E4.1-MEP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Metodyka edukacji przyrodniczo-ekologicznej w przedszkol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>Methodology of Environmental-Ecological Education in Preschool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</w:t>
      </w:r>
      <w:r>
        <w:rPr/>
        <w:t>STEMIE STUDIÓW</w:t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18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Karol Bidzińsk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karol.bidzinski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ył przedmiot Podstawy wiedzy o przyrodzi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/>
              </w:rPr>
              <w:t>zaj</w:t>
            </w:r>
            <w:r>
              <w:rPr>
                <w:rStyle w:val="WWBodytext395pt13"/>
                <w:sz w:val="20"/>
                <w:szCs w:val="20"/>
                <w:lang w:val="en-US"/>
              </w:rPr>
              <w:t>ę</w:t>
            </w:r>
            <w:r>
              <w:rPr>
                <w:sz w:val="20"/>
                <w:szCs w:val="20"/>
                <w:lang w:val="en-US"/>
              </w:rPr>
              <w:t>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: wykład informacyjn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a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etody podające: instruktaż, objaśnienie; metody problemowe: dyskusja – burza mózgu, TOC (gałązka logiczna, chmurka, drzewko ambitnego celu); metody eksponujące: pokaz, film; metody praktyczne: ćwiczenia przedmiotowe; metody aktywizujące: metoda projektu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Żuchelkowska K. Edukacja przyrodnicza w przedszkolu, Wydawnictwo UKW Bydgoszcz 201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Żuchelkowska K. W stronę dobrej edukacji przedszkolnej, Wydawnictwo UKW Bydgoszcz 201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udniak A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Edukacja społeczno-przyrodnicza dzieci w wieku przedszkolnym i młodszym szkolnym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ficyna Wydawnicza Impuls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aków 2017 (wydanie V)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Parczewska T. 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0"/>
                <w:szCs w:val="20"/>
              </w:rPr>
              <w:t>Edukacja ekologiczna w przedszkolu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. Wydaw. Uniwersytetu Marii Curie-Skłodowskiej. Lublin 2009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 xml:space="preserve">Wilken H. </w:t>
            </w:r>
            <w:r>
              <w:rPr>
                <w:rStyle w:val="Emphasis"/>
                <w:rFonts w:cs="Times New Roman" w:ascii="Times New Roman" w:hAnsi="Times New Roman"/>
                <w:color w:val="333333"/>
                <w:sz w:val="20"/>
                <w:szCs w:val="20"/>
              </w:rPr>
              <w:t>Dzieci stają się przyjaciółmi przyrody : edukacja ekologiczna w przedszkolu i szkole podstawowej : zabawy, pomysły i projekty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. Wydawnictwo Jedność. Kielce 2004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uchacka B. Zabawy badawcze w edukacji przedszkolnej. Wydawnictwo Naukowe UP. Kraków 2000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ndecka Z.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yle uczenia się a koncepcja outdoor education w kształceniu przedszkolnym. Materiały ORE, Warszawa 201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nie potencjału otoczenia placówki w edukacji przyrodniczej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ymara B.,  Michałowski S. Cz. Dziecko w świecie przyrody : książka do wychowania proekologicznego. Oficyna Wydawnicza Impuls. Kraków 200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teriały dla nauczyciela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nisterstwo Środowiska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://nauczyciele.mos.gov.pl/index.php?mnu=54</w:t>
              </w:r>
            </w:hyperlink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C-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zentacja różnorodnych rozwiązań metodycznych z zakresu edukacji przyrodniczo-ekologicznej w przedszkolu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C-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owanie umiejętności oceny oraz projektowania rozwiązań metodycznych w ramach  edukacji przyrodniczo-ekologicznej w przedszkolu;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  <w:lang w:eastAsia="pl-PL"/>
              </w:rPr>
              <w:t xml:space="preserve">C-3.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eastAsia="pl-PL"/>
              </w:rPr>
              <w:t>kreowanie krytycznej postawy studentów wobec oferowanych w przestrzeni publicznej materiałów dydaktycznych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 xml:space="preserve">apoznanie studentów z kartą przedmiotu i wymaganiami w związku z zaliczeniem przedmiotu (instrukcja konstruowania projektu metodycznego) – zawarcie kontraktu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lanowanie zajęć w ramach edukacji przyrodniczo-ekologicznej – od zapisów w podstawie programowej do celów zajęć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anowanie zajęć w ramach edukacji przyrodniczo-ekologicznej – wzbudzanie wielostronnej aktywności dzieci (zabawa, gra, zadanie). Organizowanie zajęć badawczych i eksperymentów umożliwiających dzieciom samodzielną eksplorację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y zajęć wykorzystywane 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dukacji przyrodniczo-ekologicznej w przedszkolu – dociekanie naukowe, narzędzia TOC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pl-PL"/>
              </w:rPr>
              <w:t>Inquiry Based Science Education; Theory of Constraints (TOC) for education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edszkole jako przestrzeń służąca realizacji edukacji przyrodniczo-ekologicznej – organizacja, wyposażenie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jbliższe środowisko jako źródło wiedzy i doświadczeń dzieci – wykorzystywanie zasobów środowiska w edukacji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gląd wybranych rozwiązań metodycznych – przykłady dobrej praktyki, prezentacja opracowań studentów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Odniesienie do kierunkowych efektów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odstawy metodyczne wykonywania zadań w zakresie edukacji przyrodniczo-ekologicznej w przedszkol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względnia edukacyjną wartość dziecięcej zabawy, gry oraz aktywności zadaniowej w edukacji przyrodniczo-ekologicznej realizowanej w przedszkolu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asadnia znaczenie roli nauczyciela w modelowaniu proekologicznych postaw i zachowań dzieci w wieku przedszkolny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44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biera oraz projektuje własne rozwiązania metodyczne w ramach edukacji przyrodniczo-ekologicznej w przedszkolu (dobiera treści, metody, materiały, środki dydaktyczne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jektuje sytuacje edukacyjne prowadzące do rozwijania zainteresowań przyrodniczych dzieci, w tym działań badawczych i obserwacji naturalnych zasobów przyrod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względnia codzienne sytuacje z przestrzeni przedszkola i środowiska domowego dzieci w kształtowaniu ich postaw proekologi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cenia znaczenie edukacji przedszkolnej w kształtowaniu zrębów postaw proekologicznych dzieci oraz ich zainteresowań naturalnym środowiskiem i zjawiskami przyrodniczymi, współpracuje z różnymi podmiotami edukacji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rojekt własny zaplanowanie procesu dydaktyczno-wychowawczego dla dzieci w ramach edukacji przyrodniczo-ekologicznej lub dokonanie recenzji dostępnych propozycji metodycznych 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ryteria oceny stopnia osiągnięcia efektów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prawnie wykonał recenzję dostępnych materiałów metodycznych uzasadniając ich wybór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prawnie wykonał recenzję dostępnych materiałów metodycznych uzasadniając ich wybór, zaproponował drobne modyfikacj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awidłowo zaplanował zajęcia dydaktyczno-wychowawcze dla dzieci w ramach edukacji przyrodniczo-ekologicznej uwzględniając różne formy dziecięcej aktywności (zabawę, grę, zadanie), przygotował niezbędne środki dydaktyczne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widłowo zaplanował tematyczny cykl zajęć dydaktyczno-wychowawcze dla dzieci w ramach edukacji przyrodniczo-ekologicznej uwzględniając różne formy dziecięcej aktywności (zabawę, grę, zadanie), przygotował niezbędne środki dydaktyczne, zastosował metodę naukową (IBSE) i narzędzie TOC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awidłowo zaplanował tematyczny cykl zajęć dydaktyczno-wychowawcze dla dzieci w ramach edukacji przyrodniczo-ekologicznej uwzględniając różne formy dziecięcej aktywności (zabawę, grę, zadanie), przygotował niezbędne środki dydaktyczne, zastosował metodę naukową (IBSE) i narzędzie TOC, przewidział wielowariantowe rozwiązania metodyczne 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i/>
      <w:i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6" w:hanging="0"/>
      <w:outlineLvl w:val="3"/>
    </w:pPr>
    <w:rPr>
      <w:rFonts w:cs="Times New Roman"/>
      <w:b/>
      <w:bCs/>
      <w:i/>
      <w:i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  <w:iCs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Times New Roman" w:hAnsi="Times New Roman" w:cs="Times New Roman"/>
      <w:b/>
      <w:i/>
      <w:iCs/>
      <w:lang w:val="en-US"/>
    </w:rPr>
  </w:style>
  <w:style w:type="character" w:styleId="Nagwek4Znak">
    <w:name w:val="Nagłówek 4 Znak"/>
    <w:qFormat/>
    <w:rPr>
      <w:b/>
      <w:bCs/>
      <w:i/>
      <w:iCs/>
      <w:color w:val="000000"/>
      <w:lang w:val="en-US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color w:val="000000"/>
      <w:sz w:val="18"/>
      <w:szCs w:val="24"/>
      <w:lang w:val="en-US"/>
    </w:rPr>
  </w:style>
  <w:style w:type="character" w:styleId="Tekstpodstawowy2Znak">
    <w:name w:val="Tekst podstawowy 2 Znak"/>
    <w:qFormat/>
    <w:rPr>
      <w:rFonts w:ascii="Arial" w:hAnsi="Arial" w:cs="Arial"/>
      <w:bCs/>
      <w:i/>
      <w:iCs/>
      <w:color w:val="000000"/>
      <w:sz w:val="18"/>
      <w:lang w:val="en-US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Times New Roman"/>
      <w:b/>
      <w:bCs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"/>
    <w:basedOn w:val="Normal"/>
    <w:qFormat/>
    <w:pPr/>
    <w:rPr>
      <w:rFonts w:ascii="Arial" w:hAnsi="Arial" w:cs="Times New Roman"/>
      <w:bCs/>
      <w:i/>
      <w:i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ol.bidzinski@ujk.edu.pl" TargetMode="External"/><Relationship Id="rId3" Type="http://schemas.openxmlformats.org/officeDocument/2006/relationships/hyperlink" Target="http://nauczyciele.mos.gov.pl/index.php?mnu=5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09:00Z</dcterms:created>
  <dc:creator>Grzesiek</dc:creator>
  <dc:description/>
  <cp:keywords/>
  <dc:language>en-US</dc:language>
  <cp:lastModifiedBy>Anna Winiarczyk</cp:lastModifiedBy>
  <cp:lastPrinted>2020-02-10T10:38:00Z</cp:lastPrinted>
  <dcterms:modified xsi:type="dcterms:W3CDTF">2022-07-06T15:24:00Z</dcterms:modified>
  <cp:revision>12</cp:revision>
  <dc:subject/>
  <dc:title>Microsoft Word - przewodnik_po_sylabusie_ug-1.doc</dc:title>
</cp:coreProperties>
</file>