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B9.1-BPRW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Biomedyczne podstawy rozwoju i wychowa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val="en-GB"/>
              </w:rPr>
              <w:t>Biomedical Foundations of Development and Upbring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 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onika Zaręb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onika.zareb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/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FF0000"/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ach dydaktyczn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Wykłady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informacyjny, odczyt, objaśnienie, wykład problemowy 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Ćwiczenia: ć</w:t>
            </w:r>
            <w:r>
              <w:rPr>
                <w:bCs/>
                <w:iCs/>
                <w:sz w:val="20"/>
                <w:szCs w:val="20"/>
              </w:rPr>
              <w:t>wiczenia przedmiotowe</w:t>
            </w:r>
            <w:r>
              <w:rPr>
                <w:bCs/>
                <w:sz w:val="20"/>
                <w:szCs w:val="20"/>
              </w:rPr>
              <w:t>, objaśnienie, o</w:t>
            </w:r>
            <w:r>
              <w:rPr>
                <w:sz w:val="20"/>
                <w:szCs w:val="20"/>
              </w:rPr>
              <w:t>pis, p</w:t>
            </w:r>
            <w:r>
              <w:rPr>
                <w:bCs/>
                <w:sz w:val="20"/>
                <w:szCs w:val="20"/>
              </w:rPr>
              <w:t>okaz z opisem, p</w:t>
            </w:r>
            <w:r>
              <w:rPr>
                <w:sz w:val="20"/>
                <w:szCs w:val="20"/>
              </w:rPr>
              <w:t>omiar, pogadank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pkiewicz A. i Suliga E, Biomedyczne podstawy rozwoju i wychowania, Radom-Kielce, 2011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czmarek M., Wolański N.  Rozwój biologiczny człowieka od poczęcia do śmierci. PWN, Warszawa 2018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ynarowska B., Kowalewska A., Izdebski Z., Komosińska, Biomedyczne podstawy kształcenia i wychowania, PWN, Warszawa,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czewski A. (red.) Biologiczne i medyczne podstawy rozwoju i wychowania. Podręcznik dla studentów uczelni pedagogicznych. Wydawnictwo Akademickie „Żak”, 200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inowski A., Auksoogia. Rozwój osobniczy człowieka w ujęciu biomedycznym. Uniwersytet Zielonogórski, Zielona Góra 2004 i następne wydani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dowski B., Biologiczne mechanizmy zachowania się ludzi i zwierząt, Wydawnictwo Naukowe PWN, Warszawa 2001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urner Jeffrey S. i Donald B. Helms, , Rozwój człowieka, WSiP, Warszawa 199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Wyposażenie studenta w zasób wiedzy i umiejętności w zakresie biologicznych i medycznych podstaw rozwoj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Uwrażliwienie na dostrzeganie związków między kształtowaniem się w ontogenezie właściwości biologicznych, zdrowotnych dziecka a prowadzeniem działań o charakterze wychowawczym, dydaktycznym lub opiekuńcz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Wyposażenie studenta w zasób wiedzy i umiejętności w zakresie funkcjonowania dziecka w kontekście prawidłowości i nieprawidłowości rozwojow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Przygotowanie do możliwości zastosowania podstawowych metod kontroli rozwoju fizycznego dziecka celem umiejętnego wiązania ewentualnych trudności wychowawczych, edukacyjnych w kontekście prawidłowości i nieprawidłowości rozwojowych i zdrowot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pekty rozwoju fizycznego i specyfika rozwoju człowieka na tle innych gatunków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rozwoju dziecka – czynniki genetyczne i paragenety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rozwoju człowieka w ontogenezie – czynniki biogeografi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rozwoju dziecka – czynniki społeczno-ekonomiczn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rendy sekularne i gradienty społeczne rozwoju biologiczneg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k biologiczny a wiek kalendarzow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jęcie zdrowia i jego uwarunkowan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en-US"/>
              </w:rPr>
              <w:t>Overweight and obesity in childre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morfizm płciowy w rozwoju i funkcjonowaniu człowiek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ces posturogenezy.</w:t>
            </w:r>
          </w:p>
          <w:p>
            <w:pPr>
              <w:pStyle w:val="Normal"/>
              <w:ind w:left="414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bieg ontogenezy, charakterystyka poszczególnych faz rozwoju człowieka ze szczególnym uwzględnieniem okresu młodszego dzieciństw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ój wybranych struktur i funkcji organizmu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 kontroli i normy rozwoju fizycznego dzieci i młodzież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e zasady diagnozowania i prognozowania rozwoju biologicznego i funkcjonowania dzieck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brane zaburzenia w rozwoju somatycznym i środowiskowe zagrożenia zdrow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cena postawy ciała dziec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 ramach zaliczenia ćwiczeń studenci dokonują przegląd literatury naukowej w dziedzinie rozwoju biologicznego dzieci i jego uwarunkowań, zmienności w czasi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gląd literatury naukowej w dziedzinie rozwoju biologicznego dzieci i jego uwarunkowań, zmienności w czas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na i opisuje przebieg rozwoju biologicznego człowieka, ze szczególnym uwzględnieniem okresu dzieciństwa w kontekście współczesnych badań nad rozwojem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owe mechanizmy funkcjonowania dziecka w kontekście prawidłowości i nieprawidłowości rozwojowych i zdrowot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korzystać podstawową wiedzę teoretyczną z zakresu biologicznych mechanizmów rozwoju w celu diagnozowania i interpretowania problemów w edukacyjnych i  wychowawcz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trzega związki pomiędzy stanem zdrowia a funkcjonowaniem dziecka w przedszkolu i  w szkol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świadomość swojej wiedzy biomedycznej stanowiącej podłoże wszelkich profesjonalnych działań pedagogicznych i współprac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  <w:t>*niepotrzebne usunąć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akładanych efektów kształcenia - wynik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1% zakładanych efektów kształcenia - wynik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akładanych efektów kształcenia- wynik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akładanych efektów kształcenia - wynik egzaminu pisem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akładanych efektów kształcenia - wynik egzaminu pisemnego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 % zakładanych efektów kształcenia – zaliczenie kolokwium i wykonanie zadanych prac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1% zakładanych efektów kształcenia – zaliczenie kolokwium  i wykonanie zadanych prac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akładanych efektów kształcenia – zaliczenie kolokwium i wykonanie zadanych prac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akładanych efektów kształcenia – zaliczenie kolokwium i wykonanie zadanych prac, aktywność na dobrym poziom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akładanych efektów kształcenia – zaliczenie kolokwium i wykonanie zadanych prac, aktywność na wysokim poziomie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projekt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akładanych efektów kształcenia - wynik przygot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1% zakładanych efektów kształcenia - wynik przygot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zakładanych efektów kształcenia- wynik przygot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akładanych efektów kształcenia - wynik przygotowanego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akładanych efektów kształcenia - wynik przygotowanego projektu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359"/>
        <w:gridCol w:w="1559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/kolokwium zaliczeniowy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92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Arial Unicode MS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Times New Roman" w:hAnsi="Times New Roman" w:eastAsia="Arial Unicode MS" w:cs="Times New Roman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27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14:00Z</dcterms:modified>
  <cp:revision>15</cp:revision>
  <dc:subject/>
  <dc:title>Microsoft Word - przewodnik_po_sylabusie_ug-1.doc</dc:title>
</cp:coreProperties>
</file>