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B1.2-ZAJ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gadnienia akwizycji języka ojczyst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</w:rPr>
              <w:t>Issues of Native Language Acquisi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nna Wilecze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leczek@uj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ony przedmiot: podstawy nauki o języku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6520"/>
      </w:tblGrid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 (prezentacja multimedialna), dyskusja dydaktyczna, studium przypadku, symulacja, metoda badawcza i wspomagane komputerem.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Włodarska A., </w:t>
            </w:r>
            <w:r>
              <w:rPr>
                <w:rStyle w:val="Wrtext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swajanie języka pierwszego - imitacja czy wrodzony dar? Analiza na podstawie wybranych teorii akwizycji języka ojczystego oraz podstawowych systemów językowych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 w:val="false"/>
                  <w:iCs/>
                  <w:color w:val="000000"/>
                  <w:sz w:val="20"/>
                  <w:szCs w:val="20"/>
                </w:rPr>
                <w:t>https://ispan.waw.pl/journals/index.php/adeptus/article/download/a.2012.001/55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19.12.2018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Pomsta-Porayski J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 okresach rozwoju mowy dziec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http://www.tkj.uw.edu.pl/poradnia/art07.htm (19.12.2018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leczek A. </w:t>
            </w:r>
            <w:r>
              <w:rPr>
                <w:rStyle w:val="Wrtext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i mowa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[w:]Wileczek A. , </w:t>
            </w:r>
            <w:r>
              <w:rPr>
                <w:rStyle w:val="Wrtext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– komunikacja-edukacja. Wprowadzenie dla nauczycieli wczesnej edukacji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, PWN, Warszawa 201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ielar-Turska M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ozwój sprawności językowych i komunikacyjnych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[w:] Czaplewska E., Milewski S. (red.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iagnoza logopedyczna. Podręcznik akademic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Gdańskie Wydawnictwo Psychologiczne, Sopot 2012, s. 15 – 63.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Laskowska J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Rozwój aktywności twórczej dzieci w sferze języka, Impuls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Kraków 200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iaget J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Mowa i myślenie dziecka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PWN, Warszawa 199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Kurcz I. &amp; H. Okuniewska (red.). </w:t>
            </w:r>
            <w:r>
              <w:rPr>
                <w:rStyle w:val="Wrtext"/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jako przedmiot badań psychologicznych. Psycholingwistyka ogólna i neurolingwistyka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, Wydawnictwo Szkoły Wyższej Psychologii Społecznej „Academica”, Warszawa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62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rezentowanie podstawowej wiedzy o nabywaniu i uczeniu się języka pierwszego (ojczystego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Wykształcenie mechanizmów rozumienia rozwoju kompetencji językowej i komunikacyjnej u młodych użytkowników języ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Rozwinięcie umiejętności obserwacji mowy dziecka w obszarze poszczególnych podsystemów języ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Budzenie przekonania o konieczności wspomagania czynników socjokulturowych w akwizycji języka ojczystego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ind w:left="212" w:hanging="212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Tlidtranslation"/>
                <w:rFonts w:cs="Times New Roman" w:ascii="Times New Roman" w:hAnsi="Times New Roman"/>
                <w:color w:val="000000"/>
                <w:sz w:val="20"/>
                <w:szCs w:val="20"/>
              </w:rPr>
              <w:t>Analysis of basic concepts: language, language competences, language acquisition, psycholinguistics, biolect, neurolinguistics, biolinguistics, sociolinguistics.</w:t>
            </w: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3. Funkcjonalność języka (poznawcza, komunikacyjna, społeczna) i kompetencje jego użytkowników.</w:t>
            </w:r>
          </w:p>
          <w:p>
            <w:pPr>
              <w:pStyle w:val="Normal"/>
              <w:ind w:left="498" w:hanging="498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Modele przyswajania języka: behawioryzm, natywizm, konstrukcjonizm, interakcjonizm społeczny.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Czynniki psychogenetyczne i socjogenetyczne w rozwoju kompetencji językowej i komunikacyjnej. </w:t>
            </w:r>
          </w:p>
          <w:p>
            <w:pPr>
              <w:pStyle w:val="Normal"/>
              <w:ind w:left="498" w:hanging="498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6. Ontogeneza rozwoju językowego – etapy/stadia mowy dziecka.</w:t>
            </w:r>
          </w:p>
          <w:p>
            <w:pPr>
              <w:pStyle w:val="Normal"/>
              <w:ind w:left="498" w:hanging="498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7. Czytanie i pisanie jako elementy kompetencji językowej i komunikacyjnej. Etapy nabywania umiejętności czytania i pisania.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8. Inteligencja językowa jako element teorii inteligencji wieloraki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Szkic naukowy- studium przypadk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podstawową wiedzę na temat nabywania języka przez dzieci i młodych użytkowników języka oraz procesów komunikacji język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umie znaczenie czynników psychogennych i socjogennych  w rozwoju kompetencji językowej i komunikacyjnej młodych użytkowników jęz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serwuje i potrafi scharakteryzować język dziecka na poszczególnych etapach jego rozw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otwarty na rozwijanie inteligencji językowej młodych użytkowników języka oraz włas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 Szkic naukowy - studium przypadku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53"/>
        <w:gridCol w:w="8236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ic naukowy – studium przypadku w zakresie 50%-60%  punktów oraz aktywność na zajęciach, uczestnictwo w pracy zespołu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ic naukowy – studium przypadku zakresie 61%-70% punktów oraz aktywność na zajęciach, uczestnictwo w pracy zespołu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ic naukowy – studium przypadku w zakresie 71%-80% punktów oraz aktywność na zajęciach, czynne uczestnictwo w pracy zespołu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ic naukowy – studium przypadku w zakresie 81%-90% punktów oraz aktywność na zajęciach, czynne uczestnictwo w pracy zespołu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zkic naukowy – studium przypadku w zakresie 91% -100% punktów oraz aktywność na zajęciach, czynne uczestnictwo w pracy zespołu  na poziomie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szkicu naukowego - studium przypadk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B05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b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Tlidtranslation">
    <w:name w:val="tlid-transl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sa=t&amp;rct=j&amp;q=&amp;esrc=s&amp;source=web&amp;cd=2&amp;ved=2ahUKEwiF09uvparfAhUhlIsKHRUfAnMQFjABegQIAhAC&amp;url=https%3A%2F%2Fispan.waw.pl%2Fjournals%2Findex.php%2Fadeptus%2Farticle%2Fdownload%2Fa.2012.001%2F55&amp;usg=AOvVaw1ZBtFjNaB2q2jnLfTRy0S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3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6:00Z</dcterms:modified>
  <cp:revision>11</cp:revision>
  <dc:subject/>
  <dc:title>Microsoft Word - przewodnik_po_sylabusie_ug-1.doc</dc:title>
</cp:coreProperties>
</file>