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A3.7-P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sychologia klinicz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linical Psych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gnieszka Mazur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agnieszka.mazur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jomość podstawowych zagadnień z zakresu Wprowadzenia do psychologii, Psychologii rozwojowej i osobowości oraz Psychologii społeczno-wychowawcz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y/Ć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– metody podające (opis, objaśnianie, wykład informacyjny) i problemowe (wykład problemowy)</w:t>
            </w:r>
          </w:p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Ć</w:t>
            </w:r>
            <w:r>
              <w:rPr>
                <w:sz w:val="20"/>
                <w:szCs w:val="20"/>
              </w:rPr>
              <w:t>wiczenia – metody problemowe (analiza przypadków, metoda sytuacyjna) i praktyczne (ćwiczenia przedmiotowe, pokaz z opisem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bała, J., Sęk, H. (2002). Wprowadzenie do psychologii klinicznej. W: J. Strelau  (red.) Psychologia. Podręcznik akademicki, 3, (s. 555-565). Gdańsk:  Gdańskie Wydawnictwo Psychologiczne.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zabała, J, Meder, J., Sawicka, M. (2002). Podstawowe zaburzenia psychiczne. W: J. Strelau (red.) Psychologia. Podręcznik akademicki,3, (s. 583-603).  Gdańsk: Gdańskie Wydawnictwo Psychologiczne.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ith, U. (2005). Autyzm i Zespół Aspergera. Warszawa: Wydawnictwo  Lekarskie PZWL.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cyna, M. (1998). Psychologia kliniczna w praktyce pedagogicznej. Warszawa: Wyd. Akad. Żak.</w:t>
            </w:r>
          </w:p>
          <w:p>
            <w:pPr>
              <w:pStyle w:val="Normal"/>
              <w:pBdr>
                <w:bottom w:val="single" w:sz="4" w:space="1" w:color="000000"/>
              </w:pBd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ęk, H. (red.) (2005). Psychologia kliniczna. T. 2 Warszawa: Wydawnictwo  Naukowe PWN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eksandrowicz, J. (1998). Zaburzenia nerwicowe. Warszawa: PZWL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likiewicz, A. (2006). Psychiatria. Podręcznik dla studentów medycyny. Warszawa, Wydawnictwo Lekarskie PZWL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kubik, A. (1997). Zaburzenia osobowości. Warszawa: PZWL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ępiński. A, (1989). Poznanie chorego. Warszawa: PZWL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ścielska, M. (2002). Psychologia kliniczna dziecka. W: J. Strelau (red.)  Psychologia. Podręcznik akademicki, 3, (s. 623-648). Gdańsk: Gdańskie Wydawnictwo Psychologiczn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-WW (wiedza) - zapoznanie się z podstawowymi pojęciami z zakresu psychologii klinicznej oraz psychopatologii ogólnej i szczegółowej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-UW (umiejętności) - nabycie umiejętności obserwowania i interpretowania zjawisk klinicznych i społecznych  występujących w przebiegu zaburzeń psychicznych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-KW (kompetencje społeczne) - kształtowanie postawy otwartości wobec osób z zburzeniami psychicznymi i ich  rodzin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-WC (wiedza) - poznanie poszczególnych postaci zaburzeń funkcjonowania psychicznego (czynników etiologicznych, objawów podstawowych i terapii)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-UC (umiejętności) - nabycie umiejętności różnicowania określonych zaburzeń psychicznych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-KC (kompetencje społeczne) - uwrażliwienie na indywidualne różnice w przebiegu zaburzeń psychicznych oraz  możliwe trudności w relacji z osobą chorą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1-Ramy psychologii klinicznej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2-Norma w psychologii klinicznej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3-Podstawowe pojęcia z zakresu psychopatologii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4-Problematyka zaburzeń emocjonalnych (etiologia, objawy podstawowe, leczenie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5- Problematyka zaburzeń psychotycznych (etiologia, objawy podstawowe, leczenie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6- Problematyka zaburzeń afektywnych (etiologia, objawy podstawowe, leczenie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7- Problematyka zaburzeń osobowości (etiologia, objawy podstawowe, leczenie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8- Problematyka uzależnień (etiologia, objawy podstawowe, leczenie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Ćwiczeni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-Zapoznanie z kartą przedmiotu oraz warunkami jego zaliczenia. Psychologiczne problemy związane z niepełnosprawnością intelektualną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- Psychologiczne problemy związane z chorobą somatyczn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-Wybrane zagadnienia psychologii klinicznej okresu rozwojoweg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-Analiza przypadków klinicznych (zaburzenia nerwicowe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5-Analiza przypadków klinicznych (zaburzenia psychotyczne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6-Analiza przypadków klinicznych (zaburzenia afektywne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7-Analiza przypadków klinicznych (całościowe zaburzenia rozwojowe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8-Zadania praktyczne psychologii klinicznej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9-Przegląd literatury naukowej z zakresu psychologii kliniczn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wiedzę dotyczącą klasycznych i współczesnych teorii rozwoju człowieka, wychowania, uczenia się i nauczania (kształcenia) oraz ich wartości aplikacyjnych; potrafi je krytycznie oceniać i twórczo z nich korzystać w odniesieniu do poznawanych zagadnień z zakresu psychologii klini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dotyczącą zróżnicowanych możliwości dzieci/uczniów w okresie przedszkolnym i młodszym w wieku szkolnym oraz dostosowania do nich zadań rozwojowych i edukacyjnych, w tym wynikających z opóźnień, zaburzeń lub przyspieszenia rozwoj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wiedzę dotyczącą procesów komunikacji społecznej oraz ich prawidłowości i zakłóce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konuje obserwacji sytuacji i zdarzeń pedagogicznych i psychologicznych, analizuje je, wykorzystuje wiedzę pedagogiczno-psychologiczną i aksjologiczną oraz proponuje rozwiązania problemów klinicznych i społecznych występujących w przebiegu zaburzeń psych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uje i prowadzi badania pedagogiczne oraz posiada umiejętności w zakresie rozpoznawania potrzeb, możliwości, uzdolnień każdego dziecka/ucznia, a także planowania, realizacji i oceny spersonalizowanych programów kształcenia i wychowa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kutecznie wykorzystuje w pracy z dzieckiem/uczniem informacje uzyskane na jego temat od specjalistów (psychologa, logopedy, pedagoga, lekarza) i rodzic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 kompetencje interpersonalne pozwalające na budowanie relacji wzajemnego zaufania między wszystkimi podmiotami procesu wychowania, kształcenia i korygowania nieprawidłowości rozwojowych i zaburzeń, w tym rodzicami/opiekunami dziecka/ucznia oraz włączanie ich w działania sprzyjające efektywności eduk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uje efektywnie w zespole, pełniąc różne role; posiada umiejętność współpracy z nauczycielami, pedagogami, specjalistami i rodzicami dzieci/uczniów oraz innymi członkami społeczności przedszkolnej/szkolnej oraz loka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% wyniku kolokwium zaliczeniowego z wykład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1%-60% wyniku kolokwium zaliczeniowego z wykład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wyniku kolokwium zaliczeniowego z wykład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90% wyniku kolokwium zaliczeniowego z wykład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wyniku kolokwium zaliczeniowego z wykład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% wyniku kolokwium zaliczeniowego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1-60% wyniku kolokwium zaliczeniowego z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wyniku kolokwium zaliczeniowego z ćwiczeń, wykazał się aktywnością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90% wyniku kolokwium zaliczeniowego z ćwiczeń, wykazał się aktywnością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100% wyniku kolokwium zaliczeniowego z ćwiczeń, wykazał się aktywnością podczas ćwiczeń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BILANS PUNKTÓW ECTS – NAKŁAD PRACY STUDENTA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 zaliczeniowe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nieszka.mazur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29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6T18:04:00Z</dcterms:modified>
  <cp:revision>9</cp:revision>
  <dc:subject/>
  <dc:title>Microsoft Word - przewodnik_po_sylabusie_ug-1.doc</dc:title>
</cp:coreProperties>
</file>