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2-3PPW-A3.3-PRD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Psychologia rozwojowa dziecka w wieku przedszkolnym i wczesnoszkolny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GB"/>
              </w:rPr>
              <w:t>Developmental Psychology of Preschool and Early School Childre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</w:t>
      </w:r>
      <w:r>
        <w:rPr/>
        <w:t>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przedszkolna i wczesnoszko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 i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tudia jednolite magisterskie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Katarzyna Krzystane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atarzyna.krzystanek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ony przedmiot Psychologia rozwojowa i osobowośc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SZCZEGÓŁOWA CHARAKTERYSTYKA PRZ</w:t>
      </w:r>
      <w:r>
        <w:rPr/>
        <w:t>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ład/Ćwiczenia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Zajęcia w pomieszczeniu dydaktycznym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gzamin,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kład:</w:t>
            </w:r>
          </w:p>
          <w:p>
            <w:pPr>
              <w:pStyle w:val="TextBody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 informacyjny (WI), wykład problemowy (WP), wykład konwersatoryjny (WK)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Ćwiczen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yskusja wielokrotna (grupowa) (DG), dyskusja – burza mózgów (BM), prezentacja multimedialna (PM), film (FL)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Brzezińska A.I. Psychologiczne portrety człowieka. Praktyczne psychologia rozwojowa. rozdz. 7, 8, 9, 10, GWP, Gdańsk 200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Harwas-Napierała B., Trempała J. Psychologia rozwoju człowieka. Charakterystyka okresów życia człowieka. T.2,  rozdz. 3 i 4, Wydawnictwo Naukowe PWN, Warszawa 201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Schaffer H.R., Psychologia dziecka. PWN. Warszawa 2005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Bogdanowicz M.  Leworęczność u dzieci. WSiP Warszawa 199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Bowkett  S. Wyobraź sobie, że … Ćwiczenia rozwijające twórcze myślenie uczniów, WSiP Warszawa  20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Piaget J. Mowa i myślenie dziecka, Wydawnictwo Naukowe PWN, Warszawa 2010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Wykład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C1. - zapoznanie studentów z uwarunkowaniami rozwoju dzieck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C2. - wyjaśnienie pojęcia rozwoju prawidłowego, opóźnionego, nieharmonijnego i zaburzoneg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C3. - omówienie rozwoju fizycznego, motorycznego, poznawczego, moralnego i emocjonalno-społecznego dziecka w wieku przedszkolnym i wczesnoszkolnym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C4. - zapoznanie studentów z zabawami i ćwiczeniami  stymulującymi rozwój motoryczny, poznawczy i emocjonalno- społeczny dziecka w średnim i późnym dzieciństw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C5. - zaprezentowanie ćwiczeń rozwijających myślenie twórcz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C6.  - ukazanie roli edukacyjnych programów i edukacyjnych gier komputerowych na rozwój dziecka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C7. -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Przeprowadzenie badania na pojęcie stałości (ilości, długości i masy) wśród dzieci 3-4-letnich i 8-9-letnich oraz analiza i interpretacja wyników badań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Zapoznanie z kartą przedmiotu i wymaganiami dotyczącymi jego zaliczenia.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Czynniki biologiczne i środowiskowe warunkujące rozwój dziecka.</w:t>
            </w:r>
          </w:p>
          <w:p>
            <w:pPr>
              <w:pStyle w:val="Normal"/>
              <w:ind w:left="142" w:hanging="142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. Pojęcie normy rozwojowej, rozwój prawidłowy, opóźniony i zaburzony, zjawisko dysharmonii rozwojowej,  teorie integralnego rozwoju dziecka. 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Rozwój fizyczny i motoryczny dziecka w wieku przedszkolnym i wczesnoszkolnym. Modele lateralizacji.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Rozwój procesów poznawczych: spostrzegania, uwagi, pamięci i myślenia w średnim i późnym dzieciństwie.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Rozwój moralny według Piageta i Kolberga.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 Rozwój mowy: fazy rozwoju, opóźnienia i zaburzenia mowy.</w:t>
            </w:r>
          </w:p>
          <w:p>
            <w:pPr>
              <w:pStyle w:val="Normal"/>
              <w:ind w:left="214" w:hanging="21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 Rozwój emocjonalny: cechy emocji dzieci, reakcje emocjonalne i kontrola emocjonalna w wieku przedszkolnym wczesnoszkolnym.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 Rozwój społeczny i rozwój zabawy: cechy i funkcje zabawy, rodzaje zabaw.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 Rozwój i kształtowanie osobowości.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Zabawy i ćwiczenia rozwijające motorykę dużą, motorykę małą i grafomotorykę oraz  koordynację wzrokowo-ruchową. Praca z dzieckiem leworęcznym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Stymulacja rozwoju spostrzegania, uwagi dowolnej i koncentracji uwagi oraz pamięci u dzieci w średnim i późnym dzieciństwi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Stymulacja rozwoju myślenia: szeregowanie, sekwencje, analogie, umiejętność klasyfikowania, myślenie przyczynowo-skutkowe ćwiczenia na kształtowanie pojęcia stałośc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Ćwiczenia werbalne i niewerbalne na  rozwijanie myślenia twórczego u dziec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Rozwijanie mowy biernej, czynnej i wiedzy o świeci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Wykorzystanie programów i gier edukacyjnych w rozwoju dziecka w wieku wczesnoszkolnym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 Omówienie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 przeprowadzonych badań  na pojecie stałości (ilości, długości i masy) przeprowadzonych przez studentów wśród dzieci 3-4 letnich  i 8-9  letnic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8. Psychologia różnic indywidualnyc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 Zaliczenie.</w:t>
            </w:r>
          </w:p>
          <w:p>
            <w:pPr>
              <w:pStyle w:val="Normal"/>
              <w:ind w:hanging="498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bjaśnia czynniki warunkujące rozwój dziecka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harakteryzuje rozwój fizyczny, motoryczny, poznawczy, moralny, emocjonalny i społeczny a także rozwój i kształtowanie osobowości dziecka w wieku przedszkolnym i wczesnoszkolnym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mawia pojęcie normy rozwojowej, rozwoju opóźnionego, nieharmonijnego i  zaburzonego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4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mienia różne rodzaje zabaw i zna ich funkcje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1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racowuje zadania na rozwijanie myślenia twórczego u dzieci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U07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biera odpowiednie zabawy i ćwiczenia  w celu stymulacji rozwoju motorycznego,  poznawczego oraz emocjonalno-społecznego dziecka w wieku przedszkolnym i wczesnoszkolnym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U04 PPW_U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orzystuje odpowiednie programy i gry edukacyjne w celu stymulacji rozwoju dziecka w wieku wczesnoszkolnym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U0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U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wykorzystanie wiedzy psychologicznej w szeroko rozumianych  działaniach dydaktyczno-wychowawczych i pracy w zespole nauczycieli, pedagogów i specjalistów 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 K04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pisemny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jakie?)opracowanie prezentacji multimedialnej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338" w:hanging="0"/>
        <w:rPr>
          <w:bCs/>
          <w:iCs/>
          <w:sz w:val="20"/>
          <w:szCs w:val="20"/>
          <w:lang w:val="pl-PL"/>
        </w:rPr>
      </w:pPr>
      <w:r>
        <w:rPr>
          <w:bCs/>
          <w:iCs/>
          <w:sz w:val="20"/>
          <w:szCs w:val="20"/>
          <w:lang w:val="pl-PL"/>
        </w:rPr>
        <w:t>W ramach zaliczenia przedmiotu studenci przeprowadzą badanie na pojęcie stałości (ilości, długości i masy) wśród dzieci 3-4 letnich i 8-9 letnich oraz przeprowadzą analizę i interpretację wyników badań.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 xml:space="preserve">Student opanował materiał w stopniu zadawalającym/podstawowym,  uzyskał z egzaminu pisemnego (testu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51 -60 % </w:t>
            </w: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 xml:space="preserve">  poprawnych odpowiedzi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 xml:space="preserve">Student opanował materiał w stopniu zadawalającym, uzyskał z egzaminu pisemnego (testu) 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61 -70 % </w:t>
            </w: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 xml:space="preserve"> poprawnych odpowiedzi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 xml:space="preserve">Student opanował materiał w stopniu dobrym i uzyskał z egzaminu pisemnego (testu)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71 -80 %</w:t>
            </w: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 xml:space="preserve"> poprawnych odpowiedzi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 xml:space="preserve">Student opanował materiał w stopniu ponad dobrym i uzyskał z egzaminu pisemnego (testu) 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81 -90 %</w:t>
            </w: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 xml:space="preserve"> poprawnych odpowiedzi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 xml:space="preserve">Student opanował materiał w stopniu bardzo dobrym i uzyskał z egzaminu pisemnego (testu)   powyżej 91% poprawnych odpowiedzi 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 wykonał wymagane zadania  na  51 -60 %  (przygotowanie do ćwiczeń, aktywność na zajęciach, praca w grupie, prezentacja multimedialna, opracowanie wyników przeprowadzonych badań)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 wykonał wymagane zadania  na 61 -70 % (przygotowanie do ćwiczeń, aktywność na zajęciach, praca w grupie, prezentacja multimedialna, opracowanie wyników przeprowadzonych badań)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tudent wykonał wymagane zadania  na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71 -80 %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  (przygotowanie do ćwiczeń, aktywność na zajęciach, praca w grupie, prezentacja multimedialna, opracowanie wyników przeprowadzonych badań)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tudent wykonał wymagane zadania  na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81 -90 %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  (przygotowanie do ćwiczeń, aktywność na zajęciach, praca w grupie, prezentacja multimedialna, opracowanie wyników przeprowadzonych badań)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 wykonał wymagane zadania  na więcej niż 90 %  (przygotowanie do ćwiczeń, aktywność na zajęciach, praca w grupie ,prezentacja multimedialna, opracowanie wyników przeprowadzonych badań)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</w:t>
      </w:r>
      <w:r>
        <w:rPr/>
        <w:t>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3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egzamin/kolokwium zaliczeniowy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3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49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egzaminu/kolokwium zaliczenioweg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ebranie materiałów do projekt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racowanie prezentacji multimedialnej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778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4">
    <w:name w:val="WW8Num35z4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4">
    <w:name w:val="WW8Num40z4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2">
    <w:name w:val="WW8Num42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7">
    <w:name w:val="WW8Num42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color w:val="000000"/>
      <w:sz w:val="24"/>
      <w:szCs w:val="24"/>
      <w:lang w:val="en-US"/>
    </w:rPr>
  </w:style>
  <w:style w:type="character" w:styleId="WW8Num24z7">
    <w:name w:val="WW8Num24z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0:04:00Z</dcterms:created>
  <dc:creator>Grzesiek</dc:creator>
  <dc:description/>
  <cp:keywords/>
  <dc:language>en-US</dc:language>
  <cp:lastModifiedBy>Anna Winiarczyk</cp:lastModifiedBy>
  <cp:lastPrinted>2018-11-26T09:08:00Z</cp:lastPrinted>
  <dcterms:modified xsi:type="dcterms:W3CDTF">2022-07-08T14:23:00Z</dcterms:modified>
  <cp:revision>13</cp:revision>
  <dc:subject/>
  <dc:title>Microsoft Word - przewodnik_po_sylabusie_ug-1.doc</dc:title>
</cp:coreProperties>
</file>