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shd w:fill="auto" w:val="clear"/>
        <w:tabs>
          <w:tab w:val="clear" w:pos="708"/>
          <w:tab w:val="left" w:pos="8317" w:leader="none"/>
        </w:tabs>
        <w:ind w:left="2380" w:right="60" w:hanging="0"/>
        <w:jc w:val="lef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2-3PPW-I3-EEKW/EWPK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0"/>
                <w:szCs w:val="20"/>
                <w:lang w:val="en-GB"/>
              </w:rPr>
              <w:t>Etykieta wystąpień publicznych i korespondencj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val="en-GB"/>
              </w:rPr>
              <w:t>Etiquette of Public Speaking and Correspondence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edagogika wczesnoszkolna i przedszkoln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udia stacjonarne i nie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Jednolite studia magisterskie 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gólnoakademic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 hab. Anna Wileczek prof. UJK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na.wileczek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najomość języka polskiego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ćwiczenia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20"/>
                <w:szCs w:val="20"/>
                <w:lang w:val="en-US" w:eastAsia="pl-PL"/>
              </w:rPr>
            </w:pPr>
            <w:r>
              <w:rPr>
                <w:sz w:val="20"/>
                <w:szCs w:val="20"/>
                <w:lang w:val="en-US" w:eastAsia="pl-PL"/>
              </w:rPr>
              <w:t>Pomieszczenie dydaktyczne UJK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oda podawcza, metoda tekstu przewodniego, symulacja, praca ze źródłem mówionym i pisanym, dyskusja dydaktyczna, nauczanie aktywizujące i wspomagane komputerem.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</w:t>
            </w:r>
            <w:r>
              <w:rPr>
                <w:rStyle w:val="Wrtext"/>
                <w:rFonts w:cs="Times New Roman" w:ascii="Times New Roman" w:hAnsi="Times New Roman"/>
                <w:sz w:val="20"/>
                <w:szCs w:val="20"/>
              </w:rPr>
              <w:t xml:space="preserve"> Marcjanik M., </w:t>
            </w:r>
            <w:r>
              <w:rPr>
                <w:rStyle w:val="Wrtext"/>
                <w:rFonts w:cs="Times New Roman" w:ascii="Times New Roman" w:hAnsi="Times New Roman"/>
                <w:i/>
                <w:sz w:val="20"/>
                <w:szCs w:val="20"/>
              </w:rPr>
              <w:t>Słownik językowego savoir-vivre’u</w:t>
            </w:r>
            <w:r>
              <w:rPr>
                <w:rStyle w:val="Wrtext"/>
                <w:rFonts w:cs="Times New Roman" w:ascii="Times New Roman" w:hAnsi="Times New Roman"/>
                <w:sz w:val="20"/>
                <w:szCs w:val="20"/>
              </w:rPr>
              <w:t>, Warszawa 2014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</w:t>
            </w:r>
            <w:r>
              <w:rPr>
                <w:rStyle w:val="Wrtext"/>
                <w:rFonts w:cs="Times New Roman" w:ascii="Times New Roman" w:hAnsi="Times New Roman"/>
                <w:sz w:val="20"/>
                <w:szCs w:val="20"/>
              </w:rPr>
              <w:t xml:space="preserve">Rusinek M., Załazińska A., </w:t>
            </w:r>
            <w:r>
              <w:rPr>
                <w:rStyle w:val="Wrtext"/>
                <w:rFonts w:cs="Times New Roman" w:ascii="Times New Roman" w:hAnsi="Times New Roman"/>
                <w:i/>
                <w:sz w:val="20"/>
                <w:szCs w:val="20"/>
              </w:rPr>
              <w:t xml:space="preserve">Retoryka codzienna. Poradnik nie tylko językowy, </w:t>
            </w:r>
            <w:r>
              <w:rPr>
                <w:rStyle w:val="Wrtext"/>
                <w:rFonts w:cs="Times New Roman" w:ascii="Times New Roman" w:hAnsi="Times New Roman"/>
                <w:sz w:val="20"/>
                <w:szCs w:val="20"/>
              </w:rPr>
              <w:t>Warszawa 2010.</w:t>
            </w:r>
          </w:p>
          <w:p>
            <w:pPr>
              <w:pStyle w:val="Normal"/>
              <w:jc w:val="both"/>
              <w:rPr>
                <w:rStyle w:val="Wrtext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Wrtext"/>
                <w:rFonts w:cs="Times New Roman" w:ascii="Times New Roman" w:hAnsi="Times New Roman"/>
                <w:sz w:val="20"/>
                <w:szCs w:val="20"/>
              </w:rPr>
              <w:t xml:space="preserve">3. Blein B., </w:t>
            </w:r>
            <w:r>
              <w:rPr>
                <w:rStyle w:val="Wrtext"/>
                <w:rFonts w:cs="Times New Roman" w:ascii="Times New Roman" w:hAnsi="Times New Roman"/>
                <w:i/>
                <w:sz w:val="20"/>
                <w:szCs w:val="20"/>
              </w:rPr>
              <w:t>Sztuka prezentacji i wystąpień publicznych</w:t>
            </w:r>
            <w:r>
              <w:rPr>
                <w:rStyle w:val="Wrtext"/>
                <w:rFonts w:cs="Times New Roman" w:ascii="Times New Roman" w:hAnsi="Times New Roman"/>
                <w:sz w:val="20"/>
                <w:szCs w:val="20"/>
              </w:rPr>
              <w:t xml:space="preserve">, Warszawa 2010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Wrtext"/>
                <w:rFonts w:cs="Times New Roman" w:ascii="Times New Roman" w:hAnsi="Times New Roman"/>
                <w:sz w:val="20"/>
                <w:szCs w:val="20"/>
              </w:rPr>
              <w:t xml:space="preserve">4. Wileczek A. </w:t>
            </w:r>
            <w:r>
              <w:rPr>
                <w:rStyle w:val="Wrtext"/>
                <w:rFonts w:cs="Times New Roman" w:ascii="Times New Roman" w:hAnsi="Times New Roman"/>
                <w:i/>
                <w:sz w:val="20"/>
                <w:szCs w:val="20"/>
              </w:rPr>
              <w:t xml:space="preserve">Język i komunikacja. Wprowadzenie dla pedagogów </w:t>
            </w:r>
            <w:r>
              <w:rPr>
                <w:rStyle w:val="Wrtext"/>
                <w:rFonts w:cs="Times New Roman" w:ascii="Times New Roman" w:hAnsi="Times New Roman"/>
                <w:sz w:val="20"/>
                <w:szCs w:val="20"/>
              </w:rPr>
              <w:t>(wybrane rozdziały), PWN: Warszawa 2020.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1. Skudrzyk A.,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Normy grzecznościowych zachowań językowych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..., http://www.sjikp.us.edu.pl/wp-content/uploads/2017/05/aldona_skudrzyk.pdf, (19.12. 2018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2. Kita M.,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Językowe rytuały grzecznościowe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, Katowice 2005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>Hadnagy, Ch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,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Socjotechnika: sztuka </w:t>
            </w:r>
            <w:r>
              <w:rPr>
                <w:rStyle w:val="Wrtext"/>
                <w:rFonts w:cs="Times New Roman" w:ascii="Times New Roman" w:hAnsi="Times New Roman"/>
                <w:i/>
                <w:sz w:val="20"/>
                <w:szCs w:val="20"/>
              </w:rPr>
              <w:t>zdobywania władzy nad umysłami</w:t>
            </w:r>
            <w:r>
              <w:rPr>
                <w:rStyle w:val="Wrtext"/>
                <w:rFonts w:cs="Times New Roman" w:ascii="Times New Roman" w:hAnsi="Times New Roman"/>
                <w:sz w:val="20"/>
                <w:szCs w:val="20"/>
              </w:rPr>
              <w:t>, Gliwice 2017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Cegieła A.,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Słowa i ludzie. Wprowadzenie do etyki słowa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, Warszawa 2014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Cele przedmiotu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z uwzględnieniem formy zajęć)</w:t>
            </w:r>
          </w:p>
          <w:p>
            <w:pPr>
              <w:pStyle w:val="Normal"/>
              <w:ind w:left="498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Ćwiczenia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C1.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Zaprezentowanie zasad etykiety i etyki komunikacji językowej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C2. Rozwijanie umiejętności tworzenia tekstów mówionych i pisanych o wysokich walorach estetycznych, zgodnych z zasadami etykiety i etyki słowa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C3. </w:t>
            </w:r>
            <w:r>
              <w:rPr>
                <w:rStyle w:val="Wrtext"/>
                <w:rFonts w:cs="Times New Roman" w:ascii="Times New Roman" w:hAnsi="Times New Roman"/>
                <w:sz w:val="20"/>
                <w:szCs w:val="20"/>
              </w:rPr>
              <w:t>Rozbudzanie potrzeby krytycznej oceny pod względem etycznym i estetycznym aspektów relacji społecznych związanych z posługiwaniem się słowem w różnych obszarach komunikacji (tradycyjnej i elektronicznej).</w:t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Treści programowe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z uwzględnieniem formy zajęć)</w:t>
            </w:r>
          </w:p>
          <w:p>
            <w:pPr>
              <w:pStyle w:val="Normal"/>
              <w:ind w:left="498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Ćwiczenia:</w:t>
            </w:r>
          </w:p>
          <w:p>
            <w:pPr>
              <w:pStyle w:val="Normal"/>
              <w:ind w:left="498" w:hanging="498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Prezentacja karty przedmiotu i warunków zaliczenia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ind w:left="498" w:hanging="498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2. Pojęcie grzeczności językowej jako elementu etyki i estetyki komunikacji międzyludzkiej. </w:t>
            </w:r>
          </w:p>
          <w:p>
            <w:pPr>
              <w:pStyle w:val="Normal"/>
              <w:ind w:left="498" w:hanging="498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 Etykieta i netykieta językowa jako gra: strategie i realizacje.</w:t>
            </w:r>
          </w:p>
          <w:p>
            <w:pPr>
              <w:pStyle w:val="Normal"/>
              <w:ind w:left="498" w:hanging="498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 Zakłócenia i bariery w komunikacji werbalnej.</w:t>
            </w:r>
          </w:p>
          <w:p>
            <w:pPr>
              <w:pStyle w:val="Normal"/>
              <w:ind w:left="353" w:hanging="353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. Etyczna ocena aktów mowy, naruszanie zasad etyki i estetyki wypowiedzi w kontaktach oficjalnych i nieoficjalnych (przykłady manipulacji językowej, przejawy agresji i deprecjacji w języku).</w:t>
            </w:r>
          </w:p>
          <w:p>
            <w:pPr>
              <w:pStyle w:val="Normal"/>
              <w:ind w:left="498" w:hanging="498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 Ekspansja potoczności w komunikacji a zasady etykiety.</w:t>
            </w:r>
          </w:p>
          <w:p>
            <w:pPr>
              <w:pStyle w:val="Normal"/>
              <w:ind w:left="498" w:hanging="498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. Zjawisko wulgaryzacji języka jako wyraz naruszania zasad estetyki i etyki słowa.</w:t>
            </w:r>
          </w:p>
          <w:p>
            <w:pPr>
              <w:pStyle w:val="Normal"/>
              <w:ind w:left="498" w:hanging="498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8. Specyfika estetyki komunikatów mówionych i pisanych. </w:t>
            </w:r>
          </w:p>
          <w:p>
            <w:pPr>
              <w:pStyle w:val="Normal"/>
              <w:ind w:left="498" w:hanging="498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. Style funkcjonalne a etykieta wypowiedzi korespondencyjnych (tradycyjnych i elektronicznych).</w:t>
            </w:r>
          </w:p>
          <w:p>
            <w:pPr>
              <w:pStyle w:val="Normal"/>
              <w:ind w:left="498" w:hanging="498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10. Zasady perswazji/retoryki w wypowiedziach publicznych. </w:t>
            </w:r>
          </w:p>
          <w:p>
            <w:pPr>
              <w:pStyle w:val="Normal"/>
              <w:ind w:left="498" w:hanging="49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. Zagadnienia praktyki wystąpień publicznych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1"/>
        </w:numPr>
        <w:ind w:left="426" w:hanging="42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zna podstawowe pojęcia z zakresu etyki i estetyki słowa, ma wiedzę o podstawowych zasadach etycznej i estetycznej komunikacji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PW_W17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56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biera, tworzy, testuje środki dydaktyczne do realizacji zamierzonych celów dydaktyczno-wychowawczych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PW_U04</w:t>
            </w:r>
          </w:p>
        </w:tc>
      </w:tr>
      <w:tr>
        <w:trPr>
          <w:trHeight w:val="678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powiada się w sposób klarowny, spójny i precyzyjny w mowie i piśmie, konstruując poprawne pod względem strukturalnym i językowym oraz adekwatne do statusu odbiorcy teksty różnego typu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PW_U12</w:t>
            </w:r>
          </w:p>
        </w:tc>
      </w:tr>
      <w:tr>
        <w:trPr>
          <w:trHeight w:val="31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3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otrafi zidentyfikować elementy decydujące o estetyce wypowiedzi, językowej tworzy wypowiedzi zgodne z zasadami etyki słow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PW_U15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zumie potrzebę ciągłego wzbogacania swojej wiedzy i umiejętności językowych i wykorzystania jej do tworzenia komunikatów, kształtuje poprawne postawy podmiotów edukacyjnych według kultury język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PW_ K02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</w:tblGrid>
      <w:tr>
        <w:trPr>
          <w:trHeight w:val="284" w:hRule="atLeast"/>
        </w:trPr>
        <w:tc>
          <w:tcPr>
            <w:tcW w:w="97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26" w:leader="none"/>
              </w:tabs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posoby weryfikacji osiągnięcia przedmiotowych efektów uczenia się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79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posób weryfikacji 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ojekt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  <w:szCs w:val="20"/>
              </w:rPr>
              <w:t>na zajęciach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                 w grupie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lightGray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ćwiczenia (C)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Opracowanie i prezentacja projektu w zakresie 50% -60% możliwych punktów oraz dostateczna aktywność na zajęciach i podczas pracy w zespole 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pracowanie i prezentacja projektu w zakresie 61%-70% możliwych punktów oraz dostateczna aktywność na zajęciach i podczas pracy w zespole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pracowanie i prezentacja projektu w zakresie 71%-80% możliwych punktów oraz dobra aktywność na zajęciach i podczas pracy w zespole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pracowanie i prezentacja projektu w zakresie 81%-90% możliwych punktów oraz dobra aktywność na zajęciach i podczas pracy w zespole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pracowanie i prezentacja projektu w zakresie 91% -100% możliwych  punktów oraz bardzo dobra aktywność na zajęciach i podczas pracy w zespole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BILANS PUN</w:t>
      </w:r>
      <w:r>
        <w:rPr/>
        <w:t>KTÓW ECTS – NAKŁAD PRACY STUDENTA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Udział w ćwiczeni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rzygotowanie do ćwiczeń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Zebranie materiałów do projektu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Inne np. opracowanie projektu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7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7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i/>
          <w:sz w:val="20"/>
          <w:szCs w:val="20"/>
        </w:rPr>
        <w:t>Przyjmuję do realizacji</w:t>
      </w:r>
      <w:r>
        <w:rPr>
          <w:i/>
          <w:sz w:val="20"/>
          <w:szCs w:val="20"/>
        </w:rPr>
        <w:t xml:space="preserve">    (data i</w:t>
      </w:r>
      <w:r>
        <w:rPr>
          <w:i/>
          <w:sz w:val="20"/>
          <w:szCs w:val="20"/>
          <w:lang w:val="pl-PL"/>
        </w:rPr>
        <w:t xml:space="preserve"> czytelne </w:t>
      </w:r>
      <w:r>
        <w:rPr>
          <w:i/>
          <w:sz w:val="20"/>
          <w:szCs w:val="20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i/>
          <w:sz w:val="20"/>
          <w:szCs w:val="20"/>
        </w:rPr>
        <w:tab/>
        <w:tab/>
        <w:tab/>
      </w:r>
      <w:r>
        <w:rPr>
          <w:i/>
          <w:sz w:val="20"/>
          <w:szCs w:val="20"/>
          <w:lang w:val="pl-PL"/>
        </w:rPr>
        <w:t xml:space="preserve">             </w:t>
      </w:r>
      <w:r>
        <w:rPr>
          <w:i/>
          <w:sz w:val="20"/>
          <w:szCs w:val="20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2z2">
    <w:name w:val="WW8Num22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8z1">
    <w:name w:val="WW8Num28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color w:val="000000"/>
    </w:rPr>
  </w:style>
  <w:style w:type="character" w:styleId="WW8Num30z1">
    <w:name w:val="WW8Num30z1"/>
    <w:qFormat/>
    <w:rPr>
      <w:color w:val="000000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1z1">
    <w:name w:val="WW8Num3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1z3">
    <w:name w:val="WW8Num31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4z1">
    <w:name w:val="WW8Num3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4z2">
    <w:name w:val="WW8Num34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4z4">
    <w:name w:val="WW8Num34z4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5z1">
    <w:name w:val="WW8Num3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5z2">
    <w:name w:val="WW8Num35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9z2">
    <w:name w:val="WW8Num39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9z4">
    <w:name w:val="WW8Num39z4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2z1">
    <w:name w:val="WW8Num42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2z2">
    <w:name w:val="WW8Num42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2z7">
    <w:name w:val="WW8Num42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Wrtext">
    <w:name w:val="wr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open_window(&quot;/F?func=service&amp;doc_number=000369757&amp;line_number=0013&amp;service_type=TAG&quot;);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09:03:00Z</dcterms:created>
  <dc:creator>Grzesiek</dc:creator>
  <dc:description/>
  <cp:keywords/>
  <dc:language>en-US</dc:language>
  <cp:lastModifiedBy>Anna Winiarczyk</cp:lastModifiedBy>
  <cp:lastPrinted>2018-11-26T09:08:00Z</cp:lastPrinted>
  <dcterms:modified xsi:type="dcterms:W3CDTF">2022-07-08T14:29:00Z</dcterms:modified>
  <cp:revision>14</cp:revision>
  <dc:subject/>
  <dc:title>Microsoft Word - przewodnik_po_sylabusie_ug-1.doc</dc:title>
</cp:coreProperties>
</file>