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A1.3-HWM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istoria wychowania i myśli pedagogicz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History of Upbringing and Pedagogical Thought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Ewa Kula prof. UJ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rzena Pę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pekowska@ujk.edu.pl; ewa.kul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, 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</w:rPr>
              <w:t>Metody podające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wykład informacyjny, objaśnianie, odczyt, pogadanka, praca ze źródłem drukowanym.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etody problemowe:</w:t>
            </w:r>
            <w:r>
              <w:rPr>
                <w:sz w:val="20"/>
                <w:szCs w:val="20"/>
              </w:rPr>
              <w:t xml:space="preserve"> wykład problemowy i konwersatoryjny, dyskusja dydaktyczna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. Możdżeń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wychowania do 179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Kielce-Sandomierz 2005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. Możdżeń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wychowania 1795-1918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2, Sandomierz 200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. Możdżeń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Historia wychowania 1918-194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2, Sandomierz 200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S. Litak.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Historia wychowani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, t. 1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Do Wielkiej Rewolucji Francuskiej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 Kraków 200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.  Draus Terlecki,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Historia wychowania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, t. 2, Wiek XIX i XX, Wyd. WAM WSF-P „Ignatianum”, Kraków 200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. Kot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Źródła do historii wych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cz. 1-2, Warszawa 1929-30.</w:t>
            </w:r>
          </w:p>
          <w:p>
            <w:pPr>
              <w:pStyle w:val="Normal"/>
              <w:spacing w:before="6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Źródła do dziejów wychowania i myśli pedagogicz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t. 1–3, wybór i opr. S. Wołoszyn, wyd. 2 rozszerzone, Kielce 1996/1997.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yśliciele o wychowani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red. C. Kupisiewicz, I. Wojnar, t. 1–2, Warszawa 1996-2000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. Smołals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Ideały wychowawcze w polskiej myśli pedagogicznej od XVI wieku do końca II Rzeczypospolit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Opole 199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Ukazywanie głównych dróg historycznego rozwoju szkolnictwa i myśli pedagogicznej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2: Ukazywanie związków pomiędzy teorią i praktyką pedagogiczną a społecznym, ekonomicznych stanem rozwoju społeczeństwa i jego kulturą, ze szczególnym uwzględnieniem powiązań wychowania z różnymi dziedzinami nauki, prądami umysłowymi i innymi uwarunkowaniami kolejnych epok i okresów historyczny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C3: Wyjaśnianie współczesnych form wychowania i myśli pedagogicznej przez rozpatrywanie ich historycznego rodowod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Kształtowanie umiejętności szukania związków między rozwojem społeczeństwa, jego ustrojem politycznym, gospodarczym, kulturalnym, a ideałami wychowawczymi, praktyką i teorią pedagogiczną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rażliwienie na wyjątkową rolę szkolnictwa i instytucji kulturalno-oświatowych w zakresie wszechstronnego kształtowania osobowości dzieci i młodzież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C3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yrabianie krytycyzmu i skłonności do ciągłej refleksji  przyszłych nauczyciel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.Omówienie karty przedmiotu i warunków zaliczenia. Historia wychowania jako nauka: przedmiot, cele i zadania historii wychowania, kształtowanie się historii wychowania jako odrębnej dyscypliny, twórcy historii wychowania w Polsce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Geneza szkoły jako instytucji dydaktyczno-wychowawczej, wspólnota pierwotna, Sparta i Ateny, hellenizm, Rzym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. Ideały wychowawcze i szkolnictwo średniowiecza, szkoły kościelne, wychowanie świeckie, powstanie i rozwój uniwersytetów, geneza i organizacja Akademii Krakowskiej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 Organizacja szkolnictwa w odrodzeniu, szkoły humanistyczne, szkoły reformacyjne, szkoły kontrreformacji, szkolnictwo polskie epoki odrodzenia (Uniwersytet Krakowski i jego kolonie, Akademia Zamojska.)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5. Wybitni przedstawiciele europejskiej myśli pedagogicznej w wieku XVII i XVIII: filozoficzne podstawy pedagogiki nowożytnej, poglądy pedagogiczne J. A. Komeńskiego, myśl pedagogiczna J. Locke, naturalizm pedagogiczny J. J. Roussea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6. Idee pedagogiczne polskiego oświecenia: reformatorska działalność Stanisława Konarskiego, Collegium Nobilium, Szkoła Rycerska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 Komisja Edukacji Narodowej: geneza, zadania, etapy działalności KEN, ustawodawstwo szkolne KEN, działalność Towarzystwa do Ksiąg Elementarn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8. Osiągnięcia szkolnictwa europejskiego w XIX wieku: programy oświatowe rewolucji francuskiej, projekt wychowania publicznego J. Condorceta, idee pedagogiczne J. H. Pestalozziego, pedagogika filozoficzna J. F. Herbart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9. Szkolnictwo polskie pod zaborami: zabór rosyjski, pruski, zabór austriacki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10. Oświata i wychowanie w II Rzeczypospolitej: ustawodawstwo szkolne, reformy oświatowe, rozwój szkolnictwa wyższego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1. Krytyczna analiza źródeł do historii wychowania i przygotowanie projektu naukowego na podstawie literatury i materiałów źródłowych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Główne osiągnięcia myśli pedagogicznej epoki starożytnej: Pitagoras i jego szkoła, sofiści i ich poglądy pedagogiczne,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daktyka Sokratesa, system wychowania Platona, teoria nauczania i wychowania Arystotelesa, ideał nauczyciela Kwintyliana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Ideały wychowania w średniowieczu: Boecjusz, Kasjodor, Izydor z Sewilli, Św. Augustyn, Św. Tomasz a Akwinu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3.Myśl pedagogiczna okresu odrodzenia w Europie i Polsce: pedagogika humanistów włoskich- Vittorino da Feltre, poglądy pedagogiczne Jana Ludwika Vivesa, Erazm z Rotterdamu, Tomasz Morus i „Utopia”, Szymon Marycjusz i Andrzej F. Modrzewski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4. Kształtowanie się głównych kierunków pedagogiki nowożytnej: J. A. Komeński- życie, działalność i poglądy pedagogiczne, J. Locke jako wyraziciel nowych kierunków: empirycznego i utylitarnego, zasady wychowania naturalnego J. J. Rousseau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Przemiany w 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ś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pl-PL"/>
              </w:rPr>
              <w:t>wiacie europejskiej w XIX wieku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i wykształcenie się wychowania przedszkolnego, upowszechnionej oświaty elementarnej, zróżnicowanego programowo szkolnictwa średniego, nowych typów szkół wyższych i podstawowych form oświaty dorosły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6. Polska myśl pedagogiczna okresu zaborów: Jan i Jędrzej Śniadeccy, Bronisław Trentowski, Jan Władysław Dawid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7. Kierunki pedagogiczne nurtu „nowego wychowania” i ich przedstawiciele: J. Dewey, M. Montessori, O. Declory, H. Parkhurs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8. Myśl pedagogiczna dwudziestolecia międzywojennego: ideały wychowawcze okresu niepodległości, rozwój nauk pedagogicznych, osiągniecia nauki polskiej, myśl pedagogiczna M. Grzegorzewskiej. H. Radlińskiej, J. Korcza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9. Szkolnictwo, oświata i wychowanie w okresie II wojny światowej, polityka okupantów w stosunku do oświaty polskiej, szkolnictwo jawne, organizacja i zasięg tajnego nauczania, programy oświatowe ugrupowań polity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na podstawowe teorie wychowania i nauczania, ich procesy rozwojowe oraz relacje między filozofią, kulturą a edukacją w kontekście historyczn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trafi wykorzystać wiedzę z zakresu historii pedagogiki w celu analizowania i opisywania współczesnych mechanizmów i problemów edukacyjnych w odniesieniu do zmian histor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a świadomość odpowiedzialności za zachowanie dziedzictwa kulturowego społeczności lokalnej i globaln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az znaczenia nauk pedagogicznych i ich zastosowania w działaniach społecznych i zawod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92"/>
        <w:gridCol w:w="720"/>
        <w:gridCol w:w="28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"/>
      </w:tblGrid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tudent uzyskał z kolokwium min. 50% ogólnej liczby punktów </w:t>
              <w:br/>
              <w:t>(10 pkt-12 pkt)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tudent uzyskał z kolokwium min. 62,5% ogólnej liczby punktów </w:t>
              <w:br/>
              <w:t>(12,5 pkt-14,5 pkt)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tudent uzyskał z kolokwium min. 75% ogólnej liczby punktów </w:t>
              <w:br/>
              <w:t>(15 pkt-16 pkt)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tudent uzyskał z kolokwium min. 82,5% ogólnej liczby punktów </w:t>
              <w:br/>
              <w:t>(16,5 pkt-17,5 pkt)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tudent uzyskał z kolokwium min. 90 % ogólnej liczby punktów </w:t>
              <w:br/>
              <w:t>(18 pkt-20 pkt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yskał 20 punktów za projekt;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yskał 20 punktów za projekt + 5 punktów - wykazał się 1 aktywnością podczas ćwiczeń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yskał 20 punktów za projekt + 10 punktów - wykazał się 2 aktywnościami podczas ćwiczeń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yskał 20 punktów za projekt +15 punktów- wykazał się 3 aktywnościami podczas ćwiczeń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zyskał 20 punktów za projekt i+ 20 punktów- wykazał się 4 aktywnościami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</w:t>
      </w:r>
      <w:r>
        <w:rPr/>
        <w:t>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0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4:53:00Z</dcterms:modified>
  <cp:revision>4</cp:revision>
  <dc:subject/>
  <dc:title>Microsoft Word - przewodnik_po_sylabusie_ug-1.doc</dc:title>
</cp:coreProperties>
</file>