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12-3PPW-C13-DS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Dojrzałość szkolna – diagnozowan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School Readiness - Diagnosi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Kwaśnie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wasnie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y podające: instruktaż, objaśnieni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etody problemowe: dyskusja – burza mózgu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y eksponujące: pokaz</w:t>
            </w:r>
          </w:p>
          <w:p>
            <w:pPr>
              <w:pStyle w:val="NormalnyWeb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praktyczne: ćwiczenia przedmiotowe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etody aktywizujące: metoda projektu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uszczyk-Kolczyńska E., Zielińska E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uczycielska diagnoza gotowości do podjęcia nauki szkol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Kraków 2011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Jarosz E., Wysocka E., </w:t>
            </w:r>
            <w:r>
              <w:rPr>
                <w:i/>
                <w:sz w:val="20"/>
                <w:szCs w:val="20"/>
              </w:rPr>
              <w:t>Diagnoza psychopedagogiczna. Podstawowe problemy i rozwiązania</w:t>
            </w:r>
            <w:r>
              <w:rPr>
                <w:sz w:val="20"/>
                <w:szCs w:val="20"/>
              </w:rPr>
              <w:t>, Warszawa 2006</w:t>
            </w:r>
          </w:p>
          <w:p>
            <w:pPr>
              <w:pStyle w:val="Akapitzlis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arczewska J., Kwaśniewska M., red., </w:t>
            </w:r>
            <w:r>
              <w:rPr>
                <w:i/>
                <w:sz w:val="20"/>
                <w:szCs w:val="20"/>
              </w:rPr>
              <w:t>Dziecko sześcioletnie w szkole</w:t>
            </w:r>
            <w:r>
              <w:rPr>
                <w:sz w:val="20"/>
                <w:szCs w:val="20"/>
              </w:rPr>
              <w:t xml:space="preserve">, Kielce 2009; </w:t>
            </w:r>
            <w:r>
              <w:rPr>
                <w:i/>
                <w:sz w:val="20"/>
                <w:szCs w:val="20"/>
              </w:rPr>
              <w:t>Sześciolatek w roli ucznia</w:t>
            </w:r>
            <w:r>
              <w:rPr>
                <w:sz w:val="20"/>
                <w:szCs w:val="20"/>
              </w:rPr>
              <w:t>, Kielce 2016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usiak K., Bednarczuk B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blicza gotowości szkol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Gdańsk 2015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Waloszek D., </w:t>
            </w:r>
            <w:r>
              <w:rPr>
                <w:i/>
                <w:sz w:val="20"/>
                <w:szCs w:val="20"/>
              </w:rPr>
              <w:t xml:space="preserve">Między przedszkolem a szkołą. Rozważania o gotowości dzieci do podjęcia nauki w szkole, </w:t>
            </w:r>
            <w:r>
              <w:rPr>
                <w:sz w:val="20"/>
                <w:szCs w:val="20"/>
              </w:rPr>
              <w:t xml:space="preserve">Warszawa 2014 </w:t>
            </w:r>
          </w:p>
          <w:p>
            <w:pPr>
              <w:pStyle w:val="Akapitzlist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Wilgocka- Okoń B., </w:t>
            </w:r>
            <w:r>
              <w:rPr>
                <w:i/>
                <w:sz w:val="20"/>
                <w:szCs w:val="20"/>
              </w:rPr>
              <w:t>Gotowość szkolna dzieci sześcioletnich</w:t>
            </w:r>
            <w:r>
              <w:rPr>
                <w:sz w:val="20"/>
                <w:szCs w:val="20"/>
              </w:rPr>
              <w:t>, Warszawa 2006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ojak M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dzice a gotowość szkolna dzie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Lublin 2017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niszewska B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cena dojrzałości szkolnej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arszawa 200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rwowska-Struczyk M., Hajnicz W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Obserwacja w poznawaniu dzieck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rszawa 1998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pik A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, Sześciolatki w Polsce. Diagnoza badanych sfer rozwoj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Kielce 2007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waśniewska M., Żaba-Żabińska W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 trosce o udany start. Ocena gotowości dziecka do rozpoczęcia nauki szkolnej. Poradnik dla nauczycieli i rodziców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ielce 200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Podstawa programowa wychowania przedszkolnego (aktualna) i wybrane programy wychowania przedszkolneg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ttp://www.bc.ore.edu.pl/Content/173/Zeszyt+1.+Konteksty+gotowo%C5%9Bci+szkolnej.pdf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zapoznanie studentów  z zasadami diagnozy psychopedagogicznej gotowości szkolnej dzieci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rzygotowanie studentów do tworzenia warsztatu pracy nauczyciela mającego na celu diagnozę dzieci w wieku przedszkolny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uwrażliwienie studentów na złożoność procesu diagnozowania dzieci w wieku przedszkolnym  i konieczności etycznego postępowania w tym działaniu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Style w:val="Bodytext393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Style w:val="Bodytext393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Zapoznanie z kartą przedmiotu i wymaganiami w związku z zaliczeniem przedmiotu. Określenie cech rozwojowych dzieci w wieku przedszkolnym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393"/>
                <w:sz w:val="20"/>
                <w:szCs w:val="20"/>
                <w:u w:val="none"/>
              </w:rPr>
              <w:t>Dojrzałość/gotowość szkolna dziecka – ujęcia definicyjne, rozwój badań, uwarunkowania, sfery dojrzałości i jej główne cechy. Sylwetka dziecka kończącego edukację przedszkolną w świetle wymagań programowych. Praca przedszkola na rzecz osiągnięcia przez dzieci gotowości szkolnej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y metodologiczne diagnozy psychopedagogicznej dzieci. Zasady pracy diagnosty. Uwarunkowania procesu diagnostycznego. Podstawowe techniki diagnostyczne Trafność i rzetelność narzędzi diagnostycznych. Diagnoza psychopedagogiczna gotowości szkolnej dziecka – analiza przykładowych narzędzi diagnostycznyc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serwacja w poznawaniu dziecka. Arkusze obserwacyjne do badania gotowości szkolnej dziecka – modelowa budowa i próby samodzielnego opracowania. Interpretacja wyników obserwac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owanie w poznawaniu dzieci. Testy służące określeniu poziomu gotowości szkolnej dziecka – ujęcie modelowe i próby samodzielnego opracowania zadań testowych dla poszczególnych sfer rozwojowych. Interpretacja wyników testowa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zentacja, omówienie i ocena skonstruowanych narzędzi diagnostycz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Opisuje harmonijny i dysharmonijny rozwój, różnicuje wymienia w nim  normę  i patologi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rzedstawia etapy diagnozy i analizuje poziom przygotowania dzieci do podjęcia roli ucznia z uwzględnieniem grupy uczniów z zaburzeniami w rozwoj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PW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Przeprowadza  proces projektowania narzędzi służących diagnozie gotowości szkolnej dzieck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uje pracę z dziećmi zgodnie z ich możliwościami i potrzebami,  indywidualizując  zadania w zakresie dydaktyki i wychow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PW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NewRoman;YDP Math" w:cs="Times New Roman" w:ascii="Times New Roman" w:hAnsi="Times New Roman"/>
                <w:sz w:val="20"/>
                <w:szCs w:val="20"/>
                <w:lang w:eastAsia="en-US"/>
              </w:rPr>
              <w:t xml:space="preserve">Wykazuje etyczną postawę w kwestii diagnozowania  i oceniania pracy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dzieci/uczniów z uwzględnieniem ich indywidualnych możliw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maksymalnego wyniku za projekt; wykazał niski poziom aktywności podczas ćwiczeń; wniósł niewielki wkład w pracę zespoł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69% maksymalnego wyniku za projekt; wykazał się przeciętną aktywnością podczas ćwiczeń; brał udział w pracach zespoł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maksymalnego wyniku za projekt; wykazał się aktywnością podczas ćwiczeń; brał udział w pracach zespoł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maksymalnego wyniku za projekt; wykazał się dużą aktywnością podczas ćwiczeń; wykazał się wyjątkowymi umiejętnościami pracy w zespol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maksymalnego wyniku za projekt; wykazał się bardzo dużą aktywnością podczas ćwiczeń, pełnił rolę lidera w zespol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</w:t>
      </w:r>
      <w:r>
        <w:rPr/>
        <w:t>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hanging="0"/>
      <w:outlineLvl w:val="3"/>
    </w:pPr>
    <w:rPr>
      <w:rFonts w:cs="Times New Roman"/>
      <w:b/>
      <w:bCs/>
      <w:i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4Znak">
    <w:name w:val="Nagłówek 4 Znak"/>
    <w:qFormat/>
    <w:rPr>
      <w:b/>
      <w:bCs/>
      <w:i/>
      <w:iCs/>
      <w:color w:val="000000"/>
      <w:lang w:val="en-US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2:04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1T07:01:00Z</dcterms:modified>
  <cp:revision>10</cp:revision>
  <dc:subject/>
  <dc:title>Microsoft Word - przewodnik_po_sylabusie_ug-1.doc</dc:title>
</cp:coreProperties>
</file>