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1.14-PP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1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pl-PL"/>
              </w:rPr>
              <w:t>Pedagogika pra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GB"/>
              </w:rPr>
              <w:t>Pedagogy of Labou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Znajomość podstawowej wiedzy z zakresu przedmiotów kształcenia: m.in.: pedagogiki ogólnej, pedagogiki społecznej               i socjologii edukacj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Wykład –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ład informacyjny (WI) (przekazywanie usystematyzowanych informacji wraz z kluczami pojęć), wykład problemowy (WP) (ilustracja jakiegoś problemu naukowego albo praktycznego), wykład konwersatoryjny (WK) (przeplatanie fragmentów mówionych wykładu z wypowiedziami słuchaczy lub z wykonywaniem przez nich odpowiednich zadań teoretycznych lub praktycznych)</w:t>
            </w:r>
          </w:p>
          <w:p>
            <w:pPr>
              <w:pStyle w:val="NormalnyWeb"/>
              <w:spacing w:before="0" w:after="0"/>
              <w:jc w:val="both"/>
              <w:rPr>
                <w:rFonts w:ascii="Times New Roman" w:hAnsi="Times New Roman" w:cs="Times New Roman"/>
                <w:bCs/>
                <w:iCs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aniak B., Współczesna pedagogika pracy z perspektywy edukacji, pracy                i badań. Warszawa 2010.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Bogaj A., Kwiatkowski S. M., Baraniak B., (red.) Pedagogika pracy. Warszawa 2007.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Dziennik Urzędowy Unii Europejskiej (2018/C 189/01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ecenie Rady Unii Europejski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 dnia 22 maja 2018 r. w sprawie kompetencji kluczowych w procesie uczenia się przez całe ży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ałącznik: Kompetencje kluczowe            w procesie uczenia się przez całe życie – Europejskie Ramy Odniesienia. Bruksela 2018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Kolasińska E., Róg-Ilnicka J., Mrozowicki A., Praca w XXI wieku. Wymiary formalne i nieformalne. Gdańsk 2017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Wiatrowski Z., Podstawy pedagogiki pracy. Wydanie Poprawione, Bydgoszcz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Baraniak B., Metody badania pracy. Warszawa 2009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Furmanek W., Zarys humanistycznej teorii pracy. Toruń 2008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rawczyk-Blicharska M., Miko-Giedyk J., Kowalski S., Kształcenie zawodowe w perspektywie współczesnych uwarunkowań społecznych. Kielce 2015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Wilsz J., Teoria pracy. Implikacje dla pedagogiki pracy. Kraków 2009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</w:p>
          <w:p>
            <w:pPr>
              <w:pStyle w:val="Zawartotabeli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 Karney J. E., Psychopedagogika pracy. Warszawa 2007.</w:t>
            </w:r>
          </w:p>
          <w:p>
            <w:pPr>
              <w:pStyle w:val="Zawartotabeli"/>
              <w:jc w:val="both"/>
              <w:rPr>
                <w:iCs/>
                <w:sz w:val="20"/>
                <w:szCs w:val="20"/>
                <w:lang w:val="en-US"/>
              </w:rPr>
            </w:pPr>
            <w:r>
              <w:rPr>
                <w:iCs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(W)–poznanie terminologii  i podstawowych pojęć z zakresu  pedagogiki prac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(W)–dostarczenie określonego zasobu wiadomości, umiejętności i nawyków niezbędnych do wykonywania pracy zawod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(W)–poznanie zasad i norm obowiązujących w przestrzeni zawodowej, ze szczególnym uwzględnieniem podmiotowości i szacunku  dla człowieka i jego pracy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(W)–budowanie świadomości i kształtowanie postaw  ustawicznego doskonalenia zawodowego i rozwoju osoboweg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(W)–rozbudzanie postaw motywacyjnych do całożyciowego samokształcenia i samorealizacji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6 (W)-przegląd literatury naukowej z zakresu pedagogiki pracy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3" w:leader="none"/>
              </w:tabs>
              <w:ind w:left="253" w:hanging="25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Zapoznanie z kartą przedmiotu i wymaganiami dotyczącymi jego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. Geneza, terminologia i zadania pedagogiki prac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Główne obszary problemowe pedagogiki prac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Nowy rynek pracy człowiek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walifikacje i kompetencje nowoczesnego pracownik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ejmowanie aktywności zawodowej – proces aplikowania o pracę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Kultura pracy i kultura zawod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Ewolucja zawodów – zawody przyszłoś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Patologiczne aspekty procesu pracy (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res w pracy, obciążenie pracą, pracoholizm, wypalenie zawodowe, choroby zawodowe, mobbing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my „współczesnego niewolnictwa”)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362" w:hanging="362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ma wiedzę na temat roli nauczyciela/wychowawcy w modelowaniu prozawodoznawczych i prorynkowych postaw dzieci/uczniów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 umie racjonalnie i zgodnie z zasadami techniki pracy gospodarować czasem zajęć oraz odpowiedzialnie organizować pracę dziecka/ucznia, z poszanowaniem jego prawa do odpoczynku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ąży do posługiwania się uniwersalnymi zasadami i normami etycznymi                            w działalności zawodowej, kieruje się regułami kultury pracy wyrażającymi się szacunkiem dla każdego człowieka i jego pracy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jakie?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ezentacj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-60 %  punktów  z  kolokwium (test), prezent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1-70 %  punktów  z  kolokwium (test), prezentacj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1- 80 %  punktów  z  kolokwium (test), prezentacji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81-90 %  punktów  z  kolokwium (test), prezentacji, aktywności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d 91 %  punktów  z  kolokwium (test), prezentacji, aktywności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4">
    <w:name w:val="WW8Num44z4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7">
    <w:name w:val="WW8Num46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1:23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6T17:12:00Z</dcterms:modified>
  <cp:revision>8</cp:revision>
  <dc:subject/>
  <dc:title>Microsoft Word - przewodnik_po_sylabusie_ug-1.doc</dc:title>
</cp:coreProperties>
</file>