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0113.1.PSP.E1.KIPETPUNI</w:t>
            </w:r>
          </w:p>
        </w:tc>
      </w:tr>
      <w:tr>
        <w:trPr>
          <w:trHeight w:val="5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nstruowanie indywidualnych programów edukacyjno-terapeutycznych      w pracy z uczniami z niepełnosprawnością intelektualną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Individual Educational and Therapeutic Syllabuses Design in Work with Students with Intellectual Disabilit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Studia stacjonarne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mgr Elżbieta Rutec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elzbieta-rutecka@wp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WPP  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a, pokaz, objaśnienie, dyskusja, ćwicze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 Indywidualne programy edukacyjno-terapeutyczne” dla I etapu nauczania.. R.Naprawa, K.Maternicka, A.Tanajewska -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Gdańsk 2007r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 Indywidualne programy edukacyjno-terapeutyczne” dla II etapu nauczania...R.Naprawa, K.Maternicka, A.Tanajewska –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Gdańsk 2007r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Przewodnik  dla nauczycieli uczniów upośledzonych umysłowo w stopniu znacznym i umiarkowanym” pod red..M.Piszczek – Centrum Metodyczne Pomocy Psychologiczno-Pedagogicznej  -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Warszawa 2001 r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Program wychowania i nauczania dzieci i młodzieży upośledzonej umysłowo w stopniu umiarkowanym i znacznym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MEN Warszawa 199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Każde dziecko to potrafi” –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U.Barff, I.Burkhardt, J.Maier Oficyna Wydawnicza ,,Delta” Warszawa 1993 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,Pedagogika specjalna”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18"/>
                <w:szCs w:val="18"/>
              </w:rPr>
              <w:t>pod red. W. Dykcika - Wydawnictwo Naukowe Poznań1997 r.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18"/>
                <w:szCs w:val="18"/>
              </w:rPr>
              <w:t>C1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Uwrażliwienie studentów na potrzeby i możliwości dziecka z niepełnosprawnością intelektualną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Kształtowanie umiejętności planowania własnej pracy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rzygotowanie studentów do tworzenia IPET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1. Zapoznanie z kartą przedmiotu oraz warunkami zaliczenia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2. Funkcjonowanie uczniów z niepełnosprawnością intelektualną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3. Analiza podstawy programowej kształcenia ogólnego dla uczniów z upośledzeniem umysłowym w stopniu umiarkowanym lub znacznym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4. Dokonywanie wielospecjalistycznej oceny poziomu funkcjonowania uczniów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5. Analiza orzeczeń o potrzebie kształcenia specjalnego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6. Tworzenie planów pracy dydaktyczno-wychowawczej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7. Struktura IPET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8. Konstruowanie indywidualnych programów edukacyjno – terapeutycznych dla uczniów z niepełnosprawnością intelektualną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Zna specyfikę funkcjonowania uczniów z niepełnosprawnością intelektu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Posiada wiedzę w zakresie prawidłowej organizacji kształcenia uczniów z niepełnosprawnością intelektualną w aspekcie metodyczny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Dokonuje analizy potrzebnych dokumentów i umiejętnie wykorzystuje zdobytą wiedzę do konstruowania IPET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Indywidualizuje zadania i dostosowuje metody i treści do możliwości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Organizuje pracę w zespole i umiejętnie współpracuje z innymi nauczycielami i innymi członkami społeczności szko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K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50-60% maksymalnego wyniku za aktywność podczas ćwiczeń; kolokwium zaliczone na minimalną liczbę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61-70% maksymalnego wyniku za aktywność podczas ćwiczeń; kolokwium zaliczone na mniej niż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71-80% maksymalnego wyniku za aktywność podczas ćwiczeń; kolokwium zaliczone na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81-90% maksymalnego wyniku za aktywność podczas ćwiczeń; kolokwium zaliczone na więcej niż połowę maksymalnej liczby punktów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ł 91-100% maksymalnego wyniku za aktywność podczas ćwiczeń; kolokwium zaliczone na maksymalną liczbę punktów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pl-PL"/>
        </w:rPr>
        <w:t>Elżbieta Rutecka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</w:t>
      </w:r>
      <w:r>
        <w:rPr>
          <w:i/>
          <w:sz w:val="16"/>
          <w:szCs w:val="16"/>
          <w:lang w:val="pl-PL"/>
        </w:rPr>
        <w:t>.....................................</w:t>
      </w:r>
      <w:r>
        <w:rPr>
          <w:i/>
          <w:sz w:val="16"/>
          <w:szCs w:val="16"/>
        </w:rPr>
        <w:t>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;Times New Roman PSMT" w:hAnsi="Times New Roman;Times New Roman PSMT" w:eastAsia="Arial Unicode MS" w:cs="Times New Roman;Times New Roman PSMT"/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35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23:35:00Z</dcterms:modified>
  <cp:revision>2</cp:revision>
  <dc:subject/>
  <dc:title>Zarządzenie nr 120-2021 Tekst jednolity Załącznik nr 4</dc:title>
</cp:coreProperties>
</file>