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13.1.PSP.B2.PSOW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13.1.PSP.B2.PSOW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edagogika społeczna i opiekuńczo-wychowawcz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ocial and Care and Upbringing Pedag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nna Róg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na.rog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, 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pl-PL"/>
              </w:rPr>
              <w:t>p</w:t>
            </w:r>
            <w:r>
              <w:rPr>
                <w:sz w:val="20"/>
                <w:szCs w:val="20"/>
              </w:rPr>
              <w:t>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/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, ćwiczenia z wykorzystaniem prezentacji, dyskusji, burzy mózgów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36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Cichosz M., Pedagogika społeczna. Zarys problematyki, Kraków 2020.</w:t>
            </w:r>
          </w:p>
          <w:p>
            <w:pPr>
              <w:pStyle w:val="Normal"/>
              <w:pBdr/>
              <w:ind w:left="36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Jędrzejko M., Szwedzik A. (red.), Pedagogika i profilaktyka społeczna, Milanówek-Warszawa 2018.</w:t>
            </w:r>
          </w:p>
          <w:p>
            <w:pPr>
              <w:pStyle w:val="Normal"/>
              <w:pBdr/>
              <w:ind w:left="36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Pilch T., Lepalczyk I. (red.), </w:t>
            </w: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Pedagogika społeczna. Człowiek w zmieniającym się świecie,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Wydawnictwo Żak,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Warszawa 2003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ora S. Z zagadnień pedagogiki opiekuńczej, Tarnobrzeg 2006.</w:t>
            </w:r>
          </w:p>
          <w:p>
            <w:pPr>
              <w:pStyle w:val="Normal"/>
              <w:pBdr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jewska G., Współczesne tendencje, problemy i wyzwania w opiece i wychowaniu. Teoria, metodyka i praktyka w opinii studentów, Impuls, Kraków 2020.</w:t>
            </w:r>
          </w:p>
          <w:p>
            <w:pPr>
              <w:pStyle w:val="Normal"/>
              <w:pBdr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Kawula S., Brągiel J., Janke A. W, Pedagogika rodziny. Obszary i panorama pedagogiki, Wydawnictwo Adam Marszałek Toruń 2006. 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P., Rodzina wielodzietna jako środowisko wychowawczo-edukacyjne: diagnoza i możliwości wsparcia (na przykładzie województwa świętokrzyskiego), Impuls, Kraków 2011.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kociński M., Rola grupy rówieśniczej w procesie socjalizacji młodzieży, Poznań 2011 (ebook)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opismo „Pedagogika Społeczna”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opismo „Problemy opiekuńczo-wychowawcze”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kład: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C1. 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poznanie ze współczesnym dyskursem nad pedagogiką społeczną i opiekuńczo-wychowawczą; pomoc w zrozumieniu znaczenia nauki o środowiskach opiekuńczych, wychowawczych</w:t>
            </w:r>
          </w:p>
          <w:p>
            <w:pPr>
              <w:pStyle w:val="Normal"/>
              <w:pBdr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C2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ształtowanie umiejętnośc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rozpoznawania ról poszczególnych środowisk opiekuńczo-wychowawczych i zachodzących w nich procesów </w:t>
            </w:r>
          </w:p>
          <w:p>
            <w:pPr>
              <w:pStyle w:val="Normal"/>
              <w:pBdr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C3. 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rażliwienie na istotne kwestie społeczne i rozwijanie krytycznej umiejętności ich oceny</w:t>
            </w:r>
          </w:p>
          <w:p>
            <w:pPr>
              <w:pStyle w:val="Normal"/>
              <w:pBdr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Ćwiczenia:</w:t>
            </w:r>
          </w:p>
          <w:p>
            <w:pPr>
              <w:pStyle w:val="Normal"/>
              <w:pBdr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C1. Zapoznanie studentów z najważniejszymi problemami społecznymi oraz zagrożeniami dla funkcjonowania procesów opieki i wychowania wobec dzieci i młodzieży</w:t>
            </w:r>
          </w:p>
          <w:p>
            <w:pPr>
              <w:pStyle w:val="Normal"/>
              <w:pBdr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C2. Przygotowanie do umiejętnego wykorzystania metod pracy z jednostką, grupą i społeczności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C3. Kształtowanie aktywnej postawy wobec ważnych problemów społecznych w tym również opiekuńczo-wychowawczych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numPr>
                <w:ilvl w:val="0"/>
                <w:numId w:val="7"/>
              </w:numPr>
              <w:ind w:left="354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i warunkami zaliczenia.</w:t>
            </w:r>
          </w:p>
          <w:p>
            <w:pPr>
              <w:pStyle w:val="Normal"/>
              <w:numPr>
                <w:ilvl w:val="0"/>
                <w:numId w:val="7"/>
              </w:numPr>
              <w:ind w:left="354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edagogika społeczna i opiekuńczo-wychowawcza jako subdyscypliny naukowe.</w:t>
            </w:r>
          </w:p>
          <w:p>
            <w:pPr>
              <w:pStyle w:val="Normal"/>
              <w:numPr>
                <w:ilvl w:val="0"/>
                <w:numId w:val="7"/>
              </w:numPr>
              <w:ind w:left="354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dstawowe pojęcia pedagogiki opiekuńczo-wychowawczej i społeczn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354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dzina, grupa rówieśnicza i szkoła – podstawowe środowiska wychowawcze.</w:t>
            </w:r>
          </w:p>
          <w:p>
            <w:pPr>
              <w:pStyle w:val="Normal"/>
              <w:numPr>
                <w:ilvl w:val="0"/>
                <w:numId w:val="7"/>
              </w:numPr>
              <w:ind w:left="354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ktualne problemy pedagogiki społecznej i opiekuńczej jako dyscypliny teoretyczno-praktycznej. Współczesne wyzwania pedagogiki społecznej i opiekuńczo-wychowawczej.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uppressAutoHyphens w:val="true"/>
              <w:snapToGrid w:val="false"/>
              <w:rPr>
                <w:rFonts w:ascii="Times New Roman" w:hAnsi="Times New Roman" w:eastAsia="Calibri" w:cs="Times New Roman"/>
                <w:vanish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vanish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napToGrid w:val="false"/>
              <w:rPr>
                <w:rFonts w:ascii="Times New Roman" w:hAnsi="Times New Roman" w:eastAsia="Calibri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0"/>
                <w:szCs w:val="20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ind w:left="354" w:hanging="360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Współczesne zagrożenia w rozwoju dzieci i młodzieży jako obszar zainteresowań pedagogiki społecznej </w:t>
              <w:br/>
              <w:t>i opiekuńczo-wychowawczej</w:t>
            </w: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burzenia funkcjonowania rodziny (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eroctwo – pojęcie, przyczyny, skutki)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ind w:left="354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kcje opiekuńczo-wychowawcze szkoły. Pomoc psychologiczno-pedagogiczna w szkole. Psychospołeczne wsparcie ucznia specyficznym zadaniem szkoły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agadnienie bezpieczeństwa i ochrony zdrowia uczniów w szkole </w:t>
              <w:br/>
              <w:t>i poza szkołą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ind w:left="354" w:hanging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etody pracy opiekuńczo-wychowawczej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Praca opiekuńczo-wychowawcza na poszczególnych etapach edukacyjnych. 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ind w:left="354" w:hanging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ualność systemu opiekuńczo-wychowawczego Janusza Korczak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ecyfikę podstawowych środowisk wychowawczych i zachodzących w nich proces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W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tra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orzystywać wiedzę z zakresu pedagogiki społecznej w celu analizowania problemów społecznych i edukacyj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U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poznawania specyfiki środowiska lokalnego i jego wpływu na funkcjonowanie uczniów a także podejmowania działań opiekuńczo-wychowawczych wspierających rozwój uczniów oraz społeczności lokal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K05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bookmarkStart w:id="0" w:name="_Hlk9710406"/>
      <w:bookmarkEnd w:id="0"/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recenzja artykułu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uzyskanych z egzamin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uzyskanych z egzamin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uzyskanych z egzamin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uzyskanych z egzamin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 uzyskanych z egzamin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uzyskanych z kolokwium, recenzji artykułu naukowego oraz projektu opracowanego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uzyskanych z kolokwium, recenzji artykułu naukowego oraz projektu opracowanego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uzyskanych z kolokwium, recenzji artykułu naukowego oraz projektu opracowanego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uzyskanych z kolokwium, recenzji artykułu naukowego oraz projektu opracowanego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 uzyskanych z kolokwium, recenzji artykułu naukowego oraz projektu opracowanego wspólnie z grupą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tudent może uzyskać dodatkowe punkty za aktywność na zajęciach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bookmarkStart w:id="1" w:name="_Hlk9710667"/>
            <w:bookmarkEnd w:id="1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Arial Unicode MS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b w:val="false"/>
      <w:bCs/>
      <w:i w:val="false"/>
      <w:iCs/>
      <w:sz w:val="18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ascii="Times New Roman" w:hAnsi="Times New Roman" w:eastAsia="Arial Unicode MS" w:cs="Times New Roman"/>
      <w:b w:val="false"/>
      <w:i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TekstprzypisukocowegoZnak">
    <w:name w:val="Tekst przypisu końcowego Znak"/>
    <w:qFormat/>
    <w:rPr>
      <w:color w:val="00000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1T17:32:00Z</dcterms:created>
  <dc:creator>Grzesiek</dc:creator>
  <dc:description/>
  <cp:keywords/>
  <dc:language>en-US</dc:language>
  <cp:lastModifiedBy>Barbara Skałbania</cp:lastModifiedBy>
  <cp:lastPrinted>2018-11-26T09:08:00Z</cp:lastPrinted>
  <dcterms:modified xsi:type="dcterms:W3CDTF">2022-01-16T22:12:00Z</dcterms:modified>
  <cp:revision>7</cp:revision>
  <dc:subject/>
  <dc:title>Microsoft Word - przewodnik_po_sylabusie_ug-1.doc</dc:title>
</cp:coreProperties>
</file>