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3.1.PSP.E1.BPERON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Biomedyczne podstawy edukacji i rehabilitacji osób z niepełnosprawnością intelektualną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Monika Zaręb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zareb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/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, e-learning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FF0000"/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ęcia w pomieszczeniach dydaktycznych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-egzamin pisemn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-learning- zaliczenie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ykłady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informacyjny, odczyt, objaśnienie, wykład problemowy 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bińska, K.,Pietras T.,Gałecki P.(2012).(red.). Niepełnosprawność intelektualna etiopatogeneza, epidemiologia, diagnoza, terapia. Wrocław. Wyd.Continu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jdzica Z.(20012). Sytuacje trudne w opinii nauczycieli klas integracyjnych.Katowice-Kraków.Wyd.U.Ś. raków. Wydawnictwo Naukowe AKAPI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łodkowska J., Giryński,A.Kreatywność osób z niepełnosprawnością intelektualną - czy umiemy myśleć inaczej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pkiewicz A. i Suliga E, Biomedyczne podstawy rozwoju i wychowania, Radom-Kielce, 201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czmarek M., Wolański N.  Rozwój biologiczny człowieka od poczęcia do śmierci. PWN, Warszawa 201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ścielska,M.(1995). Oblicza upośledzenia umysłowego.Warszawa.Wd.PW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lak,Z.(2008). Pedagog specjalny w procesie edukacji, rehabilitacji, resocjalizacji. Lublin.Wyd.UMC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ynarowska B., Kowalewska A., Izdebski Z., Komosińska, Biomedyczne podstawy kształcenia i wychowania, PWN, Warszawa, 2010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bkowicz-Lewartowska L., (2011). Niepełnosprawność intelektualna – diagnozowanie, edukacja i wychowanie. Harmonia. Gdańsk 201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borah Deutsch Smith, (2008). Pedagogika specjalna, tom I, red. nauk. A.Firkowska-Mankiewicz, G. Szumski ; tł. J. A. Korbel [i in.]. - Warszawa : Wydaw. APS; Wydaw. Nauk. PW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czewski A. (red.) Biologiczne i medyczne podstawy rozwoju i wychowania. Podręcznik dla studentów uczelni pedagogicznych. Wydawnictwo Akademickie „Żak”, 200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ciarz A. Z.Janiszewska-Nieścioruk,H. Ochonczenko., (2001) (red) Człowiek niepełnosprawny w rodzinie i środowisku lokalnym. Zielona Gór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inowski A., Auksoogia. Rozwój osobniczy człowieka w ujęciu biomedycznym. Uniwersytet Zielonogórski, Zielona Góra 2004 i następne wydan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sula E., (2007). Rodzice i rodzeństwo dzieci z zaburzeniami rozwoju, Warszawa: wyd. U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dowski B., Biologiczne mechanizmy zachowania się ludzi i zwierząt, Wydawnictwo Naukowe PWN, Warszawa 200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1. Wyposażenie studenta w zasób wiedzy i umiejętności w zakresie biologicznych i medycznych podstaw rozwoju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.2. Wyposażenie studenta w zasób wiedzy i umiejętności w zakresie funkcjonowania dziecka w kontekście prawidłowości i nieprawidłowości rozwojowych – niepełnosprawności intelektualnej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3. Przygotowanie do możliwości zastosowania podstawowych metod kontroli rozwoju fizycznego dziecka celem umiejętnego wiązania ewentualnych trudności wychowawczych, edukacyjnych w kontekście prawidłowości i nieprawidłowości rozwojowych i zdrowotn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-learning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1. Uwrażliwienie na dostrzeganie związków między kształtowaniem się w ontogenezie właściwości biologicznych, zdrowotnych dziecka a prowadzeniem działań o charakterze wychowawczym, dydaktycznym lub opiekuńczych, z uwzględnieniem niepełnosprawności intelektualnej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 przedmiot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pekty rozwoju fizycznego i specyfika rozwoju człowieka na tle innych gatunkó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niki rozwoju dziecka – czynniki genetyczne i paragenetycz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niki rozwoju człowieka w ontogenezie – czynniki biogeograficz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niki rozwoju dziecka – czynniki społeczno-ekonomicz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rendy sekularne i gradienty społeczne rozwoju biologicznego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tomia i fizjologia układu nerwowego w kontekście deficytów i nieprawidłowości rozwojowych w niepełnosprawności intelektualnej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iologia niepełnosprawności, obraz kliniczny jednostek chorobowy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dyczne podstawy edukacji i rehabilitacji osób z niepełnosprawnością intelektualną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zne i biologiczne aspekty niepełnosprawności sprzężone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e zasady diagnozowania i prognozowania rozwoju biologicznego i funkcjonowania dziecka.</w:t>
            </w:r>
          </w:p>
          <w:p>
            <w:pPr>
              <w:pStyle w:val="Normal"/>
              <w:ind w:left="774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e-learn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1.Overweight and obesity in children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rzebieg ontogenezy, charakterystyka poszczególnych faz rozwoju człowieka ze szczególnym uwzględnieniem okresu młodszego dzieciństw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Wybrane zaburzenia w rozwoju somatycznym i środowiskowe zagrożenia zdrowi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Źródła i miejsce pedagogiki specjalnej w nauce oraz jej przedmiotowe i metodologiczne powiązania   z dziedzinami nauk społecznych, humanistycznych oraz medycznych i nauk o zdrowiu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W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ykorzystać i integrować wiedzę z zakresu pedagogiki specjalnej oraz powiązanych z nią dyscyplin naukowych w celu analizy problemów rehabilitacyjnych, edukacyjnych, terapeutycznych i resocjaliz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 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kompetencj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racy w zespole, pełnienia w nim różnych ról oraz współpracy z nauczycielami, pedagogami, specjalistami, rodzicami lub opiekunami uczniów i innymi członkami społeczności szkolnej i lokaln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 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-learning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8151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-60% wyniku egzaminu pisemnego</w:t>
            </w:r>
          </w:p>
        </w:tc>
      </w:tr>
      <w:tr>
        <w:trPr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-70% wyniku egzaminu pisemnego</w:t>
            </w:r>
          </w:p>
        </w:tc>
      </w:tr>
      <w:tr>
        <w:trPr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71% -80% </w:t>
            </w: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wyniku egzaminu pisemnego</w:t>
            </w:r>
          </w:p>
        </w:tc>
      </w:tr>
      <w:tr>
        <w:trPr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-90% - wyniku egzaminu pisemnego</w:t>
            </w:r>
          </w:p>
        </w:tc>
      </w:tr>
      <w:tr>
        <w:trPr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-100% - wyniku egzaminu pisemnego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-learn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– praca pisemn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359"/>
        <w:gridCol w:w="1559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-learning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acy pisemnej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Arial Unicode MS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rFonts w:ascii="Times New Roman" w:hAnsi="Times New Roman" w:eastAsia="Arial Unicode MS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3:08:00Z</dcterms:created>
  <dc:creator>Grzesiek</dc:creator>
  <dc:description/>
  <cp:keywords/>
  <dc:language>en-US</dc:language>
  <cp:lastModifiedBy>Anita Garbat</cp:lastModifiedBy>
  <cp:lastPrinted>2018-11-26T09:08:00Z</cp:lastPrinted>
  <dcterms:modified xsi:type="dcterms:W3CDTF">2024-12-20T10:54:00Z</dcterms:modified>
  <cp:revision>3</cp:revision>
  <dc:subject/>
  <dc:title>Microsoft Word - przewodnik_po_sylabusie_ug-1.doc</dc:title>
</cp:coreProperties>
</file>