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KARTA PRZEDMIOT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.1.SPP.B2.DE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oradztwo edukacyjno-zawod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Educational and Professional Counsell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rawczyk-Blicha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rawczyk-blichar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podstawowej wiedzy z zakresu najważniejszych przedmiotów kształcenia: m.in.: pedagogiki ogólnej, psychologii  i socj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Wykład – wykład informacyjny (WI) (przekazywanie usystematyzowanych informacji wraz z kluczami pojęć), wykład problemowy (WP) (ilustracja jakiegoś problemu naukowego albo praktycznego), wykład konwersatoryjny (WK) (przeplatanie fragmentów mówionych wykładu z wypowiedziami słuchaczy lub z wykonywaniem przez nich odpowiednich zadań teoretycznych lub praktycznych)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Ć</w:t>
            </w:r>
            <w:r>
              <w:rPr>
                <w:sz w:val="20"/>
                <w:szCs w:val="20"/>
              </w:rPr>
              <w:t>wiczen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dyskusja grupowa (DG), dyskusja – burza mózgów (BM),  metoda inscenizacji (MI), warsztat dydaktyczny (WD)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 xml:space="preserve">praca w grupach (PG), prezentacja multimedialna (PM), </w:t>
            </w:r>
            <w:r>
              <w:rPr>
                <w:sz w:val="20"/>
                <w:szCs w:val="20"/>
                <w:lang w:eastAsia="en-US"/>
              </w:rPr>
              <w:t>film dydaktyczny  (FD)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łęga-Herzog H, Rosalska M., Wykorzystanie metod kreatywnych w przygotowaniu uczniów do wyboru zawodu. Warszawa 201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 Dziennik Urzędowy Unii Europejskiej (2018/C 189/01). Zalecenie Rady Unii Europejskiej  z dnia 22 maja 2018 r. w sprawie kompetencji kluczowych w procesie uczenia się przez całe życie. Załącznik: Kompetencje kluczowe            w procesie uczenia się przez całe życie – Europejskie Ramy Odniesienia. Bruksela 201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  Kargulowa A., O teorii i praktyce poradnictwa. Warszawa 201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. Paszkowska - Rogacz A., Doradztwo zawodowe. Wybrane metody badań. Warszawa 2009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. Paszkowska - Rogacz A., Tarkowska M., Metody pracy z grupą w poradnictwie zawodowym. Warszawa 200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>1. Lelińska K., Zawodoznawstwo w planowaniu kariery. Warszawa 2006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rause E., Planowanie rozwoju kariery zawodowej przez studentów. Między wyobrażeniami a strategiami. Bydgoszcz 2012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nopik T., Zafascynowani światem. Efektywne wspieranie rozwoju zdolności i zainteresowań uczniów w codziennej praktyce szkolnej. Warszawa 201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. Suchar M., Kariera i rozwój zawodowy. Gdańsk 2003.</w:t>
            </w:r>
          </w:p>
          <w:p>
            <w:pPr>
              <w:pStyle w:val="Zawartotabeli"/>
              <w:jc w:val="both"/>
              <w:rPr/>
            </w:pPr>
            <w:r>
              <w:rPr>
                <w:sz w:val="20"/>
                <w:szCs w:val="20"/>
              </w:rPr>
              <w:t>5. Szumigraj M., Poradnictwo kariery. Warszawa 2011.</w:t>
            </w:r>
          </w:p>
          <w:p>
            <w:pPr>
              <w:pStyle w:val="Zawartotabeli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arczenie wiedzy na temat istoty, terminologii, uwarunkowań i zadań doradztwa edukacyjno-zawodoweg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enie określonego zasobu wiadomości, umiejętności i nawyków niezbędnych do tworzenia warsztatu pracy doradcy zawodow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3budowanie świadomości i kształtowanie postaw ustawicznego doskonalenia zawodowego i rozwoju osobist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4 (W, C) – rozbudzanie motywacji do całożyciowego samokształcenia  i samorealiza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720" w:hanging="64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ymaganiami dotyczącymi jego zalicze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720" w:hanging="64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rminologia i podstawowe pojęcia z zakresu doradztwa edukacyjno-zawodowego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  Istota, cele i zadania doradztwa edukacyjno-zawodowego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  Systemowe uwarunkowania poradnictwa i doradztwa zawodowego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  Podstawy prawne doradztwa edukacyjno-zawodowego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  Teoretyczne koncepcje poradnictwa i doradztwa  zawodow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  Komunikacja w procesie doradczym .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  Warsztat pracy nowoczesnego doradcy zawodowego.</w:t>
            </w:r>
          </w:p>
          <w:p>
            <w:pPr>
              <w:pStyle w:val="Normal"/>
              <w:rPr/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3.   Metody, techniki i narzędzia pracy doradcy zawodowego.</w:t>
            </w:r>
          </w:p>
          <w:p>
            <w:pPr>
              <w:pStyle w:val="Normal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4.   Diagnozowanie predyspozycji i zainteresowań zawodowych – mini warsztat.</w:t>
            </w:r>
          </w:p>
          <w:p>
            <w:pPr>
              <w:pStyle w:val="Normal"/>
              <w:rPr>
                <w:rStyle w:val="Bodytext393"/>
                <w:color w:val="FF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5.   Bilans zasobów kompetencyjnych jednostki – warsztat diagnostyczny</w:t>
            </w:r>
            <w:r>
              <w:rPr>
                <w:rStyle w:val="Bodytext393"/>
                <w:color w:val="FF0000"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rPr>
                <w:rStyle w:val="Bodytext393"/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543" w:hanging="543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7244"/>
        <w:gridCol w:w="1629"/>
      </w:tblGrid>
      <w:tr>
        <w:trPr>
          <w:trHeight w:val="284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64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podstawową wiedzę dotyczącą roli i zadań pedagoga/doradcy zawodowego                          w modelowaniu zachowań prozawodoznawczych oraz kształtowaniu zasad i postaw                    w zakresie projektowania ścieżki własnego rozwoj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8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realizować działania wspomagające uczniów w świadomym i odpowiedzialnym podejmowaniu decyzji edukacyjno-zawodowych oraz umie                animować prace nad rozwojem uczestników procesów poradniczych i doradczych z wykorzystaniem wiedzy pedagogicznej i psychologicznej oraz wspierać ich samodzielność w zdobywaniu wiedzy z zakresu indywidualnej ścieżki kariery, a także inspirować do działań prorozwojowych  na rzecz uczenia się przez całe życ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sługuje się wiedzą i umiejętnościami z zakresu diagnozowania predyspozycji i zainteresowań  edukacyjnych i zawodowych z zachowaniem zasad i norm etycznych, rozumie potrzebę ciągłego doskonalenia  zawodowego oraz wyznacza kierunki własnego rozwoju i kształc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red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Test)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360" w:before="60" w:after="0"/>
        <w:ind w:right="23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36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(W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0" w:hanging="7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-60 %  punktów z  kolokwium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-70 %  punktów z kolokwium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- 80 % punktów z kolokwium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-90 %  punktów  z kolokwium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91 %  punktów  z kolokwium, pracy na wykładach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(C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51-60 %  punktów  z  projektu, pracy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61-70 %  punktów  z projektu, pracy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71- 80 %  punktów  z projektu, pracy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81-90 %  punktów  z projektu, pracy własnej, w grupie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od 91 %  punktów  z projektu, pracy własnej, w grupi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05"/>
        <w:gridCol w:w="1505"/>
      </w:tblGrid>
      <w:tr>
        <w:trPr>
          <w:trHeight w:val="284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 i ich zaliczeni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 i ich zaliczeni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 własneg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4:07:00Z</dcterms:created>
  <dc:creator>Grzesiek</dc:creator>
  <dc:description/>
  <cp:keywords/>
  <dc:language>en-US</dc:language>
  <cp:lastModifiedBy>Barbara Skałbania</cp:lastModifiedBy>
  <cp:lastPrinted>2016-12-21T08:36:00Z</cp:lastPrinted>
  <dcterms:modified xsi:type="dcterms:W3CDTF">2022-01-16T22:30:00Z</dcterms:modified>
  <cp:revision>5</cp:revision>
  <dc:subject/>
  <dc:title>Microsoft Word - przewodnik_po_sylabusie_ug-1.doc</dc:title>
</cp:coreProperties>
</file>