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C5.P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y dydaktyki specjalnej</w:t>
            </w:r>
          </w:p>
          <w:tbl>
            <w:tblPr>
              <w:tblW w:w="3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3"/>
            </w:tblGrid>
            <w:tr>
              <w:trPr>
                <w:trHeight w:val="109" w:hRule="atLeast"/>
              </w:trPr>
              <w:tc>
                <w:tcPr>
                  <w:tcW w:w="376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pl-PL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val="pl-PL"/>
                    </w:rPr>
                    <w:t xml:space="preserve">Foundations of Special Didactics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Katarzyna Parys,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.parys@ujk.com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daktyka ogólna, historia kształcenia specjalnego, pedagogika specjalna, subdyscypliny pedagogiki specjalnej, podstawy edukacji integracyjnej i włączającej,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,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, 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: wykład informacyjny oraz konwersatoryjny z wykorzystaniem studium przypadku, elementów filmów dokumentalnych, prezentacji multimedialnej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: dyskusja grupowa, burza mózgów, film dydaktyczny, mapa myśli, metoda projektów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odkowska J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ydaktyka specjalna. Od wzorca do interpret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17.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odkowska J.,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ydaktyka specjalna w przygotowaniu do kształcenia uczniów ze specjalnymi potrzebami edukac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APS, Warszawa 2010.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odkowska J.,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ydaktyka specjalna. Od systematyki do projektowania dydaktyk specjalisty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16. [wprowadzenie, część I – s. 9 – 74]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tchell D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prawdzone metody w edukacji specjalnej i włączającej. Strategie nauczania poparte badaniam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Harmonia Universalis, Gdańsk 201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yers R., Rose R. (2002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  <w:t>). Jak zaplanować pracę z dziećmi o specjalnych potrzebach edukacyjnyc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 Warszawa: APS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ekaj-Kotynia K. (2013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owoczesne metody dydaktyczne w procesie kształc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Łódź: Instytut Nauk Społeczno-Ekonomicz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rzanowska I., Szumski G.,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dukacja włączająca w przedszkolu i szk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ydawnictwo FRSE, Warszawa 2019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depot.ceon.pl/bitstream/handle/123456789/18346/7-chrzanowska-szumski-edukacja-wlaczajaca-w-przedszkolu-i-szkole.pdf?sequence=1&amp;isAllowed=y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zesany J. (red.), Dydaktyka specjalna: wybrane zagadnienia. Gdańsk: Wydawnictwo Harmonia Universalis. 2014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00" w:hanging="35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(z uwzględnieniem formy zajęć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Przedstawienie dorobku dydaktyki specjalnej jako nauki teoretycznej i empirycznej oraz jej praktycznych implikacji i kierunków dalszego rozwoju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. Zapoznanie studentów z regułami dostosowywania procesu nauczania-uczenia się do zróżnicowanych potrzeb uczniów przez zapewnienie warunków zharmonizowanych relacji i kontekstów edukacyjn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Rozwijanie umiejętności dostosowywania procesu nauczania-uczenia się do zróżnicowanych potrzeb uczniów – planowanie, realizacja oraz ewaluacj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Poszukiwanie udokumentowanych naukowo czynników warunkujących efektywność procesu nauczania-uczenia się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Rozwijanie umiejętności analizowania i modelowania środowiskowego (rodzinnego i szkolnego) kontekstu procesu nauczania-uczenia się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7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eneza i tendencje rozwoju dydaktyki specjalnej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miany przedmiotu i podmiotu badań dydaktyki specjalnej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nony i zasady dydaktyki specjalnej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le kształcenia specjalneg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prawne i modele kształcenia uczniów niepełnosprawnyc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Uczniowie korzystający z rozwiązań kształcenia specjalnego – charakterystyki grupowe i indywidualn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trzeby uczniów jako przesłanki modyfikacji procesu nauczania – uczenia się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zowanie działań edukacyjnych przy uwzględnieniu trudności i zasobów ucz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uczanie wielopoziomowe w zróżnicowanej grupi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zmacnianie motywacji ucznia z niepełnosprawnością do nauki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ymulacja potencjału twórczego uczniów niepełnosprawnych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w tym e-learning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fektywne strategie w edukacji specjalnej i włączającej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wersalne projektowanie nauczania jako strategia doskonalenia kształc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nniki środowiskowe warunkujące funkcjonowanie uczniów ze specjalnymi potrzebami edukacyjnymi</w:t>
            </w:r>
          </w:p>
          <w:p>
            <w:pPr>
              <w:pStyle w:val="Normal"/>
              <w:spacing w:lineRule="auto" w:line="256"/>
              <w:ind w:left="10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</w:t>
            </w:r>
          </w:p>
          <w:p>
            <w:pPr>
              <w:pStyle w:val="Normal"/>
              <w:numPr>
                <w:ilvl w:val="0"/>
                <w:numId w:val="3"/>
              </w:numPr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ie zajęć dydaktycznych z wykorzystaniem optymalnych strategii i metod kształcenia</w:t>
            </w:r>
          </w:p>
          <w:p>
            <w:pPr>
              <w:pStyle w:val="Normal"/>
              <w:numPr>
                <w:ilvl w:val="0"/>
                <w:numId w:val="3"/>
              </w:numPr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osowanie działań dydaktycznych do potrzeb i możliwości psychospołecznego funkcjonowania uczniów niepełnosprawnych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owanie strategii edukacyjno-terapeutycznej odpowiadającej potrzebom i możliwościom uczniów niepełnosprawnych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107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aptacja materiału dydaktycznego do potrzeb ucznia niepełnosprawnego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ęcznik w kształceniu specjalnym ; lektury dostępne uczniom niepełnospraw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tywizowanie uczniów w procesie edukacyjny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moce dydaktyczne w kształceniu specjalny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/>
              <w:ind w:left="107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a przebiegu i efektywności nauczania – uczenia się – metody oceny i ewaluacji procesu </w:t>
            </w:r>
          </w:p>
          <w:p>
            <w:pPr>
              <w:pStyle w:val="Normal"/>
              <w:spacing w:lineRule="auto" w:line="256"/>
              <w:ind w:left="10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527" w:hanging="35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Charakteryzuje różne formy kształcenia specjalnego w odniesieniu do uwarunkowań prawnych i organizacyjnych polskiego i europejskiego systemu kształcenia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Eop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10</w:t>
            </w:r>
          </w:p>
          <w:p>
            <w:pPr>
              <w:pStyle w:val="Normal"/>
              <w:jc w:val="center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lanuje zajęcia w grupie zróżnicowanej z wykorzystaniem personalizacji procesu nauczania-uczenia się oraz innowacyjnych metod kształcenia (kształcenia kooperatywnego, nauczania przez dociekanie, pracy metodą projektu i innych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ekonany o wartości budowania relacji partnerskich między uczniem i innymi podmiotami procesu wychowania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2</w:t>
            </w:r>
          </w:p>
        </w:tc>
      </w:tr>
    </w:tbl>
    <w:p>
      <w:pPr>
        <w:pStyle w:val="Normal"/>
        <w:rPr>
          <w:rStyle w:val="Normaltextrun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77"/>
        <w:gridCol w:w="377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96"/>
        <w:gridCol w:w="399"/>
        <w:gridCol w:w="452"/>
        <w:gridCol w:w="425"/>
        <w:gridCol w:w="429"/>
        <w:gridCol w:w="284"/>
        <w:gridCol w:w="414"/>
        <w:gridCol w:w="720"/>
      </w:tblGrid>
      <w:tr>
        <w:trPr>
          <w:trHeight w:val="284" w:hRule="atLeast"/>
        </w:trPr>
        <w:tc>
          <w:tcPr>
            <w:tcW w:w="9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ojekt***          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z tekstem naukowym 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2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9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5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2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5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2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* Egzamin obejmuje treści zrealizowane podczas wykładów prowadzonych w relacji bezpośredniej, wykładów e-learningowych oraz ćwiczeń konwersatoryjnych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**Aktywność na zajęciach: włączenie się do prowadzonej rozmowy/dyskusji z wykorzystaniem treści zgromadzonych w ramach nauki własnej i przygotowanych materiałów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***Projekty grupowe/indywidualne: Adaptacja </w:t>
      </w:r>
      <w:r>
        <w:rPr>
          <w:rFonts w:cs="Times New Roman" w:ascii="Times New Roman" w:hAnsi="Times New Roman"/>
          <w:bCs/>
          <w:sz w:val="20"/>
          <w:szCs w:val="20"/>
        </w:rPr>
        <w:t xml:space="preserve">materiałów dydaktycznych do pracy z uczniem o specjalnych potrzebach edukacyjnych.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50 - 60% maksymalnej liczby punktów podczas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1 - 70% maksymalnej liczby punktów podczas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1 - 80% maksymalnej liczby punktów podczas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1 - 90% maksymalnej liczby punktów podczas egzaminu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1 - 100% maksymalnej liczby punktów podczas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yskał 50 - 60% maksymalnej liczby punktów za wymagania stawiane podczas ćwicze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1 - 70% maksymalnej liczby punktów za wymagania stawiane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1 - 80% maksymalnej liczby punktów za wymagania stawiane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1 - 90% maksymalnej liczby punktów za wymagania stawiane podczas ćwiczeń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1 - 100% maksymalnej liczby punktów za wymagania stawiane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1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0" w:hanging="144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pacing w:val="2"/>
        <w:rFonts w:ascii="Times New Roman" w:hAnsi="Times New Roman" w:eastAsia="Arial Unicode MS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spacing w:val="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>
      <w:color w:val="000000"/>
      <w:spacing w:val="2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  <w:spacing w:val="2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pacing w:val="2"/>
      <w:position w:val="0"/>
      <w:sz w:val="24"/>
      <w:vertAlign w:val="baseline"/>
    </w:rPr>
  </w:style>
  <w:style w:type="character" w:styleId="WW8Num10z0">
    <w:name w:val="WW8Num10z0"/>
    <w:qFormat/>
    <w:rPr>
      <w:color w:val="000000"/>
      <w:spacing w:val="2"/>
      <w:position w:val="0"/>
      <w:sz w:val="24"/>
      <w:vertAlign w:val="baseline"/>
    </w:rPr>
  </w:style>
  <w:style w:type="character" w:styleId="WW8Num11z0">
    <w:name w:val="WW8Num11z0"/>
    <w:qFormat/>
    <w:rPr>
      <w:color w:val="000000"/>
      <w:spacing w:val="2"/>
      <w:position w:val="0"/>
      <w:sz w:val="24"/>
      <w:vertAlign w:val="baseline"/>
    </w:rPr>
  </w:style>
  <w:style w:type="character" w:styleId="WW8Num12z0">
    <w:name w:val="WW8Num12z0"/>
    <w:qFormat/>
    <w:rPr>
      <w:color w:val="000000"/>
      <w:spacing w:val="2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>
      <w:color w:val="000000"/>
      <w:spacing w:val="2"/>
      <w:position w:val="0"/>
      <w:sz w:val="24"/>
      <w:vertAlign w:val="baseline"/>
    </w:rPr>
  </w:style>
  <w:style w:type="character" w:styleId="WW8Num18z0">
    <w:name w:val="WW8Num18z0"/>
    <w:qFormat/>
    <w:rPr>
      <w:color w:val="000000"/>
      <w:spacing w:val="2"/>
      <w:position w:val="0"/>
      <w:sz w:val="24"/>
      <w:vertAlign w:val="baseline"/>
    </w:rPr>
  </w:style>
  <w:style w:type="character" w:styleId="WW8Num19z0">
    <w:name w:val="WW8Num19z0"/>
    <w:qFormat/>
    <w:rPr>
      <w:color w:val="000000"/>
      <w:spacing w:val="2"/>
      <w:position w:val="0"/>
      <w:sz w:val="24"/>
      <w:vertAlign w:val="baseli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  <w:spacing w:val="2"/>
      <w:position w:val="0"/>
      <w:sz w:val="24"/>
      <w:vertAlign w:val="baseline"/>
    </w:rPr>
  </w:style>
  <w:style w:type="character" w:styleId="WW8Num25z0">
    <w:name w:val="WW8Num25z0"/>
    <w:qFormat/>
    <w:rPr>
      <w:rFonts w:ascii="Aptos" w:hAnsi="Aptos" w:eastAsia="Aptos" w:cs="Times New Roman"/>
      <w:color w:val="000000"/>
      <w:spacing w:val="2"/>
      <w:position w:val="0"/>
      <w:sz w:val="24"/>
      <w:vertAlign w:val="baseline"/>
    </w:rPr>
  </w:style>
  <w:style w:type="character" w:styleId="WW8Num26z0">
    <w:name w:val="WW8Num26z0"/>
    <w:qFormat/>
    <w:rPr>
      <w:color w:val="000000"/>
      <w:spacing w:val="2"/>
      <w:position w:val="0"/>
      <w:sz w:val="24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pot.ceon.pl/bitstream/handle/123456789/18346/7-chrzanowska-szumski-edukacja-wlaczajaca-w-przedszkolu-i-szkole.pdf?sequence=1&amp;isAllowed=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30:00Z</dcterms:created>
  <dc:creator>Rektor UJK</dc:creator>
  <dc:description/>
  <dc:language>en-US</dc:language>
  <cp:lastModifiedBy>Karolina</cp:lastModifiedBy>
  <cp:lastPrinted>2020-01-27T13:37:00Z</cp:lastPrinted>
  <dcterms:modified xsi:type="dcterms:W3CDTF">2024-03-15T10:30:00Z</dcterms:modified>
  <cp:revision>2</cp:revision>
  <dc:subject/>
  <dc:title>Zarządzenie nr 120-2021 Tekst jednolity Załącznik nr 4</dc:title>
</cp:coreProperties>
</file>