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13.1.PSP.A.T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rening umiejętności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raining of Social Skill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e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Danuta Koss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nutakossak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 wykład , symulacje , praca w grupie , gry dydaktyczne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1 A. Wilczek Język i komunikacja .Wprowadzenie dla pedagogów PWN Warszawa 2021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2 J. Lamiri Kompetencje XXI wieku Wolters Kluwer Warszawa 2020</w:t>
            </w:r>
          </w:p>
          <w:p>
            <w:pPr>
              <w:pStyle w:val="Heading1"/>
              <w:spacing w:before="0" w:after="0"/>
              <w:ind w:left="260" w:hanging="0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60" w:hanging="2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Stewart Mosty zamiast murów, PWN Warszawa 20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Zapoznanie z zagadnieniami dotyczącymi roli umiejętności społecznych w relacjach międzyludzki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Uświadomienie istnienia złożonych uwarunkowań społecznych wpływających na procesy porozumiewania się ludz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zwój umiejętności społecznych umożliwiających konstruktywne relacje z dziećmi i rodzicam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. Wyposażenie w umiejętności diagnozowania kompetencji komunikacyjnej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arsztat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 oraz warunkami zaliczeni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Specyfika narzędzi do diagnozy kompetencji społecznych z uwagi na wiek (dzieci ,dorośli)oraz autodiagnoza kompetencji .</w:t>
            </w:r>
          </w:p>
          <w:p>
            <w:pPr>
              <w:pStyle w:val="Normal"/>
              <w:ind w:left="359" w:hanging="359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Rola komunikacji w relacjach interpersonalnych w tym trening aktywnego słuchania jako podstawy budowania relacji. Rozwijanie umiejętności obserwacji zachowań i reakcji oraz odczuć innych osób. Rola komunikacji werbalnej i niewerbaln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Inteligencja emocjonalna – jako niezbędna kompetencja do budowania prawidłowych interakcji społecznych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Kompetencje rozwijające postawę tolerancji dla różnic interpersonal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skazać i wytłumaczyć zagadnienia związane z umiejętnościami społecznymi i ich wpływu na efekty pracy pedagog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rozpoznać i zinterpretować mechanizmy między ludzkiej komunikacji i wpływu interpersonalneg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tr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eryfikować własna postawę oraz świadomie modyfikuje sposób myślenia o sobie i o in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konstruktywnie porozumiewać się i stosować reguły i narzędzia w komunikacji z innymi ludź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textrun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wiadomie kształtuje relacje interpersonal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Normaltextrun"/>
                <w:rFonts w:cs="Times New Roman" w:ascii="Times New Roman" w:hAnsi="Times New Roman"/>
                <w:color w:val="000000"/>
                <w:sz w:val="20"/>
                <w:szCs w:val="20"/>
              </w:rPr>
              <w:t>PSPEC_K0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bookmarkStart w:id="0" w:name="_Hlk9710406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w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arszta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zadania opracowane wspólnie z grupą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zadania opracowane wspólnie z grup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1" w:name="_Hlk9710667"/>
            <w:bookmarkEnd w:id="1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trening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trening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48:00Z</dcterms:created>
  <dc:creator>Grzesiek</dc:creator>
  <dc:description/>
  <cp:keywords/>
  <dc:language>en-US</dc:language>
  <cp:lastModifiedBy>Barbara Skałbania</cp:lastModifiedBy>
  <cp:lastPrinted>2018-11-26T09:08:00Z</cp:lastPrinted>
  <dcterms:modified xsi:type="dcterms:W3CDTF">2022-02-17T06:46:00Z</dcterms:modified>
  <cp:revision>10</cp:revision>
  <dc:subject/>
  <dc:title>Microsoft Word - przewodnik_po_sylabusie_ug-1.doc</dc:title>
</cp:coreProperties>
</file>