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C1.DPON/BP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azwa przedmiotu w języ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iblioterapia w pracy z osobami z niepełnosprawnościami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iCs/>
                <w:color w:val="000000"/>
                <w:sz w:val="20"/>
                <w:szCs w:val="20"/>
                <w:lang w:val="en-US"/>
              </w:rPr>
              <w:t xml:space="preserve">            </w:t>
            </w:r>
            <w:r>
              <w:rPr>
                <w:b/>
                <w:iCs/>
                <w:color w:val="000000"/>
                <w:sz w:val="20"/>
                <w:szCs w:val="20"/>
                <w:lang w:val="en-US"/>
              </w:rPr>
              <w:t xml:space="preserve">Bibliotherapy in Work with People with Disabiliti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 Agnieszka Mierni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nieszka.mierni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 dydaktyczna, gry dydaktyczne, drama, sztuka teatralna, film, objaśnianie, dyskusja wielokrotna,  pokaz z opisem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W Czernianin, Podstawy współczesnej biblioterapii, Wrocław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Borecka I.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iblioterapia w edukacji dziecka niepełnosprawnego intelektualnie, Wałbrzych 200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Borecka I., Biblioterapia formą terapii pedagogicznej. Skrypt dla studentów pedagogiki, Wałbrzych 200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Molicka M, Biblioterapia i bajkoterapia. Rola literatury w procesie zmiany rozumienia świata społecznego i siebie, Poznań 20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Borecka I., Biblioterapia formą terapii pedagogicznej. Skrypt dla studentów pedagogiki, Wałbrzych 20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”Biblioterapeuta.  Biuletyn Informacyjny Polskiego Towarzystwa Biblioterapeutycznego”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B. Neville, Psyche i edukacja. Emocje, wyobraźnia i nieświadomość w uczeniu się i nauczaniu, Kraków 200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Biblioterapia w praktyce, poradnik dla nauczycieli, wychowawców i terapeutów, pod red. E. Koniecznej, Kraków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1.Zapoznanie studentów z historią, tendencjami i metodologią biblioterapi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2. Uświadomienie studentom roli literatury pięknej w procesie terapeutyczn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3. Doskonalenie umiejętności w zakr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szukiwania nowych rozwiązań w pracy biblioterapeutycznej i wzbogacania znajomości literatury pięknej podejmującej problemy dzieci stojących w obliczu ważnych sytuacji życiowy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4.  Kształtowanie umiejętności rozwiązywania psychologicznych i pedagogicznych problemów uczestnika procesu biblioterapeutycznego, konstruowania modeli ukierunkowanych na wspieranie i zmianę percepcji siebi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5. Ukazanie roli biblioterapeuty w środowisku społeczny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Specyfika i historia biblioterap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dzaje i funkcje biblioterapii, interdyscyplinarność, związki biblioterapii z pedagogiką. B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iblioterapia w świetle psycholog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apeutyczna funkcja literatury. 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Rola literatury w stymulowaniu myśleniem narracyjnym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Psychologiczne wyznaczniki odbioru tekstów literackich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analityczne interpretacje tekstów literackich 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apy postępowania biblioterapeutycznego. Programy biblioterapeutyczne. 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Podstawowe techniki biblioterapeutyczn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Materiały czytelnicz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selekcjonowanie tekstów pomagających w uporaniu się z osobistymi problem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enia scenariusza biblioterapeutycznego z wykorzystaniem materiałów czytelniczych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owanie programów biblioterapeutycznych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 dobrego biblioterapeuty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Arial-BoldMT;Arial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-BoldMT;Arial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definiuje rodzaje i funkcje biblioterapii oraz jej interdyscyplinarność, związki z pedagogiką, psychologią. Opisuje etapy postępowania biblioterapeutycznego, objaśnia metody i techniki biblioterapeutyczne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 posiada pogłębioną wiedzę z zakresu  metodyki biblioterapii, popartą doświadczeniem w jej praktycznym wykorzystywani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5</w:t>
            </w:r>
          </w:p>
          <w:p>
            <w:pPr>
              <w:pStyle w:val="Normal"/>
              <w:rPr>
                <w:rStyle w:val="Normaltextrun"/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ent nabył umiejętność tworzenia scenariuszy biblioterapeutycznych w odniesieniu do interdyscyplinarnych podstaw biblioterapii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Student potrafi postawić trafną diagnozę odnoszącą się do problemów dziecka, rozpoznaje sytuacje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PEC_U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óżnicować zajęcia  z  biblioterapii dostosowując  je do potrzeb dzieci  i uczniów   specjalnymi potrzebami edukacyjny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jest przekonany o konieczności podejmowania współpracy z ośrodkami propagującym czytelnictwo i biblioterapi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PEC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za realizację projektu i z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za realizację projektu i z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za realizację projektu i z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za realizację projektu i za aktywność na zajęciach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za realizację projektu i z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0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6T15:27:00Z</dcterms:modified>
  <cp:revision>29</cp:revision>
  <dc:subject/>
  <dc:title>Zarządzenie nr 120-2021 Tekst jednolity Załącznik nr 4</dc:title>
</cp:coreProperties>
</file>