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13.1.PSP.E2.MKWULNISKSP</w:t>
            </w:r>
          </w:p>
        </w:tc>
      </w:tr>
      <w:tr>
        <w:trPr>
          <w:trHeight w:val="50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odyka kształcenia i wychowania uczniów z lekką niepełnosprawnością intelektualną w starszych klasach szkoły podstaw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Methodology of Education and Upbringing of Students with Mild Intellectual Disability in Early School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Diana Aksamit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ksamit@aps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dagogika specjalna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: egzami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, prezentacja multimedialna, dyskusja dydaktyczna, debata oksfordzka, fil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ilip, J., T. Rams, T. 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ecko w świecie matematyki. Kraków:  Oficyna Wyd. Impuls 2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. Gajdzica. Uczeń z lekką niepełnosprawnością w szkole ogólnodostępnej, PWN ,Warszawa 20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. Plichta,  I. Jagoszewska, J. Gładyszewska-Cylulko, B. Szczupał, A. Drzazga, B. Cytowska. Specjalne potrzeby uczniów z niepełnosprawnościami. Charakterystyka, specyfika edukacji i wsparcie. Impuls, Kraków 20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J. Mróz, Wyrównywanie zaburzeń rozwojowych u dzieci, Płock 199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. Sadowska,  red. Nauczanie uczniów z niepełnosprawnością   intelektualną w stopniu lekkim. Wybrane problemy teorii i praktyki. Toruń: Akapit Wydawnictwo Edukacyjne 200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. Tkaczyk, T. Serafin-Poradnik metodyczny dla nauczycieli kształcących uczniów z upośledzeniem umysłowym w stopniu lekkim w szkołach ogólnokształcących i integracyjnych 2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ińska A., Polak A., Żliżka D.,Uczę metodą ośrodków pracy. Materiały pomocnicze dla nauczycieli. Warszawa: WsiP199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 Szabała. Przystosowanie społeczne dzieci z lekką niepełnosprawnością intelektualną , w;  Aktualne problemy edukacji i rehabilitacji osób niepełnosprawnych w biegu życia, UMSC Lublin   2010, s.  69-8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Wyposażenie studentów w wiedzę, umiejętności i kompetencje w obszarze działań teoretycznych oraz praktycznych w zakresie metodyki kształcenia i wychowania uczniów z lekką niepełnosprawnością intelektualną w starszych klasach szkoły podstawowej.</w:t>
            </w:r>
          </w:p>
        </w:tc>
      </w:tr>
      <w:tr>
        <w:trPr>
          <w:trHeight w:val="41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ymptomy trudności szkolnych uczniów z niepełnosprawnością intelektualną w stopniu lekki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rganizacja i specyfika kształcenia uczniów z niepełnosprawnością intelektualną w starszych klasach szkoły podstawowej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ele edukacji i jej założe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piralny układ  treści programowych i jego znaczeni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rocedury osiągania celów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Metody i  środki dydaktyczn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Komunikacja nauczyciela z uczniem na lekcj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ajęcia pozaszkolne , działania wspierające uczni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spółpraca z nauczycielami i specjalistami (cele, zakres, formy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Wykorzystanie metody ośrodków pracy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44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warunkowania trudności  szkolnych uczniów z niepełnosprawnością intelektualn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stopniu lekkim w zakresie wybranych koncepcji naukow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óżne modele kształcenia uczniów  z wykorzystaniem indywidualizacji oraz rozumie potrzebę  różnicowania  działań w pracy edukacyj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odstawę programową kształcenia ogólnego w szkole podstawowej, adaptację treści i ich realizację w stosunku do dziecka z niepełnosprawnością intelektualną w stopniu lekkim, cele oraz zasady kształc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dostosować proces kształcenia i wychowania do indywidualnych specjalnych potrzeb ucznia z lekką niepełnosprawnością intelektualną, we właściwy sposób prowadzić zajęcia i dokonywać ich ewalu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st gotów do samodzielnego pogłębiania wiedzy pedagogicznej oraz współpracy z innymi podmiotam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bookmarkStart w:id="0" w:name="_Hlk9710406"/>
      <w:bookmarkEnd w:id="0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 z egzaminu pisemnego</w:t>
            </w:r>
          </w:p>
        </w:tc>
      </w:tr>
      <w:tr>
        <w:trPr>
          <w:trHeight w:val="34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 egzaminu 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 egzaminu 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% z egzaminu  pisemnego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1:35:00Z</dcterms:created>
  <dc:creator>Grzesiek</dc:creator>
  <dc:description/>
  <cp:keywords/>
  <dc:language>en-US</dc:language>
  <cp:lastModifiedBy>Mirosław Babiarz</cp:lastModifiedBy>
  <cp:lastPrinted>2018-11-26T09:08:00Z</cp:lastPrinted>
  <dcterms:modified xsi:type="dcterms:W3CDTF">2022-01-17T12:48:00Z</dcterms:modified>
  <cp:revision>7</cp:revision>
  <dc:subject/>
  <dc:title>Microsoft Word - przewodnik_po_sylabusie_ug-1.doc</dc:title>
</cp:coreProperties>
</file>