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113.1.PSP.E2.MZ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etodyka zajęć pozalekcyjn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ethodology of Extra - Curricular Class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gata Jopkiewic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ata.jopkiewic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zentacja multimedialna, praca w grupie, dyskusja dydaktycz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J. Huizinga, Homo Ludens. Zabawa jako źródło kultury, Warszawa 1998 (rozdział 1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J. Pięta, Pedagogika czasu wolnego, 2014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J. Truskolaska, Osoba i zabawa, Lublin 200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A. Panek, Zajęcia pozalekcyjne w reformowanej szkole. Oczekiwania a rzeczywistość, Wydawnictwo Naukowe Akademii Pedagogicznej, Kraków 200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Zapoznanie studentów z istotą zajęć pozalekcyjny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 Kształtowanie umiejętności planowania pracy pozalekcyjnej z ucznie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Rozwijanie umiejętności aranżowania zajęć pozalekcyjn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apoznanie z kartą przedmiotu oraz warunkami zaliczeni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stawy pedagogiki zabawy;  Teoria zabawy (przegląd od starożytności po współczesność);  Funkcje i cele zabawy (różne ujęcia);  Pedagogika czasu wolnego Projektowanie zajęć pozalekcyjnych  Scenariusze i bloki zajęć, rola prowadzącego  Dobre praktyki – gdzie szukać pomysłów - znaczenie pasji . Zajęcia pozalekcyjne w praktyce  Praktyczne aspekty wykorzystania pedagogiki zabawy i pedagogiki czasu wolnego  Ewaluacja i monitoring podczas prowadzonych zajęć  Grywalizacja, outdoor education, adventure education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 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Z</w:t>
            </w:r>
            <w:r>
              <w:rPr>
                <w:sz w:val="20"/>
                <w:szCs w:val="20"/>
              </w:rPr>
              <w:t>asady funkcjonowania zajęć pozalekcyjnych</w:t>
            </w:r>
            <w:r>
              <w:rPr>
                <w:sz w:val="20"/>
                <w:szCs w:val="20"/>
                <w:lang w:val="pl-PL"/>
              </w:rPr>
              <w:t xml:space="preserve">, </w:t>
            </w:r>
            <w:r>
              <w:rPr>
                <w:sz w:val="20"/>
                <w:szCs w:val="20"/>
              </w:rPr>
              <w:t>metodyczne założenia prowadzenia zajęć pozalek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P</w:t>
            </w:r>
            <w:r>
              <w:rPr>
                <w:sz w:val="20"/>
                <w:szCs w:val="20"/>
              </w:rPr>
              <w:t xml:space="preserve">odstawy pedagogiki czasu wolnego i pedagogiki zabawy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amodzielnie prowadzić zajęcia pozalekcyjne na wybrany temat, spontanicznie animuje grupę;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D</w:t>
            </w:r>
            <w:r>
              <w:rPr>
                <w:sz w:val="20"/>
                <w:szCs w:val="20"/>
              </w:rPr>
              <w:t>obierać metody i tematykę zajęć do specyfiki grupy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5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D</w:t>
            </w:r>
            <w:r>
              <w:rPr>
                <w:sz w:val="20"/>
                <w:szCs w:val="20"/>
              </w:rPr>
              <w:t xml:space="preserve">oceniać wartość pedagogiki zabawy w edukacji szkol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centowania potrzeby czasu wolnego w życiu człowie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20" w:hanging="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rStyle w:val="Normaltextrun"/>
                <w:sz w:val="20"/>
                <w:szCs w:val="20"/>
              </w:rPr>
              <w:t>PSPEC_K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(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a prezentację multimedialn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a prezentację multimedialn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a prezentację multimedialn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a prezentację multimedialną</w:t>
            </w:r>
          </w:p>
        </w:tc>
      </w:tr>
      <w:tr>
        <w:trPr>
          <w:trHeight w:val="24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a prezentację multimedialną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Udział w ćwiczeniach,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  <w:sz w:val="20"/>
      <w:szCs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2:04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5T10:56:00Z</dcterms:modified>
  <cp:revision>3</cp:revision>
  <dc:subject/>
  <dc:title>Zarządzenie nr 120-2021 Tekst jednolity Załącznik nr 4</dc:title>
</cp:coreProperties>
</file>