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D2.KIPE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onstruowanie indywidualnych programów edukacyjno-terapeuty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  <w:t>Individual Educational and Therapeutic Syllabuses Desig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USYTUOWANIE PRZEDMIOTU W </w:t>
      </w:r>
      <w:r>
        <w:rPr/>
        <w:t>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 Ewa M. Szumilas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, Podstawy edukacji integracyjnej i włączając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</w:t>
      </w:r>
      <w:r>
        <w:rPr/>
        <w:t>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eksponujące: pokaz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 praktyczne :ćwiczenia przedmiotowe                 </w:t>
            </w:r>
          </w:p>
          <w:p>
            <w:pPr>
              <w:pStyle w:val="Normalny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 w:before="0" w:after="0"/>
              <w:ind w:left="260" w:hanging="283"/>
              <w:contextualSpacing/>
              <w:jc w:val="both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odkowska J. red., Dydaktyka specjalna w przygotowaniu do kształcenia uczniów ze specjalnymi potrzebami edukacyjnymi: podręcznik akademicki. Warszawa 2012  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 w:before="0" w:after="0"/>
              <w:ind w:left="260" w:hanging="283"/>
              <w:contextualSpacing/>
              <w:jc w:val="both"/>
              <w:rPr>
                <w:color w:val="111111"/>
                <w:sz w:val="20"/>
                <w:szCs w:val="20"/>
                <w:u w:val="single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Marcinkowska B.,  Indywidualne programy edukacyjno-terapeutyczne- propozycja konstrukcji. Uczeń ze specjalnymi potrzebami edukacyjnymi w szkole ogólnodostępnej. Wybrane zagadnienia teoretyczne, diagnostyczne i metodyczne. w:  </w:t>
            </w:r>
            <w:r>
              <w:rPr>
                <w:sz w:val="20"/>
                <w:szCs w:val="20"/>
              </w:rPr>
              <w:t>Głodkowska J. red</w:t>
            </w:r>
            <w:r>
              <w:rPr>
                <w:color w:val="111111"/>
                <w:sz w:val="20"/>
                <w:szCs w:val="20"/>
              </w:rPr>
              <w:t xml:space="preserve"> Uczeń ze specjalnymi potrzebami edukacyjnymi w szkole ogólnodostępnej. Wybrane zagadnienia teoretyczne, diagnostyczne i metodyczne, </w:t>
            </w:r>
            <w:r>
              <w:rPr>
                <w:color w:val="333333"/>
                <w:sz w:val="20"/>
                <w:szCs w:val="20"/>
                <w:shd w:fill="FFFFFF" w:val="clear"/>
              </w:rPr>
              <w:t>Warszawa 2011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260" w:hanging="283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Głodkowska J. red.,  Dydaktyka specjalna: od systematyki do projektowania dydaktyk specjalistycznych. Warszawa 2017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260" w:hanging="283"/>
              <w:contextualSpacing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itchell D., przekład Juliusz Okuniewski,  Sprawdzone metody w edukacji specjalnej i włączającej. Strategie nauczania poparte badaniami. Gdańsk 2016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FFFFFF" w:val="clear"/>
              <w:spacing w:before="0" w:after="0"/>
              <w:ind w:left="260" w:hanging="283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Marcinkowska, B. Indywidualne programy edukacyjno-terapeutyczne,  Warszawa 2012  </w:t>
            </w:r>
          </w:p>
          <w:p>
            <w:pPr>
              <w:pStyle w:val="TextBody"/>
              <w:numPr>
                <w:ilvl w:val="0"/>
                <w:numId w:val="8"/>
              </w:numPr>
              <w:shd w:fill="FFFFFF" w:val="clear"/>
              <w:spacing w:before="0" w:after="0"/>
              <w:ind w:left="260" w:hanging="283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Marcinkowska, B. , Wołowicz A., 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Wielospecjalistyczna ocena poziomu funkcjonowania i konstruowania indywidualnych programów dla osób z głębszą niepełnosprawnością intelektualną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60" w:hanging="283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Aktualne rozporządzenia  MEN dotyczące organizowania 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dzielania pomocy psychologiczno pedagogicznej</w:t>
            </w:r>
          </w:p>
          <w:p>
            <w:pPr>
              <w:pStyle w:val="TextBody"/>
              <w:spacing w:before="0" w:after="0"/>
              <w:ind w:left="260" w:hanging="283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apoznanie studentów z podstawami konstruow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dywidualnych Programów Edukacyjno-Terapeutycznych ( IPET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studentów z prawnymi podstawami 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kumentowania udzielania pomocy psychologiczno pedagogicz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zygotowanie studentów do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spółdziałania w ramach zespołów ds pomoc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ychologiczno pedagogicz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wrażliwienie studentów na potrzeby dziecka/uczni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 grupy o zróżnicowanych potrzebach edukacyj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ymaganiami w związku z zaliczeniem przedmiotu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del pomoc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sychologiczno pedagogicznej z dzieckiem/uczniem z grupy o zróżnicowanych potrzebach edukacyjnych- dyskusj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359" w:hanging="35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elospecjalistyczna Ocena Poziomu Funkcjonowania Ucznia  ( WOPFU) i Indywidualny Program Edukacyjno Terapeutyczny - analiza aktualnych podstaw prawnych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WOPFU  i IPET- obowiązki i zadania dyrektora oraz kadry dydaktycznej placówki oświatowej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Budowanie Zespołu ds. pomocy psychologiczno – pedagogicznej czyli  kto opracowuje WOFU i IPET?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OPFU – zasady opracowania, metody zbierania danych i ich analiz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6 .Tworzenie IPET na podstawie WOPFU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 .IPET – zespołowa analiza orzeczenia, opracowanie praktycznych działań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8. IPET –rozumienie dostosowania, wskazanie zintegrowanych działań nauczycieli, określenie zakresu wsparcia dla rodziny i z rodzicam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. Monitorowanie i ocena efektywności prowadzonych działań wspierających ucznia i jego rodzin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. Utrudnienia oraz rozwiązania w procesie planowania, tworzenia i realizacji WOPFU i IPET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dury prowadzenia dokumentacji w zakresie pomocy psychologiczno – pedagogicznej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K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lokwium zaliczeniowe</w:t>
            </w:r>
          </w:p>
          <w:p>
            <w:pPr>
              <w:pStyle w:val="Normal"/>
              <w:shd w:fill="FFFFFF" w:val="clear"/>
              <w:spacing w:before="0" w:after="0"/>
              <w:ind w:left="41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organizację  oraz teoretyczne założenia i reguły konstruowani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dywidualnych programów edukacyjno-terapeutycznych ( IPET)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, w tym możliwości współpracy pedagogów specjalnych z nauczycielami,  szkolnymi specjalistami, rodzicami/opiekunami. Rozumie złożoność procesu  indywidualizacji zajęć i  lekcji,  w tym strategie uczenia i projektowania zajęć;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otrafi skonstruować IPET ( 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dywidualny Program Edukacyjno-Terapeutyczny).  P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zeprowadza  diagnozę określonych  sytuacji edukacyjnych i  terapeutycznych  oraz projektuje  zajęcia z uwzględnieniem specjalnych potrzeb edukacyjnych uczniów 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PEC_U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Umie projektować działania w grupie o zróżnicowanych potrzebach i możliwościach , indywidualizuje  zadania oraz  dostosowuje  metody i treści wykorzystując  zasady i sposoby indywidualnego projektowania zaję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Docenia możliwość pracy w zespole z nauczycielami, pedagogami, specjalistami, rodzicami/opiekunami  dzieci/uczniów  oraz innymi  członkami   społeczności szkolnej i lokalnej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262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enariusz*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0-6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ych z kolokwium, pracy własnej 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</w:t>
      </w:r>
      <w:r>
        <w:rPr/>
        <w:t>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27:00Z</dcterms:created>
  <dc:creator>Grzesiek</dc:creator>
  <dc:description/>
  <cp:keywords/>
  <dc:language>en-US</dc:language>
  <cp:lastModifiedBy>Mirosław Babiarz</cp:lastModifiedBy>
  <cp:lastPrinted>2018-11-26T09:08:00Z</cp:lastPrinted>
  <dcterms:modified xsi:type="dcterms:W3CDTF">2022-01-14T08:45:00Z</dcterms:modified>
  <cp:revision>11</cp:revision>
  <dc:subject/>
  <dc:title>Microsoft Word - przewodnik_po_sylabusie_ug-1.doc</dc:title>
</cp:coreProperties>
</file>