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A.P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Podstawy socj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Foundations of Soci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Bartłomiej Kot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rtlomiej.kot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 informacyjny, interaktywny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nthony Gidden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Socjolog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Wydawnictwo Naukowe PWN, Warszawa 200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Barbara Szac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Wprowadzenie do socjolog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Oficyna Naukowa, Warszawa 200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iotr Sztomp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Socjolog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Wydawnictwo Znak, Kraków200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iotr Sztompka, Małgorzata Boguni-Borowska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Socjologia codziennośc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Wydawnictwo Znak, Kraków 2008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Socjologia. Lektur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pod red. Piotra Sztompki i Marka Kuci, Wydawnictwo Znak, Kraków2006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Carol K. Oyster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Grupy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Wydawnictwo Zysk i S-ka, Poznań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wykładów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1. Zapoznanie studentów z różnymi formami środowisk społecznych i ich specyfiką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2. Omówienie mechanizmów działania grup społecz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3. Przygotowanie studentów do rozpoznania na co dzień różnych form integracji i dezintegracji społe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4. Zapoznanie studentów z teorią konfliktu społecznego i sposobów rozwiązywania sytuacji konfliktowych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studentów z kartą przedmiotu i omówienie warunków zaliczenia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Społeczeństwo jako przedmiot badań socjologii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Środowiska społeczne, zbiorowości i grupy społeczne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Struktura grupy społecznej: pozycja, prestiż, role społeczne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Grupy odniesienia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Interakcje a stosunki społeczne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Struktury społeczne i ich formy w społeczeństwach pluralistycznych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Socjalizacja: procesy społeczne zachodzące w mikroskali. 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Teoria konfliktów społecznych i rozwiązywanie sytuacji konfliktowych.</w:t>
            </w:r>
          </w:p>
          <w:p>
            <w:pPr>
              <w:pStyle w:val="Normal"/>
              <w:ind w:left="577" w:hanging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Teoria anomii społecznej: problem „normalności socjologicznej”.</w:t>
            </w:r>
          </w:p>
          <w:p>
            <w:pPr>
              <w:pStyle w:val="Normal"/>
              <w:ind w:left="577" w:hanging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Nierówności społeczne – zagadnienia równego traktowania płc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specyfikę różnych środowisk społecznych, zbiorowości i grup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W01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zna i rozumie przebieg procesu socjalizacji zachodzącego w różnych środowiskach, zbiorowościach i grupach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W02 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umie rozpoznawać i interpretować zjawiska i fakty zachodzące w różnych zbiorowościach i grupach społe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02 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umie określić stopień integracji uczniów oraz zapobiec dezintegracji społecznej i wykluczenie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08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umie rozpoznać przejawy zaburzenia przebiegu procesu socjalizacji i wyjaśnić jego przyczyn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U17 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stosuje wiedzę i umiejętności do rozwiązywania sytuacji konfliktowych w kontaktach interpersonalnych 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K04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rozpoznaje specyfikę środowiska społecznego ucznia i rozumie znaczenie jego wpływu na ucz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K05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- refera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pacing w:val="-1"/>
          <w:sz w:val="20"/>
          <w:szCs w:val="20"/>
          <w:lang w:val="pl-PL"/>
        </w:rPr>
        <w:t xml:space="preserve">Podstawa zaliczenia: </w:t>
      </w:r>
      <w:r>
        <w:rPr>
          <w:rFonts w:cs="Times New Roman" w:ascii="Times New Roman" w:hAnsi="Times New Roman"/>
          <w:spacing w:val="-1"/>
        </w:rPr>
        <w:t>Referat na temat małych struktur społecznych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stawą do oceniania referatu jest korzystanie przy jego pisaniu z zalecanej literatury podstawowej i uzupełniającej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 (W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% - zaliczonego kolokwium oraz złożenie referatu ocenionego jako dostateczn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- zaliczonego kolokwium oraz złożenie referatu ocenionego jako dostateczny plus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- zaliczonego kolokwium oraz złożenie referatu ocenionego jako dobry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- zaliczonego kolokwium oraz złożenie referatu, ocenionego jako dobry plus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- zaliczonego kolokwium oraz złożenie referatu ocenionego jako bardzo dobry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0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Opracowanie referat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56:00Z</dcterms:created>
  <dc:creator>Rektor UJK</dc:creator>
  <dc:description/>
  <cp:keywords/>
  <dc:language>en-US</dc:language>
  <cp:lastModifiedBy>Bartłomiej Kotowski</cp:lastModifiedBy>
  <cp:lastPrinted>2020-01-27T13:37:00Z</cp:lastPrinted>
  <dcterms:modified xsi:type="dcterms:W3CDTF">2023-11-20T10:56:00Z</dcterms:modified>
  <cp:revision>2</cp:revision>
  <dc:subject/>
  <dc:title>Zarządzenie nr 120-2021 Tekst jednolity Załącznik nr 4</dc:title>
</cp:coreProperties>
</file>