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C3.PSPE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ogika specjal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eci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f. dr hab. Bożena Matyja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matyj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ogólna, teoria wychowania, pedagogika społeczna,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 (w tym e-learning)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gzamin, zaliczenie (e-learning)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18"/>
                <w:szCs w:val="18"/>
              </w:rPr>
              <w:t>Wykład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odające: wykład informacyjny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roblemowe: wykład problemowy, wykład konwersatoryjny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odające: instruktaż, objaśnianie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problemowe: dyskusja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eksponujące: pokaz                                       </w:t>
            </w:r>
          </w:p>
          <w:p>
            <w:pPr>
              <w:pStyle w:val="NormalnyWeb"/>
              <w:spacing w:before="0" w:after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y praktyczne :ćwiczenia przedmiotowe               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utsch-Smith D., Pedagogika specjalna, podręcznik akademicki, t. 1 i 2, Wyd. PWN, Warszawa 200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ssakowski C., Węzłowe problemy pedagogiki specjalnej, Wyd. Akapit, Toruń 20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lecka W., Rutkowski M., Dziecko ze specjalnymi potrzebami edukacyjnymi w drodze ku dorosłości, Wyd. Impuls, Kraków 20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owa J., Pedagogika specjalna w zarysie, Wyd. FOSZE, Rzeszów 199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czepanik R., Elementy pedagogiki specjalnej, Wyd. WSH-E, Łódź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hrzanowska I., Pedagogika specjalna. Od tradycji do współczesności, Wyd. Impuls, kraków 20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łodkowska J., Dydaktyka specjalna, Wyd. PWN, Warszawa 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rauze A., Współczesne paradygmaty pedagogiki specjalnej, Wyd. Impuls, Kraków 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kielewicz S. (red.), Dziecko z trudnościami w rozwoju, Wyd. Impuls, Kraków 20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olman W., Godność dziecka jako kategoria antropologiczno – pedagogiczna, Wyd. APS, Warszawa 20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zasopisma: „Człowiek – Niepełnosprawność – Społeczeństwo”, „Pedagogika specjalna”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 (w tym e-learning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Zapoznanie studentów z przedmiotem zainteresowań i podstawowymi kategoriami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Przygotowanie do zrozumienia znaczenia wsparcia osób z niepełnosprawnościami przez różne środowiska wychowawcz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Zapoznanie studentów z działami i subdyscyplinami pedagogiki specjalnej i ich specyfik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Przygotowanie merytoryczne i metodologiczne do badań pedagogicznych nad osobami z niepełnosprawnościam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poznanie z kartą przedmiotu i warunkami zaliczenia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prowadzenie do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dmiotu pedagogika specjalna</w:t>
            </w:r>
          </w:p>
          <w:p>
            <w:pPr>
              <w:pStyle w:val="Normal"/>
              <w:ind w:left="498" w:hanging="281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 pojęcia, przedmiot i zakres pedagogiki specjalnej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 główna problemy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Podstawowe systemy i kierunki w pedagogice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 cele i zadania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Rys historyczny pedagogiki specjalnej w Polsce i na świeci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 wkład Marii Grzegorzewskiej w rozwój polskiej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 Współczesne tendencje w pedagogice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 dylematy pedagogiki specj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 postrzeganie osób z niepełnosprawnością/niepełnosprawnościami i jego determinant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 idea i praktyka integracj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 sylwetka pedagoga specjal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 Pedagogika specjalna szczegół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 pedagogika osób z niepełnosprawnością intelektualn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 podstawy tyflopedagogik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3 podstawy surdopedagogi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4 wprowadzenie do pedagogiki terapeuty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5 wprowadzenie do pedagogiki resocjalizacyjnej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w tym e-learning)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Rola i znaczenie organizacji pozarządowych w systemie wsparcia osób z niepełnosprawnością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 założenia ogólne działalności organizacji pozarządowych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2 funkcjonowanie organizacji pozarządowych w Polsce (na wybranych przykładach)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3 funkcjonowanie organizacji pozarządowych na świecie (na wybranych przykładach)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iczenia 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Zapoznanie z kartą przedmiotu i warunkami zal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Pojęcie, typologia i istota niepełnosprawnośc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 Rodzaje niepełnosprawnośc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 niepełnosprawność fizyczno - ruchow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 niepełnosprawność słuchow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3 niepełnosprawność wzrokow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4 zaburzenia emocjonalne i/lub zaburzenia zachowa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5 pedagogika osób z trudnościami w uczeniu się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6 autyzm i spektrum autyzmu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7 wybitne zdolności i rozwijanie talentów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Pedagogika specjalna i system kształcenia osób z niepełnosprawnościami w Polsc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 system kształcenia uczniów ze specjalnymi potrzebami edukacyjnymi – powszechność, drożność, formy organizacyjn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 orzecznictwo w sprawie kształcenia specjaln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 xml:space="preserve">zna i rozumie źródła i miejsce pedagogiki specjalnej w nauce oraz jej przedmiotowe i metodologiczne powiązania z dziedzinami nauk społecznych, humanistycznych oraz medycznych i nauk o zdrowiu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 xml:space="preserve">zna i rozumie zakresy pedagogiki specjalnej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zna i rozumie koncepcje rehabilitacji, edukacji, resocjalizacji i terapii osób ze specjalnymi potrzebami edukacyjnymi oraz różnorodne uwarunkowania tych proces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trafi wykorzystywać i integrować wiedzę z zakresu pedagogiki specjalnej oraz powiązanych z nią dyscyplin naukowych w celu analizy problemów rehabilitacyjnych, edukacyjnych, terapeutycznych i resocjalizacyjnych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trafi rozpoznawać i interpretować zjawiska społeczne, ukazując ich powiązania z różnymi zakresami pedagogiki specjalnej, dziedzinami nauk społecznych, humanistycznych oraz medycznych i nauk o zdrowi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st gotów do </w:t>
            </w: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doceniania tradycji i dorobku badań naukowych w zakresie pedagogiki specjalnej oraz ich kontynuacji i poszerzania o nowe obszary i procedury badawcze;</w:t>
            </w:r>
            <w:r>
              <w:rPr>
                <w:rStyle w:val="Eop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/pisemn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zyskał 50-60%  z egzamin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yskał 61-70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yskał 71-80% 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yskał 81-89%  z egzaminu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zyskał 91-100%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ał niski poziom podczas ćwiczeń,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ał się przeciętną aktywnością podczas ćwiczeń,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ał się wystarczającą aktywnością podczas ćwiczeń,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ał się dużą aktywnością podczas ćwiczeń, wykazał się wyjątkowymi umiejętnościami pracy w zespole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azał się bardzo dużą aktywnością podczas ćwiczeń, pełnił rolę lidera w zespole</w:t>
            </w:r>
          </w:p>
        </w:tc>
      </w:tr>
      <w:tr>
        <w:trPr>
          <w:trHeight w:val="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ktywność w dyskusji tematycznej po kwerendzie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do dyskusji tematycz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9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9:59:00Z</dcterms:modified>
  <cp:revision>16</cp:revision>
  <dc:subject/>
  <dc:title>Zarządzenie nr 120-2021 Tekst jednolity Załącznik nr 4</dc:title>
</cp:coreProperties>
</file>