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0113.1.PSP.C6.D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Diagnostyka w pedagogice specjalnej</w:t>
            </w:r>
          </w:p>
          <w:tbl>
            <w:tblPr>
              <w:tblW w:w="4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3"/>
            </w:tblGrid>
            <w:tr>
              <w:trPr>
                <w:trHeight w:val="109" w:hRule="atLeast"/>
              </w:trPr>
              <w:tc>
                <w:tcPr>
                  <w:tcW w:w="4853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pl-PL"/>
                    </w:rPr>
                    <w:t>Diagnostics in Special Pedagogy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Sławomir Olszewski, prof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awomir.olsze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y, 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, zaliczenie z oceną, zaliczeni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(informacyjny, konwersatoryjny), prezentacja multimedialna, dyskusja wielokrotna (grupowa), film dokumentalny, analiza przypadków, opis, praca z książką lub aktem prawnym, pokaz, pomiar, burza mózgów, metoda problemowa, symulacja, ćwiczenie, instruktaż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179909669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Głodkowska J. (1999), Poznanie ucznia szkoły specjalnej, WSiP, Warszaw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Guziuk M. (2012)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Badania diagnostyczne w pedagogice i psychopedagogice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d. Akademickie „Żak”</w:t>
            </w:r>
          </w:p>
          <w:p>
            <w:pPr>
              <w:pStyle w:val="A2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Style w:val="F31"/>
                <w:rFonts w:cs="Times New Roman"/>
                <w:sz w:val="20"/>
                <w:szCs w:val="20"/>
              </w:rPr>
              <w:t>Jarosz E., Wysocka E. (2006), Diagnoza psychopedagogiczna. Podstawowe problemy i rozwiązania, Wydawnictwo Akademickie „Żak”, Warszaw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opa M. (2005), Psychologia rodziny. Teoria i badania, Impuls, Kraków</w:t>
            </w:r>
          </w:p>
          <w:p>
            <w:pPr>
              <w:pStyle w:val="Zwykytekst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kowski T. (1985), Poziom rozwoju społecznego upośledzonych umysłowo, Redakcja Wydawnictw KUL, Lublin</w:t>
            </w:r>
          </w:p>
          <w:p>
            <w:pPr>
              <w:pStyle w:val="Zwykytekst"/>
              <w:spacing w:before="0" w:after="0"/>
              <w:contextualSpacing/>
              <w:rPr/>
            </w:pPr>
            <w:r>
              <w:rPr>
                <w:rStyle w:val="F21"/>
                <w:sz w:val="20"/>
                <w:szCs w:val="20"/>
              </w:rPr>
              <w:t xml:space="preserve">Włoch S., Włoch A. (2009), Diagnoza całościowa w edukacji przedszkolnej i wczesnoszkolnej, </w:t>
            </w:r>
            <w:r>
              <w:rPr>
                <w:rStyle w:val="F31"/>
                <w:rFonts w:cs="Times New Roman" w:ascii="Times New Roman" w:hAnsi="Times New Roman"/>
                <w:sz w:val="20"/>
                <w:szCs w:val="20"/>
              </w:rPr>
              <w:t>Wydawnictwo Akademickie „Żak”, Warszawa</w:t>
            </w:r>
            <w:r>
              <w:rPr>
                <w:rStyle w:val="F21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Style w:val="F31"/>
                <w:rFonts w:cs="Times New Roman" w:ascii="Times New Roman" w:hAnsi="Times New Roman"/>
                <w:sz w:val="20"/>
                <w:szCs w:val="20"/>
              </w:rPr>
              <w:t>Wysocka E. (2013), Diagnostyka pedagogiczna. Nowe obszary i rozwiązania, Oficyna Wydawnicza „Impuls”, Kraków</w:t>
            </w:r>
            <w:r>
              <w:rPr>
                <w:rStyle w:val="F31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Domagała-Zyśk E., Knopik T., Oszwa U. (2017)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Diagnoza funkcjonalna rozwoju społeczno-emocjonalnego uczniów w wieku 9-13 la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. Ośrodek Rozwoju Edukacji, Warszaw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  <w:bookmarkStart w:id="1" w:name="_Hlk179909669"/>
            <w:bookmarkStart w:id="2" w:name="_Hlk179909669"/>
            <w:bookmarkEnd w:id="2"/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bookmarkStart w:id="3" w:name="_Hlk179909688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Obuchowska I. (1997), Diagnoza psychologiczna w poradniach psychologiczno-pedagogicznych, „Problemy Poradnictwa Psychologiczno-Pedagogicznego”, nr 2</w:t>
            </w:r>
          </w:p>
          <w:p>
            <w:pPr>
              <w:pStyle w:val="Normal"/>
              <w:spacing w:before="0" w:after="0"/>
              <w:contextualSpacing/>
              <w:rPr>
                <w:rStyle w:val="F01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kan-Łęcka M. (1997), </w:t>
            </w:r>
            <w:r>
              <w:rPr>
                <w:rStyle w:val="F01"/>
                <w:rFonts w:cs="Times New Roman" w:ascii="Times New Roman" w:hAnsi="Times New Roman"/>
                <w:bCs/>
              </w:rPr>
              <w:t>Diagnoza funkcjonalna i konstruowanie programów dla dzieci w wieku 0-3 lat ze złożoną niepełnosprawnością, Rewalidacja, nr 2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gdanowicz M. (2006), Skale Obserwacji Zachowania Dzieci i Rodziców uczestniczących w zajęciach Ruchu Rozwijającego, Wydawnictwo Harmonia, Warszaw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onhardt M. (1997), Skala Leonhardt. Skala rozwoju niewidomych dzieci w wieku 0 – 2 lat, Wydawnictwo APS, Warszawa</w:t>
            </w:r>
          </w:p>
          <w:p>
            <w:pPr>
              <w:pStyle w:val="Zwykytekst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Olszewski S. (2005), Postrzeganie przestrzeni życiowej przez młodzież z niepełnosprawnością intelektualną w kontekście zachowań agresywnych, Wydawnictwo Naukowe AP, Kraków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yżalski J., Plichta P. (2007), Kwestionariusz Obciążeń Zawodowych Pedagoga, UŁ, Łódź</w:t>
            </w:r>
          </w:p>
          <w:p>
            <w:pPr>
              <w:pStyle w:val="Zwykytekst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chyra J. (red.), Wybrane metody diagnostyczne w surdopsychologii, UMCS, Lublin 199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</w:r>
            <w:bookmarkStart w:id="4" w:name="_Hlk179909688"/>
            <w:bookmarkStart w:id="5" w:name="_Hlk179909688"/>
            <w:bookmarkEnd w:id="5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studentów z wielokontekstową i wieloparadygmatyczną diagnozą w pedagogice specjaln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ształtowanie umiejętności diagnostycznych, planistycznych, realizacyjnych i ewaluacyjnych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Budowanie gotowości do przyjmowania odpowiedzialności za  przebieg procesu diagnostycznego i postdiagnostyczneg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ształtowanie umiejętności adekwatnego doboru metod technik i narzędzi diagnozy do potrzeb procesu diagnostyczneg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ształtowanie umiejętności przeprowadzania diagnozy oraz  autoewaluacji w procesie diagnostyczny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Rozwijanie gotowości do współdziałania z wielospecjalistycznym zespołem diagnostycznym oraz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rodzicami lub opiekunami, dziećmi i uczniami uczestniczącymi w diagnozie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poznanie studentów z programem wykładów, efektami uczenia się i warunkami zaliczenia przedmio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pojęcia z zakresu diagnozy w pedagogice specjalne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diagnoz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apy postępowania diagnostyczneg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znaczniki prawidłowego postępowania diagnostyczneg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ędy w procesie diagnostyczny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procesu diagnozy i jego uwarunkowan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i diagnostycz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czenie diagnozy w działaniach rehabilitacyjnych, resocjalizacyjnych podejmowanych przez pedagoga specjalneg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modele diagnoz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za funkcjonalna – podstawowe założenia, wybrane sposoby realizacj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owe obszary diagnostyczne w pedagogice specjalnej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yczne aspekty działań diagnostycznych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Kontakt diagnostyczny: cechy, podstawowe wskaźniki, techniki nawiązywania i podtrzymywania kontaktu diagnostycznego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ór w diagnozie i techniki radzenia sobie z nim;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studentów z programem ćwiczeń, efektami uczenia sie i warunkami zaliczenia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ór narzędzi diagnostycznych i jego kryteria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narzędzia diagnostyczne – zastosowanie, analiza krytyczna, możliwości ich modyfikacji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nie wybranego narzędzia diagnostycznego – próba diagnostyczna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acowanie, analiza, interpretacja oraz przedstawienie wyników diagnozy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60"/>
        <w:gridCol w:w="156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zna i rozumi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00" w:hRule="atLeast"/>
        </w:trPr>
        <w:tc>
          <w:tcPr>
            <w:tcW w:w="821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  <w:bookmarkStart w:id="6" w:name="_Hlk92668825"/>
            <w:bookmarkStart w:id="7" w:name="_Hlk92668825"/>
            <w:bookmarkEnd w:id="7"/>
          </w:p>
        </w:tc>
        <w:tc>
          <w:tcPr>
            <w:tcW w:w="1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" w:name="_Hlk179905891"/>
            <w:bookmarkEnd w:id="8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podstawy, cele, założenia, obszary i cechy diagnozy a także procedury badań diagnostycznych i eksperymentalnych w pedagogice specjalnej - analizy jakościowe </w:t>
              <w:br/>
              <w:t>i ilościowe;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SPEC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wybrane metody oceny funkcjonowania edukacyjnego, fizycznego, psychicznego i społecznego osób z niepełnosprawnościami i niedostosowanych społecznie;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SPEC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ocenę skuteczności stosowanych metod wychowania, nauczania specjalnego, rehabilitacji i resocjalizacji oraz socjoterapii;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SPEC_W05</w:t>
            </w:r>
          </w:p>
        </w:tc>
      </w:tr>
      <w:tr>
        <w:trPr>
          <w:trHeight w:val="31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przydatność metod diagnostycznych w ocenie specyfiki zaburzeń w rozwoju;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SPEC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9" w:name="_Hlk92668858"/>
            <w:bookmarkEnd w:id="9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rolę i miejsce diagnostyki opiekuńczo-wychowawczej, rehabilitacyjnej, resocjalizacyjnej i socjoterapeutycznej w pracy różnych instytucji;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SPEC_W0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0" w:name="_Hlk179906383"/>
            <w:bookmarkEnd w:id="1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ować dokumenty i wytwory ucznia pod kątem określenia jego możliwości i specjalnych potrzeb edukacyjno-terapeutycznych;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SPEC_U0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interpretować wyniki diagnozy pedagogicznej;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SPEC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konstruować proste narzędzia do diagnozy pedagogicznej;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SPEC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planować ewaluacje procesu edukacyjno-terapeutycznego uczniów ze specjalnymi potrzebami edukacyjnymi.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SPEC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_Hlk179906417"/>
            <w:bookmarkEnd w:id="1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przyjęcia odpowiedzialności za podejmowane decyzje związane z organizacją procesu diagnostycznego i postdiagnostycznego;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podejmowania współpracy z nauczycielami, specjalistami, rodzicami lub opiekunami, dziećmi i uczniami w poszukiwaniu przyczyn trudności;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dzielenia się wiedzą z nauczycielami prowadzącymi zajęcia z dzieckiem lub uczniem i jego rodzicami lub opiekunami na rzecz zapewniania mu optymalnych warunków rozwoju w środowisku włączającym.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452"/>
        <w:gridCol w:w="565"/>
        <w:gridCol w:w="427"/>
        <w:gridCol w:w="379"/>
        <w:gridCol w:w="472"/>
      </w:tblGrid>
      <w:tr>
        <w:trPr>
          <w:trHeight w:val="284" w:hRule="atLeast"/>
        </w:trPr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60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y grupowe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aca </w:t>
              <w:br/>
              <w:t>własna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9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7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45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56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7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7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47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7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Egzamin pisemny w formie testów obejmuje treści wykładów oraz ćwiczeń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*Kolokwium realizowane w ramach ćwiczeń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*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*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50% punktów uzyskanych za zadania wykonane przez student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61% punktów uzyskanych za zadania wykonane przez student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71% punktów uzyskanych za zadania wykonane przez student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81% punktów uzyskanych za zadania wykonane przez studenta</w:t>
            </w:r>
          </w:p>
        </w:tc>
      </w:tr>
      <w:tr>
        <w:trPr>
          <w:trHeight w:val="28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91% punktów uzyskanych za zadania wykonane przez studenta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a zadania wykonane przez student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a zadania wykonane przez student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a zad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ane przez student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a zadania wykonane przez studenta</w:t>
            </w:r>
          </w:p>
        </w:tc>
      </w:tr>
      <w:tr>
        <w:trPr>
          <w:trHeight w:val="24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a zadania wykonane przez studenta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, lektu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, lektu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bookmarkStart w:id="12" w:name="_Hlk92691856"/>
            <w:bookmarkEnd w:id="12"/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Analiza literatury związanej z procesem diagnozowania rozwoju dziecka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 i opracowanie narzędzia diagnostyczn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                                                                      ………………………………………………………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Note">
    <w:name w:val="not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31">
    <w:name w:val="f31"/>
    <w:qFormat/>
    <w:rPr>
      <w:rFonts w:ascii="Verdana" w:hAnsi="Verdana" w:cs="Verdana"/>
      <w:color w:val="00000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01">
    <w:name w:val="f01"/>
    <w:qFormat/>
    <w:rPr>
      <w:rFonts w:ascii="Arial" w:hAnsi="Arial" w:cs="Arial"/>
      <w:color w:val="000000"/>
      <w:sz w:val="20"/>
      <w:szCs w:val="20"/>
    </w:rPr>
  </w:style>
  <w:style w:type="character" w:styleId="F21">
    <w:name w:val="f2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A2">
    <w:name w:val="a2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6:35:00Z</dcterms:created>
  <dc:creator>Rektor UJK</dc:creator>
  <dc:description/>
  <cp:keywords/>
  <dc:language>en-US</dc:language>
  <cp:lastModifiedBy>Anita Garbat</cp:lastModifiedBy>
  <cp:lastPrinted>2020-01-27T13:37:00Z</cp:lastPrinted>
  <dcterms:modified xsi:type="dcterms:W3CDTF">2024-11-26T01:37:00Z</dcterms:modified>
  <cp:revision>11</cp:revision>
  <dc:subject/>
  <dc:title>Zarządzenie nr 120-2021 Tekst jednolity Załącznik nr 4</dc:title>
</cp:coreProperties>
</file>