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A.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Przedsiębiorczość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val="en-GB"/>
              </w:rPr>
              <w:t>Entrepreneur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–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ta Miszczu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rmiszczu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kład informacyjny (WI); wykład problemowy (WP), prezentacja multimedialn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awczyk P. Podstawy przedsiębiorczości, Warszawa 2013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siębiorczość – apkiet edukacyjny PROGRA 2011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</w:rPr>
                <w:t>www.ngo.pl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. Horosz (red.), Prawne podstawy przedsiębiorczości, Wolters Kluwer Polska 2010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9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y edukacyjne SYNERG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 Banerski G.,. Gryzik A. , Przedsiębiorczość akademicka. Raport z badania, Warszawa 2009</w:t>
            </w:r>
          </w:p>
          <w:p>
            <w:pPr>
              <w:pStyle w:val="Akapitzlist"/>
              <w:snapToGrid w:val="false"/>
              <w:ind w:left="0" w:hanging="0"/>
              <w:rPr/>
            </w:pPr>
            <w:r>
              <w:rPr>
                <w:rFonts w:cs="Times New Roman"/>
                <w:sz w:val="20"/>
                <w:szCs w:val="20"/>
              </w:rPr>
              <w:t>2. Bąkowski   A. Cichocki T.  Gromada G., Innowacyjna przedsiębiorczość akademicka- światowe doświadczenia, Warszawa2005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S. Grzegorczyk, M. Romanowska, A. Sopińska, P. Wachowiak, Przedsiębiorczość bez tajemnic, WSiP, Warszawa 20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W (wiedza) – 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podstawowymi pojęciami  z zakresu przedsiębiorczoś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-2-WW(wiedza) - poznanie przez studentów zróżnicowanych form przedsiębiorczoś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3-UW (umiejętności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wijanie u studentów umiejętności sprzyjających właściwemu organizowaniu i pobudzaniu postaw przedsiębiorcz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4-KW (kompetencje społeczne)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rozwijanie u studentów postaw sprzyjających właściwemu organizowaniu i pobudzaniu postaw przedsiębiorcz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jc w:val="both"/>
              <w:rPr>
                <w:rStyle w:val="Bodytext393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poznania z kartą przedmiotu i warunkami zaliczenia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Co to jest przedsiębiorczość, Przedsiębiorczość jako nau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Kim jest osoba przedsiębiorcz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Kompetencje miękk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Ekonomia społeczn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Prawne podstawy przedsiębiorczości społecznej . Działalność instytucji non-profit . Biznes pla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Aktywne formy poszukiwania pra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Rodzaje form zatrudnienia-plusy i minus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odstawowe zasady rozwoju i tworzenia różnych form przedsiębiorczości.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Wd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Potrafi myśleć i działać innowacyjnie z uwzględnieniem powiązań pedagogiki specjalnej z naukami prawnymi i ekonomicznymi </w:t>
            </w:r>
          </w:p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Myślenia i działania w sposób przedsiębiorczy.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d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 xml:space="preserve">Kierowania się etyką w relacjach z innymi i działaniach włas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SPEC_K01</w:t>
            </w:r>
          </w:p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Normaltextrun"/>
          <w:rFonts w:ascii="Times New Roman" w:hAnsi="Times New Roman" w:cs="Times New Roman"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70"/>
        <w:gridCol w:w="426"/>
        <w:gridCol w:w="567"/>
        <w:gridCol w:w="425"/>
        <w:gridCol w:w="567"/>
        <w:gridCol w:w="567"/>
        <w:gridCol w:w="426"/>
        <w:gridCol w:w="567"/>
        <w:gridCol w:w="567"/>
        <w:gridCol w:w="567"/>
        <w:gridCol w:w="708"/>
        <w:gridCol w:w="567"/>
      </w:tblGrid>
      <w:tr>
        <w:trPr>
          <w:trHeight w:val="570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zaliczeniowa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w grupie</w:t>
            </w:r>
          </w:p>
        </w:tc>
      </w:tr>
      <w:tr>
        <w:trPr>
          <w:trHeight w:val="28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Od 50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 61% 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wiedzy przekazanej na wykładz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character" w:styleId="Name">
    <w:name w:val="name"/>
    <w:basedOn w:val="Domylnaczcionkaakapitu"/>
    <w:qFormat/>
    <w:rPr/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;Courier New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iszczuk@ujk.edu.pl" TargetMode="External"/><Relationship Id="rId3" Type="http://schemas.openxmlformats.org/officeDocument/2006/relationships/hyperlink" Target="http://www.ngo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5:01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6T21:47:00Z</dcterms:modified>
  <cp:revision>13</cp:revision>
  <dc:subject/>
  <dc:title>Microsoft Word - przewodnik_po_sylabusie_ug-1.doc</dc:title>
</cp:coreProperties>
</file>