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C1.ME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etodyka edukacji informatycznej w klasach I - I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thodology of Information Technology Education in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udia stacjonarne 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atarzyna Plut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a znajomość obsługi komputera, w tym korzystanie z poczty elektronicznej. Umiejętność pracy w edytorze tekstowym, graficznym, arkuszu kalkulacyjnym. Umiejętność tworzenia prezentacji multimedialnych. Umiejętność pracy w chmurze. Umiejętność współpracy na odległość. Umiejętność wyszukiwania i selekcjonowania informacj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</w:t>
      </w:r>
      <w:r>
        <w:rPr/>
        <w:t>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multimedialna, dyskusja, pokaz, programowanie, praca w grupach,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hn A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red.) Katalog kompetencji medialnych i informacyjnych Warszawa 2014 [Dokument online, dostęp: http://edukacjamedialna.edu.pl/media/chunks/attachment/Katalog_kompetencji_medialnych_2014.pdf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nieluk M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TIK w pigułce. Narzędziownik nauczycie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, Centrum Rozwoju Edukacji EDICON, Poznań 2019</w:t>
            </w:r>
          </w:p>
          <w:p>
            <w:pPr>
              <w:pStyle w:val="Normal"/>
              <w:numPr>
                <w:ilvl w:val="0"/>
                <w:numId w:val="4"/>
              </w:numPr>
              <w:ind w:left="256" w:hanging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orkowska A., Borkowski P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Młody mistrz programowania. Język Baltie i Scratch dla dzieci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. HELION, Gliwice 2016</w:t>
            </w:r>
          </w:p>
          <w:p>
            <w:pPr>
              <w:pStyle w:val="Normal"/>
              <w:numPr>
                <w:ilvl w:val="0"/>
                <w:numId w:val="4"/>
              </w:numPr>
              <w:ind w:left="256" w:hanging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lebańska M., Szyller A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TEAM-owe przedszko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Difin, 202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6" w:hanging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echowska Z., Marcela M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Jak nie zgubić dziecka w sieci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yd. MUZA, Warszawa 2021</w:t>
            </w:r>
          </w:p>
          <w:p>
            <w:pPr>
              <w:pStyle w:val="Normal"/>
              <w:numPr>
                <w:ilvl w:val="0"/>
                <w:numId w:val="6"/>
              </w:numPr>
              <w:ind w:left="256" w:hanging="2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ansen A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Wyloguj swój mózg. Jak zadbać o swój mózg w dobie technologii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IW Znak, Warszawa 2020</w:t>
            </w:r>
          </w:p>
          <w:p>
            <w:pPr>
              <w:pStyle w:val="Normal"/>
              <w:numPr>
                <w:ilvl w:val="0"/>
                <w:numId w:val="6"/>
              </w:numPr>
              <w:ind w:left="256" w:hanging="2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orańska D., Ciesielska M., Jedrzejko M. Z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Edukacja w cyfrowym świecie. Edukacja 4.0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dawnictwo Edukacyjne AKAPIT., Toruń 20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tudentó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z celami oraz treściami edukacji informatycznej realizowanymi w klasach I-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umiejętności  projektowania rozwiązań metodycznych w ramach  edukacji informaty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Prezentacja różnorodnych rozwiązań  metodycznych z zakresu edukacji informatyczn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umiejętności  projektowania rozwiązań metodycznych w ramach  edukacji informaty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. Prezentacja różnorodnych rozwiązań  metodycznych z zakresu edukacji informatycz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6. Zapoznanie studentów z zasadami ochrony własności intelektualnej w siec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oznanie z kartą przedmiotu oraz warunkami zalic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Wybrane narzędzia TIK w pracy z uczniami klas I – III szkoły podstawowej z uwzględnieniem zróżnicowanych potrzeb i możliwości edukacyjnych uczni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Kodowanie i podstawy dziecięcego programowania wizual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Metody i formy zajęć stosowane na zajęciach edukacji informatycznej klas młodsz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Bezpieczeństwo cyfrowe dzie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sady ochrony własności intelektual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 xml:space="preserve">pojęcia z zakresu organizacji zajęć z edukacji informatycznej oraz posiada wiedzę w zakres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rytorycznych i metodycznych podstaw prowadzenia zajęć edukacji informatycznej w klasach I-III  – zgodnie z wybranym zakresem pedagogiki specjalnej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właściwie i samodzielnie planować i organizować sytuacje dydaktyczno-wychowawcze adekwatne do celów edukacji informatycznej z uwzględnieniem indywidualnych potrzeb uczniów w młodszym wieku szko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ywać dostępne i kreatywne narzędzia edukacji informatycznej do rozwijania umiejętności pracy z grup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ejmowania współpracy zespołowej ora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ania możliwości technologii informacyjno-komunikacyjnych do wspierania i rozwijania współpracy uczn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1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d 50% za spełnienie kryteriów projektu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d 61% za spełnienie kryteriów projektu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d 71% za spełnienie kryteriów projektu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d 81% za spełnienie kryteriów projektu</w:t>
            </w:r>
          </w:p>
        </w:tc>
      </w:tr>
      <w:tr>
        <w:trPr>
          <w:trHeight w:val="284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d 91% za spełnienie kryteriów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0" w:name="_Hlk9710667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alizacja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9:47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2-16T15:22:00Z</dcterms:modified>
  <cp:revision>3</cp:revision>
  <dc:subject/>
  <dc:title>Zarządzenie nr 120-2021 Tekst jednolity Załącznik nr 4</dc:title>
</cp:coreProperties>
</file>