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D5.WNPEI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sparcie nauczyciela w procesie edukacji integracyjnej i włączając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Teacher’s Support in the Process of Integrative and Inclusive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 Ewa M. Szumilas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.szumila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ompetencje pedagoga specjalnego w edukacji integracyjnej i włączając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SZCZEGÓŁOWA CHARAKTERYSTYKA </w:t>
      </w:r>
      <w:r>
        <w:rPr/>
        <w:t>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: instruktaż, objaśniani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oblemowe: dyskusja</w:t>
            </w:r>
          </w:p>
          <w:p>
            <w:pPr>
              <w:pStyle w:val="NormalnyWeb"/>
              <w:spacing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eksponujące: pokaz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 praktyczne :ćwiczenia przedmiotowe                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Bidziński K., Giermakowska A., Ozga A., Rutkowski M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Nauczyciele województwa świętokrzyskiego wobec zadań związanych z realizacją specjalnych potrzeb edukacyjnych uczniów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dawnictwo Uniwersytetu J. Kochanowskiego, Kielce 2013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Chrzanowska I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auczyciele o szansach i barierach edukacji włączając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awnictwo Naukowe PWN, Warszawa 2021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.Jodłowska B.  (red.), Idea integracji a wychowanie: ku pedagogice integralnej, Impuls,  Kraków 200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Parys K. Olszewski S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Ewolucja poglądów na temat kształcenia pedagogów specjalnych w Polsc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pełnosprawność 2009, nr 1, s. 103-1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Pięć kluczowych przesłań dla edukacji włączającej Od teorii do praktyki, Europejska Agencja ds. Specjalnych Potrzeb i Edukacji Włączającej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www.european-agency.org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Europejska Agencja Rozwoju Edukacji Uczniów ze Specjalnymi Potrzebami, 2011b. Teacher Education for Inclusion Across Europe – Challenges and Opportunities [Kształcenie nauczycieli przygotowujące do edukacji włączającej – wyzwania i szanse]. Odense, Dania: Europejska Agencja Rozwoju Edukacji Uczniów ze Specjalnymi Potrzebami. ttp://www.europeanagency.org/publications/ereports/te4i-challenges-and-opportunities/te4ichallenges-and-opportuniti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uropejska Agencja Rozwoju Edukacji Uczniów ze Specjalnymi Potrzebami,  Kształcenie nauczycieli przygotowujące do edukacji włączającej Profil nauczyciela edukacji włączającej, http://ec.europa.eu/dgs/education_culture/index_en.htm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Bidziński K., Giermakowska A., Ozga A., Rutkowski M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Nauczyciele województwa świętokrzyskiego wobec zadań związanych z realizacją specjalnych potrzeb edukacyjnych uczniów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dawnictwo Uniwersytetu J. Kochanowskiego, Kielce 2013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Domagała-Zyśk E. (2019). Kształcenie nauczycieli w kontekście edukacji uczniów ze specjalnymi potrzebami edukacyjnymi – przegląd badań. Warszawa: MEN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www.researchgate.net/publication/336348712</w:t>
              </w:r>
            </w:hyperlink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Przewodnik po edukacji włączającej rozwój kształcenia i uczestnictwa w życiu szkoły Tony Booth i Mel Ainscow redakcja i przygotowanie dla CSIE Mark Vaughan, Wydane przez Centre for Studies on Inclusive Education (CSIE) (Ośrodek Badań nad Edukacją Włączającą), 2002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Skałbania B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oradnictwo pedagogiczne . Przegląd wybranych zagadnie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,Impuls , Kraków 200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Aktualizacja i pogłębienie wiedzy na temat moż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wsparcia nauczyciela w procesie edukacji integracyjnej i włączającej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. Analiza systemowych i lokalnych  oraz organizacyjnych uwarunkowań proces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cenia nauczycieli edukacji włączając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oznanie </w:t>
            </w:r>
            <w:r>
              <w:rPr>
                <w:rFonts w:eastAsia="TimesNewRoman;MS Gothic" w:cs="Times New Roman" w:ascii="Times New Roman" w:hAnsi="Times New Roman"/>
                <w:sz w:val="20"/>
                <w:szCs w:val="20"/>
              </w:rPr>
              <w:t>założeń teoretycznych i metodyki realizacji indeksu włączania w przedszkolu i szkole.</w:t>
            </w:r>
          </w:p>
          <w:p>
            <w:pPr>
              <w:pStyle w:val="Normal"/>
              <w:rPr>
                <w:rFonts w:ascii="Times New Roman" w:hAnsi="Times New Roman" w:eastAsia="TimesNewRoman;MS Gothic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4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Poszukiwanie czynników warunkujących efektywność współdziałania nauczycieli jako  uczestników procesów edukacyjnych w systemie integracyjnym i włączającym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14" w:hanging="35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i warunkami zaliczenia .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łożenia kształcenia nauczycieli edukacji włączającej w Polsce i wybranych krajach EU. Zasady kształcenia nauczycieli do edukacji włączającej. Kształcenie uniwersyteckie nauczycieli- profil ogólnoakademicki vs praktyczny. 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TimesNewRoman;MS Gothic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Kształcenie całożyciowe nauczyciel jako proces doskonalenia i dokształcania zawodowego i osobistego. </w:t>
            </w:r>
            <w:r>
              <w:rPr>
                <w:rFonts w:eastAsia="TimesNewRoman;MS Gothic" w:cs="Times New Roman" w:ascii="Times New Roman" w:hAnsi="Times New Roman"/>
                <w:sz w:val="20"/>
                <w:szCs w:val="20"/>
              </w:rPr>
              <w:t>Rola i organizacja wewnątrzszkolnych systemów doskonalenia zawodowego nauczycieli przedszkola, szkoły/ placówki systemu oświaty w procesie edukacji integracyjnej i inkluzyjnej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TimesNewRoman;MS Gothic" w:cs="Times New Roman"/>
                <w:sz w:val="20"/>
                <w:szCs w:val="20"/>
              </w:rPr>
            </w:pPr>
            <w:r>
              <w:rPr>
                <w:rFonts w:eastAsia="TimesNewRoman;MS Gothic"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fil nauczyciela edukacji włączającej i innych specjalistów. </w:t>
            </w:r>
            <w:r>
              <w:rPr>
                <w:rFonts w:eastAsia="TimesNewRoman;MS Gothic" w:cs="Times New Roman" w:ascii="Times New Roman" w:hAnsi="Times New Roman"/>
                <w:sz w:val="20"/>
                <w:szCs w:val="20"/>
              </w:rPr>
              <w:t>Wybrane założenia teoretyczne i metodyka realizacji indeksu włączania oraz stosowanie narzędzi wspomagających rozwój edukacji włączającej w przedszkolu i szkole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;MS Gothic"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eci współpracy i koordynacja na poziomie lokalnym i systemowym .Rola  poradni psychologiczno – pedagogicznych, bibliotek i ośrodków doskonalenia nauczycieli w procesie wsparcia nauczycieli edukacj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tegracyjnej i włączającej, zalety i ograniczenia.</w:t>
            </w: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 xml:space="preserve"> Modele współpracy pedagogów (specjalnych) z nauczycielami, specjalistami, rodzicami lub opiekunami na poziomie środowiska lokalnego </w:t>
            </w:r>
            <w:r>
              <w:rPr>
                <w:rStyle w:val="Normaltextrun"/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Systemy wsparcia nauczycieli  i mechanizmy ich  finansowania. Partnerstwo ze specjalistami,  rodzicami  i opiekunami uczniów. P</w:t>
            </w: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raca w zespole jako warunek efektywności działań wspólnych,  pełnienie różnych ról we współpracy z nauczycielami, pedagogami, specjalistami, rodzicami lub opiekunami uczniów i innymi członkami społeczności szkolnej i lokal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aliza przykładowy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ązań systemowych.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eastAsia="TimesNewRoman;MS Gothic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Kolokwium zaliczeniowe.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kształcenia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Analizuje i poddaje interpretacji współczesne podejście do problemów uczniów ze specjalnymi potrzebami edukacyjnymi i wynikające z niego nowe  zadania nauczycieli edukacji integracyjnej i włączającej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9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na założenia modeli współpracy pedagogów (specjalnych) z nauczycielami, specjalistami, rodzicami lub opiekunami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11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Style w:val="Eop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zaprojektować działania pracy zespołowej  ( w ramach sieci współpracy) z podziałam zadań i ról podejmowanych z udziałem nauczycieli, specjalistów, rodziców i opiekunów uczniów 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9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azuje gotowość do współpracy z innymi osobami zaangażowanymi w proces tworzenia i realizacji partnerstwa na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społeczności szkolnej i lokalnej, w tym edukacji integracyjnej i włączającej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7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496"/>
        <w:gridCol w:w="262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kształceni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cenariusz*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9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6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50-6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61-7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71-8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81-9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91-10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1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eastAsia="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ean-agency.org/" TargetMode="External"/><Relationship Id="rId3" Type="http://schemas.openxmlformats.org/officeDocument/2006/relationships/hyperlink" Target="https://www.researchgate.net/publication/33634871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0:34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2-17T11:41:00Z</dcterms:modified>
  <cp:revision>14</cp:revision>
  <dc:subject/>
  <dc:title>Microsoft Word - przewodnik_po_sylabusie_ug-1.doc</dc:title>
</cp:coreProperties>
</file>