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E1.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Społeczny projekt specjalnościowy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ecialisation Social Projec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</w:t>
      </w:r>
      <w:r>
        <w:rPr/>
        <w:t>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(- informacyjny, problemowy, konwersatoryjny), prezentacja multimedialna, dyskusja wielokrotna (grupowa), metoda projektów, analiza SOFT, analiza SWOT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. S. Szymański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O metodzie projekt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 Wyd. Akad. Żak, Warszawa 20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. Kotarba-Kańczugowska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Praca metodą projekt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 ORE Warszawa 202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B. Zając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 xml:space="preserve">Metoda projektów jako strategia postępowania dydaktyczneg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na wyższej uczelni. O efektach kształcenia i metodzie projekt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Studia Edukacyjne nr 34, 2015, Poznań 2015, pp. 299-313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. Bartle, Projekt Społeczny. Wskazówki dla Liderów (tłum. U. Bielec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http://cec.vcn.bc.ca/gcad/modules/pre-inpo.htm (dostęp: 01.01.202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. Kotarba-Kańczugowska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Innowacje pedagogiczne w międzynarodowych raportach edukacyjnych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Wyd. Akademickie „Żak” Warszawa 2009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D. Wolska-Prylińsk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Opracowanie i wdrożenie projektu socjalnego – etapy, korzyści i trudności procesu kształcenia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w: Wolska-Prylińska D., Projekt socjalny w kształceniu i działaniu społecznym, Katowice 20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 xml:space="preserve">Projekt społeczny jako pomysł na działanie edukacyjne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https://portal.librus.pl/ szkola/artykuly/projekt-spoleczny-jako-pomysl-na-dzialanie-edukacyjne-z-dziecmi-i-mlodzieza (dostęp: 01.01.2022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studentów z metodą projektów i ze specyfiką projektu społeczn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ształtowanie umiejętności konceptualizacji problemów społecznych na potrzeby projekt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ształtowanie umiejętności diagnozowania potrzeb środowiskowy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ształtowanie umiejętności planistycznych, realizacyjnych i ewaluacyjnych w zakresie społecznego projektu specjalnościow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ozwijanie gotowości do pracy zespołowej i współpracy ze środowiskiem, w ramach realizacji projektu</w:t>
            </w:r>
          </w:p>
        </w:tc>
      </w:tr>
      <w:tr>
        <w:trPr>
          <w:trHeight w:val="4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rojekt społeczny jako innowacyjna propozycja rozwiązywania problemów społecznych w zakresie edukacji i rehabilitacji osób z niepełnosprawnością intelektualną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Definiowanie wybranych społecznych problemów - przedmiotów projektu i ich konceptualizacj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Etapy przygotowania i realizacji działań projektowy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Metody, techniki i narzędzia analizy problemu dla potrzeb projektu społecznego. Ewaluacja, formy opracowania rezultatów projektu. </w:t>
            </w:r>
          </w:p>
          <w:p>
            <w:pPr>
              <w:pStyle w:val="Normal"/>
              <w:ind w:left="8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858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Diagnoza potrzeb środowiskowych.  Określanie celów i motywów projektu społecznego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Opracowanie planu projektu społecznego i przygotowanie opisu projektu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Organizacja zespołu projektowego - określenie ról i zadań członków zespołu w projekcie. Określenie zasobów realizacyjnych i sposobów pozyskiwania środków/sponsorów projektu.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Przygotowanie kosztorysu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 Realizacja projektu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 Ewaluacja - opracowanie rezultatów i ich prezentacj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zna i rozumie: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ologię badań humanistycznych i społecznych w tym zasady przygotowania, realizowania i analizowania rezultatów projektu społecznego w zakresie pedagogiki osób z niepełnosprawnością intelektualną - z uwzględnieniem wieloparadygmatycznego  podejści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sady i normy etyczne obowiązujące w zakresie edukacji i rehabilitacji osób z niepełnosprawnością intelektualną - podmiotów i beneficjentów projektu społecznego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ekwatnie formułować założenia projektu społecznego - w tym cele i problemy, zastosowanie  metod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echnik, i narzędzi badawcz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oraz formy analizy, prezentacji i interpretacji rezultatów projektu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ciągać wnioski i postulować dalsze działania badań w obrębie pedagogiki osób z niepełnosprawnością intelektualną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ować własne działania w zakresie realizacji społecznego projektu specjalnościowego pod kątem elementów wymagających modyfikacji, eksperymentowania i wdrażania działań innowacyjnych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y w zespole projektowym, pełnienia w nim różnych ról oraz współpracy z innymi uczestnikami  projektu w tym członkami społeczności szkolnej i lok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406"/>
      </w:tblGrid>
      <w:tr>
        <w:trPr>
          <w:trHeight w:val="284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test)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*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***</w:t>
            </w:r>
          </w:p>
        </w:tc>
        <w:tc>
          <w:tcPr>
            <w:tcW w:w="3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  <w:t>* wynik kolokwium - waga w ocenie: 40%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  <w:t>** udział w dyskusji - wykład, - ćwiczenia  (waga w ocenie: dodany 1 punk procentowy do wyniku kolokwium za każdy merytoryczny udział w dyskusji - max.10 pkt procentowych w ocenie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  <w:t>*** zaangażowanie w wypełnianiu zadań indywidualnych na poszczególnych etapach projektu (waga w ocenie 30%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  <w:t>****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pl-PL"/>
        </w:rPr>
        <w:t xml:space="preserve">- </w:t>
      </w:r>
      <w:r>
        <w:rPr>
          <w:bCs/>
          <w:i/>
          <w:sz w:val="20"/>
          <w:szCs w:val="20"/>
          <w:lang w:val="pl-PL"/>
        </w:rPr>
        <w:t>przygotowanie i zaprezentowanie posteru podsumowującego projekt (waga w ocenie - 20%)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8269"/>
        <w:gridCol w:w="8"/>
      </w:tblGrid>
      <w:tr>
        <w:trPr>
          <w:trHeight w:val="284" w:hRule="atLeast"/>
        </w:trPr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50% punktów uzyskanych za zadania stawiane studentom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 punktów uzyskanych za zadania stawiane studentom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71% punktów uzyskanych za zadania stawiane studentom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punktów uzyskanych za zadania stawiane studentom </w:t>
            </w:r>
          </w:p>
        </w:tc>
      </w:tr>
      <w:tr>
        <w:trPr>
          <w:trHeight w:val="592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91% punktów uzyskanych za zadania stawiane studentom</w:t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stawiane studentom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stawiane studentom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stawiane studentom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uzyskanych za zadania stawiane studentom </w:t>
            </w:r>
          </w:p>
        </w:tc>
      </w:tr>
      <w:tr>
        <w:trPr>
          <w:trHeight w:val="5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stawiane studentom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EAAA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EAAAA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EAAAA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Zebranie materiałów do </w:t>
            </w:r>
            <w:bookmarkStart w:id="0" w:name="_Hlk92488143"/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eprowadzenia pogłębionej dyskusji dotyczącej grupowego projektu społecznego, kwerenda </w:t>
            </w:r>
            <w:bookmarkEnd w:id="0"/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Realizacja grupowego projektu społecznego, analiza wynikó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posteru podsumowującego projek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ntStyle150">
    <w:name w:val="Font Style150"/>
    <w:qFormat/>
    <w:rPr>
      <w:rFonts w:ascii="Times New Roman" w:hAnsi="Times New Roman" w:cs="Times New Roman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7:31:00Z</dcterms:created>
  <dc:creator>Rektor UJK</dc:creator>
  <dc:description/>
  <cp:keywords/>
  <dc:language>en-US</dc:language>
  <cp:lastModifiedBy>Mirosław Babiarz</cp:lastModifiedBy>
  <cp:lastPrinted>2020-01-27T13:37:00Z</cp:lastPrinted>
  <dcterms:modified xsi:type="dcterms:W3CDTF">2022-01-17T13:16:00Z</dcterms:modified>
  <cp:revision>8</cp:revision>
  <dc:subject/>
  <dc:title>Zarządzenie nr 120-2021 Tekst jednolity Załącznik nr 4</dc:title>
</cp:coreProperties>
</file>