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C1.WKA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prowadzenie do komunikacji alternatywnej i wspomagając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Introduction to Alternative and Augmentative Communication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18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multimedialna, film dokumentalny, analiza przypadków, analiza SWOT, metoda symulacyj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D. Baczała, J. Błeszyński (red.)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Metody Komunikacji Alternatywnych i Wspomagających- wybrane zagadnienia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Wyd. Naukowe Uniwersytetu Mikołaja Kopernika, Toruń 201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. Grycman, B.B. Kaczmare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Podręczny słownik terminów AAC (komunikacji wspomagającej i alternatywnej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Oficyna Wydawnicza „Impuls”, Kraków 201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. Nosko-Goszczyc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AAC dla każd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Wyd. Harmonia. Gdańsk 20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. Grycman, M. Jerzyk, M. Bucy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Model aktywny. Komunikacja wspomagająca i alternatyw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. RCRP Kwidzyn 20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B. Kaczmarek, A. Wojciechowska, Autyzm i AAC. Alternatywne i wspomagające sposoby porozumiewania się w edukacji osób z autyzmem,  Oficyna Wydawnicza "Impuls" Kraków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. Mikrut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jektowanie uniwersalne w kontekście normalizacji środowiska życia osób z niepełnosprawnością i ich integracji społecznej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: Z Janiszewska-Nieścioruk (red.), Problematyczność inkluzji społecznej i edukacyjnej osób z niepełnosprawnościami i o szczególnych potrzebach,   Oficyna Wydawnicza UZ, Zielona Góra 202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. Warrick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orozumiewanie się bez sł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komunikacja wspomagająca i alternatywna na świecie. Warszawa, Stowarzyszenie „Mówić bez słów”, 1999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studentów z założeniami komunikacji alternatywnej i wspomagającej (AAC)i jej stosowaniem w różnych poziomach i w różnych fazach życia użytkownik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umiejętności rozpoznawania potrzeb, planowania i wprowadzania AA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zwijanie gotowości  do współdziałania z otoczeniem użytkownika AAC w zakresie tworzenia warunków efektywnej komunikacji z użytkownikiem AAC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501" w:hanging="423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poznanie z programem ćwiczeń, literaturą, efektami uczenia się i warunkami zaliczenia przedmiotu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23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2. Pojęcie komunikacji alternatywnej i wspomagającej (AAC), terminologia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ystemy AAC - charakterystyka wybranych metod. - Poziomy komunikacji alternatywnej lub wspomagającej w procesie uczenia się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ofil oceny możliwości komunikacyjnych - uwzględnianie potrzeb komunikacyjnych użytkowników AAC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harakterystyka środków technicznych stosowanych w AAC - analiza indywidualnych przypadków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rategie i zasady wprowadzania AAC. Kryteria doboru metod i form AAC do potrzeb użytkowników - budowanie scenariusza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217" w:hanging="142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ymulacja praktycznego zastosowania komunikacji alternatywnej lub wspomagającej - prezentacja scenariuszy zajęć przygotowanych przez studentów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luacja zajęć. Kolokwium zaliczeni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awidło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komunikowania się interpersonalnego i społecznego oraz jego zakłócenia wymagające zastosowania komunikacji alternatywnej lub wspomagającej (AAC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potraf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terpretować przyczyny i mechanizmy trudności w komunikowaniu się wykorzystując wiedzę z zakresu pedagogiki specjalnej, nauk społecznych, humanistycznych oraz medycznych i nauk o zdrowi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- na poziomie podstawowym diagnozować złożone trudności w zakresie komunikowania się - określać profil komunikacyjny użytkownika AAC, przygotować i prowadzić zajęcia z uwzględnieniem specjalnych potrzeb komunikacyjn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- wdrażać efektywne rozwiązania w zakresie komunikowania się zwiększające umiejętności poznawcze i kompetencje społeczne oraz poprawiające integrację rówieśniczą uczniów ze specjalnymi potrzebami komunikacyjnym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jest gotów d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rozpoznawania specyfiki środowiska komunikacyjnego oraz jego wpływu na funkcjonowanie komunikacyjne dzieci/uczniów/użytkowników AAC a także podejmowania współpracy w zakresie optymalnego komunikowania się za pomocą AA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stawiane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stawiane studentom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stawiane studento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 grupowej do tematu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- przygotowanie scenariusza zajęć z wykorzystaniem AA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1:00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1-17T12:22:00Z</dcterms:modified>
  <cp:revision>10</cp:revision>
  <dc:subject/>
  <dc:title>Zarządzenie nr 120-2021 Tekst jednolity Załącznik nr 4</dc:title>
</cp:coreProperties>
</file>