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.1.PSP.D3.MKUNRPCG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todyka kształcenia uczniów z niepełnosprawnością ruchową i przewlekłymi chorobami w grupach zróżnico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>Methodology of Students’ Education with Mobility Impairment and Chronic Diseases in Diverse Grou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1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Bożena Zawadzka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zena.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zagadnień z pedagogiki, dydaktyki i metod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,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w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prezentacja multimedialna, dyskusja dydaktyczna, debata oksfordzka, analiza przypadku, praca w grupach, gra dydaktyczna, analiza przypadku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Domagała-Zyśk ., Uczniowie z niepełnosprawnościami w szkołach ogólnodostępnych i integracyjnych w polskich badaniach naukowych. Część I – artykuły z polskich czasopism naukowych 2013-2017, Raport MEN, Warszaw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Kott, T. (red.). Uczeń z  przewlekłą chorobą i  uczeń z  zaburzeniami psychicznymi w  szkole ogólnodostępnej, poradnik dla nauczycieli szkół ogólnodostępnych. Warszawa 2005: MENi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ska, M., Myślińska, D. (red.). Uczeń z niepełnosprawnością ruchową w szkole ogólnodostępnej, poradnik dla nauczycieli szkół ogólnodostępnych. Warszawa 2005: MENi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.Majewicz P., Ewolucja teorii i praktyki pedagogiki leczniczej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uch Pedagogiczny 4/2017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dukacja skuteczna, przyjazna i nowoczesna. Jak organizować edukację uczniów ze specjalnymi potrzebami edukacyjnymi? Przewodnik MEN, Warszawa 201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One są wśród nas (2009). Ser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ukowska, A. Dziecko z hemofilią w przedszkolu i szkol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ulus, M. Dziecko z astmą w szkole i przedszkol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óźwiak, S. Dziecko z padaczką w szkole i przedszkol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tkowski, D., Pietrusińska, J., Szewczyk, A., Wójcik, R. Dziecko z cukrzyc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szkole i przedszkol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Barańska M. (2008) Wspieranie rodziców dzieci niepełnosprawnych, w: Profilaktyka w pediatrii (red.) Woynarowska B., Warszawa, PZW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Gąstoł, A.. Model pracy z uczniem z chorobą przewlekłą. W: Podniesienie efektywności kształcenia uczniów ze specjalnymi potrzebami edukacyjnymi. Materiały szkoleniowe., cz. II, Warszawa 2010, Ośrodek Rozwoju Edukacj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Góralczyk E (2009) Dziecko przewlekle chore. Psychologiczne aspekty funkcjonowania dziecka w szkole i przedszkolu. Informacje dla pedagogów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opiekunów, Warszawa, Centrum Metodyczne Pomocy Psychologiczno- Pedagogicz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metody nauczania i doboru efektywnych środków dydaktycznych, w tym zasobów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internetowych, wspomagających nauczanie przedmiotu lub prowadzenie zajęć, z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uwzględnieniem zróżnicowanych potrzeb edukacyjnych uczni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rojektować i realizować programy wychowawczo-profilaktyczne w zakresie treści i działań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wychowawczych i profilaktycznych skierowanych do uczniów, ich rodziców lub opiekunów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i nauczyciel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metody projektowania różnych form aktywności w celu rozwijania kultur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drowotnej u dzieci lub uczniów, w tym planowanie, realizowanie i ocena procesu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4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analizować wczesną interwencję wobec dzieci z przewlekłą chorobą somatyczn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i niepełnosprawnością ruchową; analizować rolę hospitalizacji w życiu dzieck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 chorobą somatyczną i chorobę szpitalną u małego dzieck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5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osługiwania się uniwersalnymi zasadami i normami etycznymi w działalności zawodowej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kierując się szacunkiem dla każdego człowieka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Uczeń przewlekle chory uczęszczający do szkoły , system diagnozy nozologicznej i organizacja edukacji dla tych uczniów w grupach zróżnicowanych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Sytuację uczniów ze specjalnymi potrzebami edukacyjnymi: specjalne potrzeby </w:t>
            </w:r>
          </w:p>
          <w:p>
            <w:pPr>
              <w:pStyle w:val="Normal"/>
              <w:ind w:left="577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edukacyjne uczniów i ich uwarunkowania (zakres diagnozy funkcjonalnej, metody i narzędzia stosowane w diagnozie), konieczność dostosowywania procesu kształcenia do specjalnych potrzeb edukacyjnych uczniów z niepełnosprawnością ruchową i schorzeniami przewlekłymi(konstruowanie indywidualnych programów)  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Wsparcie edukacyjne udzielane uczniom z niepełnosprawnością ruchową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Wychowanie zdrowotne i kształtowanie sprawności fizycznej dzieci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sady i metody wychowania dla zdrowia; metody projektowania różnych form aktywności w celu rozwijania kultury zdrowotnej u dzieci lub uczniów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Medyczne podstawy pedagogiki leczniczo-terapeutycznej  (choroby wieku dziecięcego, choroby przewlekłe, ich typologia i podział, z uwzględnieniem chorób somatycznych, psychosomatycznych i psychicznych)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sady wczesnej interwencji wobec dzieci z przewlekłą chorobą somatyczną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 niepełnosprawnością ruchową oraz hospitalizacji w życiu dziecka z chorobą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matyczną; zagadnienie choroby szpitalnej u małego dziecka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Uczeń przewlekle chory uczęszczający do szkoły , system diagnozy nozologicznej i organizacja edukacji dla tych uczniów w grupach zróżnicowanych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A.Sytuację uczniów ze specjalnymi potrzebami edukacyjnymi: specjalne potrzeby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dukacyjne uczniów i ich uwarunkowania (zakres diagnozy funkcjonalnej, metody i narzędzia stosowane w diagnozie), konieczność dostosowywania procesu kształcenia do specjalnych potrzeb edukacyjnych uczniów z niepełnosprawnością ruchową i schorzeniami przewlekłymi(konstruowanie indywidualnych programów)  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Metody i strategie wspierające edukację włączającą; metody nauczania (konwencjonalne i niekonwencjonalne metody nauczania i ich adaptacja do zróżnicowanych potrzeb dzieci i uczniów, metody aktywizujące, metoda projektów, praca badawcza dziecka i ucznia), alternatywne sposoby uczenia się i elastycznego nauczania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Formy organizacyjne  zróżnicowanej aktywności dzieci. Środki dydaktyczne w edukacji zdrowotnej. Sytuacja dziecka z niepełnosprawnością fizyczną w szkole ogólnodostępnej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Ocena funkcjonalna składników zdrowia i niektórych powiązanych z nim warunków dobrostanu i środowiska    dziecka w wieku przedszkolnym i ucznia w młodszym wieku szkolnym, w tym dziecka z niepełnosprawnością ruchową i  wielochorobowością, wykorzystując klasyfikacje i narzędzia diagnostyczne, w tym ICF, ICD i DSM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stota, przyczyny i postępowanie w wybranych chorobach dzieci i młodzieży (cukrzycy,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pilepsji, niewydolności nerek, alergii, astmie oskrzelowej, chorobie nowotworowej,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tym białaczce, otyłości, anoreksji i bulimii, karłowatości i innych odmienności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omatycznych, mózgowym porażeniu dziecięcym) w aspektach biomedycznym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nnik Ustaw – 117 – Poz. 1450– 115 – i psychospołecznym; psychosomatyczne i somatopsychiczne zależności w przebiegu choroby i rozwoju dziecka; specyfika zachowania dziecka w sytuacji choroby przewlekłej oraz jego emocjonalne i społeczne przystosowanie się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worzenie  i znaczenie sytuacji wychowawczo-dydaktycznych motywujących dzieci lub uczniów do nauki i pracy nad sobą, analizowanie i ocena ich skuteczności oraz modyfikacja działania w celu uzyskania pożądanych efektów wychowania i kształcenia w zakresie zdrow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czenie i możliwości celowego oraz różnorodnego wykorzystania zabawy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ocesie wychowywania i kształcenia dzieci z niesprawnością ruchową i chorobami przewlekłymi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7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Omówienie projektów zaliczeniowych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iczenie:</w:t>
              <w:tab/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Opracowanie projektu edukacyjnego dla  uczniów z niepełnosprawnością ruchową lub przewlekłymi chorobami w grupach zróżnicowanych w zakresie edukacji zdrowotnej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Podstawy prawne systemu oświaty niezbędne do prawidłowego realizowania prowadzonych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ałań edukacyjnych w zakresie zdrowia wśród uczniów z niepełnosprawnością ruchową i przewlekłymi chorobami w grupach zróżnicowanych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y pracy projektowania różnych form aktywności w celu rozwijania kultur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drowotnej u dzieci lub uczniów, w tym planowanie, realizowanie i ocena procesu oraz metody współpracy rodziny ucznia i szkoły oraz szkoły ze środowiski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aszkolnym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posoby wspomagania dziecka lub ucznia w działaniach na rzecz zdrowia 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welowania stanów zagrażających zdrowiu, możliwości zmian w otoczeni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cka lub ucznia oraz procesy uczenia się mózgu dzieci z niepełnosprawnościami ruchowymi i chorobami przewlekłymi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pracować z dziećmi ze specjalnymi potrzebami edukacyjnymi, w tym z dziećmi z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udnościami wynikającymi z niesprawności ruchowej i przewlekłych schorze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dowania systemu wartości i rozwijania postaw etycznych uczniów oraz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ztałtowania ich kompetencji komunikacyjnych i nawyków kulturalnych oraz kierować  się szacunkiem dla każdego człowiek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63"/>
        <w:gridCol w:w="8225"/>
      </w:tblGrid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opracowane na zaliczeni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opracowane na zaliczeni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opracow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zaliczeni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opracow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zaliczeni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opracowane na zaliczenie wspólnie z grupą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84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Zebranie materiałów i opracowanie  projektu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                                    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  <w:lang w:val="pl-PL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  <w:lang w:val="pl-PL"/>
        </w:rPr>
        <w:t>prof. UJK dr hab. Bożena Zawadzka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7" w:hanging="360"/>
      </w:pPr>
      <w:rPr>
        <w:i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14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2-17T10:00:00Z</dcterms:modified>
  <cp:revision>13</cp:revision>
  <dc:subject/>
  <dc:title>Zarządzenie nr 120-2021 Tekst jednolity Załącznik nr 4</dc:title>
</cp:coreProperties>
</file>