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13.1.PSP.A.RS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adzenie sobie ze stres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ping with Stres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Pogadanka, burza mózgów, dyskusja, metoda problemo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260" w:hanging="2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. Clayton, Zarządzanie stresem czyli jak sobie radzić w trudnych sytuacjach, Warszawa 2012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260" w:hanging="2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. Clayton, Zarządzanie czasem czyli efektywnie planować i realizować zadania, Warszawa 2011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260" w:hanging="2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. Oniczenko, Stres, to brzmi groźnie, Warszawa 200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 Gmitrzak, Trening relaksacji. Jak uwolnić się od stresu, lęku i depresji, Warszawa 2017.</w:t>
            </w:r>
          </w:p>
          <w:p>
            <w:pPr>
              <w:pStyle w:val="Normal"/>
              <w:numPr>
                <w:ilvl w:val="0"/>
                <w:numId w:val="6"/>
              </w:numPr>
              <w:ind w:left="260" w:hanging="2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 Tracy, Zjedz tę żabę, Warszawa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Zapoznanie studentów z istotą oraz skutkami stresu na różnych etapach życia człowiek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2. Kształtowanie umiejętności planowania pracy włas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ozwijanie umiejętności kontrolowania własnych zachowań i emocji w sytuacjach stresogenn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z kartą przedmiotu oraz warunkami zali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 Pojęcie, przejawy, przyczyny i skutki stresu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 Zarządzanie stresem – rozpoznawanie i kontrolowanie emocji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 Umiejętne zarządzanie czasem, jako czynniki minimalizujący stres w pracy zawodowej oraz życiu osobistym.</w:t>
            </w:r>
          </w:p>
          <w:p>
            <w:pPr>
              <w:pStyle w:val="Normal"/>
              <w:ind w:left="217" w:hanging="2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 Techniki relaksacyjne i ich rola w redukowaniu napięcia oraz stresu – trening autogenny Johannesa Schultza, Trening Edmunda Jacobso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źródła stresu oraz jego wpływ na jednostkę i jej funkcjonowanie w życiu społecz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czenie właściwego komunikowania się dla minimalizowania sytuacji stresogen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ować w zespole i pełnić w nim różne ro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ejmowania współpracy zespoł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zadania opracowane wspólnie z grup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6:32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1-16T21:26:00Z</dcterms:modified>
  <cp:revision>8</cp:revision>
  <dc:subject/>
  <dc:title>Microsoft Word - przewodnik_po_sylabusie_ug-1.doc</dc:title>
</cp:coreProperties>
</file>