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1.PME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Podstawy metodyki edukacji wczesnoszkolnej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FF0000"/>
                <w:sz w:val="20"/>
                <w:szCs w:val="20"/>
                <w:lang w:val="en-US"/>
              </w:rPr>
              <w:t xml:space="preserve"> 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Foundations of Methodology of Preschoo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edagogika specjaln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dr hab. Zuzanna Zbróg, prof. ucz.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uzanna.zbrog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ak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FF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yskusja, metoda problemowa, </w:t>
            </w:r>
            <w:r>
              <w:rPr>
                <w:sz w:val="20"/>
                <w:szCs w:val="20"/>
              </w:rPr>
              <w:t>metody aktywizujące (np. metoda projektów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Adamek I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Pedagogika wczesnoszkolna. Kluczowe problemy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20"/>
                <w:szCs w:val="20"/>
              </w:rPr>
              <w:t>, Kraków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 201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Bałachowicz J. i in., 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Zrozumieć uczenie się. Zmienić wczesną edukację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, Warszawa 201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Bałachowicz J. i in.,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sz w:val="20"/>
                <w:szCs w:val="20"/>
                <w:lang w:val="pl-PL"/>
              </w:rPr>
              <w:t>Społeczne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sz w:val="20"/>
                <w:szCs w:val="20"/>
              </w:rPr>
              <w:t>k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sz w:val="20"/>
                <w:szCs w:val="20"/>
                <w:lang w:val="pl-PL"/>
              </w:rPr>
              <w:t>onstruowanie roli ucznia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color w:val="000000"/>
                <w:sz w:val="20"/>
                <w:szCs w:val="20"/>
                <w:lang w:val="pl-PL"/>
              </w:rPr>
              <w:t>edukacji wczesnoszkolnej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,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Warszawa 2021.</w:t>
            </w:r>
          </w:p>
        </w:tc>
      </w:tr>
      <w:tr>
        <w:trPr>
          <w:trHeight w:val="1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Bałachowicz J., Witkowska-Tomaszewska A., 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Edukacja wczesnoszkolna w dyskursie podmiotowości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, Warszawa 2015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Filipiak E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sz w:val="20"/>
                <w:szCs w:val="20"/>
              </w:rPr>
              <w:t>Rozwijanie zdolności uczenia się. Z Wygotskim i Brunerem w tle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, Sopot 201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Klus-Stańska D., Nowicka M., </w:t>
            </w:r>
            <w:r>
              <w:rPr>
                <w:rFonts w:cs="Times New Roman;Times New Roman PS" w:ascii="Times New Roman;Times New Roman PS" w:hAnsi="Times New Roman;Times New Roman PS"/>
                <w:i/>
                <w:iCs/>
                <w:sz w:val="20"/>
                <w:szCs w:val="20"/>
              </w:rPr>
              <w:t>Sensy i bezsensy edukacji wczesnoszkolnej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, Gdańsk 2019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0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Cele przedmiotu (ćwiczenia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20"/>
                <w:szCs w:val="20"/>
              </w:rPr>
              <w:t xml:space="preserve">C1 – uświadomienie związków między teorią a praktyką </w:t>
            </w:r>
            <w:r>
              <w:rPr>
                <w:rStyle w:val="Wrtext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w obszarze edukacji wczesnoszkolnej, w szczególności odnośnie do relacji między potrzebami rozwojowymi dzieci w wieku 7-10 lat a organizacją ich procesu uczenia się – rola nauczyciela we współczesnej edukacji wczesnoszkolnej 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 xml:space="preserve">C2 – projektowanie sytuacji edukacyjnych </w:t>
            </w:r>
            <w:r>
              <w:rPr>
                <w:rStyle w:val="Wrtext"/>
                <w:rFonts w:cs="Times New Roman;Times New Roman PS" w:ascii="Times New Roman;Times New Roman PS" w:hAnsi="Times New Roman;Times New Roman PS"/>
                <w:sz w:val="20"/>
                <w:szCs w:val="20"/>
              </w:rPr>
              <w:t>z uwzględnieniem indywidualnych, środowiskowych i instytucjonalnych uwarunkowań efektywności kształcenia w klasach I-II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 xml:space="preserve">C3 – nabywanie umiejętności </w:t>
            </w:r>
            <w:r>
              <w:rPr>
                <w:rStyle w:val="Wrtext"/>
                <w:rFonts w:cs="Times New Roman;Times New Roman PS" w:ascii="Times New Roman;Times New Roman PS" w:hAnsi="Times New Roman;Times New Roman PS"/>
                <w:sz w:val="20"/>
                <w:szCs w:val="20"/>
              </w:rPr>
              <w:t>wspierania rozwoju dzieci zgodnie z indywidualnymi możliwościami, potrzebami, zasadami motywowania wewnętrznego i oceniania kształtującego</w:t>
            </w:r>
          </w:p>
        </w:tc>
      </w:tr>
      <w:tr>
        <w:trPr>
          <w:trHeight w:val="24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. Zapoznanie z kartą przedmiotu i warunkami zaliczenia zajęć.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2. Podstawowe dyskursy edukacji wczesnoszkolnej – behawioryzm v. konstruktywizm.</w:t>
            </w:r>
          </w:p>
          <w:p>
            <w:pPr>
              <w:pStyle w:val="Normal"/>
              <w:rPr>
                <w:rStyle w:val="Wrtext"/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Style w:val="Wrtext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3. Założenia programowe edukacji wczesnoszkolnej w zakresie różnych obszarów edukacji.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rogramy nauczania i podręczniki jako elementy kultury.</w:t>
            </w:r>
            <w:r>
              <w:rPr>
                <w:rStyle w:val="Wrtext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Wrtext"/>
                <w:rFonts w:cs="Times New Roman;Times New Roman PS" w:ascii="Times New Roman;Times New Roman PS" w:hAnsi="Times New Roman;Times New Roman PS"/>
                <w:sz w:val="20"/>
                <w:szCs w:val="20"/>
              </w:rPr>
              <w:t>4. Cele, metody, formy pracy stosowane w metodyce edukacji wczesnoszkolnej. Znaczenie środków dydaktycznych.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Tworzenie warunków do konstruowania wiedzy. Projektowanie procesu uczenia się.</w:t>
            </w:r>
          </w:p>
          <w:p>
            <w:pPr>
              <w:pStyle w:val="Normal"/>
              <w:rPr>
                <w:rStyle w:val="Wrtext"/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val="pl-PL"/>
              </w:rPr>
            </w:pPr>
            <w:r>
              <w:rPr>
                <w:rStyle w:val="Wrtext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5. 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>Potencjał rozwojowy uczniów klas I-III. Poznawanie uczniów.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6. Motywacja do uczenia się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FF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7. Ocenianie i monitorowanie pracy ucznia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odstawowe dyskursy edukacji wczesnoszkolnej, strategie uczenia się i nauczania oraz różnorodne uwarunkowania tych procesów;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02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koncepcje edukacji osób ze specjalnymi potrzebami edukacyjnymi na I poziomie edukacyjnym </w:t>
            </w:r>
            <w:r>
              <w:rPr>
                <w:rStyle w:val="Wrtext"/>
                <w:rFonts w:cs="Times New Roman;Times New Roman PS" w:ascii="Times New Roman;Times New Roman PS" w:hAnsi="Times New Roman;Times New Roman PS"/>
                <w:sz w:val="20"/>
                <w:szCs w:val="20"/>
              </w:rPr>
              <w:t>w zakresie różnych obszarów eduk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wykorzystywać i integrować wiedzę z zakresu pedagogiki specjalnej oraz powiązanych z nią dyscyplin naukowych w celu analizy problemów edukacyjnych najczęściej pojawiających się w klasach I-III w związku z realizacją zajęć w modelu konstruktywistycz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wykorzystywać aktualne koncepcje psychologiczne i pedagogiczne w planowaniu, realizacji, monitorowaniu i ewaluacji procesu uczenia się uczniów ze specjalnymi potrzebami edukacyjnymi;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PSPEC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budowania relacji opartej na wzajemnym zaufaniu między nauczycielem klas I-III a uczniem i jego rodzicami lub opiekunami ze szczególnym uwzględnieniem współpracy w ramach kształcenia na I poziomie edu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K02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color w:val="FF0000"/>
          <w:sz w:val="20"/>
          <w:szCs w:val="20"/>
        </w:rPr>
      </w:pPr>
      <w:bookmarkStart w:id="0" w:name="_Hlk9710406"/>
      <w:bookmarkEnd w:id="0"/>
      <w:r>
        <w:rPr>
          <w:rFonts w:eastAsia="Times New Roman;Times New Roman PS" w:cs="Times New Roman;Times New Roman PS" w:ascii="Times New Roman;Times New Roman PS" w:hAnsi="Times New Roman;Times New Roman PS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a opracowane projektu grup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punktów uzyskanych za opracowane projektu grup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punktów uzyskanych za opracowane projektu grup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punktów uzyskanych za opracowane projektu grup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% punktów uzyskanych za opracowane projektu grupowego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130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9:27:00Z</dcterms:created>
  <dc:creator>Grzesiek</dc:creator>
  <dc:description/>
  <dc:language>en-US</dc:language>
  <cp:lastModifiedBy>Barbara Skałbania</cp:lastModifiedBy>
  <cp:lastPrinted>2018-11-26T09:08:00Z</cp:lastPrinted>
  <dcterms:modified xsi:type="dcterms:W3CDTF">2022-01-14T19:27:00Z</dcterms:modified>
  <cp:revision>2</cp:revision>
  <dc:subject/>
  <dc:title>Microsoft Word - przewodnik_po_sylabusie_ug-1.doc</dc:title>
</cp:coreProperties>
</file>