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sz w:val="20"/>
                <w:szCs w:val="20"/>
              </w:rPr>
              <w:t>0113.1.PSP.C1.DP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Times New Roman;Times New Roman PS" w:hAnsi="Times New Roman;Times New Roman PS" w:cs="Times New Roman;Times New Roman PS"/>
                <w:b/>
                <w:b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sz w:val="20"/>
                <w:szCs w:val="20"/>
              </w:rPr>
              <w:t>Drama w pracy z osobami z niepełnosprawnościam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Drama in Work with People with Disab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Izabela Kiełtyk-Zabor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i.kieltyk-zaborow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ogólna, Pedagogika specjalna, Subdyscypliny pedagogiki specjalnej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: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Gudro-Homicka  M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</w:rPr>
              <w:t xml:space="preserve">Jak rozwijać aktywność twórczą dzieci i młodzieży: drama w nauczaniu, wychowaniu i biblioterapii,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ifin, Warszawa 201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Lewandowska-Kidoń T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</w:rPr>
              <w:t xml:space="preserve">Drama w kształceniu pedagogicznym,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dawnictwo Uniwersytetu Marii Skłodowskiej Curie, Lublin 200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Pankowska K., Madziara A., Jastrzębska-Gzella H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</w:rPr>
              <w:t xml:space="preserve">Drama w przekraczaniu granic niepełnosprawności,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Wydawca Akademia Pedagogiki Specjalnej im. Marii Grzegorzewskiej, Warszawa 200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 xml:space="preserve">Molicka M.,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iCs/>
                <w:sz w:val="20"/>
                <w:szCs w:val="20"/>
                <w:lang w:val="pl-PL"/>
              </w:rPr>
              <w:t xml:space="preserve">Bajki terapeutyczne dla dzieci.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Media Rodzina, Leszno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Pankowska K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</w:rPr>
              <w:t>Pedagogika dramy. Teoria i praktyka,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Wydawnictwo „Żak”, Warszawa 20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Witerska K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</w:rPr>
              <w:t>Drama: techniki, strategie, scenariusze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, Difin, Warszawa 2011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4.1.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Western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poznanie studentów z możliwościami wykorzystania dramy i jej technik w pracy z osobami z niepełnosprawnościami.</w:t>
            </w:r>
          </w:p>
          <w:p>
            <w:pPr>
              <w:pStyle w:val="Western"/>
              <w:spacing w:lineRule="auto" w:line="240" w:before="0" w:after="0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zygotowanie do organizowania procesu dramy oraz efektywnego rozwiązywania problemów osób z niepełnosprawnościami</w:t>
            </w:r>
          </w:p>
          <w:p>
            <w:pPr>
              <w:pStyle w:val="Western"/>
              <w:spacing w:lineRule="auto" w:line="240" w:before="0" w:after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Uwrażliwienie uczestników procesu na potrzeby innych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rama i dramoterapia jako metody pracy z  osobami z niepełnosprawnościam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Rola terapeuty w pracy z  osobami z niepełnosprawnościam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Funkcje zajęć prowadzonych metodą dram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Techniki dram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Ćwiczenia i gry dramowe w pracy z osobami z niepełnosprawnościam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Rozwiązywanie trudności z wykorzystanie dramy i dramoterapii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4.4.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zna podstawy dramy, jej techniki oraz podstawy dramoterap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potrafi w praktyczny sposób zastosować dramę oraz dramoterapię w pracy z osobami z niepełnosprawnościami, właściwie dobiera literatur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potrafi dostosowywać metody i treści do potrzeb i możliwości uczniów, w tym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PEC_U07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trafi komunikować się oraz aktywnie uczestniczyć i organizować zadania w pracy z osobami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PSPEC_K03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4.5.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np.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w ramach pracy własnej oraz pracy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w ramach pracy własnej oraz pracy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uzyskanych w ramach pracy własnej oraz pracy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w ramach pracy własnej oraz pracy wspólnie z grupą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punktów uzyskanych w ramach pracy własnej oraz pracy wspólnie z grupą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Opracowanie zadań w grupie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eastAsia="Times New Roman;Times New Roman PS" w:cs="Times New Roman;Times New Roman PS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34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7:52:00Z</dcterms:modified>
  <cp:revision>10</cp:revision>
  <dc:subject/>
  <dc:title>Zarządzenie nr 120-2021 Tekst jednolity Załącznik nr 4</dc:title>
</cp:coreProperties>
</file>