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D3MKUNS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odyka kształcenia uczniów z niepełnosprawnością słuch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 grupach zróżnic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Students’ Education with Hearing Impairment in Diverse Grou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rystyna Maciąg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iagowska7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, warsztaty, burza mózgów, dyskusja dydaktyczna, metoda problemow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Csanyi, Y., Słuchowo-werbalne wychowanie dzieci z uszkodzonym narządem s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chu, Warszawa WSiP, 199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Dłużniewska A., Model pracy z uczniem nies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szącym lub s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bo s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szącym,  Podniesienie efektywności kszta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ia uczni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e specjalnymi potrzebami edukacyjnymi, cz. 2, Warszawa 201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Dryża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wska, G., Rozwój językowy dziecka z uszkodzonym słuchem a integracja edukacyjna. Model kształcenia integracyjnego, Warszawa, Wydawnictwa Uniwersytetu Warszawskiego 1997;</w:t>
            </w:r>
            <w:r>
              <mc:AlternateContent>
                <mc:Choice Requires="wps">
                  <w:drawing>
                    <wp:anchor behindDoc="0" distT="0" distB="0" distL="2286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720090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24" w:type="dxa"/>
                                      <w:left w:w="24" w:type="dxa"/>
                                      <w:bottom w:w="24" w:type="dxa"/>
                                      <w:right w:w="24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25.5pt;mso-wrap-distance-left:1.8pt;mso-wrap-distance-right:0pt;mso-wrap-distance-top:0pt;mso-wrap-distance-bottom:0pt;margin-top:4.55pt;mso-position-vertical:center;mso-position-vertical-relative:text;margin-left:255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Lowe A., Wychowanie słuchowe: historia, metody, możliwości, Warszawa, Wydawnictwo Naukowe PWN, 1995;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9"/>
            </w:tblGrid>
            <w:tr>
              <w:trPr/>
              <w:tc>
                <w:tcPr>
                  <w:tcW w:w="6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Domagała-Zyśk E., Surdoglottodydaktyka, Lekcje i zajęcia językowe dla uczniów niesłyszących i słabosłyszących, Lublin, Wydawnictwo KUL, 201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. Krakowiak K., Studia i szkice o wychowaniu dzieci z uszkodzeniami słuchu, Lublin, Wydawnictwo KUL, 200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Uczeń z wadą słuchu chce zrozumieć świat. Poradnik dla nauczycieli ogólnodostępnych szkół ponadpodstawowych, Warszawa 2005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Rozwijanie umiejętności kształcenia uczniów z niepełnosprawnością słuchu w grupach zróżnicowanyc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Kształcenie umiejętności organizacji pracy na lekcji z uczniem z niepełnosprawnością słuchu w grupie zróżnicowanej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ijanie umiejętności doboru środków dydaktycznych wspierających uczniów z niepełnosprawnością słuchu w grupach zróżnicowanych;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 Formy organizacyjne pracy na lekcji z uczniem z niepełnosprawnością słuchu w grupach zróżnicowanych (praca zbiorowa, grupowa, indywidualna, tutoring uczniowski w klasach włączających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Modele nauczania w małych grupach w klasach włączając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e rehabilitacji, edukacji, resocjalizacji i terapii osób z niepełnosprawnością słuchu oraz różnorodne uwarunkowania tych proces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 podejście do problemów uczniów z niepełnosprawnością słuchu i wynikające z niego nowe formy edukacji, w tym integracyjna i włączając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ę i metodyki kształcenia uczniów z niepełnosprawnością słuchu w systemie integracyjnym i włączającym, w szczególności modele współpracy pedagogów specjalnych z nauczycielami, specjalistami, rodzicami lub opiekunami oraz modele indywidualizacji lekcji, efektywne strategie nauczania i uniwersalnego projektowania zajęć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i integrować wiedzę z zakresu pedagogiki specjalnej oraz powiązanych z nią dyscyplin naukowych w celu analizy problemów rehabilitacyjnych, edukacyjnych, terapeutycznych i resocjalizacyjnych ucznia z niepełnosprawnością słuch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owania się i współpracy z otoczeniem oraz aktywnego uczestnictwa w grupach i organizacjach realizujących działania edukacyjne, rehabilitacyjne, terapeutyczne i resocjalizacyjne ucznia z niepełnosprawnością słuch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nia specyfiki środowiska lokalnego i regionalnego oraz ich wpływu na funkcjonowanie uczniów z niepełnosprawnością słuchu a także podejmowania współpracy na rzecz dobra uczniów i tych środowisk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rStyle w:val="Normaltextrun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</w:t>
      </w:r>
      <w:r>
        <w:rPr/>
        <w:t xml:space="preserve">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8:00Z</dcterms:created>
  <dc:creator>Grzesiek</dc:creator>
  <dc:description/>
  <cp:keywords/>
  <dc:language>en-US</dc:language>
  <cp:lastModifiedBy>Mirosław Babiarz</cp:lastModifiedBy>
  <cp:lastPrinted>2018-11-26T09:08:00Z</cp:lastPrinted>
  <dcterms:modified xsi:type="dcterms:W3CDTF">2022-01-14T10:47:00Z</dcterms:modified>
  <cp:revision>95</cp:revision>
  <dc:subject/>
  <dc:title>Microsoft Word - przewodnik_po_sylabusie_ug-1.doc</dc:title>
</cp:coreProperties>
</file>