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1.PSP.D3.MKUNIG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ka kształcenia uczniów z niepełnosprawnością intelektualną w grupach zróżnicowanych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ethodology of Students’ Education with Intellectual Disability in Diverse Group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Diana Aksamit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ksamit@aps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a multimedialna, dyskusja dydaktyczna, debata oksfordzka, analiza przypadku, praca w grupach, gra dydaktyczna, analiza przypadku, fil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  <w:tab/>
              <w:t>Baczyńska H., (1981). Metodyka nauczania gramatyki w klasach I-III   szkoły podstawowej. Warszawa: WSiP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  <w:tab/>
              <w:t>Czelakowska, D. (2012). Metodyka edukacji polonistycznej dzieci w wieku wczesnoszkolnym. Kraków: Oficyna Wyd. Impul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  <w:tab/>
              <w:t xml:space="preserve"> Filip, J., T. Rams, T. (2000). Dziecko w świecie matematyki. Kraków:  Oficyna Wyd. Impul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dowska, S. (red), (2006). Nauczanie uczniów z niepełnosprawnością   intelektualną w stopniu lekkim. Wybrane problemy teorii i praktyki.Toruń: Akapit Wydawnictwo Edukac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sobno dla wykładów i dla ćwicze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Wyposażenie studentów w wiedzę, umiejętności i kompetencje w obszarze działań teoretycznych oraz praktycznych w zakresie metodyki kształcenia uczniów z niepełnosprawnością intelektualną w grupach zróżnicowan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etodyka wdrażania nauczania otwart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odele nauczania indywidualizując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obieranie i adaptowanie środków dydaktycznych do potrzeb dziecka i uczn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pracowywanie materiałów dydaktycznych zgodnie z zasadami uniwersalnego projektowania zajęć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ostosowanie treści i formy sprawdzianów do możliwości uczniów ze specjalnymi potrzebami edukacyjnym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założenia metodyki wdrażania nauczania otwart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umie modele nauczania indywidual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09</w:t>
            </w:r>
          </w:p>
        </w:tc>
      </w:tr>
      <w:tr>
        <w:trPr>
          <w:trHeight w:val="34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założenia metodyki pracy w grupie zróżnicowa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zastosować w praktyce metodykę nauczania otwart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stosowania prawa w organizowaniu kształcenia dzieci i uczniów ze specjalnymi potrzebami edukacyjn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spółpracy na rzecz identyfikowania środowiska  wychowawczego uczniów celem diagnozowania zasobó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0" w:name="_Hlk9710406"/>
      <w:bookmarkStart w:id="1" w:name="_Hlk9710406"/>
      <w:bookmarkEnd w:id="1"/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2" w:name="_Hlk9710406"/>
      <w:bookmarkStart w:id="3" w:name="_Hlk9710406"/>
      <w:bookmarkEnd w:id="3"/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z kolokwiu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4" w:name="_Hlk9710667"/>
            <w:bookmarkEnd w:id="4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2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22:47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1-17T00:17:00Z</dcterms:modified>
  <cp:revision>11</cp:revision>
  <dc:subject/>
  <dc:title>Microsoft Word - przewodnik_po_sylabusie_ug-1.doc</dc:title>
</cp:coreProperties>
</file>