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ind w:left="5812" w:hanging="0"/>
        <w:jc w:val="right"/>
        <w:rPr>
          <w:i/>
          <w:i/>
        </w:rPr>
      </w:pPr>
      <w:r>
        <w:rPr>
          <w:i/>
          <w:lang w:eastAsia="ar-SA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val="pl-PL" w:eastAsia="ar-SA"/>
        </w:rPr>
        <w:t xml:space="preserve">                         </w:t>
      </w:r>
    </w:p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113.1.PS P.C1.PA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Podstawy anatomii </w:t>
            </w:r>
          </w:p>
          <w:tbl>
            <w:tblPr>
              <w:tblW w:w="34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89"/>
            </w:tblGrid>
            <w:tr>
              <w:trPr>
                <w:trHeight w:val="109" w:hRule="atLeast"/>
              </w:trPr>
              <w:tc>
                <w:tcPr>
                  <w:tcW w:w="3489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val="pl-PL"/>
                    </w:rPr>
                    <w:t xml:space="preserve">                      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pl-PL"/>
                    </w:rPr>
                    <w:t xml:space="preserve">Foundations of Anatomy </w:t>
                  </w:r>
                </w:p>
              </w:tc>
            </w:tr>
            <w:tr>
              <w:trPr>
                <w:trHeight w:val="109" w:hRule="atLeast"/>
              </w:trPr>
              <w:tc>
                <w:tcPr>
                  <w:tcW w:w="348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pl-PL"/>
                    </w:rPr>
                  </w:r>
                </w:p>
              </w:tc>
            </w:tr>
            <w:tr>
              <w:trPr>
                <w:trHeight w:val="109" w:hRule="atLeast"/>
              </w:trPr>
              <w:tc>
                <w:tcPr>
                  <w:tcW w:w="348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specja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 /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Agnieszka Przychodn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gnieszka.przychodni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Język 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najomość anatomii na poziomie szkoły średniej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y, 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Pomieszczenia dydaktyczne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podające – odczyt, wykład informacyjny, pokaz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praktyczne – ćwiczenia przedmiotowe, zajęcia praktyczne z modelami, pokaz z opisem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. Gołąb, Podstawy anatomii człowieka, Wydawnictwo Lekarskie PZWL 2009 i nast. Wyd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. Wauch i A. Grant, Anatomia i fizjologia człowieka w warunkach zdrowia i choroby, Urban and Partner, Wrocław 2019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. Suder i S. Brużewicz, Anatomia człowieka, Górnicki Wydawnictwo Medyczne, Wrocław 2014 i następne wydan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tlas anatomii człowieka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Wykłady: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1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Poznanie prawidłowej budowy wybranych układów somatycznych oraz ich zróżnicowania w kontekście zaburzeń rozwoju (wykład i ćwiczenie)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2. 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Zrozumienie podstawowych mechanizmów pracy poszczególnych struktur organizmu i ich wpływ na funkcjonowanie osób z niepełnosprawnością intelektualną (ćwiczenia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3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. Uwrażliwienie na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dostrzeganie związków między budową prawidłową i nieprawidłową struktur organizmu a prowadzeniem działań o charakterze wychowawczym, opiekuńczym i koniecznością konsultacji ze specjalistami (ćwiczenia).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y</w:t>
            </w:r>
          </w:p>
          <w:p>
            <w:pPr>
              <w:pStyle w:val="Normal"/>
              <w:ind w:left="498" w:hanging="28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. Zapoznanie z kartą przedmiotu i warunkami zaliczenia</w:t>
            </w:r>
          </w:p>
          <w:p>
            <w:pPr>
              <w:pStyle w:val="Normal"/>
              <w:ind w:left="498" w:hanging="28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. Płaszczyzny i osie ciała.</w:t>
            </w:r>
          </w:p>
          <w:p>
            <w:pPr>
              <w:pStyle w:val="Normal"/>
              <w:ind w:left="498" w:hanging="28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. Budowa i działanie czynnego i biernego aparatu ruchu w ontogenezie.</w:t>
            </w:r>
          </w:p>
          <w:p>
            <w:pPr>
              <w:pStyle w:val="Normal"/>
              <w:ind w:left="498" w:hanging="28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. Ogólna charakterystyka układu nerwowego.</w:t>
            </w:r>
          </w:p>
          <w:p>
            <w:pPr>
              <w:pStyle w:val="Normal"/>
              <w:ind w:left="498" w:hanging="28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. Ośrodkowy układ nerwowy. Budowa i rozwój mózgowia.</w:t>
            </w:r>
          </w:p>
          <w:p>
            <w:pPr>
              <w:pStyle w:val="Normal"/>
              <w:ind w:left="498" w:hanging="28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.  Układ krążenia. Duży i mały obieg krwi.</w:t>
            </w:r>
          </w:p>
          <w:p>
            <w:pPr>
              <w:pStyle w:val="Normal"/>
              <w:ind w:left="498" w:hanging="28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. Budowa, położenie i praca serca.</w:t>
            </w:r>
          </w:p>
          <w:p>
            <w:pPr>
              <w:pStyle w:val="Normal"/>
              <w:ind w:left="498" w:hanging="28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8. Budowa, funkcjonowanie i położenie gruczołów dokrewnych. </w:t>
            </w:r>
          </w:p>
          <w:p>
            <w:pPr>
              <w:pStyle w:val="Normal"/>
              <w:ind w:left="498" w:hanging="281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Zmiany anatomiczne i ich wpływ na funkcjonowanie osób z niepełnosprawności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telektualną.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281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49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wiczenia 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214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Szkielet osiowy i kończyn człowieka.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214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harakterystyka morfologiczna mięśni posturalnych.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214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Ogólna budowa układu krążenia, oddechowego.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214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harakterystyka ośrodkowego i obwodowego układu nerwowego.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214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Narządy zmysłu.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214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Topografia narządów jamy brzucha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6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 uporządkowaną wiedzę dotyczącą anatomii człowieka i jej zróżnicowania w kontekście niepełnosprawności intelektualnej.</w:t>
            </w:r>
            <w:r>
              <w:rPr>
                <w:rStyle w:val="Eop"/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PEC_W02</w:t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sz w:val="20"/>
                <w:szCs w:val="20"/>
              </w:rPr>
              <w:t>Posiada podstawową wiedzę o odmienności anatomicznej i funkcjonalnej osób z niepełnosprawnością intelektualna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PEC_W12</w:t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trafi wykorzystać podstawową wiedzę teoretyczną z zakresu anatomii człowieka w celu diagnozowania i interpretowania problemów w edukacyjnych, wychowawczych, opiekuńczych, zdrowotnych, rehabilitacyj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PEC_U01</w:t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sz w:val="20"/>
                <w:szCs w:val="20"/>
              </w:rPr>
              <w:t xml:space="preserve">Wykazuje potrzebę stałego dokształcanie się i współpracy ze specjalistami w celu rozwiązywania problemów diagnostycznych. 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49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PEC_K07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jakie?)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p. test - stosowany w e-learningu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1-68%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anowanie treści na poziomie podstawowym, odpowiedzi chaotyczne, konieczne pytania naprowadzające/ uzyskanie punktów z kolokwium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-76%. Opanowanie treści programowych na poziomie podstawowym, odpowiedzi usystematyzowane, wymaga pomocy nauczyciela/ uzyskanie punktów z kolokwium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-84%. Opanowanie treści programowych na poziomie podstawowym, odpowiedzi usystematyzowane, samodzielne. Rozwiązywanie problemów w sytuacjach typowych/ uzyskanie punktów z kolokwium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-92%. Zakres prezentowanej wiedzy wykracza poza poziom podstawowy w oparciu o podane piśmiennictwo uzupełniające. Rozwiązywanie problemów w sytuacjach nowych i złożonych/ uzyskanie punktów z kolokwium.</w:t>
            </w:r>
          </w:p>
        </w:tc>
      </w:tr>
      <w:tr>
        <w:trPr>
          <w:trHeight w:val="592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-100%. Zakres prezentowanej wiedzy wykracza poza poziom podstawowy w oparciu o samodzielnie zdobyte naukowe źródła informacji/ uzyskanie punktów z kolokwium.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(w tym e-learnin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-68%. Opanowanie treści na poziomie podstawowym, odpowiedzi chaotyczne, konieczne pytania naprowadzające/ uzyskanie punktów z projektu, pracy zespołowej i aktywności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-76%. Opanowanie treści programowych na poziomie podstawowym, odpowiedzi usystematyzowane, wymaga pomocy nauczyciela/ uzyskanie punktów z projektu, pracy zespołowej i aktywności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-84%. Opanowanie treści programowych na poziomie podstawowym, odpowiedzi usystematyzowane, samodzielne. Rozwiązywanie problemów w sytuacjach typowych/ uzyskanie punktów z projektu, pracy zespołowej i aktywności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-92%. Zakres prezentowanej wiedzy wykracza poza poziom podstawowy w oparciu o podane piśmiennictwo uzupełniające. Rozwiązywanie problemów w sytuacjach nowych i złożonych/ uzyskanie punktów z projektu, pracy zespołowej i aktywności.</w:t>
            </w:r>
          </w:p>
        </w:tc>
      </w:tr>
      <w:tr>
        <w:trPr>
          <w:trHeight w:val="50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3-100%. Zakres prezentowanej wiedzy wykracza poza poziom podstawowy w oparciu o samodzielnie zdobyte naukowe źródła informacji/ uzyskanie punktów z projektu, pracy zespołowej i aktywności. 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wykład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ćwiczeniach, konwersatoriach, laboratori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wykładu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Przygotowanie do ćwiczeń, </w:t>
            </w:r>
            <w:r>
              <w:rPr>
                <w:rFonts w:cs="Times New Roman" w:ascii="Times New Roman" w:hAnsi="Times New Roman"/>
                <w:i/>
                <w:strike/>
                <w:color w:val="000000"/>
                <w:sz w:val="20"/>
                <w:szCs w:val="20"/>
              </w:rPr>
              <w:t>konwersatorium, laboratorium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Przygotowanie do </w:t>
            </w:r>
            <w:r>
              <w:rPr>
                <w:rFonts w:cs="Times New Roman" w:ascii="Times New Roman" w:hAnsi="Times New Roman"/>
                <w:i/>
                <w:strike/>
                <w:color w:val="000000"/>
                <w:sz w:val="20"/>
                <w:szCs w:val="20"/>
              </w:rPr>
              <w:t>egzaminu/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Zebranie materiałów do projektu, kwerenda internetowa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Opracowanie prezentacji multimedialnej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2">
    <w:name w:val="WW8Num2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color w:val="000000"/>
    </w:rPr>
  </w:style>
  <w:style w:type="character" w:styleId="WW8Num34z1">
    <w:name w:val="WW8Num34z1"/>
    <w:qFormat/>
    <w:rPr>
      <w:color w:val="000000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3">
    <w:name w:val="WW8Num35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0">
    <w:name w:val="WW8Num36z0"/>
    <w:qFormat/>
    <w:rPr>
      <w:i w:val="false"/>
      <w:sz w:val="18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0z2">
    <w:name w:val="WW8Num40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0z4">
    <w:name w:val="WW8Num40z4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1z2">
    <w:name w:val="WW8Num41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6z1">
    <w:name w:val="WW8Num4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2">
    <w:name w:val="WW8Num4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4">
    <w:name w:val="WW8Num46z4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8z1">
    <w:name w:val="WW8Num4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8z2">
    <w:name w:val="WW8Num48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8z7">
    <w:name w:val="WW8Num48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color w:val="000000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11:17:00Z</dcterms:created>
  <dc:creator>Rektor UJK</dc:creator>
  <dc:description/>
  <cp:keywords/>
  <dc:language>en-US</dc:language>
  <cp:lastModifiedBy>Barbara Skałbania</cp:lastModifiedBy>
  <cp:lastPrinted>2020-01-27T13:37:00Z</cp:lastPrinted>
  <dcterms:modified xsi:type="dcterms:W3CDTF">2022-01-14T08:48:00Z</dcterms:modified>
  <cp:revision>4</cp:revision>
  <dc:subject/>
  <dc:title>Zarządzenie nr 120-2021 Tekst jednolity Załącznik nr 4</dc:title>
</cp:coreProperties>
</file>