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C3.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Subdyscypliny pedagogiki specjalnej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bdisciplines of Specia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, 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,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- informacyjny, problemowy, konwersatoryjny, dyskusja wielokrotna (grupowa), prezentacja multimedialna, film dokumentalny, analiza przypadków, analiza SWOT, krótki projekt e-learningow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. Ambrozi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edagogika resocjalizacyjna : w stronę uspołecznienia systemu oddziaływań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ficyna Wydawnicza „Impuls", Kraków 201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I. Chrzanows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Pedagogika specjalna. Od tradycji do współczes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wyd. IV rozszerzone i uzupełnion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ficyna Wydawnicza „Impuls" Kraków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02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. Czerwińska, K. Miler-Zdanowska (red.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Tyflopedagogika wobec różnorodności współczesnych wyzwań edukacyjno-rehabilitacyj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Wyd. APS, Warszawa, 201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E. Góralczy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Dziecko przewlekle chor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 xml:space="preserve">Psychologiczne aspekty funkcjonowania dziecka w szkole i przedszkolu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MPPP, Warszawa 200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. Sakowicz-Boboryko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spieranie rodziców w rehabilitacji dzieci z niepełnosprawnością słuchową : w kręgu odpowiedzial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ydawnictwo Akademickie Żak, Warszawa 201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. Winczura, B. Cytows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Wczesna interwencja i wspomaganie rozwoju małego dziec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a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Oficyna Wydawnicza „Impuls”, Kraków 202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 Korzon, K. Plutecka, Kształcenie zintegrowane uczniów niesłyszących 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ii i praktyce edukacyjne, Wyd. 2., Oficyna Wydawnicza „Impuls" Kraków  20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ublikacje z zasobów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Biblioteki Cyfrowej Ośrodka Rozwoju Edukacj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w działach: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Wczesne wspomaganie rozwoju dziecka (WWRD), Dysfunkcja wzroku, Dysfunkcja słuchu, Niepełnosprawność intelektualna, Autyzm i zespół Aspergera (ZA), Niepełnosprawność ruchowa, Zagrożenie niedostosowaniem społecznym i niedostosowanie społeczne, Uczeń z przewlekłą chorobą i z innymi dysfunkcjami, Zaburzenia zachowania, w tym ADHD, Wielokulturowość w szkole/uczeń cudzoziemski, Zdolności i talenty, Ryzyko dysleksji/specyficzne trudności w uczeniu się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- dostęp on-line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https://www.ore.edu.pl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iteratura uzupełniająca do samodzielnego wyboru z propozycji podawanych dla każdego tematu ćwiczeń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e szczegółowymi zakresami pedagogiki specjal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Kształtowanie umiejętności analizowania  problemów edukacyjnych, rehabilitacyjnych, terapeutycznych i resocjalizacyjnych pedagogiki specjalnej w powiązaniu z naukami społecznymi, humanistycznymi i medycznymi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3. Kształtowanie gotowości do doceniania różnorodności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trzeb rozwojowych i edukacyjnych dzieci młodzieży i dorosłych - podmiotów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zakresami rozwiązań edukacyjnych, rewalidacyjnych/rehabilitacyjnych, terapeutycznych, wspomagających rozwój i resocjalizacyjnych,  rozwijanych w szczegółowych subdyscyplinach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Kształtowanie umiejętności wielokontekstowego ujmowania problemów edukacji i wspomagania rozwoju osób z niepełnosprawnościami oraz  trudnościami w partycypacji społecznej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Rozwijanie kompetencji w zakresie posługiwania się uniwersalnymi zasadami i normami etycznymi w pedagogicznej działalności profesjonaln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programem wykładów i warunkami zaliczenia przedmiotu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 Problematyka surdopedagogiki - definiowanie i klasyfikowanie problemów rozwojowych,</w:t>
            </w:r>
            <w:r>
              <w:rPr>
                <w:rStyle w:val="FontStyle150"/>
                <w:bCs/>
              </w:rPr>
              <w:t xml:space="preserve"> </w:t>
            </w:r>
            <w:r>
              <w:rPr>
                <w:rStyle w:val="FontStyle150"/>
                <w:bCs/>
                <w:iCs/>
              </w:rPr>
              <w:t>edukacyjnych i społecznych osób niesłyszących i słabosłyszących. Potrzeby w zakresie komunikacji werbalnej i niewerbalnej - strategie i formy rozwiązań</w:t>
            </w:r>
            <w:r>
              <w:rPr>
                <w:rStyle w:val="FontStyle150"/>
                <w:bCs/>
              </w:rPr>
              <w:t xml:space="preserve">. </w:t>
            </w:r>
            <w:r>
              <w:rPr>
                <w:rStyle w:val="FontStyle150"/>
                <w:bCs/>
                <w:iCs/>
              </w:rPr>
              <w:t>Współczesne dylematy edukacji dzieci i młodzieży niesłyszących w Polsce i na świecie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Problematyka tyflopedagogiki - definiowanie  niewidzenia i  słabowzroczności w ujęciu medycznym, psychologicznym,    pedagogicznym    i    funkcjonalnym. Konsekwencje zdrowotne, orientacyjno-poznawcze i emocjonalno-społeczne  braku lub znacznego ograniczenia widzenia. Kompensacyjne aspekty edukacji i rehabilitacji osób z dysfunkcją wzroku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 Problematyka edukacji i rehabilitacji osób z niepełnosprawnością intelektualną - tradycyjne i współczesne koncepcje, teleologia  i przedmiot pedagogiki osób z niepełnosprawnością intelektualną. Psychospołeczne  funkcjonowanie  osób  z niepełnosprawnością intelektualną. Rozwiązania systemowe w zakresie edukacji, rewalidacji i wsparcia społecznego w perspektywie całożyciowej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 Problematyka e</w:t>
            </w:r>
            <w:r>
              <w:rPr>
                <w:rStyle w:val="FontStyle150"/>
                <w:bCs/>
              </w:rPr>
              <w:t xml:space="preserve">dukacji i terapii osób ze spektrum autyzmu - współczesne definiowanie, klasyfikowanie i rozwiązywanie problemów w funkcjonowaniu społecznym, komunikacyjnym i poznawczym osób z ASD 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 Sprzężona niepełnosprawność - jako problem psycho-pedagogiczny, społeczny i medyczny. Zróżnicowanie założeń edukacyjno-rehabilitacyjnych i wspierających funkcjonowanie osób ze sprzężonymi niepełnosprawnościami w różnych fazach życia.  Problematyka tyflo-surdopedagogiki.</w:t>
            </w:r>
          </w:p>
          <w:p>
            <w:pPr>
              <w:pStyle w:val="Normal"/>
              <w:tabs>
                <w:tab w:val="clear" w:pos="708"/>
                <w:tab w:val="left" w:pos="816" w:leader="none"/>
              </w:tabs>
              <w:autoSpaceDE w:val="false"/>
              <w:spacing w:lineRule="exact" w:line="250"/>
              <w:ind w:left="503" w:hanging="284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7. Problematyka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edagogiki resocjalizacyjnej - działy, terminologia. Pedagogiczne konteksty i instytucjonalne rozwiązania w zakresie resocjalizacji, profilaktyki społecznej oraz socjoterapii dzieci, młodzieży i dorosłych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.  Problematyka pedagogiki  korekcyjnej - terapia pedagogiczna (przedmiot, cele, zadania, zakres działań terapeuty pedagogicznego)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. Logopedia - terapia logopedyczna (przedmiot, zakres, cele i zadania w powiązaniu z różnymi obszarami pedagogiki specjalnej, psychologii i medycyny)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</w:t>
            </w:r>
            <w:r>
              <w:rPr>
                <w:rStyle w:val="FontStyle150"/>
              </w:rPr>
              <w:t xml:space="preserve"> </w:t>
            </w:r>
            <w:r>
              <w:rPr>
                <w:rStyle w:val="FontStyle150"/>
                <w:iCs/>
              </w:rPr>
              <w:t>Wczesna interwencja i wczesne wspomaganie rozwoju - jako kompleksowa, skoordynowana pomoc dziecku z niepełnosprawnością lub zagrożonemu niepełnosprawnością i jego rodzinie - pojęcia, założenia, zadania i funkcje. Modele wczesnej interwencji i wspomagania rozwoju małego dziecka w wieku 0-6 lat -na świecie i w Polsce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.Tożsamość subdyscyplin współczesnej pedagogiki specjalnej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 Zapoznanie z tematyką ćwiczeń, efektami uczenia się  i warunkami zaliczenia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zczegółowe subdyscypliny pedagogiki specjalnej wraz z zakresami teoretycznych i praktycznych rozwiązań edukacyjnych oraz rewalidacyjnych/rehabilitacyjnych, terapeutycznych, wspomagających rozwój i resocjalizacyjnych: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1 Pedagogika osób niesłyszących i słabosłyszących - surdopedagogika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2 Pedagogika osób niewidomych i słabowidzących - tyflopedagogika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3 Edukacja i rehabilitacja osób z niepełnosprawnością intelektualną;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firstLine="219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4 Edukacja i terapia osób ze spektrum zaburzeń autystycznych - ASD)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firstLine="21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5 Pedagogika osób ze sprzężonymi niepełnosprawnościami (w tym z niepełnosprawnością wzrokowo-słuchową);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5 Pedagogika terapeutyczna - lecznicza (w tym - osób z chorobami przewlekłymi, niepełnosprawnością ruchową, odmiennością somatyczną)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6 Pedagogika resocjalizacyjna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7 Pedagogika korekcyjna - z terapią pedagogiczną, logopedia oraz wczesne wspomaganie rozwoju;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8 Pedagogiczne  aspekty pracy z  osobami szczególnie zdolnymi i uzdolnionymi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waluacja ćwiczeń. Kolokwium zaliczeniowe.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E-learning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Wykorzystanie zasobów e-learningu do: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-przygotowania w małych grupach scenariusza działania w ramach edukacji zdalnej (problem z tematyki ćwiczeń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before="0" w:after="1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realizacji działania z wykorzystaniem platformy e-learningow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zna i rozumie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 xml:space="preserve">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zakresy pedagogiki specja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surdopedagogikę, tyflopedagogikę, edukację i rehabilitację osób z niepełnosprawnością intelektualną, pedagogikę resocjalizacyjną, pedagogikę korekcyjną - terapię pedagogiczną, pedagogikę leczniczo-terapeutyczną), ich specyfikę oraz ewolucję poglądów - wynikającą z rozwoju wiedzy o niepełnosprawności i współczesnych uwarunkowaniach funkcjonowania społecznego dzieci, młodzieży i dorosł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zakres i formy kształcenia osób ze zróżnicowanymi potrzebami rozwojowymi i edukacyjnymi generowanymi  niepełnosprawnością i/lub problemami adaptacyjnymi i/lub ponadprzeciętnym zdolnościami, uzdolnieniami; cele i zadania współpracy pedagogów specjalnych z nauczycielami, specjalistami, rodzicami lub opiekunami oraz efektywne strategie wspomagania rozwoju, edukacji, rehabilitacji, terapii oraz resocjalizacj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potrafi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ykorzystywać i integrować wiedzę z różnych zakresów pedagogiki specjalnej oraz powiązanych z nią dyscyplin naukowych w celu analizy problemów edukacyjnych, rehabilitacyjnych, terapeutycznych i resocjalizacyjnych w powiązaniu z naukami społecznymi, humanistycznymi i medycznym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zaprezentować problem z wybranego zakresu pedagogiki specjalnej i przeprowadzić pogłębioną dyskusję nad jego optymalnymi rozwiązaniami oraz zaplanować sposoby ewalu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jest gotów do: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posługiwania się uniwersalnymi zasadami i normami etycznymi w działalności zawodowej pedagoga specjalnego kierując się docenianiem różnorodności potrzeb rozwojowych i edukacyjnych oraz szacunkiem dla każdego człowie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6"/>
        <w:gridCol w:w="425"/>
        <w:gridCol w:w="709"/>
        <w:gridCol w:w="742"/>
      </w:tblGrid>
      <w:tr>
        <w:trPr>
          <w:trHeight w:val="284" w:hRule="atLeast"/>
        </w:trPr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 (test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test)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***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 e-learningu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9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-l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8269"/>
        <w:gridCol w:w="8"/>
      </w:tblGrid>
      <w:tr>
        <w:trPr>
          <w:trHeight w:val="284" w:hRule="atLeast"/>
        </w:trPr>
        <w:tc>
          <w:tcPr>
            <w:tcW w:w="10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 testu egzaminacyjnego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 testu egzaminacyjnego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 testu egzaminacyjnego i udział w dyskusji na wykładzie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 testu egzaminacyjnego i udział w dyskusji na wykładzie</w:t>
            </w:r>
          </w:p>
        </w:tc>
      </w:tr>
      <w:tr>
        <w:trPr>
          <w:trHeight w:val="38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 testu egzaminacyjnego i udział w dyskusji na wykładzie</w:t>
            </w:r>
          </w:p>
        </w:tc>
      </w:tr>
      <w:tr>
        <w:trPr>
          <w:trHeight w:val="255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 kolokwiu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 kolokwiu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 kolokwium</w:t>
            </w:r>
          </w:p>
        </w:tc>
      </w:tr>
      <w:tr>
        <w:trPr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 kolokwium</w:t>
            </w:r>
          </w:p>
        </w:tc>
      </w:tr>
      <w:tr>
        <w:trPr>
          <w:trHeight w:val="5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 kolokwium</w:t>
            </w:r>
          </w:p>
        </w:tc>
      </w:tr>
      <w:tr>
        <w:trPr>
          <w:trHeight w:val="5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i prezentacja krótkiego działania grupowego dotyczącego problematyki ćwiczeń z wykorzystaniem e-learningu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nne:  e-learning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0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Zebranie materiałów do </w:t>
            </w:r>
            <w:bookmarkStart w:id="0" w:name="_Hlk92488143"/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eprowadzenia pogłębionej dyskusji dotyczącej wybranego problemu z tematyki ćwiczeń, kwerenda </w:t>
            </w:r>
            <w:bookmarkEnd w:id="0"/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grupowej prezentacji multimedialnej do wybranego problemu z tematyki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- przygotowanie materiałów do  e-learningu, map mental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s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ntStyle150">
    <w:name w:val="Font Style150"/>
    <w:qFormat/>
    <w:rPr>
      <w:rFonts w:ascii="Times New Roman" w:hAnsi="Times New Roman" w:cs="Times New Roman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e.edu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22:24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20:00:00Z</dcterms:modified>
  <cp:revision>11</cp:revision>
  <dc:subject/>
  <dc:title>Zarządzenie nr 120-2021 Tekst jednolity Załącznik nr 4</dc:title>
</cp:coreProperties>
</file>