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13.1.PSP.B1.KIP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omunikacja interpersonalna w pracy nauczyciel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nterpersonal Communication in Teacher's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Ozg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na.ozg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ychologia społeczno – wychowawcza,  Praktyka obserwacyjna w przedszkolu/szkol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ezentacja multimedialna, dyskusja, </w:t>
            </w:r>
            <w:r>
              <w:rPr>
                <w:sz w:val="20"/>
                <w:szCs w:val="20"/>
              </w:rPr>
              <w:t xml:space="preserve">metoda sytuacyjna, symulacyjna i inscenizacji, </w:t>
            </w:r>
            <w:r>
              <w:rPr>
                <w:bCs/>
                <w:sz w:val="20"/>
                <w:szCs w:val="20"/>
              </w:rPr>
              <w:t>fil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Bocheńska-Włostowska K. (2009)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Akademia umiejętności interpersonalnych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mpuls, Kraków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br/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2.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McKay M, Davis A, Fanning P (2002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pl-PL" w:eastAsia="en-US"/>
              </w:rPr>
              <w:t>), Sztuka skutecznego porozumiewania się, GWP, Gdańsk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3. Rosenberg M. (2008),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pl-PL" w:eastAsia="en-US"/>
              </w:rPr>
              <w:t xml:space="preserve"> Rozwiązywanie konfliktów poprzez porozumienie bez przemocy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Wyd. Santorski, Warszaw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Faber A., Mazlish E.(2013)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Jak mówić, żeby dzieci nas słuchały. Jak słuchać, żeby dzieci do nas mówiły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dia Rodzina, Poznań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oszerzanie i pogłębianie wiedzy studentów dotyczącej efektywnej komunika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jej znaczeniu w pracy pedagoga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C2. Doskonalenie umiejętności komunikacyjnych studentów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C3. Uwrażliwienie studentów na rolę umiejętności komunikacyjnych w pracy pedagoga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Zapoznanie z kartą przedmiotu i warunkami zaliczeni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Proces komunikacji – cele, cechy, poziomy i elementy składowe.</w:t>
              <w:br/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2. P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 xml:space="preserve">łaszczyzny komunikacji - koncepcja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F. Von Thun’a. Bariery komunikacyjne w relacjach międzyludzkich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. Komunikacja niewerbalna: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mimika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kinezjetyka,  parajęzyk, proksemika.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 xml:space="preserve"> </w:t>
              <w:br/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4. Efektywny nadawca: budowanie komunikatów pełnych, język ja, świadomość własnych potrzeb. </w:t>
              <w:br/>
              <w:t xml:space="preserve">5. Umiejętność słuchania - słuchanie aktywne i empatyczne.  Techniki udzielania informacji zwrotnej </w:t>
              <w:br/>
              <w:t>6. Asertywność a agresja i uległość. Asertywne przyjmowanie pochwały i krytyki, obrona własnych granic.</w:t>
              <w:br/>
              <w:t>7. Style komunikowania się. Dostosowanie swojego stylu komunikowania się do potrzeb i możliwości odbiorcy.</w:t>
              <w:br/>
              <w:t>8. Konflikt w relacjach międzyludzkich  i strategie jego rozwiązywania (chmura TOC, kapelusze de Bono, język żyrafy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9. Media i ich wpływ na komunikację i proces wychowan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ćwiczeń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ind w:left="61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y komunikowania się; style komunikowania się uczniów i nauczyciela, zasady porozumiewania się emocjonalnego w klasie i w sytuacjach konfliktowych, bariery w komunikowaniu się, w szczególności w klasie, różne formy komunikowania się − autoprezentację, aktywne słuchanie, efektywne nadawanie, komunikację niewerbalną, wpływ mediów na zmiany współczesnej komunikacji oraz na proces wychowawcz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ind w:left="61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ki i metody usprawniania komunikacji z uczniem oraz między uczni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W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tecznie i świadomie komunikować si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U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ozumieć się w sytuacji konflikt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U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Ciągłego doskonalenia swojej wiedzy merytory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PEC_K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bookmarkStart w:id="0" w:name="_Hlk9710406"/>
      <w:bookmarkEnd w:id="0"/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poster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-60%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-70%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-80%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-90%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-100% zadań stawianych studentowi</w:t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 zadań stawianych studentowi należy: 1) kolokwium, 2) przygotowa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teru związanego z tematyka zaję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3) przygotowanie do zajęć 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ktywność na ćwiczeniach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1" w:name="_Hlk9710667"/>
            <w:bookmarkEnd w:id="1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gotowanie do ćwiczeń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posteru związanego z tematyką zaję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2T20:16:00Z</dcterms:created>
  <dc:creator>Grzesiek</dc:creator>
  <dc:description/>
  <cp:keywords/>
  <dc:language>en-US</dc:language>
  <cp:lastModifiedBy>Barbara Skałbania</cp:lastModifiedBy>
  <cp:lastPrinted>2018-11-26T09:08:00Z</cp:lastPrinted>
  <dcterms:modified xsi:type="dcterms:W3CDTF">2022-02-16T14:52:00Z</dcterms:modified>
  <cp:revision>11</cp:revision>
  <dc:subject/>
  <dc:title>Microsoft Word - przewodnik_po_sylabusie_ug-1.doc</dc:title>
</cp:coreProperties>
</file>