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D5.KOSIW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Kultura organizacyjna szkoły integracyjnej i włączającej oraz jej diagnozowan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Organisational Culture of Inclusive School and its Diagnosi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Karol Bidziń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rol.bidzinski3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dagogika specjalna, Podstawy edukacji integracyjnej i włączającej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unikacja w edukacji integracyjnej i włączającej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: wykład informacyjny oraz konwersatoryjny z wykorzystaniem studium przypadku, metaplanu, analizy SWOT, elementów filmów dokumentalnych, prezentacji multimedialnej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dyskusja, studium przypadku, metoda symulacyjna, film, techniki aktywizujące (analiza SWOT, mapa myśli, burza mózgów, meta-plan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ałbania B., Bidziński K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koła ogólnodostępna w procesie stawania się placówką włączającą. Analiza badań ewaluacyj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Oficyna Wydawnicza Impuls, Kraków 2021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Booth T., Ainscow M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Index for inclusion: Developing learning and participation in school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. Bristol, Centre for Studies on Inclusive Education. Booth T. 2011, 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Ainscow M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Index for inclusion: a guide to school development led by inclusive value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 Cambridge Index for Inclusion Network 2017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Booth T., Ainscow M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wodnik po edukacji włączającej rozwój kształcenia i uczestnictwa w życiu szkoły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olimpiadyspecjalne.pl/sites/default/files/olimpiadyspecjalne/simple-page/attachments/2012edukacjawlaczajaca.pdf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dostęp 02.01.2022]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blikacj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Europejskiej Agencji ds. Specjalnych Potrzeb i Edukacji Włączającej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4"/>
                  <w:sz w:val="20"/>
                  <w:szCs w:val="20"/>
                </w:rPr>
                <w:t>https://www.european-agency.org/resources/publications</w:t>
              </w:r>
            </w:hyperlink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-Khamisy D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dukacja włączająca edukacją dialogu. W poszukiwaniu modelu edukacji dla ucznia ze specjalnymi potrzebami edukacyjny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Akademii Pedagogiki Specjalnej, Warszawa 2013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dziński K., Ozga A., Rutkowski M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zkoła ogólnodostępna przestrzenią realizacji różnorodnych potrzeb edukacyjnych uczniów klas IV-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Oficyna Wydawnicza Impuls, Kraków 2019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jorck-Akesson, E., Kyriazopoulou, M., Gine, C., Bartolo, P. 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rzędzie autorefleksji w środowisku włączającej wczesnej eduk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European Agency for Special Needs and Inclusive Education Odense 2017.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Červinkova H., Gołebniak D., (red.), B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adania w działaniu. Pedagogika i antropologia zaangażowa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 Dolnośląskiej Szkoły Wyższej, Wrocław 2010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Červinkova H., Gołebniak D., (red.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Edukacyjne badania w działan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awnictwo Naukowe Scholar, Warszawa 2013.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rzanowska I., Szumski G., 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dukacja włączająca w przedszkolu i szko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Wydawnictwo FRSE, Warszawa 2019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erepaniak-Walczak M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Kultura szkoły – o jej złożoności i wielowymiarowości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jdzica Z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Sytuacje trudne w opinii nauczycieli klas integracyjnych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icyna Wydawnicza Impuls, Kraków 2011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łębniak B. D., Pachowicz M. 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u inkluzji społeczno-kulturowej w szkole. Od pedagogiki klasy do pedagogiki włączając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Wydawnictwo Dolnośląskiej Szkoły Wyższej, Wrocław 2018. 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zychała S., Zamorska B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mknięte i otwarte zmiany kultury szkoły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w:] M. M. Urlińska, A. Uniewska, J. Horowski 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 życie sięgać nowe… Teoria a praktyka edukacyj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Adam Marszałek, Toruń 2011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Kwaśnica R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 xml:space="preserve">Dyskurs edukacyjny po inwazji rozumu instrumentalnego. O potrzebie refleksyjności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 Dolnośląskiej Szkoły Wyższej, Wrocław 20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, s. 192 i dalsze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zurkiewicz G., 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k być jeszcze lepszym? Ewaluacja w eduk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Uniwersytetu Jagiellońskiego, Kraków 2012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zurkiewicz G., 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kość edukacji. Różnorodne perspekty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Uniwersytetu Jagiellońskiego, Kraków 2012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cLaren P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Życie w szkołach. Wprowadzenie do pedagogiki krytycz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zekład A. Dziemianowicz-Bąk, J. Dzierzgowski, M. Starnawski, Wydawnictwo Naukowe DSW, Wrocław 2015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wotniak J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tnografia wizualna w badaniach i praktyce pedagogicz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Oficyna Wydawnicza Impuls, Kraków 2012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Skałbania B., Babiarz M., Bidziński K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 xml:space="preserve">Pomoc psychologiczno-pedagogiczna na pierwszym etapie edukacji szkolnej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Aspekty organizacyjne i realizacyjne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, 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Ward R.E., Burke M.A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 xml:space="preserve">Improving Achievement Low Performing School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Key Results for School Leaders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, Sage Publ., London 2004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wnictwo Uniwersytetu J. Kochanowskiego, Kielce 2020. 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amkowska A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ształtowanie kultury szkoły włączającej  z doświadczeń zagranic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pełnosprawność – zagadnienia, problemy, rozwiązania” nr IV/2017(25), s. 59-68.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amkowska A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Kultura szkoły włączającej uczniów z niepełnosprawnościami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, „Lubelski rocznik pedagogiczny”,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. XXXVI, z. 2 – 2017, s. 33-43. 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(z uwzględnieniem formy zajęć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.. Wykłady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Zdobycie wiedzy na temat idei inkluzji społeczno-kulturowej jako celu i kierunku rozwoju kultury organizacyjnej szkoły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. Analiza prawnych i organizacyjnych uwarunkowań procesu rozwoju kultury organizacyjnej szkoły integracyjnej i włączającej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oznanie wyników badań dotyczących przebiegu i warunków rozwoju kultury organizacyjnej szkoły integracyjnej i włączając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...Ćwiczenia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Rozwijanie umiejętności planowania i prowadzenia ewaluacji pracy szkoły oraz formułowania postulatów optymalizujących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oszukiwanie udokumentowanych naukowo czynników warunkujących przebieg rozwoju kultury szkoły integracyjnej i włączającej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el teoretyczny kultury szkoły a idea edukacji integracyjnej i włączającej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wne i proceduralne aspekty rozwoju szkoły włączającej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ntrola czy ewaluacja – jak skutecznie stymulować szkołę do rozwoju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ialogiczne interakcje szkolnych podmiotów i ich społeczno-kulturowe uwarunkowan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e doświadczenia realizacji edukacji integracyjnej i włączającej – przegląd badań (np. etnograficzne badania kultur szkolnych, badania ewaluacyjne, badanie w działaniu, interwencje formatywne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iędzynarodowe doświadczenia realizacji idei edukacji włączającej – przegląd badań </w:t>
            </w:r>
            <w:r>
              <w:rPr>
                <w:rFonts w:cs="Times New Roman" w:ascii="Times New Roman" w:hAnsi="Times New Roman"/>
                <w:bCs/>
                <w:color w:val="282828"/>
                <w:spacing w:val="4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cze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ndex for inclusion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(Przewodnik po edukacji włączającej) i inne materiały ułatwiające ewaluację i programowanie rozwoju szkoły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lanowanie procesu ewaluacji – cele ewaluacji,  obszary, wskaźniki, pytania kluczowe, zasady współpracy w procesie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lanowanie procesu – dobór metod służących poznawaniu realiów pracy szkoły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Uczeń i jego społeczne relacje – studium przypadku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Autoewaluacja pracy nauczyciela – badanie w działaniu, hospitacja koleżeńska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oznawanie relacji szkolnych podmiotów – dyskusja fokusowa i inne techniki bada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roces wdrożenia – planowanie nowych rozwiązań organizacyjnych w szkole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73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Analizuje etapy i uwarunkowania kontekstowe rozwoju kultury organizacyjnej szkoły integracyjnej i włączając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 xml:space="preserve">Planuje proces wewnętrznej ewaluacji jako podstawy do rozwoju kultury organizacyjnej szkoły integracyjnej i włączającej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5</w:t>
            </w:r>
          </w:p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e kompetencje społeczne przydatne do podjęcia działań na rzecz poprawy jakości funkcjonowania szkoł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 esej naukowy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np. przegląd wyników badań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50 - 60% maksymalnej liczby punktów w ramach wykonania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61 - 70% maksymalnej liczby punktów w ramach wykonania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71 - 80% maksymalnej liczby punktów w ramach wykonania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81 - 90% maksymalnej liczby punktów w ramach wykonania projektu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91 - 100% maksymalnej liczby punktów w ramach wykonania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Inne (jakie?)* opracowanie eseju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impiadyspecjalne.pl/sites/default/files/olimpiadyspecjalne/simple-page/attachments/2012edukacjawlaczajaca.pdf" TargetMode="External"/><Relationship Id="rId3" Type="http://schemas.openxmlformats.org/officeDocument/2006/relationships/hyperlink" Target="https://www.european-agency.org/resources/publication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51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2-17T11:39:00Z</dcterms:modified>
  <cp:revision>7</cp:revision>
  <dc:subject/>
  <dc:title>Zarządzenie nr 120-2021 Tekst jednolity Załącznik nr 4</dc:title>
</cp:coreProperties>
</file>