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13.1.PSP.D5.PUEI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Projektowanie uniwersalne w edukacji integracyjnej i włączając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Universal Design in Integrative and Inclusive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1. Kierunek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. Forma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. Poziom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18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. Profil studiów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.5. Osoba przygotowująca kartę przedmiotu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.6. Kontak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irosl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. Język wykład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2.2. Wymagania wstępne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6455"/>
      </w:tblGrid>
      <w:tr>
        <w:trPr>
          <w:trHeight w:val="28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-wykład, prezentacja multimedialna, burza mózgów, dyskusja, metoda problemowa, metoda symulacyj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kaz literat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CAST (2018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>Universal Design for Learning Guidelines version 2.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 Retrieved from http://udlguidelines.cast.org (dostęp.01.01.202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A. Posey, MEd, CAST, Inc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en-US"/>
              </w:rPr>
              <w:t>Universal Design for Learning (UDL): A teacher’s guide, Understood for All In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. https://www.understood.org/articles/en/understanding universal-design-for-learning (dostęp.01.01.2022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E. Domagała-Zyśk, Projektowanie uniwersalne w edukacji osób z wadą słuchu, w: M. Nowak, E. Stoch, B. Borowska Ired.), Z problematyki teatrologii i pedagogiki, Wyd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KUL, Lublin, 2015, s. 553-56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. Domagała-Zyśk Projektowanie uniwersalne w edukacji, „Życie Szkoły”- Metody nauczania Nr 50 (Listopad 2019), Poznań 2019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. Brown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Zmiana przez design: jak design thinking zmienia organizacje i pobudza innowacyjność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Wydawnictwo LIBRON, Wrocław 201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E. Domagała-Zyśk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pl-PL"/>
              </w:rPr>
              <w:t xml:space="preserve">Racjonalne dostosowania i modyfikacje w edukacji uczniów mających specjalne potrzeby edukacyjne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w: S. M. Kwiatkowski (red.), Kompetencje przyszłości, Wyd. FRSE, Warszawa 2018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C1. Zapoznanie studentów z założeniami  teoretycznymi i zasadami projektowania uniwersalnego w edukacji integracyjnej </w:t>
              <w:br/>
              <w:t>i włączającej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C2. Kształtowanie umiejętności elastycznego i adekwatnego doboru różnorodnych metod projektowania uniwersalnego w pracy </w:t>
              <w:br/>
              <w:t>z grupą uczniów o zróżnicowanych potrzebach edukacyj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C3. Rozwijanie gotowości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komunikowania się i współpracy z realizatorami działań edukacyjnych i terapeutycznych w zakresie projektowania uniwersalnego w edukacji integracyjnej i włączającej</w:t>
            </w:r>
          </w:p>
        </w:tc>
      </w:tr>
      <w:tr>
        <w:trPr>
          <w:trHeight w:val="3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2"/>
                <w:szCs w:val="22"/>
              </w:rPr>
              <w:t>Ćwiczenia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</w:rPr>
              <w:t>1. Zapoznanie z kartą przedmiotu i warunkami jego zaliczenia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</w:rPr>
              <w:t xml:space="preserve">2. Założenia teoretyczne i zasady projektowania uniwersalnego w edukacji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uczniów o zróżnicowanych potrzebach edukacyjnych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</w:rPr>
              <w:t xml:space="preserve">3. Szczegółowe wytyczne uniwersalnego projektowania w nauczaniu  wg Centrum Projektowania Uniwersalnego Uniwersytetu Karoliny Północnej (CAST). Różnorodność i elastyczność metod: - prezentacji informacji lub umożliwienia dostępu do nich, - planowania i wykonywania zadań, - angażowania uczniów w proces uczenia się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</w:rPr>
              <w:t>4. Analiza dobrych praktyk projektowania uniwersalnego w edukacji integracyjnej i włączającej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</w:rPr>
              <w:t xml:space="preserve">5. Symulacja praktycznego zastosowania projektowania uniwersalnego - prezentacja scenariuszy zajęć przygotowanych przez studentów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</w:rPr>
              <w:t xml:space="preserve">Ewaluacja zajęć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IEDZY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zna i rozumie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ałożenia projektowania uniwersalnego i jego zastosowanie w edukacji integracyjnej i włączającej; uczniów ze specjalnymi potrzebami edukacyjnym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SPEC_W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zczegółowe wytyczne projektowania uniwersalnego i ich uwzględnianie w  metodyce kształcenia uczniów ze specjalnymi potrzebami edukacyjnymi w systemie integracyjnym i włączającym; w tym  założenia współpracy pedagogów specjalnych z nauczycielami, specjalistami, rodzicami lub opiekunami w realizacji  strategii uniwersalnego projektowania zajęć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SPEC_W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potraf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ygotować scenariusz zajęć z wykorzystaniem projektowania uniwersalnego i przeprowadzić je w grupie zróżnicowanej, z uwzględnieniem  elastycznego doboru zróżnicowanych metod prezentacji treści i/lub umożliwienia dostępu do nich, - planowania i wykonywania zadań oraz angażowania uczniów w proces uczenia się, zgodnie z ich  potrzebami edukacyjnymi (- w tym specjalnymi)  i możliwościami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SPEC_U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kreślić postępowanie wdrażające założenia projektowania uniwersalnego w aspekcie zwiększania umiejętności poznawczych i kompetencji społecznych uczniów ze specjalnymi potrzebami edukacyjnymi w edukacji integracyjnej i włączając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SPEC_U0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jektować i prowadzić zajęcia zgodnie ze strategią projektowania uniwersalnego oraz dokonywać ich ewaluacji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SPEC_U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OMPETENCJI SPOŁECZNYCH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jest gotów do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unikowania się i współpracy z otoczeniem oraz aktywnego uczestnictwa w grupach realizujących działania edukacyjne i terapeutyczne z wykorzystaniem projektowania uniwersaln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SPEC_K03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65"/>
        <w:gridCol w:w="466"/>
        <w:gridCol w:w="466"/>
        <w:gridCol w:w="379"/>
        <w:gridCol w:w="379"/>
        <w:gridCol w:w="379"/>
        <w:gridCol w:w="379"/>
        <w:gridCol w:w="379"/>
        <w:gridCol w:w="379"/>
        <w:gridCol w:w="4246"/>
      </w:tblGrid>
      <w:tr>
        <w:trPr>
          <w:trHeight w:val="284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(symbol)</w:t>
            </w:r>
          </w:p>
        </w:tc>
        <w:tc>
          <w:tcPr>
            <w:tcW w:w="7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aca własna*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aca                  w grupie***</w:t>
            </w:r>
          </w:p>
        </w:tc>
        <w:tc>
          <w:tcPr>
            <w:tcW w:w="4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4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46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46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4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W01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46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6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4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4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U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4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U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4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U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4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K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4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aktywny udział w dyskusji na zajęciach (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waga w ocenie: </w:t>
      </w:r>
      <w:r>
        <w:rPr>
          <w:rFonts w:cs="Times New Roman" w:ascii="Times New Roman" w:hAnsi="Times New Roman"/>
          <w:color w:val="000000"/>
          <w:sz w:val="22"/>
          <w:szCs w:val="22"/>
        </w:rPr>
        <w:t>20%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*przygotowanie scenariusza i przeprowadzenie zajęć z wykorzystaniem strategii projektowania uniwersalnego - metoda symulacyjna (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waga w ocenie: </w:t>
      </w:r>
      <w:r>
        <w:rPr>
          <w:rFonts w:cs="Times New Roman" w:ascii="Times New Roman" w:hAnsi="Times New Roman"/>
          <w:color w:val="000000"/>
          <w:sz w:val="22"/>
          <w:szCs w:val="22"/>
        </w:rPr>
        <w:t>60%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***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opracowanie grupowej prezentacji multimedialnej (waga w ocenie: 20%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  <w:t>ćwiczenia (C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 50% punktów uzyskanych za zadania opracowane samodzielnie i wspólnie z grupą oraz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 61% punktów uzyskanych za zadania opracowane samodzielnie i wspólnie z grupą oraz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 71% punktów uzyskanych za zadania opracowane samodzielnie i wspólnie z grupą oraz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 81% punktów uzyskanych za zadania opracowane samodzielnie i wspólnie z grupą oraz aktywność na zajęciach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 91% punktów uzyskanych za zadania opracowane samodzielnie i wspólnie z grupą oraz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BILANS PUNKTÓW ECTS – NAKŁAD PR</w:t>
      </w:r>
      <w:r>
        <w:rPr/>
        <w:t>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Przygotowanie do ćwiczeń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Opracowanie grupowej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Inne - przygotowanie scenariusza zaję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br/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2"/>
          <w:szCs w:val="22"/>
        </w:rPr>
        <w:t>Przyjmuję do realizacji</w:t>
      </w:r>
      <w:r>
        <w:rPr>
          <w:i/>
          <w:sz w:val="22"/>
          <w:szCs w:val="22"/>
        </w:rPr>
        <w:t xml:space="preserve">    (data i</w:t>
      </w:r>
      <w:r>
        <w:rPr>
          <w:i/>
          <w:sz w:val="22"/>
          <w:szCs w:val="22"/>
          <w:lang w:val="pl-PL"/>
        </w:rPr>
        <w:t xml:space="preserve"> czytelne </w:t>
      </w:r>
      <w:r>
        <w:rPr>
          <w:i/>
          <w:sz w:val="22"/>
          <w:szCs w:val="22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0:14:00Z</dcterms:created>
  <dc:creator>Rektor UJK</dc:creator>
  <dc:description/>
  <cp:keywords/>
  <dc:language>en-US</dc:language>
  <cp:lastModifiedBy>Mirosław Babiarz</cp:lastModifiedBy>
  <cp:lastPrinted>2020-01-27T13:37:00Z</cp:lastPrinted>
  <dcterms:modified xsi:type="dcterms:W3CDTF">2022-01-17T12:42:00Z</dcterms:modified>
  <cp:revision>13</cp:revision>
  <dc:subject/>
  <dc:title>Zarządzenie nr 120-2021 Tekst jednolity Załącznik nr 4</dc:title>
</cp:coreProperties>
</file>