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13.1.PSP.C1.ME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Metody ekspresji ruchowej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tbl>
            <w:tblPr>
              <w:tblW w:w="3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9"/>
            </w:tblGrid>
            <w:tr>
              <w:trPr>
                <w:trHeight w:val="247" w:hRule="atLeast"/>
              </w:trPr>
              <w:tc>
                <w:tcPr>
                  <w:tcW w:w="373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val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Cs/>
                      <w:color w:val="000000"/>
                      <w:sz w:val="20"/>
                      <w:szCs w:val="20"/>
                      <w:lang w:val="pl-PL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b/>
                      <w:iCs/>
                      <w:color w:val="000000"/>
                      <w:sz w:val="20"/>
                      <w:szCs w:val="20"/>
                      <w:lang w:val="pl-PL"/>
                    </w:rPr>
                    <w:t xml:space="preserve">Methods of Kinesthetic Expression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agdalena Lelon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gdalena.lelon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yskusja dydaktyczna, praca w grupach,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wczarek S., Gimnastyka przedszkolaka, WSiP, Warszawa, 2001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l-PL"/>
              </w:rPr>
              <w:t>Markowska M., Ćwiczenia i zabawy ruchowe dla dzieci w wieku przedszkolnym, Grupa Edukacyjna S.A., 2013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Trześniowski R., Gry i zabawy ruchowe. WSiP, Warszawa 1997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wrońska A., Formy ekspresyjne jako przejaw aktywności twórczej dzieck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kacja Elementarna w Teorii i Praktyce : Kwartalnik dla nauczycieli nr 4, 5-18 2008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4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l-PL"/>
              </w:rPr>
              <w:t>Erkert A., Nowe gry i zabawy ruchowe, Jedność Kielce, 2013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l-PL"/>
              </w:rPr>
              <w:t>Winczewski P., Zabawy i gry ruchowe aktywizujące mięśnie tułowia, Difin Warszawa, 2016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C1.Wyposażenie studentów  w wiedzę i umiejętności z zakresu form i metod realizacji zadań ruchowyc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ształtowanie umiejętności doboru metod realizacji zadań ruchowych z zastosowaniem ruchowej ekspresji twórczej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C3. Rozwijanie umiejętności prowadzenia zajęć ruchowych z zastosowaniem ruchowej ekspresji twórczej.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czeni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7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nie z kartą przedmiotu oraz warunkami zaliczen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7" w:leader="none"/>
              </w:tabs>
              <w:spacing w:lineRule="auto" w:line="25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Rozwój dziecka w uwzględnieniem specyfiki rozwoju fizycznego oraz motoryczneg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7" w:leader="none"/>
              </w:tabs>
              <w:spacing w:lineRule="auto" w:line="25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Metody wspierające wykorzystanie ekspresji ruchowej: Labana, Kniesssów, Carla Orffa, problemowa, zabawowa naśladowcza, MD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7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rojektowanie własnych zadań ruchowych uwzględniających potrzeby grupy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217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Ma wiedzę z zakresu form ekspresji ruchowej stosowanych w edukacji dzieci w wieku przedszkolnym i wczesnoszkoln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SPEC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otrafi planować i dostosować do potrzeb grupy zadania ruchow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SPEC_U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Wprowadza  kreatywne ćwiczenia ruchowe w pracy z grupą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SPEC_U1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osiada umiejętność współpracy z grupą, społecznością lokalną oraz wyrażania swoich emocji przez ekspresję ruchową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SPEC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arunkiem zaliczenia ćwiczeń jest uzyskanie sumy punktów na którą składają::</w:t>
      </w:r>
    </w:p>
    <w:p>
      <w:pPr>
        <w:pStyle w:val="Bodytext32"/>
        <w:numPr>
          <w:ilvl w:val="0"/>
          <w:numId w:val="7"/>
        </w:numPr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720" w:right="23" w:hanging="360"/>
        <w:rPr/>
      </w:pPr>
      <w:r>
        <w:rPr>
          <w:sz w:val="20"/>
          <w:szCs w:val="20"/>
          <w:lang w:val="pl-PL"/>
        </w:rPr>
        <w:t xml:space="preserve">Przygotowanie projektu w formie pisemnej, multimedialnej lub praktycznej  </w:t>
      </w:r>
    </w:p>
    <w:p>
      <w:pPr>
        <w:pStyle w:val="Bodytext32"/>
        <w:numPr>
          <w:ilvl w:val="0"/>
          <w:numId w:val="7"/>
        </w:numPr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720" w:right="23" w:hanging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Aktywność na zajęciach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-60 %  pkt. suma ze wszystkich aktywnośc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-70 %  pkt. suma ze wszystkich aktywnośc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-80 % pkt. suma ze wszystkich aktywnośc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-90 % pkt. suma ze wszystkich aktywności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suma ze wszystkich aktywności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5.</w:t>
      </w: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do ćwiczeń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91"/>
      <w:numFmt w:val="decimal"/>
      <w:lvlText w:val="%1"/>
      <w:lvlJc w:val="left"/>
      <w:pPr>
        <w:tabs>
          <w:tab w:val="num" w:pos="0"/>
        </w:tabs>
        <w:ind w:left="585" w:hanging="585"/>
      </w:pPr>
      <w:rPr/>
    </w:lvl>
    <w:lvl w:ilvl="1">
      <w:start w:val="100"/>
      <w:numFmt w:val="decimal"/>
      <w:lvlText w:val="%1-%2"/>
      <w:lvlJc w:val="left"/>
      <w:pPr>
        <w:tabs>
          <w:tab w:val="num" w:pos="0"/>
        </w:tabs>
        <w:ind w:left="585" w:hanging="58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pl-P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me">
    <w:name w:val="name"/>
    <w:basedOn w:val="Domylnaczcionkaakapitu"/>
    <w:qFormat/>
    <w:rPr/>
  </w:style>
  <w:style w:type="character" w:styleId="Type">
    <w:name w:val="typ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color w:val="000000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20:44:00Z</dcterms:created>
  <dc:creator>Rektor UJK</dc:creator>
  <dc:description/>
  <cp:keywords/>
  <dc:language>en-US</dc:language>
  <cp:lastModifiedBy>Mirosław Babiarz</cp:lastModifiedBy>
  <cp:lastPrinted>2020-01-27T13:37:00Z</cp:lastPrinted>
  <dcterms:modified xsi:type="dcterms:W3CDTF">2022-01-18T07:42:00Z</dcterms:modified>
  <cp:revision>9</cp:revision>
  <dc:subject/>
  <dc:title>Zarządzenie nr 120-2021 Tekst jednolity Załącznik nr 4</dc:title>
</cp:coreProperties>
</file>