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812" w:hanging="0"/>
        <w:jc w:val="right"/>
        <w:rPr>
          <w:i/>
          <w:i/>
        </w:rPr>
      </w:pPr>
      <w:r>
        <w:rPr>
          <w:i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                       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113.1.PSP.A.F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Filozofia i etyka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en-US"/>
              </w:rPr>
              <w:t>Philosophy and Ethic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tudia stacjonarne i niestacjonarn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tudia jednolite magisterski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gólnoakademic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dr hab. Andrzej Młynarski, prof. UJK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ndrzej.mlynars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STYKA PRZEDM</w:t>
      </w:r>
      <w:r>
        <w:rPr/>
        <w:t>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kłady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omieszczenia dydaktyczne 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ład, prezentacja mutimedialna, dyskusja panelowa , </w:t>
            </w:r>
            <w:r>
              <w:rPr>
                <w:rFonts w:eastAsia="Times New Roman"/>
                <w:spacing w:val="-1"/>
                <w:sz w:val="20"/>
                <w:szCs w:val="20"/>
              </w:rPr>
              <w:t>dyskusja nad wybranym zagadnieniem z zakresu przedmiotu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Ajdukiewicz K.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pl-PL"/>
              </w:rPr>
              <w:t>Zagadnienia i kierunki filozofii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 xml:space="preserve">(wydanie dowolne)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Bocheński J.M.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val="pl-PL"/>
              </w:rPr>
              <w:t>Zarys historii filozofii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, Warszawa 2009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 xml:space="preserve">Tatarkiewicz W.,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pl-PL"/>
              </w:rPr>
              <w:t>Historia filozofi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>, t. I - III (wydanie dowolne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>Soldenhoff S., Wprowadzenie do etyki, Warszawa 197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 xml:space="preserve">Miś A.,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pl-PL"/>
              </w:rPr>
              <w:t>Filozofia współczesna. Główne nurty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>. Scholar, Warszawa 200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 xml:space="preserve">Starzyńska-Kościuszko E.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val="pl-PL"/>
              </w:rPr>
              <w:t>Filozoficzne koncepcje człowieka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, Warszawa 199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>Jankowski H., Etyka, Warszawa 1980,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Wykład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8"/>
                <w:szCs w:val="18"/>
              </w:rPr>
              <w:t xml:space="preserve">C1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pl-PL"/>
              </w:rPr>
              <w:t>przygotowanie studentów do wykorzystania wiedzy filozoficznej w przestrzeni politycznej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8"/>
                <w:szCs w:val="18"/>
                <w:lang w:val="pl-PL"/>
              </w:rPr>
              <w:t>C2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pl-PL"/>
              </w:rPr>
              <w:t xml:space="preserve"> opanowanie przez studentów wiedzy filozoficznej niezbędnej do rozumienia siebie, otoczenia, życia społeczno-polityczneg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8"/>
                <w:szCs w:val="18"/>
                <w:lang w:val="pl-PL"/>
              </w:rPr>
              <w:t>C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 xml:space="preserve"> ukazanie studentom potrzeby i możliwości praktycznego (w interakcjach społecznych) wykorzystania wiedzy filozoficznej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entralne obszary filozofii. Główne nurty filozoficzne – charakterystyka i przedstawiciele. Presokratycy, spor platońsko-arystotelowski. Filozofia rzymska i wczesna myśl chrześcijańska. Myśl filozofii średniowiecza.  Rola człowieka w filozofii renesansu.  Postęp w koncepcjach oświeceniowych.  Antropocentryzm Kanta. Myśl pozytywistyczna i jego kontynuacja w formie współczesnego scjentyzmu. Nowe nurty filozoficzne-   Specyfika filozofii, relacje do nauki, religii, sztuki i potocznego myślenia .  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: zna i rozumie 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sz w:val="20"/>
                <w:szCs w:val="20"/>
              </w:rPr>
              <w:t>podstawy filozofii i etyki, specyfikę głównych środowisk wychowawczych i procesów w nich zachodzących;</w:t>
            </w:r>
            <w:r>
              <w:rPr>
                <w:rStyle w:val="Eop"/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PEC_W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Normy etyczne obowiązujące w działaniach edukacyjnych, terapeutycznych, wspierając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PEC_W0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 potrafi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Analizować zjawiska społeczne w powiązaniu ich z innymi dziedzinami</w:t>
            </w: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nauki, w tym z filozofią i etyką</w:t>
            </w: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 xml:space="preserve">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SPEC_U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 jest gotów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Aby stosować uniwersalne zasady etyczne w działaniach zawodowych z poszanowaniem godności człowieka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SPEC_ K0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np. test - stosowany w e-learning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/>
      </w:pPr>
      <w:r>
        <w:rPr/>
        <w:t>*niepotrzebne usunąć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pl-PL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pl-PL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pl-PL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pl-PL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pl-PL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pl-PL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Udzielił odpowiedzi na zadane pytania na poziomie 50-59% wg przyjętej punktacji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pl-PL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Udzielił odpowiedzi na zadane pytania na poziomie 60-69% wg przyjętej punktacji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pl-PL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Udzielił odpowiedzi na zadane pytania na poziomie 70-79% wg przyjętej punktacji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pl-PL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Udzielił odpowiedzi na zadane pytania na poziomie 80-89% wg przyjętej punktacji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pl-PL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Udzielił odpowiedzi na zadane pytania na poziomie 90- wg przyjętej punktacji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8:31:00Z</dcterms:created>
  <dc:creator>Rektor UJK</dc:creator>
  <dc:description/>
  <cp:keywords/>
  <dc:language>en-US</dc:language>
  <cp:lastModifiedBy>Barbara Skałbania</cp:lastModifiedBy>
  <cp:lastPrinted>2020-01-27T13:37:00Z</cp:lastPrinted>
  <dcterms:modified xsi:type="dcterms:W3CDTF">2022-01-16T21:27:00Z</dcterms:modified>
  <cp:revision>8</cp:revision>
  <dc:subject/>
  <dc:title>Zarządzenie nr 120-2021 Tekst jednolity Załącznik nr 4</dc:title>
</cp:coreProperties>
</file>