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0113.1.PSP.C1.MEPRZ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Metodyka edukacji przyrodniczej w klasach I-III 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  <w:t>Methodology of Naturalist Education in Grades 1-3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dr hab. Ilona Żeber-Dzikowska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ilona.zeber-dzikowska@ujk.edu.pl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Wiedza z zakresu psychologii dziecka, pedagogiki przedszkolnej i wczesnoszkolnej oraz biologii i geografii, chemii, fizyki (na poziomie szkoły ponadpodstawowej)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yjne – obserwacja zastępczych środków dydaktycznych. Słowne – wykład problemowy, dyskusja. Aktywizujące – drama, burza mózgów, drzewo decyzyjne, metaplan itp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en-US"/>
              </w:rPr>
              <w:t>1.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Żeber-Dzikowska I., Wójtowicz B., Kosacka M.  -   Przyroda 4, Podręcznik dla klasy czwartej szkoły podstawowej. Wydawnictwo MAC Edukacja, Kielce 2017</w:t>
            </w:r>
          </w:p>
          <w:p>
            <w:pPr>
              <w:pStyle w:val="Footer"/>
              <w:snapToGrid w:val="false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.Archacka K., Grajkowski W., Żeber-Dzikowska I. – Biologia Podręcznik dla klasy V szkoły podstawowej, Wydawnictwo MAC Edukacja, Kielce, 2018</w:t>
            </w:r>
          </w:p>
          <w:p>
            <w:pPr>
              <w:pStyle w:val="Footer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. Archack K., Kosacka M.,   Markowska M., Żeber-Dzikowska I. – Biologia Podręcznik dla klasy VI szkoły podstawowej, Wydawnictwo MAC Edukacja, Kielce, 2019</w:t>
            </w:r>
          </w:p>
          <w:p>
            <w:pPr>
              <w:pStyle w:val="Footer"/>
              <w:snapToGrid w:val="false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. Archacka K., Markowska M., Skirmunt G., Żeber-Dzikowska I. – Biologia Podręcznik dla klasy VII szkoły podstawowej, Wydawnictwo MAC Edukacja, Kielce, 2020</w:t>
            </w:r>
          </w:p>
          <w:p>
            <w:pPr>
              <w:pStyle w:val="Footer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5. Żeber – Dzikowska I., Elżbieta Buchcic: Proces dydaktyczno – wychowawczy w edukacji biologicznej. Kompendium - nauczyciel na starcie. Podręcznik akademicki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.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Wydawnictwo Uniwersytetu Jana Kochanowskiego Kielce 2016,</w:t>
            </w:r>
          </w:p>
          <w:p>
            <w:pPr>
              <w:pStyle w:val="Bezodstpw"/>
              <w:snapToGrid w:val="false"/>
              <w:rPr/>
            </w:pPr>
            <w:r>
              <w:rPr>
                <w:rStyle w:val="StrongEmphasis"/>
                <w:rFonts w:cs="Times New Roman;Times New Roman PSMT" w:ascii="Times New Roman;Times New Roman PSMT" w:hAnsi="Times New Roman;Times New Roman PSMT"/>
                <w:b w:val="false"/>
                <w:bCs w:val="false"/>
                <w:sz w:val="20"/>
                <w:szCs w:val="20"/>
              </w:rPr>
              <w:t>6. Potyrała K.,   Że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ber-Dzikowska I.  - Nowe obszary wolności i zniewolenia człowieka. Wybrane aspekty biologiczno – społeczno –edukacyjne.   Wydawnictwo Naukowe Uniwersytet Pedagogiczny Kraków 2018,   </w:t>
            </w:r>
          </w:p>
          <w:p>
            <w:pPr>
              <w:pStyle w:val="Bezodstpw"/>
              <w:snapToGrid w:val="false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7. Walosik A., Żeber-Dzikowska I.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(red. nauk.) - Edukacja przyrodnicza drogą podwyższania świadomości środowiskowej społeczeństwa. Prace monograficzne 806; Wydawnictwo Naukowe Uniwersytetu Pedagogicznego Kraków 2017</w:t>
            </w:r>
          </w:p>
          <w:p>
            <w:pPr>
              <w:pStyle w:val="Bezodstpw"/>
              <w:snapToGrid w:val="false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8.  Pilichowski S., Żeber-Dzikowska I. (red.nauk.) - Edukacja przyrodnicza – klasyka czy nowoczesność? Wydawnictwo Naukowe Uniwersytetu Zielonogórskiego, Zielona Góra, 2018,</w:t>
            </w:r>
          </w:p>
          <w:p>
            <w:pPr>
              <w:pStyle w:val="Bezodstpw"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Heading1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 PSMT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Budniak A., Edukacja społeczno-przyrodnicza dzieci w wieku przedszkolnym i młodszym szkolnym. Podręcznik dla studentów, Oficyna Wydawnicza „Impuls”, Kraków 2009.</w:t>
            </w:r>
          </w:p>
          <w:p>
            <w:pPr>
              <w:pStyle w:val="NormalnyWeb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Dymara B., Michałowski S. C., Woltman-Mazurkiewicz L., Dziecko w świecie przyrody. Książka do wychowania proekologicznego, Oficyna Wydawnicza „Impuls”’ Kraków 2010.</w:t>
            </w:r>
          </w:p>
          <w:p>
            <w:pPr>
              <w:pStyle w:val="NormalnyWeb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Szadzińska E., Dydaktyczne „tropy” zrównoważonego rozwoju w edukacji, Oficyna Wydawnicza „Impuls”’ Kraków 2013.</w:t>
            </w:r>
          </w:p>
          <w:p>
            <w:pPr>
              <w:pStyle w:val="Bezodstpw"/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. Chmielewski J., Żeber-Dzikowska I. (red. nauk.) Wpływ niektórych elementów środowiska na zdrowie i funkcjonowanie człowieka. Konieczność koegzystencji w obcowaniu z przyrodą. Wydawca Instytut Ochrony Środowiska-Państwowy Instytut Badawczy, Warszawa 2017.</w:t>
            </w:r>
          </w:p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snapToGrid w:val="false"/>
              <w:ind w:left="498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snapToGrid w:val="false"/>
              <w:ind w:left="498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498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Założeniem przedmiotu jest zapoznanie z warunkami umożliwiającymi  zdobycie przez studentów wiedzy na temat sposobów rozwijania kompetencji społecznych i przyrodniczych dzieci w młodszym wieku szkolnym oraz umiejętności niezbędnych do planowania i prowadzenia zajęć z edukacji społecznej i przyrodniczej klasach I-III, a dotyczących: kształtowania poczucia przynależności społecznej; budowania systemu wartości i rozwijania postaw etycznych, rozwijania nawyków kulturalnych oraz rozwijania u dziecka umiejętności obserwacji i analizy zjawisk przyrodniczych; organizacji edukacji przyrodniczej w środowisku; rozwijania kompetencji dziecka w zakresie rozumienia i poszanowania przyrody; edukacji ekologicznej, regionalnej.</w:t>
            </w:r>
          </w:p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snapToGrid w:val="false"/>
              <w:ind w:left="498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1.   Zapoznanie z kartą przedmiotu oraz warunkami zaliczenia</w:t>
            </w:r>
          </w:p>
          <w:p>
            <w:pPr>
              <w:pStyle w:val="NormalnyWeb"/>
              <w:numPr>
                <w:ilvl w:val="0"/>
                <w:numId w:val="3"/>
              </w:numPr>
              <w:tabs>
                <w:tab w:val="clear" w:pos="708"/>
                <w:tab w:val="left" w:pos="615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;Times New Roman PSMT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Zakres tematyczno - pojęciowy edukacji społeczno-przyrodniczej w kształceniu dziecka w klasach I-III szkoły podstawowej.</w:t>
            </w:r>
          </w:p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e edukacji społeczno-przyrodniczej. Zadania, do których stymuluje uczniów nauczyciel. Efekty pracy ucznia.</w:t>
            </w:r>
          </w:p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ywizujące metody nauczania i uczenia się w edukacji społeczno-przyrodniczej; kształtowanie umiejętności, obserwacja, doświadczenie, pomiar.</w:t>
            </w:r>
          </w:p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odowisko przyrodnicze jako wartość. Przyroda w literaturze.</w:t>
            </w:r>
          </w:p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y i scenariusze edukacyjne propozycją uatrakcyjnienia zajęć przyrodniczych.</w:t>
            </w:r>
          </w:p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edukacji społeczno-przyrodniczej w programach kształcenia. Praca grupowa z wykorzystaniem dostępnych programów, podręczników, zeszytów ćwiczeń (edukacja przedszkolna i szkolna).</w:t>
            </w:r>
          </w:p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jęcia w terenie a wycieczki. </w:t>
            </w:r>
          </w:p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świadczenia przyrodnicze dziecka. Eksperymenty, hodowle, obserwacje.</w:t>
            </w:r>
          </w:p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umentowanie działalności badawczej: dzienniczek obserwacji przyrodniczych, notatnik przyrodniczy, karty obserwacji, kalendarz pogody, itp.</w:t>
            </w:r>
          </w:p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odki dydaktyczne stosowane w edukacji przyrodniczej.</w:t>
            </w:r>
          </w:p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a z czasopismem, filmy, programy, albumy, zielniki, encyklopedie, przewodniki, itp.</w:t>
            </w:r>
          </w:p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ukacja regionalna – propozycje zajęć, projekty i scenariusze.</w:t>
            </w:r>
          </w:p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y i zabawy przyrodnicze.</w:t>
            </w:r>
          </w:p>
          <w:p>
            <w:pPr>
              <w:pStyle w:val="Normal"/>
              <w:snapToGrid w:val="false"/>
              <w:ind w:left="217" w:hanging="217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426" w:hanging="426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gotowanie studentów do prowadzenia zajęć z edukacji  przyrodniczej w  klasach I-III szkoły podstawowej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zna cele i zadania edukacji przyrodniczej w szkole zgodnie obowiązującą podstawą programową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SPEC_W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oznanie studentów z podstawowymi zagadnieniami z zakresu związków i wpływu przyrody nieożywionej na życie ludzi, zwierząt i roślin, grzybów, porostów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określa kompetencje przyrodnicze dziecka rozpoczynającego naukę szkolną oraz na koniec I etapu edukacji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znacza treści edukacji przyrodniczej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textrun"/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Style w:val="Normaltextrun"/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ormaltextrun"/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SPEC_W12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potra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Studenci przyswajają i pogłębiają wiedzę na temat środowiska przyrodniczego człowieka w kontekście istniejących we współczesnym świecie zagrożeń; przystosowania do środowiska i prowadzonego trybu życia wybranych grup roślin, grzybów, zwierząt; znaczenia równowagi ekologicznej w przyrodzie; kształtowania ekologicznych postaw i zachowań w zakresie ochrony wód, powietrza, oszczędzania energii oraz ochrony środowiska i krajobrazu. </w:t>
            </w:r>
          </w:p>
          <w:p>
            <w:pPr>
              <w:pStyle w:val="Bezodstpw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- kształtowanie postaw prospołecznych w odniesieniu do środowiska przyrodniczego, własnego zdrowia. 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- charakteryzuje środowisko przyrodnicze współczesnego człowie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SPEC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ktualnianie wiedzy z dziedziny teorii i metodyki nauczania środowiska przyrodniczego w edukacji wczesnoszkolnej na zasadzie samokształcenia z wykorzystaniem różnych źródeł informacji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;Times New Roman PSMT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dobiera metody poznawania świata przyrodniczego przez dziecko.</w:t>
            </w:r>
          </w:p>
          <w:p>
            <w:pPr>
              <w:pStyle w:val="Bezodstpw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- ilustruje aktywne metody kształcenia - zabawy badawcze w szkole</w:t>
            </w:r>
          </w:p>
          <w:p>
            <w:pPr>
              <w:pStyle w:val="Bezodstpw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"/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SPEC_U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wijanie możliwości twórczych studenta; rozbudzanie motywacji do zajmowania się środowiskiem przyrodniczym człowieka w kontekście istniejących we współczesnym świecie zagrożeń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rozumie potrzebę dokształcania się i doskonalenia umiejętności w trakcie realizowania zadań z zakresu edukacji społecznej i przyrodniczej.</w:t>
            </w:r>
          </w:p>
          <w:p>
            <w:pPr>
              <w:pStyle w:val="NormalnyWeb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projektuje i planuje działania edukacyjne w obszarze kompetencji społecznych, i przyrodniczych oraz procedury ułatwiające dzieciom analizowanie i rozumienie podstawowych zjawisk i procesów społecznych i przyrodniczych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SPEC_K01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eastAsia="Times New Roman;Times New Roman PSMT"/>
        </w:rPr>
      </w:pPr>
      <w:bookmarkStart w:id="0" w:name="_Hlk9710406"/>
      <w:bookmarkEnd w:id="0"/>
      <w:r>
        <w:rPr>
          <w:rFonts w:eastAsia="Times New Roman;Times New Roman PSMT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50% punktów uzyskanych za zadania opracowane wspólnie z grupą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61% punktów uzyskanych za zadania opracowane wspólnie z grupą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71% punktów uzyskanych za zadania opracowane wspólnie z grupą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81% punktów uzyskanych za zadania opracowane wspólnie z grupą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91% punktów uzyskanych za zadania opracowane wspólnie z grupą</w:t>
            </w:r>
          </w:p>
        </w:tc>
      </w:tr>
    </w:tbl>
    <w:p>
      <w:pPr>
        <w:pStyle w:val="Normal"/>
        <w:jc w:val="both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zygotowanie do ćwiczeń,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kern w:val="2"/>
      <w:sz w:val="48"/>
      <w:szCs w:val="4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;Times New Roman PSMT" w:hAnsi="Times New Roman;Times New Roman PSMT" w:eastAsia="Calibri" w:cs="Times New Roman;Times New Roman PSM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eastAsia="Calibri" w:cs="Times New Roman;Times New Roman PSMT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MT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9:39:00Z</dcterms:created>
  <dc:creator>Grzesiek</dc:creator>
  <dc:description/>
  <dc:language>en-US</dc:language>
  <cp:lastModifiedBy>Barbara Skałbania</cp:lastModifiedBy>
  <cp:lastPrinted>2018-11-26T09:08:00Z</cp:lastPrinted>
  <dcterms:modified xsi:type="dcterms:W3CDTF">2022-01-14T19:39:00Z</dcterms:modified>
  <cp:revision>2</cp:revision>
  <dc:subject/>
  <dc:title>Microsoft Word - przewodnik_po_sylabusie_ug-1.doc</dc:title>
</cp:coreProperties>
</file>