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 PSMT" w:hAnsi="Times New Roman;Times New Roman PSMT" w:eastAsia="Times New Roman;Times New Roman PSMT" w:cs="Times New Roman;Times New Roman PSMT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113.1.PSP.E1.KAW</w:t>
            </w:r>
          </w:p>
        </w:tc>
      </w:tr>
      <w:tr>
        <w:trPr>
          <w:trHeight w:val="4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0"/>
                <w:szCs w:val="20"/>
              </w:rPr>
              <w:t>Komunikacja alternatywna i wspomagająca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Alternative and Supportive Communi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dr Karol Bidziń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karol.bidzinski3@gmail.com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Komunikacja interpersonalna w pracy nauczyciela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Komunikacja w edukacji integracyjnej i włączającej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18"/>
                <w:szCs w:val="1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Wprowadzenie do komunikacji alternatywnej i wspomagającej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y: wykład informacyjny oraz konwersatoryjny z wykorzystaniem studium przypadku, filmów dokumentalnych, prezentacji multimedialnej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: studium przypadku, metoda symulacyjna, film, techniki aktywizujące (analiza SWOT, mapa myśli, burza mózgów, meta-plan)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Błeszyński J. (red.)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18"/>
                <w:szCs w:val="18"/>
              </w:rPr>
              <w:t>Alternatywne i wspomagające metody komunikacji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, Oficyna Wydawnicza „Impuls”, Kraków 2008.</w:t>
            </w:r>
          </w:p>
          <w:p>
            <w:pPr>
              <w:pStyle w:val="Normal"/>
              <w:ind w:left="66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Baczała D., Błeszyński J. (red.)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18"/>
                <w:szCs w:val="18"/>
              </w:rPr>
              <w:t>Społeczeństwo włączające a komunikacja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, Wydawnictwo Naukowe UMK Toruń 2017, </w:t>
            </w:r>
          </w:p>
          <w:p>
            <w:pPr>
              <w:pStyle w:val="Normal"/>
              <w:ind w:left="66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Baczała D., Błeszyński J. (red.)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18"/>
                <w:szCs w:val="18"/>
              </w:rPr>
              <w:t>Metody komunikacji alternatywnych i wspomagającyc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, Wydawnictwo Uniwersytetu Mikołaja Kopernika, Toruń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GB"/>
              </w:rPr>
              <w:t xml:space="preserve">Beukaleman D. R., Mirenda P.,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18"/>
                <w:szCs w:val="18"/>
                <w:lang w:val="en-GB"/>
              </w:rPr>
              <w:t>Augmentative and alternative communication; Supporting children and adults with complex communications needs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GB"/>
              </w:rPr>
              <w:t>, 4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  <w:lang w:val="en-GB"/>
              </w:rPr>
              <w:t xml:space="preserve"> ed., Paul H. Brookes, Baltimore 2013</w:t>
            </w:r>
          </w:p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Grycman M., Smyczek Al., (red.)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18"/>
                <w:szCs w:val="18"/>
              </w:rPr>
              <w:t>Wiem czego chcę! Doświadczenia polskich terapeutów i użytkowników wspomagających sposobów porozumiewania się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, Stowarzyszenie „Mówić bez słów”, Kraków 2004</w:t>
            </w:r>
          </w:p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Kaczmarek B. B., Grycman M.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18"/>
                <w:szCs w:val="18"/>
              </w:rPr>
              <w:t>Podręczny słownik terminów AAC Komunikacji wspomagającej i alternatywnej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, Oficyna Wydawnicza IMPULS, Kraków 2019.</w:t>
              <w:br/>
              <w:t xml:space="preserve">Kaczmarek B. B., Wojciechowska A.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18"/>
                <w:szCs w:val="18"/>
              </w:rPr>
              <w:t>Autyzm i AAC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, Oficyna Wydawnicza IMPULS, Kraków 2015.</w:t>
              <w:br/>
              <w:t xml:space="preserve">Grycman M.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18"/>
                <w:szCs w:val="18"/>
              </w:rPr>
              <w:t>Porozumiewanie się z dziećmi ze złożonymi zaburzeniami komunikacji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, </w:t>
            </w:r>
            <w:hyperlink r:id="rId2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color w:val="000000"/>
                  <w:sz w:val="18"/>
                  <w:szCs w:val="18"/>
                  <w:u w:val="none"/>
                  <w:shd w:fill="FFFFFF" w:val="clear"/>
                </w:rPr>
                <w:t xml:space="preserve">Stowarzyszenie Rehabilitacyjne Centrum Rozwoju Porozumiewania, </w:t>
              </w:r>
            </w:hyperlink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Kwidzyń 2014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pacing w:val="-3"/>
                <w:sz w:val="18"/>
                <w:szCs w:val="18"/>
              </w:rPr>
              <w:t xml:space="preserve">Biuletyn Informacyjny „Stowarzyszenia mówić bez słów" (2003 - 2013). </w:t>
            </w:r>
            <w:hyperlink r:id="rId3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pacing w:val="-3"/>
                  <w:sz w:val="18"/>
                  <w:szCs w:val="18"/>
                </w:rPr>
                <w:t>http://www.aac.org.pl/biuletyn</w:t>
              </w:r>
            </w:hyperlink>
            <w:r>
              <w:rPr>
                <w:rFonts w:cs="Times New Roman;Times New Roman PSMT" w:ascii="Times New Roman;Times New Roman PSMT" w:hAnsi="Times New Roman;Times New Roman PSMT"/>
                <w:spacing w:val="-3"/>
                <w:sz w:val="18"/>
                <w:szCs w:val="18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z uwzględnieniem formy zajęć)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8"/>
                <w:szCs w:val="18"/>
              </w:rPr>
              <w:t>... Wykład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8"/>
                <w:szCs w:val="18"/>
              </w:rPr>
              <w:t>C1.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Zapoznanie studentów z możliwością stosowania alternatywnych i wspomagających sposobów komunikacji w procesie edukacji i rewalidacji osób z niepełnosprawnością intelektualną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8"/>
                <w:szCs w:val="18"/>
              </w:rPr>
              <w:t>C2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 xml:space="preserve">. Zapoznanie z podstawami teoretycznymi i wynikami badań empirycznych dotyczącymi stosowania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alternatywnych i wspomagających sposobów komunikacji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8"/>
                <w:szCs w:val="18"/>
              </w:rPr>
              <w:t>...Ćwiczenia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8"/>
                <w:szCs w:val="18"/>
              </w:rPr>
              <w:t xml:space="preserve">C1. 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 xml:space="preserve">Rozwijanie umiejętności rozpoznawania potrzeb dzieci/uczniów w zakresie stosowania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alternatywnych i wspomagających sposobów komunikacji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8"/>
                <w:szCs w:val="18"/>
              </w:rPr>
              <w:t xml:space="preserve">C2. 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 xml:space="preserve">Rozwijanie umiejętności planowania i wdrażania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alternatywnych i wspomagających sposobów komunikacji w edukacji i terapii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>Wykłady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18"/>
                <w:szCs w:val="18"/>
              </w:rPr>
              <w:t>Zapoznanie z kartą przedmiotu i warunkami zaliczenia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18"/>
                <w:szCs w:val="18"/>
              </w:rPr>
              <w:t xml:space="preserve">Użytkownicy alternatywnych i wspomagających metod komunikacji  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Wybór właściwej metody AAC do rozwijania umiejętności porozumiewania się dzieci 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18"/>
                <w:szCs w:val="18"/>
              </w:rPr>
              <w:t xml:space="preserve">Rola AAC we wczesnym wspomaganiu rozwoju 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18"/>
                <w:szCs w:val="18"/>
              </w:rPr>
              <w:t>Rola AAC w edukacji i terapii osób z niepełnosprawnością intelektualną różnego stopnia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18"/>
                <w:szCs w:val="18"/>
              </w:rPr>
              <w:t>Społeczny (prawny, edukacyjny, rodzinny) kontekst stosowania AAC</w:t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18"/>
                <w:szCs w:val="18"/>
              </w:rPr>
              <w:t>Naukowa ocena efektywności stosowania AAC</w:t>
            </w:r>
          </w:p>
          <w:p>
            <w:pPr>
              <w:pStyle w:val="Normal"/>
              <w:spacing w:lineRule="auto" w:line="256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Ć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>wicze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18"/>
                <w:szCs w:val="18"/>
              </w:rPr>
              <w:t xml:space="preserve">Poznawanie indywidualnych potrzeb dziecka/ucznia w zakresie AAC – etapy diagnozy, przegląd narzędzi, źródła informacji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18"/>
                <w:szCs w:val="18"/>
              </w:rPr>
              <w:t>Wybrane systemy komunikacji AAC i metodyka ich wprowadza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Konstruowanie indywidualnego programu rozwoju umiejętności komunikacyjnych z wykorzystaniem AAC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omoce AAC niskiej technologii i sposoby ich wprowadzenia: plan aktywności wizualny, harmonogram dnia, mini harmonogramy czynności, etykietowanie otoczenia, mapy możliwości, folder osobisty, fartuszek komunikacyjny, opaski na rękę Tak/Ni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Pomoce AAC w edukacji: tablice literowe, tablice tematyczne, tablice uczestnictwa, karty menu, karty zasad społecznych, tabliczki motywacyjne, gospodarka żetonowa, książeczki breloczki, wizualnie wspomagane opowiadania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omoce AAC wysokiej technologii: zastosowanie laptopa, smartfona, tabletu, kamerki internetowej; obsługa i tworzenie plansz komunikacyjnych w środowisku Grid 3, Let me talk, Mówik; ułatwienia dostępu Windows, Dasher, B-lin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Wykorzystanie sprzętu technicznego i specjalistycznych peryferiów do komunikowania: Tobii PC Eye Go; Switch, Big Track, powiększona klawiatura, SmartNav, E-tra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Planowanie zajęć w ramach wczesnego wspomagania rozwoju z wykorzystaniem AAC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Planowanie zajęć rewalidacyjno-wychowawczych z wykorzystaniem AAC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Planowanie zajęć edukacyjno-terapeutycznych z wykorzystaniem AAC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Planowanie zajęć dydaktycznych z wykorzystaniem AAC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Tworzenie plansz komunikacyjnych dla konkretnych sytuacji i użytkowników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Tworzenie pomocy komunikacyjnych przydatnych do realizacji zadań edukacyjnych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Sposoby monitorowania i ewaluacji programów rozwoju umiejętności komunikacyjnych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Ewaluacja ćwiczeń 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...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Charakteryzuje sposoby rozpoznawania i realizowania potrzeb w zakresie stosowania AAC przez osoby z trudnościami w porozumiewaniu si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PSPEC_W14</w:t>
            </w:r>
          </w:p>
          <w:p>
            <w:pPr>
              <w:pStyle w:val="Normal"/>
              <w:jc w:val="center"/>
              <w:textAlignment w:val="baseline"/>
              <w:rPr>
                <w:rStyle w:val="Normaltextrun"/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...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;Times New Roman PSMT" w:hAnsi="Times New Roman;Times New Roman PSMT" w:cs="Times New Roman;Times New Roman PSMT"/>
                <w:sz w:val="18"/>
                <w:szCs w:val="18"/>
                <w:highlight w:val="yellow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Analizuje założenia ogólne i metodyczne procedury stosowania AAC w różnych przestrzeniach edukacji i terapi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textrun"/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PSPEC_W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...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Rozpoznaje potrzeby dzieci/uczniów z niepełnosprawnością intelektualną w zakresie stosowania alternatywnych i wspomagających metod komunik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PSPEC_U04</w:t>
            </w:r>
            <w:r>
              <w:rPr>
                <w:rStyle w:val="Eop"/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...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Tworzy strategię wprowadzania AAC dla konkretnego dziecka/ucznia oraz projektuje zajęcia z wykorzystaniem różnorodnych metod alternatywnej i wspomagającej komunikacj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textrun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PSPEC_U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...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Wykazuje dbałość o efektywną komunikację, wykorzystując optymalne dla rozmówcy metody AA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PSPEC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 xml:space="preserve">Egzamin </w:t>
            </w:r>
            <w:r>
              <w:rPr>
                <w:rFonts w:cs="Times New Roman;Times New Roman PSMT" w:ascii="Times New Roman;Times New Roman PSMT" w:hAnsi="Times New Roman;Times New Roman PSMT"/>
                <w:b/>
                <w:strike/>
                <w:color w:val="000000"/>
                <w:sz w:val="16"/>
                <w:szCs w:val="16"/>
              </w:rPr>
              <w:t>ustny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Praca własna esej naukowy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 xml:space="preserve">np. przegląd wyników badań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Uzyskał 50 - 60% maksymalnej liczby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Uzyskał 61 - 70% maksymalnej liczby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Uzyskał 71 - 80% maksymalnej liczby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Uzyskał 81 - 90% maksymalnej liczby punktów z egzaminu</w:t>
            </w:r>
          </w:p>
        </w:tc>
      </w:tr>
      <w:tr>
        <w:trPr>
          <w:trHeight w:val="29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 xml:space="preserve">Uzyskał 91 - 100% maksymalnej liczby punktów z egzaminu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5"/>
                <w:sz w:val="18"/>
                <w:szCs w:val="18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Uzyskał 50 - 60% maksymalnej liczby punktów w ramach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Uzyskał 61 - 70% maksymalnej liczby punktów w ramach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Uzyskał 71 - 80% maksymalnej liczby punktów w ramach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Uzyskał 81 - 90% maksymalnej liczby punktów w ramach projektu</w:t>
            </w:r>
          </w:p>
        </w:tc>
      </w:tr>
      <w:tr>
        <w:trPr>
          <w:trHeight w:val="35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Uzyskał 91 - 100% maksymalnej liczby punktów w ramach projektu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Przygotowanie do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Przygotowanie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1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1"/>
                <w:szCs w:val="21"/>
              </w:rPr>
              <w:t>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9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sz w:val="36"/>
      <w:szCs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 PSMT" w:cs="Times New Roman;Times New Roman PSM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Palatino Linotype" w:hAnsi="Palatino Linotype" w:cs="Palatino Linotyp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;Times New Roman PSMT" w:hAnsi="Times New Roman;Times New Roman PSMT" w:cs="Times New Roman;Times New Roman PSMT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;Times New Roman PSMT" w:cs="Times New Roman;Times New Roman PSMT"/>
      <w:b/>
      <w:bCs/>
      <w:color w:val="000000"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eastAsia="Calibri" w:cs="Times New Roman;Times New Roman PSMT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MT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 PSMT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bc.pionier.net.pl/search/query?q=dc_publisher%3A&quot;Kwidzyn+%3A+Stowarzyszenie+Rehabilitacyjne+Centrum+Rozwoju+Porozumiewania%2C+2014.&quot;" TargetMode="External"/><Relationship Id="rId3" Type="http://schemas.openxmlformats.org/officeDocument/2006/relationships/hyperlink" Target="http://www.aac.org.pl/biulety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23:27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4T23:29:00Z</dcterms:modified>
  <cp:revision>3</cp:revision>
  <dc:subject/>
  <dc:title>Zarządzenie nr 120-2021 Tekst jednolity Załącznik nr 4</dc:title>
</cp:coreProperties>
</file>