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0113.1.PSP.C4.WPA.5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Współczesne problemy andragogiki specjalnej</w:t>
            </w:r>
          </w:p>
          <w:tbl>
            <w:tblPr>
              <w:tblW w:w="4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7"/>
            </w:tblGrid>
            <w:tr>
              <w:trPr>
                <w:trHeight w:val="247" w:hRule="atLeast"/>
              </w:trPr>
              <w:tc>
                <w:tcPr>
                  <w:tcW w:w="422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Contemporary Problems of Special Andragogy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Danuta Wo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wolska@o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/ćwiczenia, w tym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a, dyskusja, metoda problemowa, prezentac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Aksamit D.,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Kobiety-matki o macierzyństwie. Socjopedagogiczne studium narracji matek dorosłych osób z głęboką niepełnosprawnością intelektualną</w:t>
            </w:r>
            <w:r>
              <w:rPr>
                <w:b w:val="false"/>
                <w:bCs w:val="false"/>
                <w:sz w:val="20"/>
                <w:szCs w:val="20"/>
              </w:rPr>
              <w:t>. Warszawa, Wydawnictwo Naukowe Akademii Pedagogiki Specjalnej, 2020.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Chrzanowska I.,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Pedagogika specjalna od tradycji do współczesności</w:t>
            </w:r>
            <w:r>
              <w:rPr>
                <w:b w:val="false"/>
                <w:bCs w:val="false"/>
                <w:sz w:val="20"/>
                <w:szCs w:val="20"/>
              </w:rPr>
              <w:t>. Oficyna Wydawnicza „Impuls”, Kraków 2018.</w:t>
            </w:r>
          </w:p>
          <w:p>
            <w:pPr>
              <w:pStyle w:val="Heading1"/>
              <w:numPr>
                <w:ilvl w:val="0"/>
                <w:numId w:val="5"/>
              </w:numPr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olska D.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Umiejętności życiowe jako wyznacznik aktywizacji zawodowej dorosłych z głębszą niepełnosprawnością intelektualną, </w:t>
            </w:r>
            <w:r>
              <w:rPr>
                <w:b w:val="false"/>
                <w:bCs w:val="false"/>
                <w:sz w:val="20"/>
                <w:szCs w:val="20"/>
              </w:rPr>
              <w:t>Wyd. Naukowe UP, Kraków 201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śniewska, J.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ytuacje graniczne w biegu ludzkiego ży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Wydawnictwo Naukowe Instytutu Technologii Eksploatacji Państwowy Instytut Badawczy, Radom 201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orowska-Beszta B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Echa ekspresji: kulturoterapia w andragogi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Kraków 200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1.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Zapoznanie studentów z wybranymi zagadnieniami teoretycznymi występującymi w obrębie andragogiki specjalnej, w tym z tendencjami rozwojowymi w Polsce i na świecie co do edukacji osób dorosłych z niepełnosprawnościa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tym e-learni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studentów z podstawowymi założeniami funkcjonowania w społeczeństwie osób dorosłych z niepełnosprawnościami, zwłaszcza w kontekście edukacji ustawicznej i przygotowania do życia w rodzinie i społeczeństwie.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1.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Zapoznanie studentów z wybranymi rozwiązaniami praktycznymi występującymi w obrębie andragogiki specjal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2. Kształtowanie umiejętności przeciwdziała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ginalizacji i wykluczeniu społecznemu dorosłych osób z niepełnosprawnością (i ich rodzin)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217" w:hanging="2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17" w:hanging="2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ind w:left="217" w:hanging="2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olucja poglądów na istotę pedagogiki dorosłych osób z niepełnosprawnością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 w Polsce i na świe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217" w:hanging="2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dragogika specjalna jako dyscyplina naukowa. </w:t>
            </w:r>
          </w:p>
          <w:p>
            <w:pPr>
              <w:pStyle w:val="Normal"/>
              <w:ind w:left="217" w:hanging="217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, cele, zasady problematyka teleologiczna w andragogice specjalnej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217" w:hanging="217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Pedagogika i pedagogika specjalna a andragogika specjalna. </w:t>
            </w:r>
          </w:p>
          <w:p>
            <w:pPr>
              <w:pStyle w:val="Normal"/>
              <w:ind w:left="217" w:hanging="217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Andragogika specjalna a rehabilitacja społeczna. </w:t>
            </w:r>
          </w:p>
          <w:p>
            <w:pPr>
              <w:pStyle w:val="Normal"/>
              <w:ind w:left="217" w:hanging="217"/>
              <w:rPr>
                <w:rStyle w:val="Wrtext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Tendencje rozwojowe edukacji dorosłych niepełnosprawnych w XXI wiek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tym e-learning: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Twórcy edukacji dorosłych niepełnosprawnych.</w:t>
            </w:r>
          </w:p>
          <w:p>
            <w:pPr>
              <w:pStyle w:val="Normal"/>
              <w:jc w:val="both"/>
              <w:rPr/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Założenia reformy edukacji i wnioski wynikające dla kształcenia dorosłych. 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 ustawiczna i zatrudnienie jako obszary zainteresowań andragogiki specjal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zeby kształcenia i wychowania osób dorosłych i starszych z niepełnosprawnościam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ywidualne i społeczne znaczenie normalizacji i społecznego uczestnictwa życia dorosłych z niepełnosprawnością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Strategie postępowania z osobami dorosłymi niepełnosprawnymi – możliwości ucznia dorosłego niepełnospraw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ginalizacja i wykluczenie społeczne dorosłych osób z niepełnosprawnością (i ich rodzin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miejsce andragogiki specjalnej w systemie nauk oraz jej przedmiotowe i metodologiczne powiązania interdyscyplinar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ESPEC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na temat rozwoju człowieka w cyklu życia w aspekcie niepełnosprawnoś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koncepcję edukacji dorosłych, starszych i z niepełnosprawnościami oraz uwarunkowania tych proces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 tym specyfikę starzenia się na tle specjalnych potrzeb związanych z niepełnosprawności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strategie postępowania edukacyjnego i normy etyczne w pracy z osobami dorosłymi starszymi i z niepełnosprawnościa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poznawać i interpretować zróżnicowane problemy dorosłych osób z niepełnosprawnością, wykorzystując wiedzę z różnych obszarów andragogiki specj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izować procesy edukacji dorosłych w aspekcie dyscyplin pokrewnych wobec andragogiki specjalnej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ie analizować zachowania ludzi dorosłych i starszych, inicjować działania wspierające rozwój oraz procesy uczenia się ludzi dorosłych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ywać obszary wymagające modyfikacj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analizować własne działania pedagogiczne i oraz wdrażania działań innowacyjnych w pracy z dorosłymi i starszymi osobami z niepełnosprawności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ierowania się uniwersalnymi zasadami i normami etycznymi w pracy z dorosłymi z niepełnosprawnościami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ączania innych w działania sprzyjające edukacji i wsparciu osób starszych z niepełnosprawnościa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icjowania i wspierania aktywności w środowisku osób organizujących proces kształcenia dorosł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ejmowania różnych aktywności na rzecz doskonalenia systemu kształcenia dorosłych z niepełnosprawnościami., w tym przeciwdziałani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ginalizacji i wykluczeniu społecznemu dorosłych osób z niepełnosprawnością (i ich rodzin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gzamin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  <w:t>ustny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zygotowanie prezentacji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-zadanie grupow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uzyskanych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% uzyskanych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uzyskanych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uzyskanych punktów z egzaminu</w:t>
            </w:r>
          </w:p>
        </w:tc>
      </w:tr>
      <w:tr>
        <w:trPr>
          <w:trHeight w:val="36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uzyskanych punktów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(słabe)+ słabe zaangażowanie w zajęcia + bierne uczestnictwo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(przeciętne)+ przeciętne zaangażowanie w zajęcia + aktywne uczestnictwo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(dobre)+ duże zaangażowanie w zajęcia + aktywne uczestnictwo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(bardzo dobre)+ bardzo duże zaangażowanie w zajęcia + aktywne uczestnictwo w zajęciach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(wzorowe)+ bardzo duże zaangażowanie w zajęcia + aktywne uczestnictwo w zajęciach</w:t>
            </w:r>
          </w:p>
        </w:tc>
      </w:tr>
      <w:tr>
        <w:trPr>
          <w:trHeight w:val="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zdania grupowego –prezentacja multimedialn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Inne  e-learning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opracowania zaganienia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zyjmuję do realizacji   (data i czytelne  podpisy osób prowadzących przedmiot w danym roku akademickim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 xml:space="preserve">             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47:00Z</dcterms:created>
  <dc:creator>Grzesiek</dc:creator>
  <dc:description/>
  <cp:keywords/>
  <dc:language>en-US</dc:language>
  <cp:lastModifiedBy>Monika Mikos</cp:lastModifiedBy>
  <cp:lastPrinted>2018-11-26T09:08:00Z</cp:lastPrinted>
  <dcterms:modified xsi:type="dcterms:W3CDTF">2022-11-02T11:47:00Z</dcterms:modified>
  <cp:revision>2</cp:revision>
  <dc:subject/>
  <dc:title>Microsoft Word - przewodnik_po_sylabusie_ug-1.doc</dc:title>
</cp:coreProperties>
</file>