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                     </w:t>
      </w: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13.1.PSP.A.OWPP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chrona własności przemysłowej i prawa autors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Protection of Industrial Property and Copyrigh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 /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gr Marta Adam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arta.adamczyk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b w:val="false"/>
                <w:szCs w:val="18"/>
                <w:bCs w:val="false"/>
                <w:rFonts w:cs="Times New Roman" w:ascii="Times New Roman" w:hAnsi="Times New Roman"/>
                <w:color w:val="000000"/>
              </w:rPr>
              <w:instrText xml:space="preserve"> HYPERLINK "https://sip.lex.pl/" \l "/commentary/587871576/669016/nieweglowski-adrian-prawo-autorskie-komentarz?cm=URELATIONS"</w:instrText>
            </w:r>
            <w:r>
              <w:rPr>
                <w:rStyle w:val="InternetLink"/>
                <w:sz w:val="18"/>
                <w:b w:val="false"/>
                <w:szCs w:val="18"/>
                <w:bCs w:val="false"/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docTitle"/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Niewęgłowski Adrian, Prawo autorskie. Komentarz</w:t>
            </w:r>
            <w:r>
              <w:rPr>
                <w:rStyle w:val="InternetLink"/>
                <w:sz w:val="18"/>
                <w:b w:val="false"/>
                <w:szCs w:val="18"/>
                <w:bCs w:val="false"/>
                <w:rFonts w:cs="Times New Roman" w:ascii="Times New Roman" w:hAnsi="Times New Roman"/>
                <w:color w:val="000000"/>
              </w:rPr>
              <w:fldChar w:fldCharType="end"/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WIŃSKA E., PROMIŃSKA U., VALL DU M., PRAWO WŁASNOŚCI PRZEMYSŁOWEJ, WARSZAWA 201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b w:val="false"/>
                <w:szCs w:val="18"/>
                <w:bCs w:val="false"/>
                <w:rFonts w:cs="Times New Roman" w:ascii="Times New Roman" w:hAnsi="Times New Roman"/>
                <w:color w:val="000000"/>
              </w:rPr>
              <w:instrText xml:space="preserve"> HYPERLINK "https://sip.lex.pl/" \l "/commentary/587849678/647118/kondrat-mariusz-red-prawo-wlasnosci-przemyslowej-komentarz?cm=URELATIONS"</w:instrText>
            </w:r>
            <w:r>
              <w:rPr>
                <w:rStyle w:val="InternetLink"/>
                <w:sz w:val="18"/>
                <w:b w:val="false"/>
                <w:szCs w:val="18"/>
                <w:bCs w:val="fals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Kondrat Mariusz (red.), Prawo własności przemysłowej. Komentarz</w:t>
            </w:r>
            <w:r>
              <w:rPr>
                <w:rStyle w:val="InternetLink"/>
                <w:sz w:val="18"/>
                <w:b w:val="false"/>
                <w:szCs w:val="18"/>
                <w:bCs w:val="fals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ŹNIAK-NIEDZIELSKA M., SZCZOTKA J., MOZGAWA M., PRAWO AUTORSKIE I PRAWA POKREWNE. ZARYS WYKŁADU, WARSZAWA 200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1. Zapoznanie studentów z problematyką ochrony własności intelektual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2. Zwrócenie uwagi studenta na prawne, społeczne i gospodarcze znaczenie praw na dobrach niematerial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awo Autorskie: Utwór, Podmiot Prawa Autorskiego, Prawa Autorskie Majątkowe I Osobiste, Prawa Pokrewne, Dozwolony Użytek. Własność Przemysłowa: Wynalazek, Patent, Wynalazek Biotechnologiczny, Znaki Towarowe i Prawa Ochronne Na Znaki Towarowe, Wzory Przemysłowe, Odmiany Roślin i Zwierząt, Oznaczenia Geograficzne, Topografie Układów Scalonych. Zasady odpowiedzialności za naruszenie prawa na dobrach niematerial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: zna i rozumie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sady ochrony własnej działalności twórczej związanej z pracą zawodową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S_W16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 potrafi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rzystać z prawa do ochrony własności intelektualnej  oraz  posługiwać się przepisami w tym zakres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S_U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 jest gotów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  poszanowania praw na dobrach NIEMATERIAL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S_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50% maksymalnej liczby punktów możliwych do uzyskania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61% maksymalnej liczby punktów możliwych do uzyskania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71% maksymalnej liczby punktów możliwych do uzyskania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81% maksymalnej liczby punktów możliwych do uzyskania na kolokwium</w:t>
            </w:r>
          </w:p>
        </w:tc>
      </w:tr>
      <w:tr>
        <w:trPr>
          <w:trHeight w:val="3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 91% maksymalnej liczby punktów możliwych do uzyskania na kolokwiu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0:00Z</dcterms:created>
  <dc:creator>Rektor UJK</dc:creator>
  <dc:description/>
  <cp:keywords/>
  <dc:language>en-US</dc:language>
  <cp:lastModifiedBy>Mirosław Babiarz</cp:lastModifiedBy>
  <cp:lastPrinted>2020-01-27T13:37:00Z</cp:lastPrinted>
  <dcterms:modified xsi:type="dcterms:W3CDTF">2022-02-16T17:46:00Z</dcterms:modified>
  <cp:revision>14</cp:revision>
  <dc:subject/>
  <dc:title>Zarządzenie nr 120-2021 Tekst jednolity Załącznik nr 4</dc:title>
</cp:coreProperties>
</file>