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113.1.PSP.E1.WRMON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Wspomaganie rozwoju mowy u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Speech Development Support of People with Intellectual Disabil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dr hab. Zuzanna Zbróg, prof. ucz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uzanna.zbrog@ujk.edu.p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rak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, 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, metody aktywizujące (metoda inscenizacji, metoda projektów), gry i zabaw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Cieszyńska J., Korendo M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sz w:val="20"/>
                <w:szCs w:val="20"/>
              </w:rPr>
              <w:t>Wczesna interwencja terapeutyczna. Stymulacja rozwoju dziecka. Od noworodka do 6 roku życ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, Kraków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Demel G.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Minimum logopedyczne nauczyciela przedszkol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WSiP, Warszawa 1994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Minczakiewicz E.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Mowa. Rozwój, zaburzenia, terapi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Kraków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Gałkowski T., Jastrzębowska G. (red.), 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Logopedia. Pytania i odpowiedzi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Opole 2014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bookmarkStart w:id="0" w:name="_Hlk92213101"/>
            <w:bookmarkEnd w:id="0"/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Lichota E. J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0"/>
                <w:szCs w:val="20"/>
              </w:rPr>
              <w:t>Terapia logopedyczn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Warszawa 2015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bookmarkStart w:id="1" w:name="_Hlk92213101"/>
            <w:bookmarkEnd w:id="1"/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Sołtys-Chmielowicz A.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Zaburzenia artykulacji. Teoria i praktyka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Kraków 2008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ćwiczenia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1 –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 xml:space="preserve"> Zapoznanie z systemem opieki logopedycznej w Polsce i z możliwościami instytucjonalnego wspierania rozwoju mowy u osób z niepełnosprawnością intelektualną;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2 –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 xml:space="preserve"> Poznanie sposobów postępowania profilaktycznego i terapeutycznego dostępnych nauczycielom w ramach współpracy ze specjalistami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C3 – Zaznajomienie z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klasyfikacjami zaburzeń mowy, głosu i zdolności komunikacyjnych u osób z różnym stopniem niepełnosprawności intelektualnej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C1 – Rozróżnian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typów zaburzeń mowy u osób z niepełnosprawnością intelektualną i ich cech charakterystycznych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>C2 – Zapoznanie z możliwościami wspierania rozwoju mowy podczas codziennych zajęć, gier i zabaw;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C3 – Nabycie umiejętności projektowania zajęć indywidualnych i grupowych usprawniających mowę.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System opieki logopedycznej w Polsce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Profilaktyka logopedyczna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adania opiekunów małego dziecka, nauczyciela w instytucjach oświatowych. Współdziałanie ze specjalistami podczas oddziaływań wspierających rozwój mowy u osób z niepełnosprawnością intelektualną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Style w:val="Wrtext"/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Mowa i jej składniki. Proces przyswajania mowy w rozwoju człowieka. </w:t>
            </w: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ozwój mowy i języka dziecka z niepełnosprawnością intelektualną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Etiologia zaburzeń mowy. Wady anatomiczne obwodowego narządu mowy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Funkcjonalność układów oddechowego, fonacyjnego i artykulacyjnego w poszczególnych stopniach niepełnosprawności intelektualnej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Specyfika zaburzeń mowy u dzieci z Zespołem Downa i porażeniem mózgowym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Mowa a komunikacja. Możliwości komunikacyjne dziecka z niepełnosprawnością intelektualną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Poziomy organizacji systemu językowego. Struktura wypowiedzi osób z oligofazją. Zaburzenia poziomu fonetycznego, morfologicznego, poziomu semantycznego, syntaktycznego. Zaburzenia mowy narracyjnej. Język a poznani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Klasyfikacja zaburzeń mowy, głosu i zdolności komunikacyjn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 a niepełnosprawność intelektualn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  <w:lang w:val="pl-PL"/>
              </w:rPr>
              <w:t xml:space="preserve">: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brak mówienia i rozumienia; zaburzenia artykulacyjne (np. seplenienie, rynolalia, reranie, mowa bezdźwięczna, kappacyzm, gammacyzm, lambdacyzm, betacyzm); zaburzenia głosu (np. chrypka, zanik głosu, dysfonia); zaburzenia płynności mówienia (jąkanie, giełkot, bradylalia, tachylalia); najczęstsze: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ORM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(alalia prolongata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, dyslalia/dyzartia, zespoły wad i zaburzeń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Wybrane determinanty (np. organiczne, środowiskowe) i uwarunkowania (instytucjonalne i pozainstytucjonalne) usprawniania mowy osób z niepełnosprawnością intelektualną. </w:t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apoznanie z kartą przedmiotu i warunkami zaliczenia zajęć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filaktyka powstawania wad wymowy. Współpraca z rodzicami i specjalistami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Istota wsparcia komunikacyjnego w rozwoju dziecka. Stymulowanie do nabywaniu kompetencji komunikacyjnych. Socjalizacja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Ćwiczenia stymulujące rozwój mowy osób z różnym stopniem niepełnosprawności intelektualnej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oddechowe, usprawniające aparat artykulacyjny, fonacyjne, artykulacyjne, słuchowe, słownikowe itp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Gry i zabawy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 xml:space="preserve">wspierające rozwój mowy i komunikacji –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indywidualne i zbiorowe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izyta w sali terapeutycznej (sala doświadczania świata) – obserwowanie wybranych, lubianych przez dzieci zabaw rozwijających mowę i komunikację. Współprowadzenie zabaw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rogramy komputerowe wspierające terapię mowy osób z niepełnosprawnością intelektualną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7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dstawy funkcjonowania oraz zasady efektywnego posługiwania się narządem mowy, a także etiologię zaburzeń mowy współistniejących z różnymi stopniami niepełnosprawności intelektualnej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PSPEC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awidłowości procesu komunikowania interpersonalnego i społecznego oraz zakłócenia związane z niepełnosprawnością intelektualną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alizować własne działania pedagogiczne, dydaktyczne, wychowawcze, opiekuńcze pod kątem profilaktyki wad wymowy i wspomagania rozwoju mowy, wskazywać obszary wymagające modyfikacji w ramach współdziałania z rodziną i specjali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ować i prowadzić zajęcia oraz dokonywać ich ewaluacji – zgodnie z wybranym zakresem wspierania rozwoju mowy osób z niepełnosprawnością intelektualną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rozpoznawania specyfiki środowiska rodzinnego i instytucjonalnego/lokalnego oraz możliwości ich wpływu na poprawę funkcjonowania osób z niepełnosprawnością intelektualną, np. poprzez podejmowanie współpracy na rzecz dobra podopi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acy w zespole, pełnienia w nim różnych ról oraz współpracy z innymi nauczycielami, pedagogami, specjalistami, rodzicami, opiekunami i innymi członkami społeczności szkolnej i lokalnej (dla dobra podopiecznych)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ĆWICZENI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projekt grupowy: min. 5 pkt - max. 10 pkt; scenariusz zajęć: min. 5 pkt - max. 10 pkt; wykonanie pomocy dydaktycznej do wspierania rozwoju mowy – max. 6 pkt.; aktywność indywidualna na zajęciach: po 1 pkt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 własn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 własn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 własn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 własny zaliczony w przedziale: 81–90%.</w:t>
            </w:r>
          </w:p>
        </w:tc>
      </w:tr>
      <w:tr>
        <w:trPr>
          <w:trHeight w:val="3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 własny zaliczony w przedziale: 91–100%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61–7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71–8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81–90%. 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91–100%.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9z0">
    <w:name w:val="WW8Num4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Normaltextrun">
    <w:name w:val="normaltextru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Wrtext">
    <w:name w:val="wrtext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 PSMT" w:cs="Times New Roman;Times New Roman PSMT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18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23:18:00Z</dcterms:modified>
  <cp:revision>2</cp:revision>
  <dc:subject/>
  <dc:title>Zarządzenie nr 120-2021 Tekst jednolity Załącznik nr 4</dc:title>
</cp:coreProperties>
</file>