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13.1.PSP.E2.MKWUUZNIPZ</w:t>
            </w:r>
          </w:p>
        </w:tc>
      </w:tr>
      <w:tr>
        <w:trPr>
          <w:trHeight w:val="47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etodyka kształcenia i wychowania uczniów z umiarkowaną i znaczną niepełnosprawnością intelektualną (poziom zaawansowany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Methodology of Education and Upbringing of Students with Moderate and Severe Intellectual Disabili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Advanced Level)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Diana Aksamit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ksamit@aps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edagogika specjalna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, ćwicze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: egzami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: kolokwiu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ykład, prezentacja multimedialna, dyskusja dydaktyczna, debata oksfordzka, film, praca własna, praca z tekstem,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pl-PL"/>
              </w:rPr>
              <w:t>1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Rozporządzenie Ministra Edukacji Narodowej z dnia 14 lutego 2017 r. w sprawie podstawy programowej wychowania przedszkolnego oraz podstawy programowej kształcenia ogólnego dla szkoły podstawowej, w tym dla uczniów z niepełnosprawnością intelektualną w stopniu umiarkowanym lub znacznym, kształcenia ogólnego dla branżowej szkoły I stopnia, kształcenia ogólnego dla szkoły specjalnej przysposabiającej do pracy oraz kształcenia ogólnego dla szkoły policealnej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0"/>
                <w:szCs w:val="20"/>
                <w:lang w:val="pl-PL"/>
              </w:rPr>
              <w:t>Dz.U. 2017 poz. 356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Brauner A.i F., Postępowanie wychowawcze w upośledzeniu umysłowym, Warszawa 1995</w:t>
            </w:r>
          </w:p>
          <w:p>
            <w:pPr>
              <w:pStyle w:val="Heading1"/>
              <w:shd w:fill="FFFFFF" w:val="clear"/>
              <w:spacing w:before="0" w:after="0"/>
              <w:rPr>
                <w:rStyle w:val="PodtytuZnak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kern w:val="0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0"/>
                <w:szCs w:val="20"/>
                <w:lang w:val="pl-PL"/>
              </w:rPr>
              <w:t>.</w:t>
            </w:r>
            <w:r>
              <w:rPr>
                <w:rStyle w:val="PodtytuZnak"/>
                <w:rFonts w:cs="Times New Roman" w:ascii="Times New Roman" w:hAnsi="Times New Roman"/>
                <w:b/>
                <w:sz w:val="20"/>
                <w:szCs w:val="20"/>
              </w:rPr>
              <w:t>Czerw-Bajer M., Duda W., Kukla D. Osoby niepełnosprawne w systemie edukacji i poradnictwa zawodowego. Warszawa: Difin 20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.</w:t>
            </w:r>
            <w:r>
              <w:rPr>
                <w:rStyle w:val="PodtytuZnak"/>
                <w:rFonts w:cs="Times New Roman" w:ascii="Times New Roman" w:hAnsi="Times New Roman"/>
                <w:sz w:val="20"/>
                <w:szCs w:val="20"/>
              </w:rPr>
              <w:t>Kielin J. Krok po kroku. Nauczanie i terapia dzieci z umiarkowaną, znaczną i głęboką niepełnosprawnością intelektualną. Gdańsk: GWP 2013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rStyle w:val="PodtytuZnak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ECECEC" w:val="clear"/>
              </w:rPr>
              <w:t>5.</w:t>
            </w:r>
            <w:r>
              <w:rPr>
                <w:rStyle w:val="PodtytuZnak"/>
                <w:rFonts w:cs="Times New Roman" w:ascii="Times New Roman" w:hAnsi="Times New Roman"/>
                <w:sz w:val="20"/>
                <w:szCs w:val="20"/>
              </w:rPr>
              <w:t>Naprawa R., Tanajewska A. Indywidualny program edukacyjno-terapeutyczny. Zakres dostosowania wymagań edukacyjnych dla uczniów z upośledzeniem umysłowym w stopniu umiarkowanym lub znacznym. Gdańsk: HARMONIA 2012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.Piszczek M. Przewodnik dla nauczycieli uczniów upośledzonych umysłowo w stopniu znacznym i umiarkowanym - Część II. Warszawa: Kompendium 2011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. Pietras T., Gałecki P,, Bobińska K. (red), Niepełnosprawność intelektualna, Wrocław 2012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. Lovass O. Nauczanie dzieci niepełnosprawnych umysłowo, WSiP, 1993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3. Brauner A. F. : Dziecko zagubione w rzeczywistości , WSiP 1993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4.. Kielin J., Krok po kroku . GWP, Gdańsk 201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1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1. Wyposażenie studentów w wiedzę, w obszarze działań teoretycznych w zakresie metodyki kształcenia i wychowania uczniów z umiarkowaną i znaczną niepełnosprawnością intelektualn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1. Wyposażenie studentów w wiedzę w zakresie metodyki kształcenia i wychowania uczniów z umiarkowaną i znaczną niepełnosprawnością intelektualną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Podstawy prawne edukacji uczniów z umiarkowaną lub znaczną niepełnosprawnością intelektualną  na IV etapie kształceni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Metodyka wychowania i kształcenia uczniów  z umiarkowaną i znaczną niepełnosprawnością intelektualną w różnych typach placówek systemu oświaty, na różnych etapach edukacyjnych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asady  pracy edukacyjnej z uczniem z niepełnosprawnością w stopniu znacznym i umiarkowanym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ganizowanie przestrzeni szkolnej oraz optymalnego stanowiska prac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Rola współpracy z rodziną, nauczycielami i specjalistami oraz poradnią psychologiczno-pedagogiczną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Ćwiczenia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Podstawa programową kształcenia ogólnego dla uczniów z niepełnosprawnością intelektualną w stopniu umiarkowanym lub znacznym w szkołach podstawowych oraz kształcenia ogólnego dla szkoły specjalnej przysposabiającej do pracy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raktyczne aspekty wychowania i kształcenia uczniów z niepełnosprawnością w stopniu umiarkowanym i znacznym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stosowanie w działaniu edukacyjnym podstawy programowej kształcenia ogólnego dla uczniów z niepełnosprawnością intelektualną w stopniu umiarkowanym lub znacznym w szkołach podstawowych oraz kształcenia ogólnego dla szkoły specjalnej przysposabiającej do pracy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Dokumentacja ucznia z umiarkowaną lub znaczną niepełnosprawnością intelektualną w szkole specjalne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 xml:space="preserve">Zasady konstruowania programów  edukacyjnych i terapeutycznych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 xml:space="preserve">Analiza metod pracy edukacyjnej i terapeutycznej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ę programow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ształcenia ogólnego dla uczniów z niepełnosprawnością intelektualną w stopniu umiarkowanym lub znacznym w szkołach podstawowych oraz kształcenia ogólnego dla szkoły specjalnej przysposabiającej do pracy.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W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osować proces kształcenia i wychowania do indywidualnych specjalnych potrzeb uczniów z umiarkowaną  i znaczną  niepełnosprawnością intelektualną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U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owadzić  zajęcia dydaktyczne i wychowawcze zgodnie z metodyką kształcenia uczniów z niepełnosprawnością intelektualną  znaczną i umiarkowaną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U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st gotów do samodzielnego pogłębiania wiedzy pedagogicznej i pracy w zespole realizując w nim różne role i zadania związane z  nauczaniem i wychowaniem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bookmarkStart w:id="0" w:name="_Hlk9710406"/>
      <w:bookmarkStart w:id="1" w:name="_Hlk9710406"/>
      <w:bookmarkEnd w:id="1"/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% z egzamin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% z kolokwiu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bookmarkStart w:id="2" w:name="_Hlk9710667"/>
            <w:bookmarkEnd w:id="2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4">
    <w:name w:val="WW8Num47z4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2">
    <w:name w:val="WW8Num4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7">
    <w:name w:val="WW8Num49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1:40:00Z</dcterms:created>
  <dc:creator>Grzesiek</dc:creator>
  <dc:description/>
  <cp:keywords/>
  <dc:language>en-US</dc:language>
  <cp:lastModifiedBy>Barbara Skałbania</cp:lastModifiedBy>
  <cp:lastPrinted>2018-11-26T09:08:00Z</cp:lastPrinted>
  <dcterms:modified xsi:type="dcterms:W3CDTF">2022-02-17T07:42:00Z</dcterms:modified>
  <cp:revision>6</cp:revision>
  <dc:subject/>
  <dc:title>Microsoft Word - przewodnik_po_sylabusie_ug-1.doc</dc:title>
</cp:coreProperties>
</file>