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                                                    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  <w:t>0113.1.PSP.C1.AON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  <w:t xml:space="preserve">        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  <w:t>Autonomia osoby z niepełnosprawnością</w:t>
            </w:r>
          </w:p>
          <w:tbl>
            <w:tblPr>
              <w:tblW w:w="3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2"/>
            </w:tblGrid>
            <w:tr>
              <w:trPr>
                <w:trHeight w:val="109" w:hRule="atLeast"/>
              </w:trPr>
              <w:tc>
                <w:tcPr>
                  <w:tcW w:w="397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;Times New Roman PS" w:hAnsi="Times New Roman;Times New Roman PS" w:cs="Times New Roman;Times New Roman PS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;Times New Roman PS" w:cs="Times New Roman;Times New Roman PS" w:ascii="Times New Roman;Times New Roman PS" w:hAnsi="Times New Roman;Times New Roman PS"/>
                      <w:b/>
                      <w:sz w:val="20"/>
                      <w:szCs w:val="20"/>
                      <w:lang w:val="en-US"/>
                    </w:rPr>
                    <w:t xml:space="preserve">              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0"/>
                      <w:szCs w:val="20"/>
                      <w:lang w:val="en-US"/>
                    </w:rPr>
                    <w:t xml:space="preserve">Autonomy of Person with Disability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rszula Gosk-Soba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gosk13@wp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bCs/>
                <w:sz w:val="20"/>
                <w:szCs w:val="20"/>
              </w:rPr>
              <w:t>Analiza tekstu, praca w grupach, pogłębione studium przypadku , prezentacja multimedialna, debata oxfordzka.</w:t>
            </w:r>
          </w:p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Cytowska B. (2012),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Trudne drogi adaptacji. Wątki emancypacyjne w analizie sytuacji dorosłych osób z niepełnosprawnością intelektualną we współczesnym społeczeństwie polskim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, Oficyna Wydawnicza „Impuls”, Kraków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Dykcik W. (red.) (1996),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Społeczeństwo wobec autonomii osób niepełnosprawnych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, niepełnosprawnych, Wydawnictwo Naukowe UAM, Poznań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Kurowski K. (2014),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Wolności i prawa człowieka i obywatela z perspektywy osób z niepełnosprawnościami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, Biuro Rzecznika Praw Obywatelskich, Warszawa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Szczupał, B., Giryński, A., Szumski, A. (2015) </w:t>
            </w: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W poszukiwaniu indywidualnych dróg wspierających wszechstronny rozwój osób z niepełnosprawnością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. Wydawnictwo Akademii Pedagogiki Specjalnej im. Marii Grzegorzewskiej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9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Zawiślak, A. (2008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 xml:space="preserve">). </w:t>
            </w: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Problemy autonomii osób dorosłych</w:t>
              <w:br/>
              <w:t>z niepełnosprawnością intelektualną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. (artykuł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9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Konwencja o Prawach Osób z Niepełnosprawnością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Podgórska-Jachnik D., Tłoczkowska D. (2009),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 xml:space="preserve">Ruch self-adwokatów jako rozwijanie kompetencji zakresie rzecznictwa własnego osób z niepełnosprawnością intelektualną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[w:]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Problemy rzecznictwa i reprezentacji osób niepełnosprawnych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, D. Podgórska-Jachnik (red.), Wydawnictwo Naukowe WSP, Łódź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C1. </w:t>
            </w:r>
            <w:r>
              <w:rPr>
                <w:rFonts w:eastAsia="Calibri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apoznanie studentów z podstawowymi terminami  </w:t>
            </w:r>
          </w:p>
          <w:p>
            <w:pPr>
              <w:pStyle w:val="Normal"/>
              <w:spacing w:before="0" w:after="90"/>
              <w:rPr>
                <w:rFonts w:ascii="Times New Roman;Times New Roman PS" w:hAnsi="Times New Roman;Times New Roman PS" w:eastAsia="Calibri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C2 Zapoznanie studentów z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uwarunkowaniami środowiskowymi i osobowościowymi rozwoju autonomii osób z niepełnosprawnością intelektualną i </w:t>
            </w:r>
            <w:r>
              <w:rPr>
                <w:rFonts w:eastAsia="Calibri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z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 zapisami Konwencji o Prawach Osób z Niepełnosprawnością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C3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Kształtowanie umiejętności projektowania działań na rzecz wspierania autonomii i niezależności życiowej osób z niepełnosprawnością intelektualną.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.Zapoznanie z kartą przedmiotu i warunkami zaliczenia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2. Autonomia  w świetle wybranych teori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3.Podstawowe pojęcia związane z autonomią i ich wyjaśnieni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3.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Uwarunkowania środowiskowe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4. Uwarunkowania  osobowościowe rozwoju autonomii osób z niepełnosprawnością intelektualną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4. Konwencja o Prawach Osób z Niepełnosprawnością – analiza zapisów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 Działania na rzecz wspierania autonomii i niezależności życiowej osób z niepełnosprawnością intelektualną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4.3.Przedmiotowe efekty uczenia się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/>
          </w:tcPr>
          <w:p>
            <w:pPr>
              <w:pStyle w:val="Normal"/>
              <w:spacing w:before="0" w:after="9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670</wp:posOffset>
                      </wp:positionV>
                      <wp:extent cx="6210935" cy="2039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2039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794"/>
                                    <w:gridCol w:w="7358"/>
                                    <w:gridCol w:w="162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Efek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tudent, który zaliczył przedmio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Odniesienie do kierunkowych efektów uczenia si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strike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w zakresie </w:t>
                                        </w: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WIEDZY </w:t>
                                        </w: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zna i rozumie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W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;Times New Roman PS" w:hAnsi="Times New Roman;Times New Roman PS" w:eastAsia="Calibri" w:cs="Times New Roman;Times New Roman P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;Times New Roman PS" w:ascii="Times New Roman;Times New Roman PS" w:hAnsi="Times New Roman;Times New Roman PS"/>
                                            <w:sz w:val="20"/>
                                            <w:szCs w:val="20"/>
                                          </w:rPr>
                                          <w:t xml:space="preserve">Zna i rozumie </w:t>
                                        </w:r>
                                        <w:r>
                                          <w:rPr>
                                            <w:rFonts w:eastAsia="Times New Roman;Times New Roman PS"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środowiskowe i osobowościowe uwarunkowania rozwoju autonomii osób z niepełnosprawnością intelektualn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 PS" w:hAnsi="Times New Roman;Times New Roman PS" w:eastAsia="Times New Roman;Times New Roman PS" w:cs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 PS"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 xml:space="preserve">PSPEC_W05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strike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w zakresie </w:t>
                                        </w: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UMIEJĘTNOŚCI </w:t>
                                        </w: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otrafi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U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Potrafi zaprojektować i scharakteryzować działania podejmowane na rzecz wspierania autonomii i </w:t>
                                        </w:r>
                                        <w:r>
                                          <w:rPr>
                                            <w:rFonts w:eastAsia="Times New Roman;Times New Roman PS"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>niezależności życiowej osób z niepełnosprawnością intelektualn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 PS" w:hAnsi="Times New Roman;Times New Roman PS" w:eastAsia="Times New Roman;Times New Roman PS" w:cs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 PS"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 xml:space="preserve">PSPEC_U06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bCs/>
                                            <w:strike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w zakresie </w:t>
                                        </w: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KOMPETENCJI SPOŁECZNYCH </w:t>
                                        </w: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jest gotów do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K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;Times New Roman PS" w:hAnsi="Times New Roman;Times New Roman PS" w:cs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Wspierać autonomię osób z niepełnosprawnością intelektualną we współpracy ze środowiskiem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 PS" w:hAnsi="Times New Roman;Times New Roman PS" w:eastAsia="Times New Roman;Times New Roman PS" w:cs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 PS"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  <w:t xml:space="preserve">PSPEC_K0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;Times New Roman PS" w:hAnsi="Times New Roman;Times New Roman PS" w:eastAsia="Times New Roman;Times New Roman PS" w:cs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 PS" w:cs="Times New Roman;Times New Roman PS" w:ascii="Times New Roman;Times New Roman PS" w:hAnsi="Times New Roman;Times New Roman PS"/>
                                            <w:color w:val="000000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60.6pt;mso-wrap-distance-left:0pt;mso-wrap-distance-right:7.05pt;mso-wrap-distance-top:0pt;mso-wrap-distance-bottom:0pt;margin-top:12.1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4"/>
                              <w:gridCol w:w="7358"/>
                              <w:gridCol w:w="162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Efekt </w:t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tudent, który zaliczył przedmiot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Odniesienie do kierunkowych efektów uczenia si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w zakresie </w:t>
                                  </w: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WIEDZY </w:t>
                                  </w: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zna i rozumi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  <w:t>W01</w:t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 PS" w:hAnsi="Times New Roman;Times New Roman PS" w:eastAsia="Calibri" w:cs="Times New Roman;Times New Roman P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;Times New Roman PS" w:ascii="Times New Roman;Times New Roman PS" w:hAnsi="Times New Roman;Times New Roman PS"/>
                                      <w:sz w:val="20"/>
                                      <w:szCs w:val="20"/>
                                    </w:rPr>
                                    <w:t xml:space="preserve">Zna i rozumie </w:t>
                                  </w:r>
                                  <w:r>
                                    <w:rPr>
                                      <w:rFonts w:eastAsia="Times New Roman;Times New Roman PS"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środowiskowe i osobowościowe uwarunkowania rozwoju autonomii osób z niepełnosprawnością intelektualną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 PS" w:hAnsi="Times New Roman;Times New Roman PS" w:eastAsia="Times New Roman;Times New Roman PS" w:cs="Times New Roman;Times New Roman PS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;Times New Roman PS"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PSPEC_W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w zakresie </w:t>
                                  </w: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MIEJĘTNOŚCI </w:t>
                                  </w: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potraf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  <w:t>U01</w:t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 PS" w:hAnsi="Times New Roman;Times New Roman PS" w:cs="Times New Roman;Times New Roman PS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otrafi zaprojektować i scharakteryzować działania podejmowane na rzecz wspierania autonomii i </w:t>
                                  </w:r>
                                  <w:r>
                                    <w:rPr>
                                      <w:rFonts w:eastAsia="Times New Roman;Times New Roman PS"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>niezależności życiowej osób z niepełnosprawnością intelektualną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 PS" w:hAnsi="Times New Roman;Times New Roman PS" w:eastAsia="Times New Roman;Times New Roman PS" w:cs="Times New Roman;Times New Roman PS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;Times New Roman PS"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PSPEC_U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7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bCs/>
                                      <w:strike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w zakresie </w:t>
                                  </w: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KOMPETENCJI SPOŁECZNYCH </w:t>
                                  </w: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jest gotów d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 PS" w:hAnsi="Times New Roman;Times New Roman PS" w:cs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  <w:t>K01</w:t>
                                  </w:r>
                                </w:p>
                              </w:tc>
                              <w:tc>
                                <w:tcPr>
                                  <w:tcW w:w="7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 PS" w:hAnsi="Times New Roman;Times New Roman PS" w:cs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Wspierać autonomię osób z niepełnosprawnością intelektualną we współpracy ze środowiskiem  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 PS" w:hAnsi="Times New Roman;Times New Roman PS" w:eastAsia="Times New Roman;Times New Roman PS" w:cs="Times New Roman;Times New Roman PS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;Times New Roman PS"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PSPEC_K0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;Times New Roman PS" w:hAnsi="Times New Roman;Times New Roman PS" w:eastAsia="Times New Roman;Times New Roman PS" w:cs="Times New Roman;Times New Roman PS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;Times New Roman PS" w:cs="Times New Roman;Times New Roman PS" w:ascii="Times New Roman;Times New Roman PS" w:hAnsi="Times New Roman;Times New Roman PS"/>
                                      <w:color w:val="000000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color w:val="FF0000"/>
          <w:sz w:val="20"/>
          <w:szCs w:val="20"/>
        </w:rPr>
      </w:pPr>
      <w:bookmarkStart w:id="0" w:name="_Hlk9710406"/>
      <w:bookmarkEnd w:id="0"/>
      <w:r>
        <w:rPr>
          <w:rFonts w:eastAsia="Times New Roman;Times New Roman PS" w:cs="Times New Roman;Times New Roman PS" w:ascii="Times New Roman;Times New Roman PS" w:hAnsi="Times New Roman;Times New Roman PS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/>
      </w:pPr>
      <w:bookmarkStart w:id="1" w:name="_Hlk9710459"/>
      <w:bookmarkEnd w:id="1"/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  <w:t xml:space="preserve">Student przygotowuje w grupie opracowanie  w formie prezentacji multimedialnej na jeden z wybranych tematów: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  <w:t xml:space="preserve">Autonomia osoby  z niepełnosprawnością w świetle zapisów prawnych  </w:t>
      </w:r>
    </w:p>
    <w:p>
      <w:pPr>
        <w:pStyle w:val="Normal"/>
        <w:numPr>
          <w:ilvl w:val="0"/>
          <w:numId w:val="4"/>
        </w:numPr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  <w:t xml:space="preserve">Uwarunkowania autonomii osób z niepełnosprawnością </w:t>
      </w:r>
    </w:p>
    <w:p>
      <w:pPr>
        <w:pStyle w:val="Normal"/>
        <w:numPr>
          <w:ilvl w:val="0"/>
          <w:numId w:val="4"/>
        </w:numPr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  <w:t xml:space="preserve">Działania nauczyciela na rzecz zwiększania autonomii uczniów z niepełnosprawnością intelektualną   </w:t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FF0000"/>
          <w:sz w:val="20"/>
          <w:szCs w:val="20"/>
        </w:rPr>
      </w:r>
      <w:bookmarkStart w:id="2" w:name="_Hlk9710459"/>
      <w:bookmarkStart w:id="3" w:name="_Hlk9710459"/>
      <w:bookmarkEnd w:id="3"/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Uzyskanie oceny  dst. z opracowanego w grupie tematu i słaba aktyw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Uzyskanie oceny y dst + z opracowanego w grupie tematu i przeciętna aktyw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Uzyskanie oceny dobry z opracowanego w grupie tematu i dobra aktyw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Uzyskanie oceny dobry + z opracowanego w grupie tematu  plus wysoka aktyw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Uzyskanie oceny bardzo dobry z opracowanego w grupie tematu  plus bardzo wysoka aktywność na zajęciach </w:t>
            </w:r>
          </w:p>
        </w:tc>
      </w:tr>
    </w:tbl>
    <w:p>
      <w:pPr>
        <w:pStyle w:val="Normal"/>
        <w:jc w:val="both"/>
        <w:rPr>
          <w:rFonts w:ascii="Times New Roman;Times New Roman PS" w:hAnsi="Times New Roman;Times New Roman PS" w:cs="Times New Roman;Times New Roman PS"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FF0000"/>
          <w:sz w:val="20"/>
          <w:szCs w:val="20"/>
        </w:rPr>
      </w:r>
      <w:bookmarkStart w:id="4" w:name="_Hlk9710684"/>
      <w:bookmarkStart w:id="5" w:name="_Hlk9710684"/>
      <w:bookmarkEnd w:id="5"/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FF0000"/>
          <w:sz w:val="20"/>
          <w:szCs w:val="20"/>
        </w:rPr>
      </w:r>
      <w:bookmarkStart w:id="6" w:name="_Hlk9710684"/>
      <w:bookmarkStart w:id="7" w:name="_Hlk9710684"/>
      <w:bookmarkEnd w:id="7"/>
    </w:p>
    <w:p>
      <w:pPr>
        <w:pStyle w:val="Normal"/>
        <w:numPr>
          <w:ilvl w:val="0"/>
          <w:numId w:val="5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bookmarkStart w:id="8" w:name="_Hlk9710667"/>
            <w:bookmarkEnd w:id="8"/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"/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 PS" w:hAnsi="Times New Roman;Times New Roman PS" w:eastAsia="Times New Roman;Times New Roman PS" w:cs="Times New Roman;Times New Roman PS"/>
      <w:b/>
      <w:bCs/>
      <w:color w:val="000000"/>
      <w:kern w:val="2"/>
      <w:sz w:val="48"/>
      <w:szCs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" w:cs="Times New Roman;Times New Roman PS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2"/>
      <w:sz w:val="48"/>
      <w:szCs w:val="48"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;Times New Roman PS" w:cs="Times New Roman;Times New Roman PS"/>
      <w:b/>
      <w:bCs/>
      <w:i/>
      <w:iCs/>
      <w:color w:val="000000"/>
      <w:sz w:val="28"/>
      <w:szCs w:val="28"/>
      <w:lang w:val="en-US"/>
    </w:rPr>
  </w:style>
  <w:style w:type="character" w:styleId="Wrtext">
    <w:name w:val="wrtex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Bodytext393">
    <w:name w:val="Body text (3) + 93"/>
    <w:qFormat/>
    <w:rPr>
      <w:rFonts w:ascii="Times New Roman;Times New Roman PS" w:hAnsi="Times New Roman;Times New Roman PS" w:cs="Times New Roman;Times New Roman PS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dtext">
    <w:name w:val="card-text"/>
    <w:basedOn w:val="Normal"/>
    <w:qFormat/>
    <w:pPr>
      <w:spacing w:before="280" w:after="280"/>
    </w:pPr>
    <w:rPr>
      <w:rFonts w:ascii="Times New Roman;Times New Roman PS" w:hAnsi="Times New Roman;Times New Roman PS" w:eastAsia="Times New Roman;Times New Roman PS" w:cs="Times New Roman;Times New Roman PS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4:43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4T17:43:00Z</dcterms:modified>
  <cp:revision>11</cp:revision>
  <dc:subject/>
  <dc:title>Microsoft Word - przewodnik_po_sylabusie_ug-1.doc</dc:title>
</cp:coreProperties>
</file>