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left="5812" w:hanging="0"/>
        <w:jc w:val="right"/>
        <w:rPr>
          <w:i/>
          <w:i/>
        </w:rPr>
      </w:pPr>
      <w:r>
        <w:rPr>
          <w:i/>
          <w:lang w:eastAsia="ar-SA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pl-PL" w:eastAsia="ar-SA"/>
        </w:rPr>
        <w:t xml:space="preserve">                         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13.1.PS.P.D4.ZTD M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Zachowania trudne dzieci i młodzież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val="en-US"/>
              </w:rPr>
              <w:t>Difficult Behaviours of Children and Youth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Katarzyna Potaczała- Perz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potaczal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polski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dstawowe zagadnienia z zakresu psychologii rozwojowej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SZC</w:t>
      </w:r>
      <w:r>
        <w:rPr/>
        <w:t>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liczenie z oceną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ład konwersatoryjny, prezentacja multimedialna, praca w grupach, burza mózgów, studium przypadku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Jarosz E., Wysocka E., Diagnoza psychopedagogiczna. Podstawowe problemy i rozwiązania, Warszawa, Wydawnictwo Akademickie „Żak”.200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Kendall P.C.,  Zaburzenia okresu dzieciństwa i adolescencji, Gdańsk, GWP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Ogińska- Bulik N., (2010), Uzależnienie od czynności, Warszawa, 200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dawnictwo Difin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Majchrzak P., Ogińska- Bulik N., ,  Uzależnienie od internetu, Łódź, Wydawnictwo Akademii Humanistyczno- Ekonomicznej 20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5. Borecka- Biernat D., Zachowania agresywne dzieci i młodzieży, Warszawa, Wydawnictwo Difin. 201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6. Kaleta K., Mróz J., , Psychologiczne aspekty trudności w wychowaniu dzieci z zaburzeniami rozwoju i zachowania, Kielce, Wydawnictwo Pedagogiczna ZNP 2010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Kołakowski A.,  Zaburzenia zachowania u dzieci. Teoria i praktyka., Gdańsk, GWP 201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Kołakowski A., Pisula A.,  Sposób na trudne dziecko. Przyjazna terapia behawioralna., Gdańsk, GWP 201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Ziółkowska B., Wycisk J.,  Autodestruktywność dzieci i młodzieży, Warszawa, Wydawnictwo Difin. 201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1. Zapoznanie studentów z podstawową terminologią i klasyfikacjami zachowań trudnych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2. Przybliżenie istoty uwarunkowań zachowań trudnych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3. Zapoznanie studentów z prawnymi i teoretycznymi aspektami konstruowania programu profilaktycznego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1.  Przybliżenie studentom metod i technik diagnostycznych w aspekcie zachowań trudny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2. Przedstawienie form oraz  sposobów wspierania uczniów przejawiających zachowania trudn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3. Przybliżenie prawidłowości i zasad przy budowaniu planu pomocowego- próba samodzielnego stworzenia planu pomocowego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466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Zapoznanie z kartą przedmiotu i warunkami zalicze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Zachowania ryzykowne- terminologia i klasyfikacj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Uwarunkowania zachowań ryzykow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Przybliżenie problematyki teoretycznych podstaw konstruowania programu profilaktyczneg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Podstawy  prawne  w aspekcie konstruowania programu profilaktyczneg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Problematyka uzależnienia i zagrożenia uzależnieniem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iczenia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Zapoznanie z kartą przedmiotu i warunkami zaliczenia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Metody i techniki diagnozowania zachowań trudnych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. Rola i zadania pedagoga w przezwyciężaniu zachowań trudnych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. Indywidualne i grupowe formy pomocy uczniom przejawiającym zachowania trudne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Sposoby wspierania uczniów w radzeniu sobie z trudnymi emocjami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Sposoby korygowania samoocenyy uczniów z zaburzeniami zachowania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.Formy pomocy dziecku przejawiającemu zachowania trudne- wykorzystanie elementów przyjaznej terapii behawioralnej 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 Budowanie planu pomocowego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83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87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IEDZY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zna i rozumie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sady i normy etyczne obowiązujące w zakresie działań edukacyjnych i profilaktycznych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PSPEC_W08</w:t>
            </w:r>
            <w:r>
              <w:rPr>
                <w:rStyle w:val="Eop"/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9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UMIEJĘTNOŚCI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traf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iagnozować zachowania trudne, projektować i realizować programy profilaktyczne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PSPEC_U08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nalizować zachowania trudne i własne działania w postępowaniu pedagogicznym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Normaltextrun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PSPEC_U10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orzystywać zdobytą wiedzę do rozwiązywania problemów związanych z zachowaniami trudnymi.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PSPEC _U17</w:t>
            </w:r>
          </w:p>
        </w:tc>
      </w:tr>
      <w:tr>
        <w:trPr>
          <w:trHeight w:val="284" w:hRule="atLeast"/>
        </w:trPr>
        <w:tc>
          <w:tcPr>
            <w:tcW w:w="9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KOMPETENCJI SPOŁECZNYCH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jest gotów do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Normaltextrun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Rozpoznawania specyfiki środowiska lokalnego i regionalnego w aspekcie oraz ich wpływu na funkcjonowanie uczniów a także podejmowania współpracy w aspekcie profilaktyki na rzecz dobra uczniów i tych środowisk</w:t>
            </w:r>
          </w:p>
          <w:p>
            <w:pPr>
              <w:pStyle w:val="Normal"/>
              <w:rPr>
                <w:rStyle w:val="Normaltextrun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PSPEC_K05</w:t>
            </w:r>
            <w:r>
              <w:rPr>
                <w:rStyle w:val="Eop"/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378"/>
        <w:gridCol w:w="378"/>
        <w:gridCol w:w="381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1245"/>
      </w:tblGrid>
      <w:tr>
        <w:trPr>
          <w:trHeight w:val="284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65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um przypadku</w:t>
            </w:r>
          </w:p>
        </w:tc>
      </w:tr>
      <w:tr>
        <w:trPr>
          <w:trHeight w:val="284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81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4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Ć</w:t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81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becność oraz aktywność na wykładzie, wynik kolokwium zaliczeniowego  od 5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becność oraz aktywność na wykładzie, wynik kolokwium zaliczeniowego  od 61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becność oraz aktywność na wykładzie, wynik kolokwium zaliczeniowego od 71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becność oraz aktywność na wykładzie, wynik kolokwium zaliczeniowego od 81%</w:t>
            </w:r>
          </w:p>
        </w:tc>
      </w:tr>
      <w:tr>
        <w:trPr>
          <w:trHeight w:val="427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becność oraz aktywność na wykładzie, wynik kolokwium zaliczeniowego od 91%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becność oraz aktywność na ćwiczeniach, praca własna oraz wynik kolokwium zaliczeniowego od 5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becność oraz aktywność na ćwiczeniach, praca własna oraz wynik kolokwium zaliczeniowego od 61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becność oraz aktywność na ćwiczeniach, praca własna oraz wynik kolokwium zaliczeniowego od 71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becność oraz aktywność na ćwiczeniach, praca własna oraz wynik kolokwium zaliczeniowego od 81%</w:t>
            </w:r>
          </w:p>
        </w:tc>
      </w:tr>
      <w:tr>
        <w:trPr>
          <w:trHeight w:val="50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becność oraz aktywność na ćwiczeniach, praca własna oraz wynik kolokwium zaliczeniowego od 91%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, 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egzaminie/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, 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egzaminu/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Opracowanie studium przypadk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7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3">
    <w:name w:val="WW8Num3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4">
    <w:name w:val="WW8Num43z4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7">
    <w:name w:val="WW8Num4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7:26:00Z</dcterms:created>
  <dc:creator>Rektor UJK</dc:creator>
  <dc:description/>
  <cp:keywords/>
  <dc:language>en-US</dc:language>
  <cp:lastModifiedBy>Ewa   Szumilas</cp:lastModifiedBy>
  <cp:lastPrinted>2020-01-27T13:37:00Z</cp:lastPrinted>
  <dcterms:modified xsi:type="dcterms:W3CDTF">2022-02-17T07:26:00Z</dcterms:modified>
  <cp:revision>2</cp:revision>
  <dc:subject/>
  <dc:title>Zarządzenie nr 120-2021 Tekst jednolity Załącznik nr 4</dc:title>
</cp:coreProperties>
</file>