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B1.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sychologia ogól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General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Katarzyna Krzysta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tarzyna.krzysta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ykład informacyjny, wykład problemowy, prezentacja multimedialna,  praca z tekstem drukowanym, dyskusja dydaktycz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Mietzel G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prowadzenie do psycholog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GWP, Sopot  2014.</w:t>
              <w:br/>
              <w:t xml:space="preserve">2. Pilecka W., Rudkowska G., Wrona L.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dstawy psycholog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Akademii Pedagogicznej, Kraków 2004.</w:t>
              <w:br/>
              <w:t xml:space="preserve">3. Strelau J. (red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sychologia. Podręcznik akademic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dańsk 2008.</w:t>
              <w:br/>
              <w:t xml:space="preserve">4. Zimbardo P.G., Gerrig R.J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sychologia i ży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Naukowe</w:t>
              <w:br/>
              <w:t xml:space="preserve"> PWN, Warszawa 201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inke – Kalembka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daj mi skrzydeł! Jak rozwijać u dzieci motywację wewnętrz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, Wyd. Samo Sedno, Warszawa 2017. </w:t>
              <w:br/>
              <w:t xml:space="preserve">2. Sternberg 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ak nauczyć dzieci myśl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WP, Gdańsk, 2010.</w:t>
              <w:br/>
              <w:t xml:space="preserve">3.Strelau J. (red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a. Podręcznik akademic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WP, Gdańsk 2008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Taraszkiewicz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Plewka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., </w:t>
            </w:r>
            <w:r>
              <w:rPr>
                <w:rFonts w:eastAsia="Times New Roman" w:cs="Times New Roman" w:ascii="Times New Roman" w:hAnsi="Times New Roman"/>
                <w:bCs/>
                <w:i/>
                <w:kern w:val="2"/>
                <w:sz w:val="20"/>
                <w:szCs w:val="20"/>
              </w:rPr>
              <w:t>Uczymy się uczyć,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Towarzystwo Wiedzy Powszechn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poznanie  z różnymi koncepcjami psychologicznymi człowieka, ujęciami osobowości i psychologii różnic indywidualnych. </w:t>
              <w:br/>
              <w:t>C2. Omówienie procesów poznawczych uwarunkowanych pracą mózgu.</w:t>
              <w:br/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rócenie uwagi na złożoność procesów psychicznych i konieczność ciągłego doskonalenia się nauczyciel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Ć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czenia: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1. Zapoznanie z  procesami   poznawczymi  i emocjonalno-motywacyjnymi oraz ich wpływem na naukę szkoln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2.Rozwijanie umiejętności dynamizowania rozwoju różnych procesów psychicz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3. Kształtowanie postawy odpowiedzialnego przygotowywania się do pracy nauczyciela.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 Współczesne kierunki w psychologii i koncepcje psychologiczne człowieka.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 Procesy spostrzegania i uwagi.</w:t>
            </w:r>
            <w:bookmarkStart w:id="0" w:name="_GoBack"/>
            <w:bookmarkEnd w:id="0"/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chologia różnic indywidualnych: rodzaje temperamentu, różne style poznawcze i wybrane teorie inteligencji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 Pojęcie i struktura osobow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dług wybranych autorów.</w:t>
              <w:br/>
              <w:t>5. 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zwój zasobów własnych nauczyciela. </w:t>
            </w:r>
          </w:p>
          <w:p>
            <w:pPr>
              <w:pStyle w:val="Normal"/>
              <w:widowControl w:val="false"/>
              <w:ind w:left="6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Ćwiczenia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1. Zapoznanie z kartą przedmiotu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nowanym przebiegiem zajęć i warunkami zaliczenia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roces uczenia się: metody i techniki skutecznego uczenia się, style uczenia się. Uczenie się przez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swajanie,  odkrywanie, działanie, przeżywanie. 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tegie metapoznawcze.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. Charakterystyka warunkowania klasycznego, instrumentalnego  i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społecznego uczenia się – wnioski dla praktyki pedagogicznej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. Pamięć jako aktywny system utrwalania informacji: zapamiętywanie, przechowywanie i przypominanie informacji, typy pamięci, cechy pamięci, koncepcje zapominania informacji. Możliwości rozwijania zdolności pamięciowych - mnemotechniki. 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5-6. Mowa i myślenie. Spostrzeżenia, wyobrażenia i pojęcia jako materiał myślenia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óżne rodzaje myślenia  </w:t>
              <w:br/>
              <w:t xml:space="preserve">(krytyczne, analityczne, syntetyczne, twórcze, dedukcyjne, indukcyjne)  i operacji  myślowych. Myślenie jako zdolność rozwiązywania problemów - rodzaje problemów i fazy ich rozwiązywani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-8. Procesy emocjonalno - motywacyjne i ich znaczenie dla funkcjonowania człowieka. Inteligencja emocjonalna - strategie zarządzania emocjami. Motywacja – jej rodzaje i mechanizmy  powstawania.  Prawa motywacji i udzielanie prawidłowych informacji zwrotnych uczniom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 Metody i techniki identyfikacji oraz wspomagania rozwoju uzdolnień i zainteresowań uczniów. Uczeń zdolny a uczeń twórcz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Zaliczenie ćwicze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 psychologii: procesy poznawcze - spostrzeganie, odbiór i przetwarzanie informacji, mowę i język, myślenie i rozumowanie, uczenie się i pamięć, rolę uwagi; emocje i motywacje w procesach regulacji zachowania,</w:t>
              <w:br/>
              <w:t>psychologię różnic indywidualnych – różnice w zakresie inteligencji, temperamentu i stylu poznawczego; osobowość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uczenia się: modele uczenia się, w tym koncepcje klasyczne i współczesne ujęcia, metody i techniki uczenia się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i techniki identyfikacji oraz wspomagania rozwoju uzdolnień i zainteres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raf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ować potrzeby ucznia w rozwoju uzdolnień i zainteres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lanować, na podstawie   świadomej autorefleksji, działania na rzecz rozwoju zawod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est gotów d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ukiwania nowych zasobów wzbogacających treści naucz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oster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-6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testu egzaminacyj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pkt. z testu egzaminacyj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-60 % pkt. z zadań stawianych studentow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 100 % pkt. z zadań stawianych studentowi</w:t>
            </w:r>
          </w:p>
        </w:tc>
      </w:tr>
      <w:tr>
        <w:trPr>
          <w:trHeight w:val="12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655" w:leader="none"/>
              </w:tabs>
              <w:spacing w:lineRule="auto" w:line="240" w:before="60" w:after="0"/>
              <w:ind w:right="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Do zadań stawianych studentowi należy: kolokwium zaliczeniowe, prezentacja multimedialna, aktywność na zajęciach, wykonanie poste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związan</w:t>
            </w:r>
            <w:r>
              <w:rPr>
                <w:sz w:val="20"/>
                <w:szCs w:val="20"/>
                <w:lang w:val="pl-PL"/>
              </w:rPr>
              <w:t>ego</w:t>
            </w:r>
            <w:r>
              <w:rPr>
                <w:sz w:val="20"/>
                <w:szCs w:val="20"/>
              </w:rPr>
              <w:t xml:space="preserve"> z tematyką zajęć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/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Inne (jakie?)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ster związany z tematyką zaję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myczytac.pl/autor/84104/malgorzata-taraszkiewicz" TargetMode="External"/><Relationship Id="rId3" Type="http://schemas.openxmlformats.org/officeDocument/2006/relationships/hyperlink" Target="http://lubimyczytac.pl/autor/84105/czeslaw-plewka" TargetMode="External"/><Relationship Id="rId4" Type="http://schemas.openxmlformats.org/officeDocument/2006/relationships/hyperlink" Target="http://lubimyczytac.pl/wydawnictwo/9227/towarzystwo-wiedzy-powszechnej/ksiazk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45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6T21:53:00Z</dcterms:modified>
  <cp:revision>9</cp:revision>
  <dc:subject/>
  <dc:title>Zarządzenie nr 120-2021 Tekst jednolity Załącznik nr 4</dc:title>
</cp:coreProperties>
</file>