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0113.1.PSP.D4.WWPSEI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arsztat wychowawczy pedagoga specjalnego w edukacji integracyjnej i włączając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pecial Pedagogue’s Educational Workshop in Integrative and Inclusive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Ozg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ozg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ychologia wychowawcza dzieci i młodzieży ze specjalnymi potrzebami edukacyjnym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agnoza specjalnych potrzeb edukacyjnych dzieci i młodzieży w grupach zróżnicowa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yskusja grupowa, metaplan, burza mózgów, mapa myśli, prezentacja multimedial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Czemierowsk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u w:val="single"/>
                <w:lang w:val="pl-PL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Koruba E.(2015),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Agresja i przemoc w szkol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ORE, Warszaw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arstka T. (2002)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łopotliwy rodzic w pracy nauczyciel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w:] M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nowska (red.)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radnik wychowawc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RAABE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.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łakowski A., Pisula A. (2007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osób na trudne dzieck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WP, Gdańs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/>
              </w:rPr>
              <w:t xml:space="preserve">4. Pyżalski J.(2015),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2"/>
                <w:sz w:val="20"/>
                <w:szCs w:val="20"/>
                <w:lang w:val="pl-PL"/>
              </w:rPr>
              <w:t>Wychowawcze i społeczno-kulturowe kompetencje współczesnych nauczycieli. Wybrane konteksty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/>
              </w:rPr>
              <w:t>, Wy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heQ studio, Łód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Rosenberg M. B. (2006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dukacja wzbogacająca ży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Santorski, Warsza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Chełpa S.,  Witkowski T. (2015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ologia konflikt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rocła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Krasiejko I. (2009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Podejście Skoncentrowane na Rozwiązaniach w edukacj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Podstawy Edukacji 2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Janowski A.,(2002)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znawanie uczniów. Zdobywanie informacji w pracy wychowawcz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Fraszka Edukacyjna, Warszaw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. Paszkiewicz A, Łobacz M. (2013), 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0"/>
                <w:szCs w:val="20"/>
              </w:rPr>
              <w:t>Uczeń o specjalnych potrzebach wychowawczych w klasie szkolnej</w:t>
            </w:r>
            <w:r>
              <w:rPr>
                <w:rFonts w:eastAsia="Times New Roman" w:cs="Times New Roman" w:ascii="Times New Roman" w:hAnsi="Times New Roman"/>
                <w:iCs/>
                <w:kern w:val="2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Difin; Warszaw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 z sytuacjami trudnymi w pracy wychowawczej z grupą zróżnicowan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Doskonalenie umiejętności  udzielania skutecznego wsparcia uczniom  w sytuacji wykluczenia, konfliktu, agresji i przemoc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Ukazanie roli pedagoga w procesie zapobiegania, rozpoznawania i rozwiązywania sytuacji trudnych w grupie rówieśnicz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 i warunkami zaliczeni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. Sytuacje trudne w pracy wychowawczej z grupą zróżnicowaną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2.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wanie uczniów i łączących ich relacji, działania proaktywne na rzecz tworzeni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zespołu klasowego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. 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owanie współpracy rodziny i szkoły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4.-5-6. Wyzwania wychowawcze w pracy z grupą zróżnicowaną: wykluczenie, konflikt, agresja i przemoc rówieśnicza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Strategie rozwiązywania sytuacji trudnych w pracy wychowawczej /porozumienie bez przemocy, terapia poznawczo – behawioralna, podejście skoncentrowane na rozwiązaniach/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ćwiczeń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  <w:lang w:val="pl-PL"/>
              </w:rPr>
              <w:t>Zasady współpracy środowisk wychowawczych w procesie wychowania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;MS Gothic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  <w:lang w:val="pl-PL"/>
              </w:rPr>
              <w:t>warunkowania agresji i przemocy w przedszkolu i szkole; pojęcia przemocy symbolicznej, przemocy rówieśnicz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  <w:lang w:val="pl-PL"/>
              </w:rPr>
              <w:t>ozpoznać relacje społeczne w przedszkolu i grupie przedszkolnej lub w szkole i klasie szkol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eastAsia="TimesNewRoman;MS Gothic"/>
                <w:sz w:val="20"/>
                <w:szCs w:val="20"/>
              </w:rPr>
              <w:t>Diagnozować zachowania świadczące o wystąpieniu konfliktu w grupie zróżnicowa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  <w:lang w:val="pl-PL"/>
              </w:rPr>
              <w:t>ozpoznać przyczyny agresji i przemocy w przedszkolu i szkole oraz podejmować działania profil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</w:rPr>
              <w:t>P</w:t>
            </w:r>
            <w:r>
              <w:rPr>
                <w:rFonts w:eastAsia="TimesNewRoman;MS Gothic" w:cs="Times New Roman" w:ascii="Times New Roman" w:hAnsi="Times New Roman"/>
                <w:color w:val="000000"/>
                <w:sz w:val="20"/>
                <w:szCs w:val="20"/>
                <w:lang w:val="pl-PL"/>
              </w:rPr>
              <w:t>rzyjęcia odpowiedzialności za podejmowane decyzje związane z organizacją procesu edukacyjno-terapeutycznego w przedszkolu i grupie przedszkolnej lub w szkole i klasie szko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praca pisemn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51-6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61-7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71-8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81-9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91-100% zadań stawianych studentowi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zadań stawianych studentowi na ćwiczeniach należ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1) przygotowanie prezentacji, 2) aktywność na ćwiczeniach, 3) przygotowanie i przedstawienie pracy pisemnej na temat propozycji rozwiązania problemu wychowawczego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prezentacji  - praca grupowa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acy: propozycji rozwiązania problemu wychowawcz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</w:t>
      </w:r>
      <w:r>
        <w:rPr>
          <w:sz w:val="22"/>
          <w:szCs w:val="22"/>
        </w:rPr>
        <w:t>h przedmiot w danym roku akademickim)</w:t>
      </w:r>
      <w:r>
        <w:rPr>
          <w:sz w:val="22"/>
          <w:szCs w:val="22"/>
          <w:lang w:val="pl-PL"/>
        </w:rPr>
        <w:t xml:space="preserve">      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Markedcontent">
    <w:name w:val="markedcontent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7:29:00Z</dcterms:created>
  <dc:creator>Grzesiek</dc:creator>
  <dc:description/>
  <cp:keywords/>
  <dc:language>en-US</dc:language>
  <cp:lastModifiedBy>Mirosław Babiarz</cp:lastModifiedBy>
  <cp:lastPrinted>2022-01-03T08:57:00Z</cp:lastPrinted>
  <dcterms:modified xsi:type="dcterms:W3CDTF">2022-01-17T12:32:00Z</dcterms:modified>
  <cp:revision>16</cp:revision>
  <dc:subject/>
  <dc:title>Microsoft Word - przewodnik_po_sylabusie_ug-1.doc</dc:title>
</cp:coreProperties>
</file>