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;Times New Roman PS" w:hAnsi="Times New Roman;Times New Roman PS" w:eastAsia="Times New Roman;Times New Roman PS" w:cs="Times New Roman;Times New Roman PS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0113.1.PSP.C1.ME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etody ekspresji plastycznej</w:t>
            </w:r>
          </w:p>
          <w:tbl>
            <w:tblPr>
              <w:tblW w:w="4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78"/>
            </w:tblGrid>
            <w:tr>
              <w:trPr>
                <w:trHeight w:val="247" w:hRule="atLeast"/>
              </w:trPr>
              <w:tc>
                <w:tcPr>
                  <w:tcW w:w="4078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Times New Roman;Times New Roman PS" w:hAnsi="Times New Roman;Times New Roman PS" w:cs="Times New Roman;Times New Roman PS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eastAsia="Times New Roman;Times New Roman PS" w:cs="Times New Roman;Times New Roman PS" w:ascii="Times New Roman;Times New Roman PS" w:hAnsi="Times New Roman;Times New Roman PS"/>
                      <w:b/>
                      <w:iCs/>
                      <w:color w:val="000000"/>
                      <w:sz w:val="20"/>
                      <w:szCs w:val="20"/>
                      <w:lang w:val="pl-PL"/>
                    </w:rPr>
                    <w:t xml:space="preserve">                              </w:t>
                  </w:r>
                  <w:r>
                    <w:rPr>
                      <w:rFonts w:cs="Times New Roman;Times New Roman PS" w:ascii="Times New Roman;Times New Roman PS" w:hAnsi="Times New Roman;Times New Roman PS"/>
                      <w:b/>
                      <w:iCs/>
                      <w:color w:val="000000"/>
                      <w:sz w:val="20"/>
                      <w:szCs w:val="20"/>
                      <w:lang w:val="pl-PL"/>
                    </w:rPr>
                    <w:t>Methods of Art Expression</w:t>
                  </w:r>
                  <w:r>
                    <w:rPr>
                      <w:rFonts w:cs="Times New Roman;Times New Roman PS" w:ascii="Times New Roman;Times New Roman PS" w:hAnsi="Times New Roman;Times New Roman PS"/>
                      <w:b/>
                      <w:iCs/>
                      <w:color w:val="006FC0"/>
                      <w:sz w:val="20"/>
                      <w:szCs w:val="20"/>
                      <w:lang w:val="pl-PL"/>
                    </w:rPr>
                    <w:t>/</w:t>
                  </w:r>
                </w:p>
              </w:tc>
            </w:tr>
          </w:tbl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181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dr Joanna Biskup-Brykczyń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zopabiszopa@gmail.com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, instytucje upowszechniające kulturę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adanka, burza mózgów, opis, prezentacja, zajęcia praktyczne, praca w grupach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1.K. Łapot- Dzierwa , R. Małoszowski , M. Śmigla. Na ścieżkach wyobraźni, Podręcznik cz. I,II,II, Warszawa, WSiP 2014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3.M.Brausem . Dzieci i kreatywność. Pomysły na cały rok. wyd. Jedność, Kielce 2007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4. M. Jąder . Techniki plastyczne rozwijające wyobraźnię. wyd. Impuls, Kraków 2005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5. A. Kalbarczyk.  Zabawy ze sztuką. wyd. Impuls, Kraków 2005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6. A. Krauze-Sikorska.  Edukacja przez sztukę. O edukacyjnych wartościach artystycznej twórczości dziecka. Wyd. Naukowe  UAM Poznań 2006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7. J.Aksman J. red.. Nauka – Sztuka – Edukacja. Innowacyjny model diagnozy, metod, form pracy i opieki nad uczniem zdolnym plastycznie. wyd. Krakowskiej Akademii im. A. Frycza Modrzewskiego, Kraków 2013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8. tematyczne strony internetowe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.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 A. Jabłońska . Techniki plastyczne dla dzieci. Białystok 2000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2 L. Martin . Zabawy plastyczne, odkrywamy dary natury. Warszawa 2003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3. M. Daszyńska. Malarskie techniki dekoracyjne. WSiP Warszawa 1992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4. M.Daszyńska . Techniki graficzne powielane i odbijane. WSiP Warszawa 1992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5.A. Misiurska . Aplikacje. WSiP Warszawa 1994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6.A Boguszewska, red. A. Mazur.. Wybrane problemy edukacji plastycznej dzieci i młodzieży. Lublin 2013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7. K. Krasoń., B Mazepa-Domagała. Oblicza sztuki dziecka – w poszukiwaniu istoty ekspresji. Katowice – Mysłowice 2007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8. U.Szuścik.  Znak werbalny a znak plastyczny w twórczości rysunkowej dziecka. Katowice 2006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Cele przedmiotu ( z uwzględnieniem formy zajęć) </w:t>
            </w:r>
          </w:p>
          <w:p>
            <w:pPr>
              <w:pStyle w:val="Normal"/>
              <w:ind w:left="72" w:hanging="0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świadomienie studentom problemów, z jakimi spotykają się w edukacji plastycznej dzieci ze specjalnymi potrzebami edukacyjnymi, i wynikające z tego nowe formy edukacji.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 xml:space="preserve">C2. 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rzygotowanie studentów do indywidualnego podejścia do ucznia, umiejętności zrozumienia jego potrzeb i możliwości twórczych.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 xml:space="preserve">C3.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Zwrócenie uwagi i podkreślenie wagi wzajemnych relacji nauczyciel – uczeń opartych na wzajemnym zaufaniu, co daje wielką szansę na powodzenie realizacji przedsięwzięć i podniesienie efektywności edukacyjnej.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 xml:space="preserve">...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Treści programowe ( z uwzględnieniem formy zajęć)</w:t>
            </w:r>
          </w:p>
          <w:p>
            <w:pPr>
              <w:pStyle w:val="Normal"/>
              <w:ind w:left="498" w:hanging="0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Ć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wiczenia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. Zapoznanie z kartą przedmiotu oraz warunkami zaliczenia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2. Metody pracy, dobór technik i narzędzi, materiałów dydaktycznych wspierających ekspresję plastyczną dziecka. Omówienie technik i ćwiczenia praktyczne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rysunek - narzędzia i techniki rysunkowe: ołówek, flamaster, marker, piórko, patyk, węgiel. Rysunek konturowy, cieniowany, lawowanie. Prezentacja i ćwiczenia na różnych podkładach papierowych: karton, papier ksero, blok techniczny, kolorowy bristol, tektura, kalka techniczna, pleksi, papier kredowy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malarstwo – narzędzia, techniki malarskie i rodzaje farb używanych w pracy z dziećmi w kl. I – III. Pędzle płaskie i okrągłe, gąbki, do topowania, palce i dłonie, szablony. Kolaże malarskie, lawowanie, malarstwo materii, powielanie od szablonu, monotypia, mokre w mokrym, kleksografia, malowanie nitką, frottage. Tusz kolorowy, farby akwarelowe, temperowe, gwasze, emulsyjne, akrylowe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Elementy grafiki – powielanie, kserowanie, stemplowanie, techniki eksperymentalne, tworzenie matrycy do powielania na styropianie i pleksi, alternatywne wykorzystywanie płyt Cd do tworzenia matryc graficznyc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Małe formy rzeźbiarskie - plastelina, modelina, glina termoutwardzalna i samoutwardzalna, masa papierowa, masa solna, folia aluminiowa, odlewy gipsowe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apieroplastyka – tworzenie form przestrzennych (mobile). Konstrukcje przestrzenne – papier, tektura, twardy karton. Budowanie modułowych obiektów (domy, zwierzęta, fantastyczne potwory)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Elementy tkactwa. Przykłady ćwiczeń manipulacyjnych z użyciem tkanin. Wiązanie supłów, kokard, plątanie, motani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Landart – praca na materiale naturalnym. Piasek, kamienie, rośliny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Twórczość plastyczna dzieci ze specjalnymi potrzebami edukacyjnymi - prezentacja i omówienie problemów najczęściej spotykanych w pracy szkolnej (depresja, nadpobudliwość, Asperger)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raca z dziećmi uzdolnionymi – Mistrz i Uczeń  (rozbudzanie, szlifowanie umiejętności twórczych i talentu, możliwości wspomagania pogłębiania talentu, instytucje pozaszkolne wspomagające rozwój plastyczny dzieci); wychowanie przez Sztukę do Sztuki. Instytucje upowszechniające kulturę i współprace ze szkołami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ele, treści kształcenia, materiały i pomoce dydaktyczne wspierające ekspresję plastyczną dziecka.</w:t>
            </w:r>
          </w:p>
          <w:p>
            <w:pPr>
              <w:pStyle w:val="Normal"/>
              <w:ind w:left="498" w:hanging="498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6"/>
        </w:numPr>
        <w:ind w:left="426" w:hanging="426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IEDZY 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Nowe trendy w edukacji plastycznej , zasadę organizacji aktywności plastycznej w odniesieniu do zróżnicowanych potrzeb dzieci i młodzieży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_W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UMIEJĘTNOŚCI 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" w:ascii="Times New Roman;Times New Roman PS" w:hAnsi="Times New Roman;Times New Roman PS"/>
                <w:sz w:val="20"/>
                <w:szCs w:val="20"/>
              </w:rPr>
              <w:t>Indywidualnie projektować zajęcia z zakresu ekspresji plastycznej jako forma edukacji i terapi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_U07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ykorzystywać koncepcje twórczości plastycznej w pracy z dziećmi i młodzieżą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_U17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MPETENCJI SPOŁECZNYCH jest gotów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rganizować działania wspólne w zakresie wspomagania rozwoju plastycznego  uczniów z włączeniem innych podmiotów szkolnych i poza szkol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_K07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18"/>
                <w:szCs w:val="18"/>
              </w:rPr>
              <w:t xml:space="preserve">Prezentacja multimedialna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;Times New Roman PS" w:ascii="Times New Roman;Times New Roman PS" w:hAnsi="Times New Roman;Times New Roman PS"/>
          <w:b/>
          <w:i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50% punktów uzyskanych za zadania opracowane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61% punktów uzyskanych za zadania opracowane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71% punktów uzyskanych za zadania opracowane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81% punktów uzyskanych za zadania opracowane wspólnie z grupą</w:t>
            </w:r>
          </w:p>
        </w:tc>
      </w:tr>
      <w:tr>
        <w:trPr>
          <w:trHeight w:val="59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91% punktów uzyskanych za zadania opracowane wspólnie z grupą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Zebranie materiałów do pracy grupowe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"/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4">
    <w:name w:val="WW8Num43z4"/>
    <w:qFormat/>
    <w:rPr/>
  </w:style>
  <w:style w:type="character" w:styleId="WW8Num45z0">
    <w:name w:val="WW8Num45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7">
    <w:name w:val="WW8Num45z7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" w:hAnsi="Times New Roman;Times New Roman PS" w:eastAsia="Calibri" w:cs="Times New Roman;Times New Roman PS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;Times New Roman PS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;Times New Roman PS" w:hAnsi="Times New Roman;Times New Roman PS" w:eastAsia="Times New Roman;Times New Roman PS" w:cs="Times New Roman;Times New Roman PS"/>
      <w:color w:val="00000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08:53:00Z</dcterms:created>
  <dc:creator>Rektor UJK</dc:creator>
  <dc:description/>
  <dc:language>en-US</dc:language>
  <cp:lastModifiedBy>Barbara Skałbania</cp:lastModifiedBy>
  <cp:lastPrinted>2020-01-27T13:37:00Z</cp:lastPrinted>
  <dcterms:modified xsi:type="dcterms:W3CDTF">2022-01-15T08:53:00Z</dcterms:modified>
  <cp:revision>2</cp:revision>
  <dc:subject/>
  <dc:title>Zarządzenie nr 120-2021 Tekst jednolity Załącznik nr 4</dc:title>
</cp:coreProperties>
</file>