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13.1.PSP.F.T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chnologie informacyjno-komunikacyj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formation and Communication Technolog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3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oanna Sądel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oanna.sadel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tor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etoda projektu, ćwiczenia przedmiotowe, metoda przewodniego tekst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54" w:hanging="25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  <w:t>Lorens R., Nowe technologie w edukacji, PWN, Warszawa 2011.</w:t>
            </w:r>
          </w:p>
          <w:p>
            <w:pPr>
              <w:pStyle w:val="Normal"/>
              <w:numPr>
                <w:ilvl w:val="0"/>
                <w:numId w:val="6"/>
              </w:numPr>
              <w:ind w:left="254" w:hanging="25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Przeździecki K., Technologie informacyjne dla studentów, WITKOM (Salma Press), Warszawa 2017.</w:t>
            </w:r>
          </w:p>
          <w:p>
            <w:pPr>
              <w:pStyle w:val="Normal"/>
              <w:numPr>
                <w:ilvl w:val="0"/>
                <w:numId w:val="6"/>
              </w:numPr>
              <w:ind w:left="254" w:hanging="25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emieniecki B., Język – komunikacja – media – edukacja. Wyd. A. Marszałek, Toruń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254" w:hanging="25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  <w:t>Hussein B., Cackowska M., Kopciewicz L., Nowicki T., Smartfon i tablet w dziecięcych rękach : być dzieckiem, nastolatkiem i rodzicem w kulturze mobilnej, Wyd. Naukowe Katedra, Gdańsk 2016.</w:t>
            </w:r>
          </w:p>
          <w:p>
            <w:pPr>
              <w:pStyle w:val="Normal"/>
              <w:numPr>
                <w:ilvl w:val="0"/>
                <w:numId w:val="5"/>
              </w:numPr>
              <w:ind w:left="254" w:hanging="25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emba E., Czynniki sukcesu i poziom wykorzystania technologii informacyjno-komunikacyjnych w Polsce (wyd. II), Wyd. CeDeWu, Warszawa 201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ształcenie u studenta świadomości ciągłego wykorzystywania technologii informacyjnej do poszerzania własnej wiedz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nanie podstawowych pojęć i terminologii związanych z oprogramowaniem użytkowym oraz stosowanie podstawowych programów komputerowych i aplikacji multimedialnych niezbędnych w codziennej pracy pedagog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eryfikowanie podstawowych wiadomości z zakresu Licencji na oprogramowanie oraz dzieł innych niż oprogramowanie wraz z przestrzeganiem zasad korzystania z zasobów i wytworów licencjonowanych. 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oraz warunkami zaliczenia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strybucja plików przy pomocy Internetu.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i edycja grafiki.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i edycja materiałów audio-wideo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tosowanie pakietu biurowego Ms Office.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rożenia w sieci oraz mechanizmy zabezpieczania informacji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rminologię z zakresu technik informatycznych oraz dysponuje wiedzą dotyczącą właściwego i bezpiecznego korzystania z ni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d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szukuje,  przetwarza i selekcjonuje informacje na temat różnorodnych zjawisk społecznych i kulturowych przy użyciu nowoczesnych technologii oraz poszerza swoją wiedzę i umiejętności pedagogiczne z wykorzystaniem technologii informa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ie funkcjonuje w nowoczesnym społeczeństwie informacyjnym, dostrzega nowe możliwości rozwoju, jak i jego potencjalne ogranicz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d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50 % łącznej liczby punktów przysługujących za wszystkie ustalone sposoby weryfik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61 % łącznej liczby punktów przysługujących za wszystkie ustalone sposoby weryfik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71 % łącznej liczby punktów przysługujących za wszystkie ustalone sposoby weryfik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81 % łącznej liczby punktów przysługujących za wszystkie ustalone sposoby weryfikacji</w:t>
            </w:r>
          </w:p>
        </w:tc>
      </w:tr>
      <w:tr>
        <w:trPr>
          <w:trHeight w:val="5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najmniej 91 % łącznej liczby punktów przysługujących za wszystkie ustalone sposoby weryfikacj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1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Times New Roman"/>
      <w:color w:val="000000"/>
      <w:kern w:val="2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20:47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5T11:02:00Z</dcterms:modified>
  <cp:revision>6</cp:revision>
  <dc:subject/>
  <dc:title>Zarządzenie nr 120-2021 Tekst jednolity Załącznik nr 4</dc:title>
</cp:coreProperties>
</file>