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13.1.PSP.D2.DSPEDMG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Diagnoza specjalnych potrzeb edukacyjnych dzieci i młodzieży w grupach zróżnicow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Diagnosis of Special Educational Needs of Children and Youth in Diverse Grou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6026"/>
      </w:tblGrid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1. Kierunek studiów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2. Forma studiów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3. Poziom studiów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4. Profil studiów*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.5. Osoba przygotowująca kartę przedmiotu     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r  Ewa M. Szumilas</w:t>
            </w:r>
          </w:p>
        </w:tc>
      </w:tr>
      <w:tr>
        <w:trPr>
          <w:trHeight w:val="28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.6. Kontakt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wa.szumilas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iagnostyka w pedagogice specjalnej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ZCZEGÓŁOWA CHARAKTERYSTYKA PRZEDMIO</w:t>
      </w:r>
      <w:r>
        <w:rPr/>
        <w:t>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ład i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ykład- Zaliczenie – semestr 5, Egzamin -semestr 6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Ćwiczenia- 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podające: wykład informacyjny, fragmenty filmów tematycznie związanych z realizowanymi  tematami, prezentacja multimedialna  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roblemowe: wykład problemowy, wykład konwersatoryjny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Ćwiczenia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odające: instruktaż, objaśnianie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problemowe: dyskusja, w tym np. fokusowa  </w:t>
            </w:r>
          </w:p>
          <w:p>
            <w:pPr>
              <w:pStyle w:val="NormalnyWeb"/>
              <w:spacing w:before="0" w:after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eksponujące: pokaz                                       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praktyczne :ćwiczenia przedmiotowe                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60" w:hanging="26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agnoza specjalnych potrzeb rozwojowych i edukacyjnych dzieci i młodzieży.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andardy, wytyczne oraz wskazówki do przygotowywania i adaptacji narzędzi diagnostycznych dla dzieci i młodzieży z wybranymi specjalnymi potrzebami rozwojowymi i edukacyjnymi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ed. K. Krakowiak, Warszawa 2017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60" w:hanging="26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arosz E., Wysocka E. , Diagnoza psychopedagogiczna. Podstawowe problemy i rozwiązania. Warszawa 2006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260" w:hanging="260"/>
              <w:contextualSpacing/>
              <w:jc w:val="both"/>
              <w:rPr>
                <w:rFonts w:ascii="Times New Roman" w:hAnsi="Times New Roman" w:cs="Times New Roman"/>
                <w:cap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rasowicz-Kupis G., Wiejak K., Gruszczyńska K., Katalog metod diagnozy rozwoju poznawczego dziecka na etapie edukacji przedszkolnej i wczesnoszkolnej; TOM I – narzędzia dostępne w poradniach psychologiczno-pedagogicznych i szkołach, Warszawa 2015. 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260" w:hanging="260"/>
              <w:contextualSpacing/>
              <w:jc w:val="both"/>
              <w:rPr>
                <w:rFonts w:ascii="Times New Roman" w:hAnsi="Times New Roman" w:cs="Times New Roman"/>
                <w:cap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anowski A., Zbieranie i wykorzystywanie informacji o uczniu i klasie , w:  Sztuka nauczania, re. K. Kruszewski, Warszawa  2004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260" w:hanging="260"/>
              <w:contextualSpacing/>
              <w:jc w:val="both"/>
              <w:rPr>
                <w:rFonts w:ascii="Times New Roman" w:hAnsi="Times New Roman" w:cs="Times New Roman"/>
                <w:cap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teria Diagnostyczne Zaburzeń Psychicznych DSM-5, Wydanie 5, Wrocław 2018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260" w:hanging="260"/>
              <w:contextualSpacing/>
              <w:jc w:val="both"/>
              <w:rPr>
                <w:rFonts w:ascii="Times New Roman" w:hAnsi="Times New Roman" w:cs="Times New Roman"/>
                <w:cap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272727"/>
                <w:sz w:val="22"/>
                <w:szCs w:val="22"/>
              </w:rPr>
              <w:t>Skibska J., Borzęcka A., Twaróg-Kanus A.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Kompetencje diagnostyczne i terapeutyczne w percepcji nauczycieli szkół ogólnodostępnych, integracyjnych i specjalnych, Kraków 2020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60" w:hanging="26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ędzynarodowa Statystyczna Klasyfikacja Chorób i Problemów Zdrowotnych – X Rewizja, Tom I, Warszawa 2012. 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hd w:fill="FFFFFF" w:val="clear"/>
              <w:spacing w:before="0" w:after="0"/>
              <w:ind w:left="62" w:hanging="357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Balejko A., Zińczuk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d. terapia pedagogiczna w teorii i praktyce, Białystok 2006  </w:t>
            </w:r>
          </w:p>
          <w:p>
            <w:pPr>
              <w:pStyle w:val="TextBody"/>
              <w:numPr>
                <w:ilvl w:val="0"/>
                <w:numId w:val="9"/>
              </w:numPr>
              <w:shd w:fill="FFFFFF" w:val="clear"/>
              <w:spacing w:before="0" w:after="0"/>
              <w:ind w:left="62" w:hanging="357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72727"/>
                <w:sz w:val="22"/>
                <w:szCs w:val="22"/>
              </w:rPr>
              <w:t xml:space="preserve">2.Skibska J.,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shd w:fill="FFFFFF" w:val="clear"/>
              </w:rPr>
              <w:t>Diagnoza interdyscyplinarna. Wybrane problemy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 , Kraków 2017 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0"/>
              <w:ind w:left="62" w:hanging="357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Aktualne akty prawne- Ustawa o systemie oświaty oraz rozporządzenia MEN 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0"/>
              <w:ind w:left="62" w:hanging="357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Chrzanowska I., Szumski G., (red.)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Edukacja włączająca w przedszkolu i szko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Warszawa 2019  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0"/>
              <w:ind w:left="62" w:hanging="357"/>
              <w:contextualSpacing/>
              <w:jc w:val="both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Publikacj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Europejskiej Agencji ds. Specjalnych Potrzeb i Edukacji Włączającej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4"/>
                  <w:sz w:val="22"/>
                  <w:szCs w:val="22"/>
                </w:rPr>
                <w:t>https://www.european-agency.org/resources/publications</w:t>
              </w:r>
            </w:hyperlink>
          </w:p>
          <w:p>
            <w:pPr>
              <w:pStyle w:val="TextBody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ELE, TREŚCI I EFEKTY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Wykłady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C1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zapoznanie studentów z zakresem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dorobku metodologii jako nauki teoretycznej i empirycznej oraz jej praktycznymi implikacjami w obszarze d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agnozy specjalnych potrzeb edukacyjnych dzieci i młodzieży w grupach zróżnicowanych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C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. zapoznanie studentów z regułami  i zasadami procesu  diagnozowania zróżnicowanych potrzeb uczniów , uświadomienie istoty etycznego wymiaru w pracy nauczyciela – diagnos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zapoznanie studentów z podstawowymi terminami z zakresu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diagnozy specjalnych potrzeb edukacyjnych dzieci i młodzieży w grupach zróżnicowanych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zapoznanie studentów ze specyfiką stosowania w praktyce edukacyjnej dostępnych  metod i narzędzi diagnostycznych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C3.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rzygotowanie studentów do realizacji zadań diagnostycznych w pracy z dziećmi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 grupach zróżnicowa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C4. 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ztałtowanie postawy świadomego i odpowiedzialnego  wyboru orientacji badawczej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kłady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Zapoznanie z kartą przedmiotu i warunkami zaliczenia oraz egzaminu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Diagnoza specjalnych potrzeb edukacyjnych dzieci i młodzieży w grupach zróżnicowanych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 współczesnym dyskursie naukowym ze szczególnym uwzględnieniem metodologii badań społecznych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ałożenia, obszary i cechy diagnozy specjalnych potrzeb edukacyjnych dzieci i młodzieży w grupach zróżnicowanyc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łówne obszary d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agnozy specjalnych potrzeb edukacyjnych w grupach zróżnicowanych - założenia  teoretyczne, przegląd stanowisk i projektów badawczych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ces diagnozowania specjalnych potrzeb edukacyjnych; diagnoza różnicowa i funkcjonalna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cedury badań diagnostycznych i eksperymentalnych w pedagogice specjalnej – analizy jakościowe i ilościowe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warunkowania procesu diagnostycznego w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grupach zróżnicowanych- cechy i  techniki budowania kontaktu diagnosty z dzieckiem/uczniem. Błędy diagnosty, reguły i zasady postepowania. 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odstawowe techniki diagnostyczne i ich stosowanie w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grupach zróżnicowanych.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ocjometria  jako metoda pomiaru stosunków społecznych.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ytuacja szkolna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dzieci i młodzieży w grupach zróżnicowanych- funkcjonowanie w rolach szkolnych, diagnoza przystosowania do warunków i wymagań szkolnych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łąd wychowawczy –rozumienie pojęcia, główne przyczyny i skutki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łożenia i zasady konstruowania indywidualnych programów edukacyjno- terapeutycznych oraz zasady i metody ich ewaluacji- wprowadzenie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Normaltextrun"/>
                <w:rFonts w:cs="Times New Roman" w:ascii="Times New Roman" w:hAnsi="Times New Roman"/>
                <w:sz w:val="22"/>
                <w:szCs w:val="22"/>
              </w:rPr>
              <w:t xml:space="preserve">Etyczne normy projektowania i realizacji badań naukowych w zakresie pedagogiki  specjalnej i inkluzyjnej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Zaliczenie- semestr 5 /egzamin- semestr 6.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iczen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finicje i charakterystyka pojęcia diagnoza specjalnych potrzeb edukacyjnych vs diagnoza zróżnicowanych potrzeb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edukacyjnych i rozwojowych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teria diagnostyczne -ICD, DSM, ICF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ybrane techniki diagnostyczne i ich stosowanie w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grupach zróżnicowanych- obserwacja, analiza dokumentów i wytworów, kwestionariusz wywiadu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poznanie z wybranymi narzędziami diagnozy specjalnych potrzeb edukacyjnych z  uwzględnieniem diagnozy dzieci i uczniów z niepełnosprawnością intelektualną,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poznanie z wybranymi narzędziami diagnozy specjalnych potrzeb edukacyjnych dzieci/uczniów  z  niepełnosprawnością somatyczną (chorobami przewlekłymi),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poznanie z wybranymi narzędziami diagnozy specjalnych potrzeb edukacyjnych dzieci/uczniów  z niepełnosprawnością motoryczną,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poznanie z wybranymi narzędziami diagnozy specjalnych potrzeb edukacyjnych dzieci/uczniów  z dysfunkcją narządu słuchu oraz charakteryzujących się odmiennością językową, etniczną i kulturową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Ćwiczenia  symulacyjne prowadzenia diagnozy na podstawie wybranych formularzy diagnostycznych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stosowanie efektów diagnozy w bieżącej pracy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 grupach zróżnicowanych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adanie socjometryczne – odmiany socjometrii, analiza danych i ich interpretacj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Techniki projekcyjne- zasady i reguły stosowania w pracy w grupach zróżnicowanych.  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ytuacja szkolna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zieci i młodzieży w grupach zróżnicowanych- osiągniecia i niepowodzenia szkolne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łąd wychowawczy –możliwość rozpoznania , wskazanie działań naprawczych.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Kolokwium zaliczeniowe.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ind w:left="414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zedmiotowe efekty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dniesienie do kierunkowych efektów kształcenia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Zna specyfikę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etodologii badań diagnostycznych  stosowanych w grupach zróżnicowa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2"/>
                <w:szCs w:val="22"/>
              </w:rPr>
              <w:t>PSPEC_W06</w:t>
            </w:r>
          </w:p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ozumie założenia metodologiczne procesu diagnostycznego  oraz  zasady i normy etyczne projektowania i realizacji prowadzonych badań z dziećmi/uczniami o  zróżnicowanych  możliwościach edukacyjnych i rozwojow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2"/>
                <w:szCs w:val="22"/>
              </w:rPr>
              <w:t>PSPEC_W07</w:t>
            </w:r>
          </w:p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ykonuje badania diagnostyczne  z użyciem adekwatnego  narzędzia   Określa   cele i problemy badawcze  stosując  wybrane metody i techniki, oraz opracowuje , prezentuje i interpretuje wyniki badań, a także  formułuje wnioski i oceny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Style w:val="Normaltextrun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2"/>
                <w:szCs w:val="22"/>
              </w:rPr>
              <w:t>PSPEC_U03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nalizuje złożone sytuacje edukacyjne, terapeutyczne dedykowane dla dzieci/uczniów w grupach zróżnicowanych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Style w:val="Normaltextrun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2"/>
                <w:szCs w:val="22"/>
              </w:rPr>
              <w:t>PSPEC_U04</w:t>
            </w:r>
            <w:r>
              <w:rPr>
                <w:rStyle w:val="Eop"/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tosuje uniwersalne  zasady i normy etyczne w działaniach diagnostycznych uwzględniając specyfikę  działań w grupach zróżnicowanych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2"/>
                <w:szCs w:val="22"/>
              </w:rPr>
              <w:t>PSPEC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496"/>
        <w:gridCol w:w="262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posoby weryfikacji osiągnięcia przedmiotowych efektów kształceni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gzamin 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ojekt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cenariusz*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na zajęciach*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25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49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...</w:t>
            </w:r>
          </w:p>
        </w:tc>
        <w:tc>
          <w:tcPr>
            <w:tcW w:w="26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49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49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2"/>
                <w:szCs w:val="22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zyskał 50 - 60% maksymalnej liczby punktów z egzaminu/zaliczenia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yskał 61 - 70% maksymalnej liczby punktów z egzaminu/zaliczenia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yskał 71 - 80% maksymalnej liczby punktów z egzaminu/zaliczenia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yskał 81 - 90% maksymalnej liczby punktów z egzaminu/zaliczenia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yskał 91 - 100% maksymalnej liczby punktów z egzaminu/zaliczenia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2"/>
                <w:szCs w:val="22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zyskał 50-60% maksymalnej liczby punktów przewidzianych z kolokwium, pracy własnej 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zyskał 61-70% maksymalnej liczby punktów przewidzianych z kolokwium, pracy własnej 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zyskał 71-80% maksymalnej liczby punktów przewidzianych z kolokwium, pracy własnej 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zyskał 81-90% maksymalnej liczby punktów przewidzianych z kolokwium, pracy własnej 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zyskał 91-100% maksymalnej liczby punktów przewidzianych z kolokwium, pracy własnej i w grupie oraz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Inne (jakie?) recenzja wybranego narzędzia diagnostycznego, esej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2"/>
          <w:szCs w:val="22"/>
        </w:rPr>
        <w:t>Przyjmuję do realizacji</w:t>
      </w:r>
      <w:r>
        <w:rPr>
          <w:i/>
          <w:sz w:val="22"/>
          <w:szCs w:val="22"/>
        </w:rPr>
        <w:t xml:space="preserve">    (data i</w:t>
      </w:r>
      <w:r>
        <w:rPr>
          <w:i/>
          <w:sz w:val="22"/>
          <w:szCs w:val="22"/>
          <w:lang w:val="pl-PL"/>
        </w:rPr>
        <w:t xml:space="preserve"> czytelne </w:t>
      </w:r>
      <w:r>
        <w:rPr>
          <w:i/>
          <w:sz w:val="22"/>
          <w:szCs w:val="22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2"/>
          <w:szCs w:val="22"/>
        </w:rPr>
        <w:tab/>
        <w:tab/>
        <w:tab/>
      </w:r>
      <w:r>
        <w:rPr>
          <w:i/>
          <w:sz w:val="22"/>
          <w:szCs w:val="22"/>
          <w:lang w:val="pl-PL"/>
        </w:rPr>
        <w:t xml:space="preserve">             </w:t>
      </w:r>
      <w:r>
        <w:rPr>
          <w:i/>
          <w:sz w:val="22"/>
          <w:szCs w:val="22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9z3">
    <w:name w:val="WW8Num9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18"/>
      <w:szCs w:val="1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Scxw239014107">
    <w:name w:val="scxw239014107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Unicode MS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pean-agency.org/resources/publication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0:24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1-17T00:08:00Z</dcterms:modified>
  <cp:revision>20</cp:revision>
  <dc:subject/>
  <dc:title>Microsoft Word - przewodnik_po_sylabusie_ug-1.doc</dc:title>
</cp:coreProperties>
</file>