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ind w:left="5812" w:hanging="0"/>
        <w:jc w:val="right"/>
        <w:rPr>
          <w:i/>
          <w:i/>
        </w:rPr>
      </w:pPr>
      <w:r>
        <w:rPr>
          <w:i/>
          <w:lang w:eastAsia="ar-SA"/>
        </w:rPr>
        <w:t xml:space="preserve">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eastAsia="Times New Roman" w:cs="Times New Roman"/>
          <w:i/>
          <w:i/>
          <w:color w:val="000000"/>
          <w:sz w:val="20"/>
          <w:szCs w:val="20"/>
          <w:lang w:val="pl-PL" w:eastAsia="ar-SA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KARTA PRZEDMIOTU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z w:val="20"/>
          <w:szCs w:val="20"/>
          <w:lang w:val="pl-PL" w:eastAsia="ar-SA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0"/>
          <w:szCs w:val="20"/>
          <w:lang w:val="pl-PL" w:eastAsia="ar-S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3.1.PSP.B2.WPN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arsztat pracy nauczyciel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pl-PL"/>
              </w:rPr>
              <w:t>Teacher's workshop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edagogika specjaln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acjonarne/nie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Jednolite magisterski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gólnoakademic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r Joanna Lendzion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joanna.lendzion@ujk.edu.p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OGÓLN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edagogika ogólna, pedagogika społeczna i opiekuńczo-wychowawcza, teoria wychowania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SZCZEGÓŁOWA CHARAKTER</w:t>
      </w:r>
      <w:r>
        <w:rPr/>
        <w:t>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Ćwiczenia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sz w:val="20"/>
                <w:szCs w:val="20"/>
                <w:lang w:val="en-US" w:eastAsia="pl-PL"/>
              </w:rPr>
            </w:pPr>
            <w:r>
              <w:rPr>
                <w:sz w:val="20"/>
                <w:szCs w:val="20"/>
                <w:lang w:val="en-US" w:eastAsia="pl-PL"/>
              </w:rPr>
              <w:t>Pomieszczenia dydaktyczne UJK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liczenie z oceną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a w grupach, dyskusja, burza mózgów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ateriały dla nauczycieli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s://www.ore.edu.pl/2017/05/program-wychowawczo-profilaktyczny/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narzewska A., Być (nie)zwykłym wychowawcą: scenariusze lekcji dla uczniów klas starszych szkoły podstawowej i szkół ponadpodstawowych, Warszawa 2019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Aktualnie obowiązujące Rozporządzenie Ministra Edukacji Narodowej w sprawie zasad organizacji i udzielania pomocy psychologiczno-pedagogicznej w publicznych przedszkolach, szkołach i placówkach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https://www.gov.pl/web/edukacja)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s://www.ore.edu.pl/2018/11/program-wychowawczo-profilaktyczny-szkoly-i-placowki-krok-po-kroku/</w:t>
              </w:r>
            </w:hyperlink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Cele przedmiotu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z uwzględnieniem formy zajęć)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C1. Zapoznanie z zasadami konstruowania dokumentacji szkoły i nauczyciela - szkolnego i klasowego programu profilaktyczno-wychowawczego, scenariusza zajęć profilaktyczno-wychowawczych w oparciu o diagnozę nauczycielską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2. Przygotowanie do prowadzenia zajęć profilaktyczno-wychowawczych z uczniami szkoły podstawowej z wykorzystaniem różnorodnych metod pracy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3. Zwrócenie uwagi na umiejętność rozwiązywania konfliktów pomiędzy uczniami-wychowankami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4. Wdrażanie do współdziałania z nauczycielami i środowiskiem pozaszkolnym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1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poznanie z kartą przedmiotu, planowanym przebiegiem zajęć i warunkami zaliczenia.</w:t>
            </w:r>
          </w:p>
          <w:p>
            <w:pPr>
              <w:pStyle w:val="Normal"/>
              <w:ind w:left="498" w:hanging="49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 Zadania wychowawczo-profilaktyczne szkoły i placówki oświatowej w oparciu o diagnozę potrzeb ucznia i jego środowiska - analiza programu wychowawczo-profilaktycznego dla szkoły podstawowej – praca w grupach.</w:t>
            </w:r>
          </w:p>
          <w:p>
            <w:pPr>
              <w:pStyle w:val="Normal"/>
              <w:ind w:left="498" w:hanging="49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 Konstruowanie programu/planu wychowawczo-profilaktycznego dla wybranej klasy IV-VIII szkoły podstawowej – praca w grupach, dyskusja, burza mózgów.</w:t>
            </w:r>
          </w:p>
          <w:p>
            <w:pPr>
              <w:pStyle w:val="Normal"/>
              <w:ind w:left="498" w:hanging="49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 Projektowanie scenariuszy zajęć wychowawczo-profilaktycznych zintegrowanych z opracowanym programem – praca w grupach, dyskusja, burza mózgów.</w:t>
            </w:r>
          </w:p>
          <w:p>
            <w:pPr>
              <w:pStyle w:val="Normal"/>
              <w:ind w:left="498" w:hanging="49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. Zaliczenie ćwiczeń.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1"/>
          <w:numId w:val="1"/>
        </w:numPr>
        <w:ind w:left="426" w:hanging="426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Przedmiotowe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2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IEDZY: zna i rozumie</w:t>
            </w:r>
          </w:p>
        </w:tc>
      </w:tr>
      <w:tr>
        <w:trPr>
          <w:trHeight w:val="62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01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ces planowania pracy pedagogicznej: cel, formy, środki i metody kształcenia; sposoby konstruowania pracy pedagogicznej nakierowanej na cel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SPEC_W01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02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ziałania profilaktyczne w szkole: konstruowanie klasowych i szkolnych programów wychowawczo-profilaktycznych, promocję i ochronę zdrowia uczniów; diagnozę nauczycielską w kontekście działań profilaktycznych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SPEC_W01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MIEJĘTNOŚCI potrafi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U01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aprojektować działania  wychowawcze i profilaktyczne w szkole wykorzystując własną wiedzę psychologiczną i pedagogiczną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SPEC_U06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U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ealizować różne zajęcia wykorzystując różne metody pracy dostosowanej do zróżnicowanych potrzeb uczniów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SPEC_ U07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U02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wiązywać współpracę z nauczycielami oraz ze środowiskiem pozaszkolnym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SPEC_U09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MPETENCJI SPOŁECZNYCH: jest gotów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01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 okazywania empatii dzieciom i uczniom potrzebującym wsparcia i pomocy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SPEC_K01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02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fesjonalnego rozwiązywania konfliktów w klasie szkolnej i grupie wychowawczej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SPEC_K04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378"/>
        <w:gridCol w:w="378"/>
        <w:gridCol w:w="378"/>
        <w:gridCol w:w="378"/>
        <w:gridCol w:w="378"/>
        <w:gridCol w:w="378"/>
        <w:gridCol w:w="378"/>
        <w:gridCol w:w="378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</w:tblGrid>
      <w:tr>
        <w:trPr>
          <w:trHeight w:val="284" w:hRule="atLeast"/>
        </w:trPr>
        <w:tc>
          <w:tcPr>
            <w:tcW w:w="978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symbol)</w:t>
            </w:r>
          </w:p>
        </w:tc>
        <w:tc>
          <w:tcPr>
            <w:tcW w:w="795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posób weryfikacji (+/-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gzamin ustny/pisemny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lokwium*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ojekt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0"/>
                <w:szCs w:val="20"/>
              </w:rPr>
              <w:t>na zajęciach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aca własna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aca                  w grupie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Inne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jakie?)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*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p. test - stosowany w e-learningu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5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i/>
          <w:i/>
          <w:sz w:val="20"/>
          <w:szCs w:val="20"/>
          <w:lang w:val="pl-PL"/>
        </w:rPr>
      </w:pPr>
      <w:r>
        <w:rPr>
          <w:b/>
          <w:i/>
          <w:sz w:val="20"/>
          <w:szCs w:val="20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i/>
          <w:color w:val="000000"/>
          <w:sz w:val="20"/>
          <w:szCs w:val="20"/>
          <w:lang w:val="pl-PL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69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ćwiczenia (C)*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-60% maksymalnego wyniku z projektu i pracy w grupie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-70% maksymalnego wyniku z projektu i pracy w grupie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-80% maksymalnego wyniku z projektu i pracy w grupie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-90% maksymalnego wyniku z projektu i pracy w grupie</w:t>
            </w:r>
          </w:p>
        </w:tc>
      </w:tr>
      <w:tr>
        <w:trPr>
          <w:trHeight w:val="500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-100% maksymalnego wyniku z projektu i pracy w grupie</w:t>
            </w:r>
          </w:p>
        </w:tc>
      </w:tr>
    </w:tbl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BILANS PUNKTÓW ECTS – NAKŁAD PRACY STUDENTA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476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Udział w ćwiczenia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Zebranie materiałów do projektu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Przygotowanie projektu do zaliczenia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UNKTY ECTS za przedmio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i/>
          <w:i/>
          <w:sz w:val="20"/>
          <w:szCs w:val="20"/>
          <w:lang w:val="pl-PL"/>
        </w:rPr>
      </w:pPr>
      <w:r>
        <w:rPr>
          <w:b/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b/>
          <w:i/>
          <w:sz w:val="20"/>
          <w:szCs w:val="20"/>
        </w:rPr>
        <w:t>Przyjmuję do realizacji</w:t>
      </w:r>
      <w:r>
        <w:rPr>
          <w:i/>
          <w:sz w:val="20"/>
          <w:szCs w:val="20"/>
        </w:rPr>
        <w:t xml:space="preserve">    (data i</w:t>
      </w:r>
      <w:r>
        <w:rPr>
          <w:i/>
          <w:sz w:val="20"/>
          <w:szCs w:val="20"/>
          <w:lang w:val="pl-PL"/>
        </w:rPr>
        <w:t xml:space="preserve"> czytelne </w:t>
      </w:r>
      <w:r>
        <w:rPr>
          <w:i/>
          <w:sz w:val="20"/>
          <w:szCs w:val="20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left="2124"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left="2124"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left="2124" w:right="20" w:hanging="0"/>
        <w:rPr/>
      </w:pPr>
      <w:r>
        <w:rPr>
          <w:i/>
          <w:sz w:val="20"/>
          <w:szCs w:val="20"/>
        </w:rPr>
        <w:tab/>
        <w:tab/>
        <w:tab/>
      </w:r>
      <w:r>
        <w:rPr>
          <w:i/>
          <w:sz w:val="20"/>
          <w:szCs w:val="20"/>
          <w:lang w:val="pl-PL"/>
        </w:rPr>
        <w:t xml:space="preserve">             </w:t>
      </w:r>
      <w:r>
        <w:rPr>
          <w:i/>
          <w:sz w:val="20"/>
          <w:szCs w:val="20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2">
    <w:name w:val="WW8Num14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7">
    <w:name w:val="WW8Num14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2z1">
    <w:name w:val="WW8Num2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2z2">
    <w:name w:val="WW8Num22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8z1">
    <w:name w:val="WW8Num28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color w:val="000000"/>
    </w:rPr>
  </w:style>
  <w:style w:type="character" w:styleId="WW8Num30z1">
    <w:name w:val="WW8Num30z1"/>
    <w:qFormat/>
    <w:rPr>
      <w:color w:val="000000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1z1">
    <w:name w:val="WW8Num31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1z3">
    <w:name w:val="WW8Num31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4z1">
    <w:name w:val="WW8Num3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4z2">
    <w:name w:val="WW8Num34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4z4">
    <w:name w:val="WW8Num34z4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5z1">
    <w:name w:val="WW8Num3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5z2">
    <w:name w:val="WW8Num35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9z1">
    <w:name w:val="WW8Num3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9z2">
    <w:name w:val="WW8Num39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9z4">
    <w:name w:val="WW8Num39z4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1z1">
    <w:name w:val="WW8Num41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1z2">
    <w:name w:val="WW8Num41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1z7">
    <w:name w:val="WW8Num41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color w:val="000000"/>
      <w:sz w:val="20"/>
      <w:szCs w:val="20"/>
      <w:lang w:val="pl-P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ore.edu.pl/2017/05/program-wychowawczo-profilaktyczny/" TargetMode="External"/><Relationship Id="rId3" Type="http://schemas.openxmlformats.org/officeDocument/2006/relationships/hyperlink" Target="https://www.ore.edu.pl/2018/11/program-wychowawczo-profilaktyczny-szkoly-i-placowki-krok-po-krok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5T08:58:00Z</dcterms:created>
  <dc:creator>Rektor UJK</dc:creator>
  <dc:description/>
  <cp:keywords/>
  <dc:language>en-US</dc:language>
  <cp:lastModifiedBy>Barbara Skałbania</cp:lastModifiedBy>
  <cp:lastPrinted>2020-01-27T13:37:00Z</cp:lastPrinted>
  <dcterms:modified xsi:type="dcterms:W3CDTF">2022-01-16T22:22:00Z</dcterms:modified>
  <cp:revision>9</cp:revision>
  <dc:subject/>
  <dc:title>Zarządzenie nr 120-2021 Tekst jednolity Załącznik nr 4</dc:title>
</cp:coreProperties>
</file>