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0113.1.PSP.D5.KEI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omunikacja w edukacji integracyjnej i włączającej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mmunication in Integrative and Inclusive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specjaln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cjonarne/nie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ólnoakademic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. Barbara Skałbania,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skalbani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, Krakowska 11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praktyczna, analiza tekstu, analiza dyskursu, analiza przypadku, praca w grupach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. Kurcz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ęzyk i komunikac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, w Psychologia ogólna, re. J. Strelau, t.2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WP, Gdańsk, 200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. Skałbania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ybrane aspekty komunikacji w relacji terapeutycznej nauczyciela z  uczniem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  Społeczeństwo Język Edukacja nr 13/202, s 79-9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. King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miejętności terapeutyczne nauczycie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GWP, Gdańsk   20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. Wojtkowiak 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terakcja i komunikacja , w  Poznać-Zrozumieć-Rozmawia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 UJK Kielce 2021, s. 91-1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. Grabias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ęzyk  w zachowaniach społecz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UMCS. Lublin  20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 Kukla 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ompetencje  komunikacyjne przyszłych pedagog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Opava 20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 Skałbania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oradnictwo pedagogiczne . Przegląd wybranych zagadnie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, Impuls, Kraków 2009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1. . Zapoznanie studentów z procesem komunikacyjnym jego uwarunkowaniami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ztałtowanie umiejętności komunikacyjnych w relacjach z uczniem, nauczycielami i specjalistam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. Doskonalenie komunikacji w sytuacji trudnej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 Rozwijanie umiejętności analizowania i interpretowania treści opinii i orzeczeń o potrzebie kształcenia specjalnego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ta przedmiotu- omówienie treści i warunków zalicze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umienie procesu edukacji integracyjnej i włączającej oraz wzorców komunikowania się w placówkach oświatowych. Techniki i style komunikowania się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komunikowania się w edukacji integracyjnej i włączającej .Aktywne słuchanie i sposoby nadawania komunikat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munikacja w sytuacji trudnej – rozmowa z rodzicem, nauczycielem i specjalist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zyk diagnozy i terapii w edukacji integracyjnej i włączającej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rocesy komunikowania w sytuacji trudnej, specyficznej, techniki skutecznej  komunikacj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W14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łaściwie posługiwać się językiem w zakresie specjalistycznej terminologii, adekwatnie do  rozmówcy i tematu ora dobierać odpowiednie techniki roz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U12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dować relacje sprzyjające skutecznej komunikacji , zwłaszcza w sytuacjach trud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ejmowania współpracy w zespole, porozumiewać się z innymi w rozwiązywaniu proble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63"/>
        <w:gridCol w:w="395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9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9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yżej 50 % punktów uzyskanych za ćwiczenia prowadzone w grupie lub przygotowane samodzielnie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yżej 61 % punktów uzyskanych za ćwiczenia prowadzone w grupie lub przygotowane samodzielnie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yżej 71 % punktów uzyskanych za ćwiczenia prowadzone w grupie lub przygotowane samodzielnie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yżej 81 % punktów uzyskanych za ćwiczenia prowadzone w grupie lub przygotowane samodzielnie  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yżej 91 % punktów uzyskanych za ćwiczenia prowadzone w grupie lub przygotowane samodzielnie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45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7T11:40:00Z</dcterms:modified>
  <cp:revision>11</cp:revision>
  <dc:subject/>
  <dc:title>Zarządzenie nr 120-2021 Tekst jednolity Załącznik nr 4</dc:title>
</cp:coreProperties>
</file>