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113.1.PSP.B1.P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sychologia rozwojow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Developmental Psychol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Katarzyna Krzystan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katarzyna.krzystanek@ujk.edu.pl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ona Psychologia ogóln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ykład, ćwiczenia,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gzamin,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wykład informacyjny, wykład problemowy, </w:t>
            </w:r>
            <w:r>
              <w:rPr>
                <w:sz w:val="18"/>
                <w:szCs w:val="18"/>
              </w:rPr>
              <w:t xml:space="preserve"> prezentacja multimedialna, analiza przypadku,  film, , dyskusja dydaktyczn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18"/>
                <w:szCs w:val="18"/>
              </w:rPr>
              <w:t>praca ze źródłem drukowanym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Bee A.,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sychologia rozwoju człowiek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Wyd. Zysk i S-ka, Poznań 200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Brzezińska A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., Psychologiczne portrety człowieka: praktyczna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sychologia rozwojowa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WP, Sopot 201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Schaffer R.D., Kipp K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sychologia rozwoju: od dziecka do dorosłości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armonia Universalis, Gdańsk 201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Trempała J. (red.)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sychologia rozwoju człowieka: podręcznik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akademick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dawnictwo Naukowe PWN, Warszawa 2016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Oleszkowicz A., Senejko A.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Psychologia dorastania: zmiany rozwojowe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w dobie globalizacji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yd.Naukowe PWN, Warszawa 2013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 Wygotski L.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Wybrane prace psychologiczne-dzieciństwo i dorastani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d. Zysk i S-ka, Poznań 201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1.  Zapoznanie studentów z pojęciem rozwoju, teoriami i modelami rozwoju oraz czynnikami wpływającymi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rozwój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2.  Omówienie periodyzacji życia ludzkiego oraz zadań rozwojowych na poszczególnych etapa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woju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łowiek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.  Zapoznanie studentów z pojęciem rozwoju prawidłowego, opóźnionego, nieharmonijnego i zaburzoneg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.  Omówienie rozwoju fizycznego, motorycznego, poznawczego, emocjonalnego, społecznego, moralnego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ychoseksualnego oraz kształtowania i rozwoju osobowości w okresie dzieciństwa, adolescencji i wczesnej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rosłośc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.  Analizowanie zachowań problemowych i autodestrukcyjnych dzieci i młodzieży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Przygotowanie studentów do ciągłego pogłębiania 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dzy psychologicznej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. Zapoznanie z kartą przedmiotu i wymaganiami dotyczącymi jego zaliczeni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Pojęcie rozwoju, teorie i modele rozwoj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Periodyzacja życia ludzkiego i zadania rozwojowe w poszczególnych okresach rozwojowych.</w:t>
            </w:r>
          </w:p>
          <w:p>
            <w:pPr>
              <w:pStyle w:val="Bezodstpw"/>
              <w:widowControl w:val="false"/>
              <w:suppressAutoHyphens w:val="true"/>
              <w:jc w:val="both"/>
              <w:rPr>
                <w:rFonts w:ascii="Times New Roman" w:hAnsi="Times New Roman" w:eastAsia="Garamond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Biologiczne i środowiskowe uwarunkowania rozwoju człowieka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Rozwój w kontekście wychowania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Pojęcie normy rozwojowej, rozwój prawidłowy, opóźniony, dysharmonie rozwojowe i zaburzenia rozwoj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: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Rozwój fizyczny i motoryczny w okresie dzieciństwa, adolescencji i wczesnej dorosłości.  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Rozwój procesów poznawczych: spostrzeganie, uwaga, pamięć, myślenie, rozwiązywanie problemów, mowa.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 Rozwój moralny człowieka- koncepcja Piageta i Kohlberga.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Rozwój procesów emocjonalno- motywacyjnych w okresie dzieciństwa, adolescencji i wczesnej dorosłości.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Rozwój kontaktów społecznych w okresie dzieciństwa, adolescencji i wczesnej dorosłości.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Rozwój osobowości i tożsamości: kształtowanie własnego „ja”, stadia rozwoju ego, kryzys tożsamości, rozwój 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ychoseksualn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8. Zachowania problemowe i autodestrukcyjne dzieci i młodzież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 Obszary trudności i czynniki ryzyka dla rozwoju w okresie dzieciństwa, adolescencji i wczesnej dorosłości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 Zaliczenie ćwiczeń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zna i rozumie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ces rozwoju ucznia w okresie dzieciństwa, adolescencji i wczesnej dorosłości: rozwój fizyczny, motoryczny i psychoseksualny; rozwój procesów poznawczych (myślenia, mowy, spostrzegania, uwagi, pamięci); rozwój społeczno-emocjonalny i moralny; zmiany fizyczne i psychiczne w okresie dojrzewania;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Normaltextrun"/>
                <w:rFonts w:cs="Times New Roman" w:ascii="Times New Roman" w:hAnsi="Times New Roman"/>
                <w:sz w:val="18"/>
                <w:szCs w:val="18"/>
              </w:rPr>
              <w:t>PSPEC_W02</w:t>
            </w:r>
            <w:r>
              <w:rPr>
                <w:rStyle w:val="Eop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ęcie normy rozwojowej,  dysharmonie i zaburzenia rozwojowe u uczni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Style w:val="Normaltextrun"/>
                <w:rFonts w:cs="Times New Roman" w:ascii="Times New Roman" w:hAnsi="Times New Roman"/>
                <w:sz w:val="18"/>
                <w:szCs w:val="18"/>
              </w:rPr>
              <w:t>PSPEC_W05</w:t>
            </w:r>
            <w:r>
              <w:rPr>
                <w:rStyle w:val="Eop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wować procesy rozwojowe uczniów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Style w:val="Normaltextrun"/>
                <w:rFonts w:cs="Times New Roman" w:ascii="Times New Roman" w:hAnsi="Times New Roman"/>
                <w:sz w:val="18"/>
                <w:szCs w:val="18"/>
              </w:rPr>
              <w:t>PSPEC_U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jest gotów d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ągłego doskonalenia swojej wiedzy merytorycznej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Style w:val="Normaltextrun"/>
                <w:rFonts w:cs="Times New Roman" w:ascii="Times New Roman" w:hAnsi="Times New Roman"/>
                <w:sz w:val="18"/>
                <w:szCs w:val="18"/>
              </w:rPr>
              <w:t>PSPEC_K06</w:t>
            </w:r>
            <w:r>
              <w:rPr>
                <w:rStyle w:val="Eop"/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Inne 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Praca pisemna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55" w:leader="none"/>
        </w:tabs>
        <w:spacing w:before="60" w:after="0"/>
        <w:ind w:right="23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Praca pisemna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pl-PL"/>
        </w:rPr>
        <w:t>Analiza</w:t>
      </w:r>
      <w:r>
        <w:rPr>
          <w:rFonts w:cs="Times New Roman" w:ascii="Times New Roman" w:hAnsi="Times New Roman"/>
          <w:sz w:val="18"/>
          <w:szCs w:val="18"/>
        </w:rPr>
        <w:t xml:space="preserve"> literatury naukowej poświęconej wpływowi czynników biologicznych na rozwój człowieka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rFonts w:ascii="Times New Roman" w:hAnsi="Times New Roman" w:cs="Times New Roman"/>
          <w:b/>
          <w:b/>
          <w:i/>
          <w:i/>
          <w:sz w:val="16"/>
          <w:szCs w:val="16"/>
          <w:lang w:val="en-US"/>
        </w:rPr>
      </w:pPr>
      <w:r>
        <w:rPr>
          <w:rFonts w:cs="Times New Roman"/>
          <w:b/>
          <w:i/>
          <w:sz w:val="16"/>
          <w:szCs w:val="16"/>
          <w:lang w:val="en-US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tbl>
      <w:tblPr>
        <w:tblW w:w="97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79"/>
      </w:tblGrid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5. 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kła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-60 % pkt. z testu egzaminacyj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-70 % pkt. z testu egzaminacyj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-80 % pkt. z testu egzaminacyj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 -90 % pkt. z testu egzaminacyj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 % pkt. z testu egzaminacyjnego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ćwiczeni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-60 % pkt. z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-70 % pkt. z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-80 % pkt. z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 -90 % pkt. z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- 100 % pkt. z zadań stawianych studentowi</w:t>
            </w:r>
          </w:p>
        </w:tc>
      </w:tr>
      <w:tr>
        <w:trPr>
          <w:trHeight w:val="126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spacing w:before="60" w:after="0"/>
              <w:ind w:right="2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Do zadań stawianych studentowi należy: kolokwium zaliczeniowe, prezentacja multimedialna, aktywność na zajęciach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a literatury naukowej poświęconej wpływowi czynników biologicznych na rozwój człowiek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jakie?)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Analiza literatury naukowej poświęconej wpływowi czynników biologicznych na rozwój człowiek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arzyna.krzystanek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1:45:00Z</dcterms:created>
  <dc:creator>Rektor UJK</dc:creator>
  <dc:description/>
  <cp:keywords/>
  <dc:language>en-US</dc:language>
  <cp:lastModifiedBy>Barbara Skałbania</cp:lastModifiedBy>
  <cp:lastPrinted>2022-01-02T19:14:00Z</cp:lastPrinted>
  <dcterms:modified xsi:type="dcterms:W3CDTF">2022-02-16T14:50:00Z</dcterms:modified>
  <cp:revision>10</cp:revision>
  <dc:subject/>
  <dc:title>Zarządzenie nr 120-2021 Tekst jednolity Załącznik nr 4</dc:title>
</cp:coreProperties>
</file>