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13.1.PSP.A.OPWG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ganizacja pracy własnej i grupow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ganization of Own and Group Wor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Anna Róg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na.rog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Pogadanka, burza mózgów, dyskusja, metoda problemow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pacing w:before="0" w:after="0"/>
              <w:ind w:left="260" w:hanging="2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. Clayton, Zarządzanie czasem czyli efektywnie planować i realizować zadania, Warszawa 2011.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ind w:left="260" w:hanging="2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. Clayton, Zarządzanie stresem czyli jak sobie radzić w trudnych sytuacjach, Warszawa 2012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60" w:hanging="2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. Tracy, Zjedz tę żabę, Warszawa 2010.</w:t>
            </w:r>
          </w:p>
          <w:p>
            <w:pPr>
              <w:pStyle w:val="Normal"/>
              <w:numPr>
                <w:ilvl w:val="0"/>
                <w:numId w:val="6"/>
              </w:numPr>
              <w:ind w:left="260" w:hanging="2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. Vanderkam, Głodni czasu, Gliwice 2018.</w:t>
            </w:r>
          </w:p>
          <w:p>
            <w:pPr>
              <w:pStyle w:val="Normal"/>
              <w:numPr>
                <w:ilvl w:val="0"/>
                <w:numId w:val="6"/>
              </w:numPr>
              <w:ind w:left="260" w:hanging="2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. Binsztok. M. Niski, Czasologia, czyli jak efektywnie zarządzać sobą i zespołem na drodze do sukcesu, Gliwice 2017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1. Zapoznanie studentów z istotą skutecznego zarządzania swoją pracą indywidualną oraz pracą w grup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C2. Kształtowanie umiejętności planowania pracy własnej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Rozwijanie świadomości w zakresie istoty pracy zespołowej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 Zapoznanie z kartą przedmiotu oraz warunkami zaliczenia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 Pojęcie i znaczenie pracy indywidualnej i zespołowej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. Charakterystyka ról pełnionych w zespole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 Umiejętne zarządzanie czasem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5. Motywacja i jej rola w realizacji celów indywidualnych i grupowych.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. Komunikacja w grupi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stotę właściwego organizowania pracy własnej i grupowej, jako istotnego czynnika wpływającego na proces uczenia się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czenie właściwego komunikowania się dla właściwego realizowania celów indywidualnych i grup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W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tra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ować w zespole i pełnić w nim różne rol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U0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ejmowania współpracy zespoł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K07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bookmarkStart w:id="0" w:name="_Hlk9710406"/>
      <w:bookmarkEnd w:id="0"/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jakie?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 uzyskanych za zadania opracowane wspólnie z grupą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bookmarkStart w:id="1" w:name="_Hlk9710667"/>
            <w:bookmarkEnd w:id="1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 w:val="false"/>
      <w:bCs/>
      <w:i w:val="false"/>
      <w:iCs/>
      <w:sz w:val="18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TekstprzypisukocowegoZnak">
    <w:name w:val="Tekst przypisu końcowego Znak"/>
    <w:qFormat/>
    <w:rPr>
      <w:color w:val="000000"/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1T17:12:00Z</dcterms:created>
  <dc:creator>Grzesiek</dc:creator>
  <dc:description/>
  <cp:keywords/>
  <dc:language>en-US</dc:language>
  <cp:lastModifiedBy>Barbara Skałbania</cp:lastModifiedBy>
  <cp:lastPrinted>2018-11-26T09:08:00Z</cp:lastPrinted>
  <dcterms:modified xsi:type="dcterms:W3CDTF">2022-01-16T21:26:00Z</dcterms:modified>
  <cp:revision>6</cp:revision>
  <dc:subject/>
  <dc:title>Microsoft Word - przewodnik_po_sylabusie_ug-1.doc</dc:title>
</cp:coreProperties>
</file>