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0113.1.PSP.D6.PZSA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 xml:space="preserve">Praktyka zawodowa śródroczna- asystencko-pedagogiczn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w szkole integracyj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id-Year Professional Assistance and Pedagogical Practice Practic in Integrative Scho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Winiarcz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winiarczy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praktyczn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terenie - w szkole integracyjnej na terenie Kielc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taż, klasyczna metoda problemowa, zajęcia praktyczne, pokaz z opisem, metoda projekt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ind w:left="254" w:hanging="25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Mikiewicz P., Nauczyciel jako istotny aktor społecznego świata szkoły, [w:] P. Rudnicki, B. Kutrowska, M. Nowak-Dziemianowicz (red.) Nauczyciel: misja czy zawód? Społeczne i profesjonalne aspekty roli. Wrocław 2008.</w:t>
            </w:r>
          </w:p>
          <w:p>
            <w:pPr>
              <w:pStyle w:val="Footnote"/>
              <w:numPr>
                <w:ilvl w:val="0"/>
                <w:numId w:val="3"/>
              </w:numPr>
              <w:ind w:left="254" w:hanging="25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Perry R., Teoria i praktyka. Proces stawania się nauczycielem. Warszawa 2000.</w:t>
            </w:r>
          </w:p>
          <w:p>
            <w:pPr>
              <w:pStyle w:val="Footnote"/>
              <w:numPr>
                <w:ilvl w:val="0"/>
                <w:numId w:val="3"/>
              </w:numPr>
              <w:ind w:left="254" w:hanging="25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lus-Stańska D., Nowicka M., Sensy i bezsensy w edukacji wczesnoszkolnej, Warszawa 2005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4" w:hanging="25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Extrafieldstitle"/>
                <w:rFonts w:cs="Times New Roman" w:ascii="Times New Roman" w:hAnsi="Times New Roman"/>
                <w:sz w:val="20"/>
                <w:szCs w:val="20"/>
              </w:rPr>
              <w:t xml:space="preserve">Brudnik E., Moszyńska A., Owczarska B.,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Ja i mój uczeń pracujemy aktywnie - przewodnik po metodach aktywizujących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ielce 2010.</w:t>
            </w:r>
          </w:p>
          <w:p>
            <w:pPr>
              <w:pStyle w:val="Normal"/>
              <w:numPr>
                <w:ilvl w:val="0"/>
                <w:numId w:val="4"/>
              </w:numPr>
              <w:ind w:left="254" w:hanging="25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wards C. H. Dyscyplina i kierowanie klasą. Warszawa 2008.</w:t>
            </w:r>
          </w:p>
          <w:p>
            <w:pPr>
              <w:pStyle w:val="Normal"/>
              <w:numPr>
                <w:ilvl w:val="0"/>
                <w:numId w:val="4"/>
              </w:numPr>
              <w:ind w:left="254" w:hanging="25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uchacka B., Czaja-Chudyba I., Strategia wspierania strukturyzacji wiedzy dziecka w sytuacjach edukacyjnych. Kraków 2007.</w:t>
            </w:r>
          </w:p>
          <w:p>
            <w:pPr>
              <w:pStyle w:val="Normal"/>
              <w:numPr>
                <w:ilvl w:val="0"/>
                <w:numId w:val="4"/>
              </w:numPr>
              <w:ind w:left="254" w:hanging="25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lecka W. Rutkowski M. (red.),  Dziecko ze specjalnymi potrzebami edukacyjnymi w drodze ku dorosłości. Psychopedagogiczne podstawy, edukacji, rewalidacji i terapii trudności w uczeniu się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rak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9.</w:t>
            </w:r>
          </w:p>
          <w:p>
            <w:pPr>
              <w:pStyle w:val="Normal"/>
              <w:numPr>
                <w:ilvl w:val="0"/>
                <w:numId w:val="4"/>
              </w:numPr>
              <w:ind w:left="254" w:hanging="25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</w:rPr>
              <w:t>Ruppert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</w:rPr>
              <w:t>, B., Procesy grupowe. Gdańsk 2006.</w:t>
            </w:r>
          </w:p>
          <w:p>
            <w:pPr>
              <w:pStyle w:val="Normal"/>
              <w:numPr>
                <w:ilvl w:val="0"/>
                <w:numId w:val="4"/>
              </w:numPr>
              <w:ind w:left="254" w:hanging="25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pel K. W., Gry i zabawy interakcyjne dla dzieci i młodzieży części 1,2,3,4. Kielce 200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ktyka</w:t>
            </w:r>
          </w:p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C-1- zapoznanie studentów ze specyfiką funkcjonowania integracyjnej placówki szkolnej, jej bazą administracyjno-pedagogiczną, dokumentacją, organizacją i przebiegiem pracy dydaktyczno-wychowawczej z uczniami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wdrażanie studentów do projektowania i prowadzenia zajęć dydaktyczno-wychowawczych  uwzględniających różne rozwiązania z którymi studiujący zapoznali się na zajęciach specjalnościowych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C-3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drażanie studentów do podejmowania refleksji nad zasadnością i adekwatnością (do sytuacji) podejmowanych przez siebie działań zawodowych.</w:t>
            </w:r>
          </w:p>
        </w:tc>
      </w:tr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ktyk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3" w:leader="none"/>
              </w:tabs>
              <w:ind w:left="720" w:hanging="651"/>
              <w:jc w:val="both"/>
              <w:rPr/>
            </w:pPr>
            <w:r>
              <w:rPr>
                <w:rStyle w:val="Bodytext393"/>
                <w:sz w:val="20"/>
                <w:szCs w:val="20"/>
                <w:u w:val="none"/>
              </w:rPr>
              <w:t>Zapoznanie z kartą przedmiotu i wymaganiami związanymi z zaliczeniem przedmiotu.</w:t>
            </w:r>
            <w:r>
              <w:rPr>
                <w:rStyle w:val="Bodytext393"/>
                <w:iCs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3" w:leader="none"/>
              </w:tabs>
              <w:ind w:left="353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iCs/>
                <w:sz w:val="20"/>
                <w:szCs w:val="20"/>
                <w:u w:val="none"/>
              </w:rPr>
              <w:t xml:space="preserve">Zapoznanie z budynkiem szkolnym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rganizacją pracy w szkole integracyjnej i dokumentacją obowiązującą nauczyciela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3" w:leader="none"/>
              </w:tabs>
              <w:ind w:left="720" w:hanging="65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Hospitacja zajęć prowadzonych przez nauczyciel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3" w:leader="none"/>
              </w:tabs>
              <w:ind w:left="353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Projektowanie, przygotowanie, przeprowadzenie i ewaluacja zajęć zintegrowanych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 uczniami z wykorzystaniem innowacyjnych metod pracy, form i środków dydaktycznych. Obserwacja cech rozwojowych uczniów – analiza wyników, projektowanie działań wspierających ich rozwój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3" w:leader="none"/>
              </w:tabs>
              <w:ind w:left="353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ndywidualizacja pracy z uczniem w zależności od jego potrzeb i możliwości rozwojow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  <w:bookmarkStart w:id="0" w:name="_Hlk9710406"/>
      <w:bookmarkEnd w:id="0"/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pecyfikę funkcjonowania środowiska w którym będzie pełnił określone zadania edukacyjne;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Specyfikę funkcjonowania i pracy w szkole integracyjnej;</w:t>
            </w:r>
            <w:r>
              <w:rPr>
                <w:rStyle w:val="Eop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zasady bezpiecznego prowadzenia zajęć w szkole integracyjn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d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ykorzystać podstawową wiedzę teoretyczną z zakresu pedagogiki specjalnej oraz dydaktyki i metodyki pracy z dziećmi w celu samodzielnego analizowania i projektowania strategii działań pedagogicznych dla edukacji szkoln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SPEC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 codziennej pracy pedagogicznej wykorzystywać w grupie różne formy nauczania przystosowane do potrzeb uczniów w młodszym wieku szkolnym oraz analizować ich zachowania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SPEC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strzegania podstawowych zasad i norm etycznych w realizacji zadań dydaktyczno-wychowawczych zachowując przy tym szacunek do każdego ucznia;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-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odejmowania współpracy zespołowej.</w:t>
            </w:r>
            <w:r>
              <w:rPr>
                <w:rStyle w:val="Eop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0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81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kty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niski poziom aktywności podczas praktyki; niewielki wkład w pracę zespoł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przeciętną aktywność podczas praktyki; udział w pracach zespoł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wykazanie się aktywnością podczas praktyki; udział w pracach zespoł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a dużą aktywność podczas praktyki; wyjątkowe umiejętności pracy w zespol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bardzo dużą aktywność podczas praktyki; pełnił rolę lidera w zespol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praktyk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xtrafieldstitle">
    <w:name w:val="extrafieldstitle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  <w:lang w:val="en-US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0:18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2-17T11:44:00Z</dcterms:modified>
  <cp:revision>13</cp:revision>
  <dc:subject/>
  <dc:title>Microsoft Word - przewodnik_po_sylabusie_ug-1.doc</dc:title>
</cp:coreProperties>
</file>