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3.PPWRKOSP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Prawne podstawy wspomagania rozwoju i kształcenia osób ze     specjalnymi potrzebami rozwojowymi i edukacyjny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6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4"/>
            </w:tblGrid>
            <w:tr>
              <w:trPr>
                <w:trHeight w:val="385" w:hRule="atLeast"/>
              </w:trPr>
              <w:tc>
                <w:tcPr>
                  <w:tcW w:w="630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en-US"/>
                    </w:rPr>
                    <w:t xml:space="preserve">Legal Foundations of Development and Education Support of People with Special Developmental and Educational Needs 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Diana Aksami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aksamit@aps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dyskusja dydaktyczna, debata oksfordzka, analiza przypadku, praca w grupach, gra dydaktyczna, analiza przypadku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Ustawa z dnia 14 grudnia 2016 r. Prawo oświatowe (Dz.U. z 2017 r., poz. 59 i 949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Rozporządzenie Ministra Edukacji Narodowej z dnia 28 sierpnia 2017 r. zmieniające rozporządzenie w sprawie zasad udzielania i organizacji pomocy psychologiczno-pedagogicznej w publicznych przedszkolach, szkołach i placówkach (Dz.U. z 2017 r., poz. 1643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Rozporządzenie Ministra Edukacji Narodowej z dnia 9 sierpnia 2017 r. w sprawie zasad organizacji i udzielania pomocy psychologiczno-pedagogicznej w publicznych przedszkolach, szkołach i placówkach (Dz.U. z 2017 r., poz. 1591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 Rozporządzenie Ministra Edukacji Narodowej z dnia 28 sierpnia 2017 r. zmieniające rozporządzenie w sprawie warunków organizowania kształcenia, wychowania i opieki dla dzieci i młodzieży niepełnosprawnych, niedostosowanych społecznie i zagrożonych niedostosowaniem społecznym (Dz.U. z 2017 r., poz. 1652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 Rozporządzenie Ministra Edukacji Narodowej z dnia 9 sierpnia 2017 r. w sprawie warunków organizowania kształcenia, wychowania i opieki dla dzieci i młodzieży niepełnosprawnych, niedostosowanych społecznie i zagrożonych niedostosowaniem społecznym (Dz.U. z 2017 r.,poz. 1578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 Rozporządzenie Ministra Edukacji Narodowej z dnia 25 sierpnia 2017 r. zmieniające rozporządzenie w sprawie szczegółowych warunków i sposobu oceniania, klasyfikowania i promowania uczniów i słuchaczy w szkołach publicznych (Dz.U. z 2017 r., poz. 1651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 Rozporządzenie Ministra Edukacji Narodowej z dnia 3 sierpnia 2017 r. w sprawie oceniania, klasyfikowania i promowania uczniów i słuchaczy w szkołach publicznych (Dz.U. z 2017 r., poz. 1534)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. 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U. z 2017 r., poz. 356);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 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oraz praktycznych w zakresie prawnych podstaw wspomagania rozwoju i kształcenia osób ze specjalnymi potrzebami rozwojowymi i edukacyjny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kartą przedmiotu i warunkami zaliczenia”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Prawo do edukacji dzieci ze specjalnymi potrzebami edukacyjnymi w prawie międzynarodowym i  krajowym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Regulacje prawne odnoszące się do osób z różnego rodzaju niepełnosprawnościami  oraz niedostosowanych społecznie i ich rodzi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Organizacja procesu i formy kształcenia uczniów ze specjalnymi potrzebami edukacyjnymi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Orzekanie o specjalnych potrzebach edukacyjnych na tle innych systemów orzeczniczych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Obowiązki organu prowadzącego szkołę w realizacji edukacji dzieci ze specjalnymi potrzebami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edukacyjnym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warunkowania i zasady kształcenia uczniów ze specjalnymi potrzeba i edukacyjnymi w szkołach ogólnodostępnych  .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10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 regulacje prawne w zakresie organizacji edukacji i wsparcia społecznego osób z niepełnosprawnością intelektualną, a w tym rozumie podstawy prawne funkcjonowania systemów oświaty w krajach Unii Europejskiej; zna cele i zadania systemu polskiego oświaty; zna istotę zmian polskiego systemu oświaty w związk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trafi analizować  i łączyć wiedzę prawną, psychologiczną, pedagogiczną  planowaniu i organizowaniu pracy  uczniem ze SP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st gotów do stosowania prawa w organizowaniu kształcenia dzieci i uczniów ze specjalnymi potrzebami edukacyj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jc w:val="center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2" w:name="_Hlk9710406"/>
      <w:bookmarkStart w:id="3" w:name="_Hlk9710406"/>
      <w:bookmarkEnd w:id="3"/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z kolokwium</w:t>
            </w:r>
          </w:p>
        </w:tc>
      </w:tr>
      <w:tr>
        <w:trPr>
          <w:trHeight w:val="76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z punktów uzyskanych z kolokwium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4" w:name="_Hlk9710667"/>
            <w:bookmarkEnd w:id="4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0:34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5T09:27:00Z</dcterms:modified>
  <cp:revision>21</cp:revision>
  <dc:subject/>
  <dc:title>Microsoft Word - przewodnik_po_sylabusie_ug-1.doc</dc:title>
</cp:coreProperties>
</file>