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B1.PPT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Psychospołeczne podstawy trudności szkol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sychosocial Foundations of School Difficult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Ozg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ozg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sychologia ogólna, Dydaktyka ogól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z oceną, ćwiczenia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formacyjny  i  konwersatoryjny z prezentacją multimedialną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en-US"/>
              </w:rPr>
              <w:t>Ćwiczenia:</w:t>
            </w: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 dyskusja grupowa, metaplan, burza mózgów, prezentac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1. Bogdanowicz M., Adryjanek A., Rożyńska M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kern w:val="2"/>
                <w:sz w:val="20"/>
                <w:szCs w:val="20"/>
              </w:rPr>
              <w:t>Uczeń z dysleksją w dom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>, Operon, Gdynia 2007.</w:t>
              <w:br/>
              <w:t xml:space="preserve">2. Dąbrowska – Jabłońska I.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kern w:val="2"/>
                <w:sz w:val="20"/>
                <w:szCs w:val="20"/>
              </w:rPr>
              <w:t>Terapia pedagogiczn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>, Wyd. Uniwersytetu Opolskiego, Opole 2012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0"/>
                <w:szCs w:val="20"/>
                <w:lang w:val="pl-PL"/>
              </w:rPr>
              <w:t>.</w:t>
            </w:r>
          </w:p>
          <w:p>
            <w:pPr>
              <w:pStyle w:val="Heading1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3. Kowaluk M.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kern w:val="2"/>
                <w:sz w:val="20"/>
                <w:szCs w:val="20"/>
              </w:rPr>
              <w:t xml:space="preserve">Efektywność terapii pedagogicznej dzieci z trudnościami w uczeniu się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>Wyd. UMCS, Lublin 200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fał- Łuniewska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rkusze dla nauczyciela do obserwacji ucznia ze specjalnymi potrzebami edukacyjnymi w szkole ogólnodostęp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ORE 2019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ore.edu.pl/wp-content/plugins/download-attachments/includes/download.php?id=24894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/>
              </w:rPr>
              <w:t xml:space="preserve">Reid G., Green S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kern w:val="2"/>
                <w:sz w:val="20"/>
                <w:szCs w:val="20"/>
                <w:lang w:val="pl-PL"/>
              </w:rPr>
              <w:t>100 i więcej pomysłów jak pomóc dziecku z dysleksją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pl-PL"/>
              </w:rPr>
              <w:t>, Harmonia, Gdańsk 201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1. Attwood T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kern w:val="2"/>
                  <w:sz w:val="20"/>
                  <w:szCs w:val="20"/>
                </w:rPr>
                <w:t>Kutscher M.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, Wolff R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kern w:val="2"/>
                <w:sz w:val="20"/>
                <w:szCs w:val="20"/>
              </w:rPr>
              <w:t>Dzieci z zaburzeniami łączonym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>, Impuls, Kraków 2012.</w:t>
            </w:r>
          </w:p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2. Łuczak B.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kern w:val="2"/>
                <w:sz w:val="20"/>
                <w:szCs w:val="20"/>
              </w:rPr>
              <w:t>Niepowodzenia w nauc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>, Poznań 2000.</w:t>
              <w:br/>
              <w:t xml:space="preserve">3. Plewka Cz., Taraszkiewicz M.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kern w:val="2"/>
                <w:sz w:val="20"/>
                <w:szCs w:val="20"/>
              </w:rPr>
              <w:t>Uczymy się uczyć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, Towarzystwo Wiedzy Powszechnej, Szczecin 2010. </w:t>
            </w:r>
          </w:p>
          <w:p>
            <w:pPr>
              <w:pStyle w:val="Heading1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4.Tomczak J., Ziętara R.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kern w:val="2"/>
                <w:sz w:val="20"/>
                <w:szCs w:val="20"/>
              </w:rPr>
              <w:t>Kwestionariusz diagnozy i narzędzia badawcze w terapii pedagogicznej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 Impuls , Kraków 2005.   </w:t>
            </w:r>
          </w:p>
          <w:p>
            <w:pPr>
              <w:pStyle w:val="Heading1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 xml:space="preserve">5. Górniewicz E.,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kern w:val="2"/>
                <w:sz w:val="20"/>
                <w:szCs w:val="20"/>
              </w:rPr>
              <w:t>Pedagogiczna diagnoza specyficznych trudności w czytaniu i pisani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</w:rPr>
              <w:t>, Wyd. A. Marszałek, Toruń 200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6. Krauze-Sikorska H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Zaburzenia w uczeniu się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, (w:) H., Sowińska, R. Michalak (red.)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Edukacja elementarna jako strategia zmian rozwojowych dzieck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>, Impuls, Kraków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genezą, charakterystyką i konsekwencjami trudności w uczeniu się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Doskonalenie umiejętności budowania strategii oddziaływań psychokorekcyjnych, psychodydaktycznych i psychoterapeutycznych adresowanych do dzieci z  trudności w uczeniu się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. Uwrażliwienie studentów  na potrzeby uczniów z trudnościami w uczeniu się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cze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 z działaniami z obszaru profilaktyki, diagnozy i terapii  trudności w uczeniu się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 udzielania skutecznego wsparcia uczniom z trudnościami w uczeniu się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Ukazanie roli pedagoga specjalnego w procesie zapobiegania trudnościom w nauce, rozpoznawania trudności w uczeniu się oraz poszukiwania skutecznych strategii zaradcz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warunkujące sukces w uczeniu się i powodzenie edukacyjne.  Rozpoznawanie czynników blokujących uczenie się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Trudności w uczeniu się –  pojęcie, geneza i charakterystyka zjawiska. </w:t>
              <w:br/>
              <w:t>3. Interdyscyplinarna diagnoza trudności w uczeniu się. Metody i techniki wykorzystywane w diagnozie trudności w uczeniu się.</w:t>
              <w:br/>
              <w:t xml:space="preserve">4. Konsekwencje trudności w uczeniu się – trudności wychowawcze i zaburzenia zachowania. Budowanie działań psychokorekcyjnych, psychodydaktycznych i psychoterapeutycznych. 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Zaliczenie wykład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1. Profilaktyka: możliwości zapobiegania trudnościom w uczeniu się – zadania rodziny i szkoły.</w:t>
              <w:br/>
              <w:t xml:space="preserve">2. Diagnoza trudności w uczeniu się: poznawanie zasobów i deficytów ucznia, narzędzia diagnostyczne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-4.Terapia: strategie przezwyciężania trudności w uczeniu się. </w:t>
              <w:br/>
              <w:t xml:space="preserve">5. Zaliczenie ćwiczeń – studia przypadków dotyczące uczniów z trudnościami w uczeniu się wraz z projektem wsparcia (lapbook)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udności w uczeniu się, ich przyczyny i strategie ich przezwycięż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sharmonie i zaburzenia rozwojowe u uczniów, zaburzenia zach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ć bariery i trudności uczniów w procesie uczenia się, komunikowania się oraz w funkcjonowaniu społecznym, w tym uwarunkowane czynnikami środowiskow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U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ć potrzeby psychospołecznego wsparcia ucz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U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głego doskonalenia swojej wiedzy merytor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K0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0" w:name="_Hlk9710406"/>
      <w:bookmarkStart w:id="1" w:name="_Hlk9710406"/>
      <w:bookmarkEnd w:id="1"/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 (recenzja)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aca                  w grupie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studium przypadku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-60% maksymalnego wyniku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zaliczeniowego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-70% maksymalnego wyniku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1-80% maksymalnego wyniku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kwium zaliczeniowego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1-90% maksymalnego wyniku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lokwium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maksymalnego wyniku z kolokwium zaliczeniow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51-6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61-7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71-8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81-9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91-100% zadań stawianych studentowi</w:t>
            </w:r>
          </w:p>
        </w:tc>
      </w:tr>
      <w:tr>
        <w:trPr>
          <w:trHeight w:val="25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zadań stawianych studentowi na ćwiczeniach należ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1) aktywność 2) prezentacja, 3)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rzygotowanie studium przypadku dotyczące ucznia z trudnościami w uczeniu się wraz z projektem wsparcia /lapbook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) przygotowanie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val="pl-PL" w:eastAsia="en-US"/>
              </w:rPr>
              <w:t xml:space="preserve">pracy pisemnej: Czego się nauczyłem czytając książkę: Attwood T, Kutscher M., Wolff R, </w:t>
            </w:r>
            <w:r>
              <w:rPr>
                <w:rFonts w:eastAsia="+mn-ea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val="pl-PL" w:eastAsia="en-US"/>
              </w:rPr>
              <w:t>Dzieci z zaburzeniami łączonymi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val="pl-PL" w:eastAsia="en-US"/>
              </w:rPr>
              <w:t>, Kraków 2012?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2" w:name="_Hlk9710667"/>
            <w:bookmarkEnd w:id="2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ezentacji w grup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 zaliczeniowego z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studium przypadku – praca grup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recenzji poleconej książk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e.edu.pl/wp-content/plugins/download-attachments/includes/download.php?id=24894" TargetMode="External"/><Relationship Id="rId3" Type="http://schemas.openxmlformats.org/officeDocument/2006/relationships/hyperlink" Target="https://merlin.pl/a/kutscher-martin-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09:00Z</dcterms:created>
  <dc:creator>Grzesiek</dc:creator>
  <dc:description/>
  <cp:keywords/>
  <dc:language>en-US</dc:language>
  <cp:lastModifiedBy>User</cp:lastModifiedBy>
  <cp:lastPrinted>2024-02-22T10:58:00Z</cp:lastPrinted>
  <dcterms:modified xsi:type="dcterms:W3CDTF">2024-10-15T07:12:00Z</dcterms:modified>
  <cp:revision>6</cp:revision>
  <dc:subject/>
  <dc:title>Microsoft Word - przewodnik_po_sylabusie_ug-1.doc</dc:title>
</cp:coreProperties>
</file>