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3.3.PS1.A2.TI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Techniki informacyjno-komunikacyj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nformation and Communication Techniqu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stacjonarn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I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Krzysztof Kupcze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zysztof.kupcze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</w:t>
      </w:r>
      <w:r>
        <w:rPr/>
        <w:t>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oblemowe (uczenie wspomagane komputerem), metody praktyczne (ćwiczenia przedmiotowe, metoda przewodniego tekstu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rens R., Nowe technologie w edukacji. Wydawnictwo Szkolne PWN. Warszawa 2011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Przeździecki K. Technologie informacyjne dla studentów. WITKOM (Salma Press). Warszawa 2017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emieniecki B., Język – komunikacja – media – edukacja. Wyd. A. Marszałek, Toruń 201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ussein B., Cackowska M., Kopciewicz L., Nowicki T., Smartfon i tablet w dziecięcych rękach: być dzieckiem, nastolatkiem i rodzicem w kulturze mobilnej. Wydawnictwo Naukowe Katedra. Gdańsk 2016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iemba E., Czynniki sukcesu i poziom wykorzystania technologii informacyjno-komunikacyjnych w Polsce (wyd. II). Wydawnictwo: Ce De Wu. Warszawa 201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 – Poznanie i stosowanie podstawowych pojęć i terminologii związanych z oprogramowaniem użytkowym i ich wykorzystaniem w pracy socjalnej oraz analizowaniem kierunku rozwoju IC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 –Stosowanie podstawowych programów komputerowych i aplikacji multimedialnych niezbędnych w codziennej pracy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–Weryfikowanie podstawowych wiadomości z zakresu Licencji na oprogramowanie oraz dzieł innych niż oprogramowanie wraz z przestrzeganiem zasad korzystania z zasobów i wytworów licencjonowanych na zasadach Creative Commons z jednoczesnym współtworzeniem otwartych licencji prawnoautorskich i dzieleniem się twórczością z innymi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z kartą przedmiotu i wymaganiami dotyczącymi zaliczenia przedmiotu (instrukcja wykonania zadań domowych i pracy na platformie e-learningowej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trybucja plików przy pomocy Internet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zystanie z serwisów www służących do gromadzenia, redagowania /indywidualnego oraz grupowego/ oraz udostępniania materiałów elektronicznych /pakiety biurowe i bazy danych Online oraz dysk w chmurze/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i edycja grafiki:</w:t>
            </w:r>
          </w:p>
          <w:p>
            <w:pPr>
              <w:pStyle w:val="Normal"/>
              <w:numPr>
                <w:ilvl w:val="0"/>
                <w:numId w:val="7"/>
              </w:numPr>
              <w:ind w:left="149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ycja plików graficznych,</w:t>
            </w:r>
          </w:p>
          <w:p>
            <w:pPr>
              <w:pStyle w:val="Normal"/>
              <w:numPr>
                <w:ilvl w:val="0"/>
                <w:numId w:val="7"/>
              </w:numPr>
              <w:ind w:left="149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stwy i filtry,</w:t>
            </w:r>
          </w:p>
          <w:p>
            <w:pPr>
              <w:pStyle w:val="Normal"/>
              <w:numPr>
                <w:ilvl w:val="0"/>
                <w:numId w:val="7"/>
              </w:numPr>
              <w:ind w:left="1490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yskiwanie i edycja plików graficznych,</w:t>
            </w:r>
          </w:p>
          <w:p>
            <w:pPr>
              <w:pStyle w:val="Normal"/>
              <w:numPr>
                <w:ilvl w:val="0"/>
                <w:numId w:val="7"/>
              </w:numPr>
              <w:ind w:left="149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y plików graficznych dla potrzeb prezentacji, Internetu oraz interaktywnych lekcj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i edycja materiałów audio-wideo:</w:t>
            </w:r>
          </w:p>
          <w:p>
            <w:pPr>
              <w:pStyle w:val="Normal"/>
              <w:numPr>
                <w:ilvl w:val="0"/>
                <w:numId w:val="7"/>
              </w:numPr>
              <w:ind w:left="149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grywanie i edycja własnych materiałów audio /Podcasty/,</w:t>
            </w:r>
          </w:p>
          <w:p>
            <w:pPr>
              <w:pStyle w:val="Normal"/>
              <w:numPr>
                <w:ilvl w:val="0"/>
                <w:numId w:val="7"/>
              </w:numPr>
              <w:ind w:left="1490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yskiwanie plików wideo i audio ze źródeł zewnętrznych,</w:t>
            </w:r>
          </w:p>
          <w:p>
            <w:pPr>
              <w:pStyle w:val="Normal"/>
              <w:numPr>
                <w:ilvl w:val="0"/>
                <w:numId w:val="7"/>
              </w:numPr>
              <w:ind w:left="149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ycja plików audio-wideo /formaty plików dźwiękowych dla potrzeb prezentacji, Internetu oraz interaktywnych lekcji   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ezentacji multimedialnych w formacie flash wideo oraz w formacie SCORM. Tworzenie interaktywnej strony internetowej, publikacja materiałów w sieci Internet,</w:t>
            </w:r>
          </w:p>
          <w:p>
            <w:pPr>
              <w:pStyle w:val="Normal"/>
              <w:numPr>
                <w:ilvl w:val="0"/>
                <w:numId w:val="7"/>
              </w:numPr>
              <w:ind w:left="149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e mechanizmów CMS do tworzenia stron www,</w:t>
            </w:r>
          </w:p>
          <w:p>
            <w:pPr>
              <w:pStyle w:val="Normal"/>
              <w:numPr>
                <w:ilvl w:val="0"/>
                <w:numId w:val="7"/>
              </w:numPr>
              <w:ind w:left="149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 systemem WordPress lub Joomla,</w:t>
            </w:r>
          </w:p>
          <w:p>
            <w:pPr>
              <w:pStyle w:val="Normal"/>
              <w:numPr>
                <w:ilvl w:val="0"/>
                <w:numId w:val="7"/>
              </w:numPr>
              <w:ind w:left="1490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ieczenia witryn przed włamaniami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y WWW z darmowymi zdjęciami, filmami oraz muzyką dla potrzeb przygotowywania materiałów dydaktycznych - Licencje Creative Commons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pl-PL"/>
              </w:rPr>
              <w:t>Zna techniki poszukiwania danych pozwalających opisywać struktury i instytucje społeczne z zachowaniem ochrony własności przemysłowej i prawa autorski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1"/>
                <w:sz w:val="20"/>
                <w:szCs w:val="20"/>
              </w:rPr>
              <w:t>PS1P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val="pl-PL"/>
              </w:rPr>
              <w:t>Potrafi wykorzystywać ICT do prezentowania pozyskiwanych i opracowywanych da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PS1P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val="pl-PL"/>
              </w:rPr>
              <w:t>Potrafi samodzielnie planować i realizować własne uczenie się przez całe życie, zdobywać wiedzę i rozwijać swoje profesjonalne umiejętności, korzystając z nowoczesnych technologii (ICT)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pl-PL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S1P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pacing w:val="-1"/>
                <w:sz w:val="20"/>
                <w:szCs w:val="20"/>
                <w:lang w:val="pl-PL"/>
              </w:rPr>
              <w:t>Jest gotów do krytycznej oceny posiadanej wiedzy w zakresie korzystania z ITC oraz krytycznej analizy odbieranych tre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S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podejmowania działania dla rozwijania i utrwalania właściwych zachowań i stylów życia jednostek oraz grup społecznych z wykorzystaniem dostępnych środków przekazu, w tym nowoczesnych technologii komunikacyjno-informacyj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S1P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6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494"/>
        <w:gridCol w:w="379"/>
        <w:gridCol w:w="379"/>
      </w:tblGrid>
      <w:tr>
        <w:trPr>
          <w:trHeight w:val="284" w:hRule="atLeast"/>
        </w:trPr>
        <w:tc>
          <w:tcPr>
            <w:tcW w:w="64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6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Platforma e-learningowa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5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494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1-60%  za wykonanie projektów i zaliczył minimum 51% aktywności na platformie e-learning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 za wykonanie projektów i zaliczył minimum 61% aktywności na platformie e-learning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 za wykonanie projektów i aktywny udział w dyskusji na ćwiczeniach oraz  zaliczył minimum 71% aktywności na platformie e-learning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 za wykonanie projektów i aktywny / na więcej niż dobrym poziomie/ udział w dyskusji na ćwiczeniach oraz  zaliczył minimum 81% aktywności na platformie e-learningowej</w:t>
            </w:r>
          </w:p>
        </w:tc>
      </w:tr>
      <w:tr>
        <w:trPr>
          <w:trHeight w:val="60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za wykonanie projektów i aktywny / na więcej niż dobrym poziomie/ udział w dyskusji na ćwiczeniach oraz  zaliczył minimum 91% aktywności na platformie e-learningowej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platforma e-learningowa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minimum 51% aktywności na platformie e-learning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minimum 61% aktywności na platformie e-learning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minimum 71% aktywności na platformie e-learning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minimum 81% aktywności na platformie e-learningowej</w:t>
            </w:r>
          </w:p>
        </w:tc>
      </w:tr>
      <w:tr>
        <w:trPr>
          <w:trHeight w:val="51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minimum 91% aktywności na platformie e-learningowej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8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359"/>
        <w:gridCol w:w="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, konwersatoriach, laboratoriach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  <w:rPr>
        <w:sz w:val="20"/>
        <w:i w:val="false"/>
        <w:b w:val="false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Arial Unicode MS;Arial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 w:val="false"/>
      <w:i w:val="false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20:50:00Z</dcterms:created>
  <dc:creator>Grzesiek</dc:creator>
  <dc:description/>
  <cp:keywords/>
  <dc:language>en-US</dc:language>
  <cp:lastModifiedBy>Anna Róg</cp:lastModifiedBy>
  <cp:lastPrinted>2019-10-06T18:40:00Z</cp:lastPrinted>
  <dcterms:modified xsi:type="dcterms:W3CDTF">2020-12-25T14:40:00Z</dcterms:modified>
  <cp:revision>13</cp:revision>
  <dc:subject/>
  <dc:title>Microsoft Word - przewodnik_po_sylabusie_ug-1.doc</dc:title>
</cp:coreProperties>
</file>