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4.PZWSP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  <w:lang w:eastAsia="pl-PL"/>
              </w:rPr>
              <w:t>Organizacja pracy własnej i grupow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Organization of own and group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erwszego stopnia -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algorzata.krawczyk-blichar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grupowa (DG), Dyskusja – burza mózgów (BM),  Metoda inscenizacji (MI), Warsztaty dydaktyczne ( WD)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Praca w grupach (PG), </w:t>
            </w:r>
            <w:r>
              <w:rPr>
                <w:sz w:val="20"/>
                <w:szCs w:val="20"/>
                <w:lang w:eastAsia="en-US"/>
              </w:rPr>
              <w:t>Film dydaktyczny (FD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  <w:tab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Cove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. R.,  (tłumaczenie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I. Majewska-Opiełka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, 7 nawyków skutecznego działania. Poznań 2017.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  <w:tab/>
              <w:t>Cialdini R. B, Wywieranie wpływu na ludzi. Gdańsk 2004.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  <w:tab/>
              <w:t>Lencioni P., Pięć dysfunkcji pracy zespołowej. Warszawa 2017.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  <w:tab/>
              <w:t>Meredith Balbin R.,  Twoja rola w zespole. Gdańsk 2003.</w:t>
            </w:r>
          </w:p>
          <w:p>
            <w:pPr>
              <w:pStyle w:val="Normal"/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  <w:tab/>
              <w:t>Sasin M., Efektywny System Pracy, czyli jak skutecznie zarządzać sobą w czasie. Warszawa 201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rnes K., Wywieranie wpływu. Gdańsk 2005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Davi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.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McKa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. 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Fanning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., Sztuka skutecznego porozumiewania się. Gdańsk 2017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asińska E., Róg-Ilnicka J., Mrozowicki A., Praca w XXI wieku. Wymiary formalne i nieformalne. Gdańsk 2017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eary M., Wywieranie wrażenia na innych. Gdańsk 2005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lter G. S., Cookie W. S., Wywieranie wpływu przez grupy. Psychologia relacji. Gdańsk 2005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lczyńska M., Nowak M., Kućka J., Sawicka J., Sztajerwald K., Moc coachingu. Poznaj narzędzia rozwijające umiejętności i kompetencje osobiste. Gliwice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 xml:space="preserve">C1.  dostarczenie wiedzy na temat  </w:t>
            </w:r>
            <w:r>
              <w:rPr>
                <w:rFonts w:cs="Times New Roman"/>
                <w:sz w:val="20"/>
                <w:szCs w:val="20"/>
                <w:lang w:eastAsia="pl-PL"/>
              </w:rPr>
              <w:t>organizacji pracy indywidualnej i grup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 dostarczenie określonego zasobu umiejętności i kompetencji niezbędnych do wykonywania pracy indywidualnej i zespołowej oraz działań profesjonaln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 budowanie świadomości  ustawicznego doskonalenia kompetencji i rozwoju osoboweg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 rozbudzanie postaw motywacyjnych do całożyciowego samokształcenia  i samorealizacj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Zapoznanie z kartą przedmiotu i wymaganiami dotyczącymi zaliczenia przedmiot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indywidualna i grupowa – ujęcie terminologi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etencje, jako podstawowy składnik pracy indywidualnej i grup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 i charakterystyka ról pełnionych w zespo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uka budowania zespoł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oraz dobry przepływ informacji w pracy indywidualnej i grupowej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anie motywacji do pracy indywidualnej i zespoł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ództwo i zarządz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przywódca indywidualista i przywódca – członek zespoł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: Budowanie zespołu i realizacja zada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rodzajach więzi społecznych i o rządzących nimi prawidłowościach w działaniu jednostkowym i grupow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acować w zespole pełniąc różne role. Umie przyjmować i wyznaczać zadania, ma elementarne umiejętności organizacyjne pozwalające na realizację celów związanych                                        z projektowaniem i podejmowaniem działań profesjonalnych (indywidualnych i grupowych) z zakresu pomocy społe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krytycznej oceny posiadanej wiedzy dotyczącej realizowania działań pomocowych- jednostkowych i zespołowych w środowisku społecznym oraz odznacza się wytrwałością  w realizacji indywidualnych i grupowych zadań w zakresie dokształcania się oraz wyznaczania kierunków własnego rozwoju i dalszego kształce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37"/>
      </w:tblGrid>
      <w:tr>
        <w:trPr>
          <w:trHeight w:val="284" w:hRule="atLeast"/>
        </w:trPr>
        <w:tc>
          <w:tcPr>
            <w:tcW w:w="64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9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4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C)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50%  punktów  z projektu, pracy/aktywności na zajęciach, własnej, w grupi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61%  punktów  z projektu, pracy/aktywności na zajęciach, własnej, w grupie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71%  punktów  z projektu, pracy/aktywności na zajęciach,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81%  punktów  z projektu, pracy/aktywności na zajęciach, własnej, w grupie  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%       punktów  z projektu, pracy/aktywności na zajęciach, własnej, w grupie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534"/>
      </w:tblGrid>
      <w:tr>
        <w:trPr>
          <w:trHeight w:val="284" w:hRule="atLeast"/>
        </w:trPr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Arial Unicode MS;Arial"/>
      <w:b/>
      <w:bCs/>
      <w:kern w:val="2"/>
      <w:sz w:val="48"/>
      <w:szCs w:val="48"/>
      <w:lang w:val="pl-PL" w:bidi="ar-SA"/>
    </w:rPr>
  </w:style>
  <w:style w:type="character" w:styleId="Value">
    <w:name w:val="value"/>
    <w:qFormat/>
    <w:rPr>
      <w:rFonts w:cs="Times New Roman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krawczyk-blicharska@ujk.edu.pl" TargetMode="External"/><Relationship Id="rId3" Type="http://schemas.openxmlformats.org/officeDocument/2006/relationships/hyperlink" Target="http://lubimyczytac.pl/autor/9756/stephen-r-covey" TargetMode="External"/><Relationship Id="rId4" Type="http://schemas.openxmlformats.org/officeDocument/2006/relationships/hyperlink" Target="http://lubimyczytac.pl/tlumacz/14279/iwona-majewska-opielka" TargetMode="External"/><Relationship Id="rId5" Type="http://schemas.openxmlformats.org/officeDocument/2006/relationships/hyperlink" Target="http://www.gwp.pl/autor-martha-davis,dEg-LGQ.html" TargetMode="External"/><Relationship Id="rId6" Type="http://schemas.openxmlformats.org/officeDocument/2006/relationships/hyperlink" Target="http://www.gwp.pl/autor-matthew-mckay,dEg-l1s.html" TargetMode="External"/><Relationship Id="rId7" Type="http://schemas.openxmlformats.org/officeDocument/2006/relationships/hyperlink" Target="http://www.gwp.pl/autor-patrick-fanning,dEg-K2Q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7:26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25T14:40:00Z</dcterms:modified>
  <cp:revision>9</cp:revision>
  <dc:subject/>
  <dc:title>Microsoft Word - przewodnik_po_sylabusie_ug-1.doc</dc:title>
</cp:coreProperties>
</file>