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A4.PZWSP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lternatywne techniki autoedu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lternative auto-educational techniqu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ałgorzata Stawiak-Osos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Stawi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</w:t>
      </w:r>
      <w:r>
        <w:rPr/>
        <w:t>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wiedza na temat samokształce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go działania, poszukujące, burza mózg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zan T., Mapy myśli, Łódź 2008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zan T., Pamięć na zawołanie; metody i techniki pamięciowe, Łódź 2015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zan T., Rusz głową, Łódź 2015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zerska, A. , Autoedukacja jako jeden z wymiarów edukacji ustawicznej, „Prace Naukowe AJD, Pedagogika” 2005, z. 14, s. 221-227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. Radwiłowicz, O ogólnych sposobach samokształcenia, „Archiwista Polski” 1996, nr 2, s. 21-31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zan T., Buzan B.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Mapy twoich myśli: mindmapping, czyli Notowanie interaktywne, Łódź 2015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an M., Mnemotechnika i mapy myśli jako narzędzia wspomagające proces uczenia się, „Zeszyty naukowe WSOWL Poglądy i doświadczenia” 2008, nr 4, s. 91-10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ek V., Stan i uwarunkowania autoedukacji studentów, Katowice 2014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ibińska E., Autoedukacja studentów, „Rocznik Andragogiczny” 2006, s. 73-79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róblewska W., Autoedukacja studentów wybrane rozwiązania metodologiczne, „Przegląd Badań Edukacyjnych” 2008, nr 2, s. 47-5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nanie alternatywnych form autoedukacji osób dorosły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Kształtowanie umiejętności wykorzystywania różnych technik autoedukacyjnych do poszerzania własnej wiedz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Kształtowanie poczucia odpowiedzialności za własny rozwó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4. Przygotowanie studentów do realizacji w praktyce idei lifelong learning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poznanie z kartę przedmiotu i warunkami zaliczeni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o to jest autoedukacja? Style uczenia się. Warunki skutecznej nau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dstawowe techniki pamięciowe – warszta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kronimy, akrostychy, mnemotechniki w uczeniu się – warszta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apy myśli – warszta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orytelling – warsztat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a sześciu kapeluszy myślowych Edwarda de Bono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a: uczenie się, edukacja formalna, nieformalna, pozaformalna, autoedukacja, samokształcenie, cykl Kolba, lifelong learning, lifewide learning, e-learning, m-learning, we-learnin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e techniki autoedukacyj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ywać poznane techniki autoedukacyjne w nabywaniu nowej wiedz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cenić znaczenie edukacji w życiu człowieka dorosł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87"/>
        <w:gridCol w:w="1988"/>
        <w:gridCol w:w="1988"/>
        <w:gridCol w:w="1988"/>
      </w:tblGrid>
      <w:tr>
        <w:trPr>
          <w:trHeight w:val="28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9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9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98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ojektu/mapy myśli )słabe)+ słabe zaangażowanie w zajęcia + bierne uczestnictwo w warsztat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ojektu/mapy myśli (przeciętne)+ przeciętne zaangażowanie w zajęcia + aktywne uczestnictwo w warsztat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ojektu/mapy myśli (dobre)+ duże zaangażowanie w zajęcia + aktywne uczestnictwo w warsztat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ojektu/mapy myśli (bardzo dobre)+ bardzo duże zaangażowanie w zajęcia + aktywne uczestnictwo w warsztat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ojektu/mapy myśli (wzorowe)+ bardzo duże zaangażowanie w zajęcia + aktywne uczestnictwo w warsztatach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BILANS PUNKTÓW ECTS – NAKŁAD PRACY STUDENT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2351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ojektu/mapy myśl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>
        <w:b w:val="false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21:31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40:00Z</dcterms:modified>
  <cp:revision>11</cp:revision>
  <dc:subject/>
  <dc:title>Microsoft Word - przewodnik_po_sylabusie_ug-1.doc</dc:title>
</cp:coreProperties>
</file>