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A4.PZWSP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adzenie sobie ze stres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hods of coping with stres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Róg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a, burza mózgów, inscenizacja, dyskusja, metoda problemo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260" w:hanging="2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ke Clayton, Zarządzanie stresem czyli jak sobie radzić w trudnych sytuacjach, Warszawa 2012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260" w:hanging="2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ike Clayton, Zarządzanie czasem czyli efektywnie planować i realizować zadania, Warszawa 2011.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260" w:hanging="2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łodzimierz Oniczenko, Stres, to brzmi groźnie, Warszawa 200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60" w:hanging="2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agmara Gmitrzak, Trening relaksacji. Jak uwolnić się od stresu, lęku i depresji, Warszawa 2017.</w:t>
            </w:r>
          </w:p>
          <w:p>
            <w:pPr>
              <w:pStyle w:val="Normal"/>
              <w:numPr>
                <w:ilvl w:val="0"/>
                <w:numId w:val="7"/>
              </w:numPr>
              <w:ind w:left="260" w:hanging="2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rian Tracy, Zjedz tę żabę, Warszawa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ind w:left="35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 – zapoznanie studentów z istotą oraz skutkami stresu na różnych etapach życia człowieka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 kształtowanie umiejętności planowania pracy własnej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 –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e gotowości do ciągłego rozwoju własnego</w:t>
            </w:r>
          </w:p>
        </w:tc>
      </w:tr>
      <w:tr>
        <w:trPr>
          <w:trHeight w:val="18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oraz warunkami zalicze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jęcie, przejawy, przyczyny i skutki stres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rządzanie stresem – rozpoznawanie i kontrolowanie emocj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Umiejętne zarządzanie czasem, jako czynnik minimalizujący stres w pracy zawodowej oraz życiu osobisty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Techniki relaksacyjne i ich rola w redukowaniu napięcia oraz stresu – trening autogenny Johannesa Schultza, Trening Edmund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cobso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głębioną wiedzę na temat stresu oraz jego wpływu na jednostkę w różnych etapach życia człowie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umiejętność organizowania i modyfikowania własnego warsztatu pracy z uwzględnieniem właściwego zarządzania czasem oraz technik relaks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umie potrzebę ciągłego rozwoju osobistego i zawodowego, pozwalającego tak organizować czas własny, by umiejętnie panować nad negatywnym wpływem stresu na życie osobiste i zawod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743"/>
        <w:gridCol w:w="1743"/>
        <w:gridCol w:w="1744"/>
      </w:tblGrid>
      <w:tr>
        <w:trPr>
          <w:trHeight w:val="284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0" w:name="_Hlk29382294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kształcenia 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dania grupowe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174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74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174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17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17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możliwych do uzyskania za zadania opracowane w grupi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61% punktów możliwych do uzyskania za zadania opracowane w grupi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punktów możliwych do uzyskania za zadania opracowane w grupi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punktów możliwych do uzyskania za zadania opracowane w grupi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punktów możliwych do uzyskania za zadania opracowane w grupie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0:07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41:00Z</dcterms:modified>
  <cp:revision>7</cp:revision>
  <dc:subject/>
  <dc:title>Microsoft Word - przewodnik_po_sylabusie_ug-1.doc</dc:title>
</cp:coreProperties>
</file>