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3.3.PS1.A1.J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kacja w zakresie udzielania pierwszej pomo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"/>
              </w:rPr>
              <w:t>Education for first ai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Tomasz Łącz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masz.lacz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</w:t>
      </w:r>
      <w:r>
        <w:rPr/>
        <w:t>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podstawowych objawów  wskazujących  na zagrożenie dla życia i zdrowia człowiek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ykłady-zaliczenie z oceną, ćwiczenia-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kład informacyjny, metoda sytuacyjna, objaśnienie, instruktaż, pokaz </w:t>
              <w:br/>
              <w:t>z instruktaże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ndres J. (red.), Pierwsza pomoc i resuscytacja krążeniowo-oddechowa. Podręcznik dla studentów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lska Rada Resuscytacji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raków 2011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Goniewicz M., Pierwsza pomoc. Podręcznik dla studentów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dawnictwo PZWL, Warszawa 2014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opta A., Mierzejewski J., Kołodziej G. (red.), Kwalifikowana pierwsza pomoc, Wydawnictwo PZWL, Warszawa 2016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adolny K.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Rekomendacje postępowania w ratownictwie medycznym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dawnictwo Elamed, Warszawa 201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aszyński W., Intensywna terapia i medycyna ratunkowa, Wydawnictwo PZWL, Warszawa 2018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rochowski P., Żurek P., Pierwsza pomoc przedmedyczna. Podręcznik dla każdego, Wyższa Szkoła Pedagogiki i Administracji, Poznań 2011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iśniewski B., Lepka K., Kwalifikowana pierwsza pomoc. Vademecum ratownika, Wydawnictwo Elamed, Katowice 2017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Zawadzki A.(red.), Medycyna ratunkowa i katastrof. Podręcznik dla studentów uczelni medycznych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dawnictwo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PZWL, Warszawa 20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-(wiedza) zapoznanie studenta z podstawowymi wiadomościami z zakresu udzielania pierwszej pomocy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-(umiejętności) nabycie umiejętności potrzebnych do rozpoznawania stanów zagrożenia życia i zdrowi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- (kompetencje społeczne) k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ształtowanie poczucia odpowiedzialności za jakość udzielonej pierwszej pomocy, </w:t>
              <w:br/>
              <w:t>za bezpieczeństwo własne i innych osób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-(wiedza) przyswojenie podstawowych wiadomości z zakresu udzielania pierwszej pomocy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-(umiejętności) nabycie umiejętności potrzebnych do udzielenia pierwszej pomoc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- (kompetencje społeczne) k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ształtowanie poczucia odpowiedzialności za jakość udzielonej pierwszej pomocy </w:t>
              <w:br/>
              <w:t>oraz za bezpieczeństwo własne i innych osób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apoznanie z kartą przedmiotu i warunkami zaliczenia. Wprowadzenie w problematykę zagrożenia życia </w:t>
              <w:br/>
              <w:t xml:space="preserve">i zdrowia człowieka.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Wstępna pierwsza pomoc. Postępowanie z poszkodowanym na miejscu wypadku – bezpieczeństwo własne, poszkodowanego i osób postronnych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Postępowanie w stanach zagrożenia zdrowia i życia. Znaczenie oceny sytuacji w udzielaniu pierwszej pomoc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Resuscytacja krążeniowo – oddechowa. Zasady prawidłowo wykonywanej resuscytacji krążeniowo-oddechowej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Znaczenie ciągłego dokształcania się w zakresie udzielania pierwszej pomocy. Podsumowanie zajęć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apoznanie z kartą przedmiotu i warunkami zaliczenia. Specyfika udzielania pierwszej pomocy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Organizacja i zakres pierwszej pomocy przedmedy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zpoznawanie sytuacji zagrażającej zdrowiu lub życiu człowiek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Ocena podstawowych funkcji życiowych człowieka w stanie zagrożenia życia i zdrowi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ywrócenie, podtrzymanie i stabilizacja podstawowych funkcji życiowych m.in.: czynności układu oddechowego, układu krążen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abezpieczenie i stabilizacja różnych obszarów ciała uszkodzonych w wyniku działania czynników zewnętrznych. Rodzaje środków opatrunkowych, zasady bandażowania. Opatrunki unieruchamiające </w:t>
              <w:br/>
              <w:t>i chustow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dzaje ułożenia i przenoszenia osób poszkodowanych  - zasady, procedury i algorytm działań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filaktyka zakażeń - aseptyka i antyseptyk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sychologiczne aspekty udzielania pierwszej pomocy. Podsumowanie zajęć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orie i znaczenie  funkcjonowania człowieka w cyklu życia w aspekcie biologicznym,  psychologicznym i społecznym z uwzględnieniem znaczenia udzielenia pierwszej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W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cenić przydatność typowych metod, procedur i dobrych praktyk oraz prognozować praktyczne skutki konkretnych procesów w zakresie udzielania pierwszej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lanować i organizować pracę indywidualną i zespołową oraz podjąć działania diagnostyczne, profilaktyczne, terapeutyczne i edukacyjne odpowiadające potrzebom jednostki ze szczególnym uwzględnieniem udzielania pierwszej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owy do krytycznej oceny posiadanej wiedzy, odbieranych treści i ciągłego dokształcania się oraz wyznaczania kierunków własnego rozwoju i kształcenia ze szczególnym uwzględnieniem udzielania pierwszej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9"/>
        <w:gridCol w:w="708"/>
        <w:gridCol w:w="698"/>
        <w:gridCol w:w="703"/>
        <w:gridCol w:w="708"/>
        <w:gridCol w:w="698"/>
        <w:gridCol w:w="705"/>
        <w:gridCol w:w="708"/>
        <w:gridCol w:w="701"/>
        <w:gridCol w:w="714"/>
        <w:gridCol w:w="17"/>
      </w:tblGrid>
      <w:tr>
        <w:trPr>
          <w:trHeight w:val="346" w:hRule="atLeast"/>
        </w:trPr>
        <w:tc>
          <w:tcPr>
            <w:tcW w:w="9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4 Sposoby weryfikacji osiągnięcia przedmiotowych efektów uczenia się</w:t>
            </w:r>
          </w:p>
        </w:tc>
      </w:tr>
      <w:tr>
        <w:trPr>
          <w:trHeight w:val="283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</w:tr>
      <w:tr>
        <w:trPr>
          <w:trHeight w:val="28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11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3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9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0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69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0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7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71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9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1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7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z projekt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projektu, kolokwium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 projektu, kolokwium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projektu, kolokwium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z projektu, kolokwium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% z projektu, kolokwium, aktywności na zajęcia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kolokwium zaliczeniowy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20:06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41:00Z</dcterms:modified>
  <cp:revision>9</cp:revision>
  <dc:subject/>
  <dc:title>Microsoft Word - przewodnik_po_sylabusie_ug-1.doc</dc:title>
</cp:coreProperties>
</file>