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A7.WP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problemy wielokulturowoś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osen Problems of the Multiculturalis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–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Lendzion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joanna.lendzion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społeczna, socjologia problemów społe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zaliczenie z oceną, ćwiczenia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, prezentacja multimedialna, prezentacja filmu, techniki tutoringu, mentoringu i coachingu (kontrakt, esej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kitorowicz J., Edukacja regionalna i międzykulturowa, Warszaw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rozek-Dumanowska A., Religia a globalizacja, Warszawa 20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ww.religie.424.pl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ligie świata w dialogu, red. U. Tworuschka, Poznań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ścielniak. K. Muzułmanie polscy. Religia i kultura, Kraków 201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granci, migracje. O czym warto wiedzieć, by wyrobić sobie własne zdanie, red. H. Triolet, Kraków 201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(z uwzględnieniem formy zajęć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zerzenie wiedzy dotyczącej istotnych aspektów wielo- / międzykulturowoś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chęcenie do refleksji na temat zjawisk społecznych zachodzących w świecie zróżnicowanym kulturowo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drażanie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strzegania zasad etyki zawodowej w  społeczeństwie wielolkulturowym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kazanie podstawowej wiedzy dotyczącej wybranych kultur / religi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drażanie do umiejętnego wykorzystania wiedzy w cel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owania motywów i wzorów ludzkich zachowań, diagnozowania i prognozowania strategii działań praktycznych w odniesieniu do środowisk zróżnicowanych kulturow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Rozwijanie postawy otwartej na Innego/Obcego z perspektywy zarówno „gospodarza”, jak i „gościa”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Podstawowe pojęcia i definicje – kultura, wielokulturowość, międzykulturowość, globalizacja, tożsamość kulturowa, Inny/Obcy, patriotyzm i jego nadużyci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 3. Wyzwania wielokulturowości na przykładzie USA. Prezentacja filmu „Gran Torino”, reż Clint Eastwood. Dyskusj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5. Nacjonalizm a integracja wielokulturowa na przykładzie Niemiec – prezentacja filmu „W ułamku sekundy”, reż. F. Akin. Dyskusj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 7. Problem wykluczenia społecznego - rasizm. Prezentacja filmu „Green Book”, reż. F. Peter lub „Nie jestem twoim Murzynem”, reż. R. Peck. Dyskusj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. Złożenie pracy zaliczeniowej - ese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anish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, zawarcie kontraktu – ustalenie wymagań dotyczących zaliczenia wykładu i ćwiczeń.</w:t>
            </w:r>
          </w:p>
          <w:p>
            <w:pPr>
              <w:pStyle w:val="Normal"/>
              <w:ind w:left="359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styka kręgów kulturowych/religijnych: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induizm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dyzm; Problem Tybetu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udaizm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rześcijaństwo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niejszości narodowe w Polsce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lam; Polscy Tatarzy; Rohindżowie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przedmiot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 i znaczenie pojęcia  wielokulturowości/międzykulturowości, wiąże je z polityką społeczną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S1P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podstawowymi ujęciami teoretycznymi dotyczącymi poszczególnych kultur i relacji między ich przedstawicielami w celu analizowania motywów i wzorów ludzkich zachowań, diagnozowania i prognozowania strategii działań prakt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S1P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reśla konieczność przestrzegania zasad etyki zawodowej w  społeczeństwie kulturowo zróżnicowa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– praca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 - esej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% ustalonej liczby punktów za opracowany esej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-60% ustalonej liczby punktów za opracowany esej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-70% ustalonej liczby punktów za opracowany esej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90% ustalonej liczby punktów za opracowany es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ustalonej liczby punktów za opracowany esej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% ustalonej liczby punktów za projekt, aktywność na zajęciach ora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ustalonej liczby punktów za projekt, aktywność na zajęciach ora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ustalonej liczby punktów za projekt, aktywność na zajęciach ora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90% ustalonej liczby punktów za projekt, aktywność na zajęciach ora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ustalonej liczby punktów za projekt i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 – zebranie materiałów, opracowanie prezentacji multimedialnej (projekt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isanie esej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rial Unicode MS;Aria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b/>
      <w:i/>
      <w:sz w:val="18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4">
    <w:name w:val="WW8Num48z4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2">
    <w:name w:val="WW8Num5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7">
    <w:name w:val="WW8Num50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lendzion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9:29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1:00Z</dcterms:modified>
  <cp:revision>4</cp:revision>
  <dc:subject/>
  <dc:title>Microsoft Word - przewodnik_po_sylabusie_ug-1.doc</dc:title>
</cp:coreProperties>
</file>