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1.A8.AFWRP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suppressAutoHyphens w:val="false"/>
              <w:spacing w:before="0" w:after="0"/>
              <w:ind w:left="209" w:hanging="0"/>
              <w:contextualSpacing/>
              <w:jc w:val="center"/>
              <w:rPr>
                <w:rFonts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/>
                <w:b/>
                <w:sz w:val="20"/>
                <w:szCs w:val="20"/>
                <w:lang w:eastAsia="pl-PL"/>
              </w:rPr>
              <w:t>Aktywne formy wejścia na rynek pra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Active forms of entry into the labor market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Małgorzata Krawczyk-Blichar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lgorzata.krawczyk-blicharsk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Ćwiczenia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 grupowa (DG), Dyskusja – burza mózgów (BM),  Metoda inscenizacji (MI), Metoda symulacyjna (MS),  Warsztaty dydaktyczne ( WD)</w:t>
            </w:r>
            <w:r>
              <w:rPr>
                <w:sz w:val="20"/>
                <w:szCs w:val="20"/>
                <w:lang w:eastAsia="en-US"/>
              </w:rPr>
              <w:t xml:space="preserve">, Film dydaktyczny (FD), </w:t>
            </w:r>
            <w:r>
              <w:rPr>
                <w:sz w:val="20"/>
                <w:szCs w:val="20"/>
              </w:rPr>
              <w:t>Praca w grupach (PG)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aniak B., Współczesna pedagogika pracy z perspektywy edukacji, pracy i badań. Warszawa 2010.</w:t>
            </w:r>
          </w:p>
          <w:p>
            <w:pPr>
              <w:pStyle w:val="TextBody"/>
              <w:numPr>
                <w:ilvl w:val="0"/>
                <w:numId w:val="6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ennik Urzędowy Unii Europejskiej (2018/C189/01). Zalecenie Rady Unii Europejskiej  z dnia 22 maja 2018 r. w sprawie kompetencji kluczowych w procesie uczenia się przez całe życie. </w:t>
            </w:r>
            <w:r>
              <w:rPr>
                <w:color w:val="000000"/>
                <w:sz w:val="20"/>
                <w:szCs w:val="20"/>
              </w:rPr>
              <w:t xml:space="preserve">Załącznik: Kompetencje kluczowe w procesie uczenia się przez całe życie – Europejskie ramy odniesienia. </w:t>
            </w:r>
            <w:r>
              <w:rPr>
                <w:sz w:val="20"/>
                <w:szCs w:val="20"/>
              </w:rPr>
              <w:t>Bruksela 2018.</w:t>
            </w:r>
          </w:p>
          <w:p>
            <w:pPr>
              <w:pStyle w:val="TextBody"/>
              <w:numPr>
                <w:ilvl w:val="0"/>
                <w:numId w:val="6"/>
              </w:numPr>
              <w:ind w:left="360" w:hanging="36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Wojewódzki Urząd Pracy, Centrum Informacji i Planowania Kariery Zawodowe</w:t>
            </w:r>
          </w:p>
          <w:p>
            <w:pPr>
              <w:pStyle w:val="TextBody"/>
              <w:numPr>
                <w:ilvl w:val="0"/>
                <w:numId w:val="6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unek praca. Poradnik dla aktywnych na rynku pracy. Kielce 2016.</w:t>
            </w:r>
          </w:p>
          <w:p>
            <w:pPr>
              <w:pStyle w:val="TextBody"/>
              <w:numPr>
                <w:ilvl w:val="0"/>
                <w:numId w:val="6"/>
              </w:numPr>
              <w:ind w:left="360" w:hanging="36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Wojewódzki Urząd Pracy, Centrum Informacji i Planowania Kariery Zawodowej</w:t>
            </w:r>
          </w:p>
          <w:p>
            <w:pPr>
              <w:pStyle w:val="TextBody"/>
              <w:numPr>
                <w:ilvl w:val="0"/>
                <w:numId w:val="6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sna firma. Krok po kroku. Kielce 2017.</w:t>
            </w:r>
          </w:p>
          <w:p>
            <w:pPr>
              <w:pStyle w:val="TextBody"/>
              <w:numPr>
                <w:ilvl w:val="0"/>
                <w:numId w:val="6"/>
              </w:numPr>
              <w:ind w:left="360" w:hanging="36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Wojewódzki Urząd Pracy, Centrum Informacji i Planowania Kariery Zawodowej</w:t>
            </w:r>
          </w:p>
          <w:p>
            <w:pPr>
              <w:pStyle w:val="TextBody"/>
              <w:numPr>
                <w:ilvl w:val="0"/>
                <w:numId w:val="6"/>
              </w:numPr>
              <w:ind w:left="360" w:hanging="36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Własna firma. Nowe przepisy. Kielce 2018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ind w:left="36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tley M., Mowa ciała w pracy. Kielce 2005.</w:t>
            </w:r>
          </w:p>
          <w:p>
            <w:pPr>
              <w:pStyle w:val="TextBody"/>
              <w:numPr>
                <w:ilvl w:val="0"/>
                <w:numId w:val="3"/>
              </w:numPr>
              <w:ind w:left="36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use E., Rozwój kariery zawodowej studentów. Konteksty i dokonania. Bydgoszcz 2012.</w:t>
            </w:r>
          </w:p>
          <w:p>
            <w:pPr>
              <w:pStyle w:val="TextBody"/>
              <w:numPr>
                <w:ilvl w:val="0"/>
                <w:numId w:val="3"/>
              </w:numPr>
              <w:ind w:left="36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use E., Planowanie rozwoju kariery zawodowej przez studentów. Między wyobrażeniami a strategiami. Bydgoszcz 2012.</w:t>
            </w:r>
          </w:p>
          <w:p>
            <w:pPr>
              <w:pStyle w:val="TextBody"/>
              <w:numPr>
                <w:ilvl w:val="0"/>
                <w:numId w:val="3"/>
              </w:numPr>
              <w:ind w:left="36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lles J. M., Telepraca. Warszawa 2003.</w:t>
            </w:r>
          </w:p>
          <w:p>
            <w:pPr>
              <w:pStyle w:val="TextBody"/>
              <w:numPr>
                <w:ilvl w:val="0"/>
                <w:numId w:val="3"/>
              </w:numPr>
              <w:ind w:left="36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acki T., Leksykon pedagogiki pracy. Radom 2004.</w:t>
            </w:r>
          </w:p>
          <w:p>
            <w:pPr>
              <w:pStyle w:val="TextBody"/>
              <w:numPr>
                <w:ilvl w:val="0"/>
                <w:numId w:val="3"/>
              </w:numPr>
              <w:ind w:left="36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char M., Kariera i rozwój zawodowy. Gdańsk 2003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. dostarczenie wiedzy na temat specyfiki i uwarunkowań współczesnej pracy oraz oczekiwań pracodawców wobec pracowników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. dostarczenie określonego zasobu wiadomości, umiejętności i kompetencji niezbędnych do wykonywania pracy zawodow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. kształtowanie postaw do działań samodzielnych, jednostkowych i pracy grupowej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. rozbudzanie motywacji do całożyciowego samokształcenia  i samorealizacji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Bodytext393"/>
                <w:rFonts w:cs="Times New Roman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  <w:t>Zapoznanie z kartą przedmiotu i wymaganiami dotyczącymi zaliczenia przedmiotu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warunkowania współczesnego rynku prac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ilans zasobów kandydata do pracy - zainteresowania, zdolności, umiejętności, mocne i słabe strony, kwalifikacje i kompetencj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Dokumenty aplikacyjn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ozmowa kwalifikacyjn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etody poszukiwania prac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estandardowe formy pracy i zatrudnieni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amozatrudnienie (zakładanie własnej działalności gospodarczej; zakładanie stowarzyszeń i fundacji)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elementarną wiedzę na temat aktywnych form wejścia na rynek pracy i projektowania ścieżki własnego rozwoju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W1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planować i organizować pracę indywidualną oraz  w zespole, pełniąc różne role. Umie wyznaczać, przyjmować i realizować zadania. Ma elementarne umiejętności organizacyjne pozwalające na realizację celów związanych z projektowaniem i podejmowaniem działań w zakresie wejścia i adaptacji na rynku pracy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U1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świadomość poziomu własnej  wiedzy i umiejętności. Rozumie potrzebę ciągłego doskonalenia zawodowego i rozwoju osobistego. Dokonuje samooceny własnych kompetencji i doskonali umiejętności, wyznacza kierunki własnego rozwoju i dalszego kształcenia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K0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6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81"/>
      </w:tblGrid>
      <w:tr>
        <w:trPr>
          <w:trHeight w:val="284" w:hRule="atLeast"/>
        </w:trPr>
        <w:tc>
          <w:tcPr>
            <w:tcW w:w="63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45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9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8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81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8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8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 (C)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 xml:space="preserve"> 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 50%  punktów  z projektu, pracy/aktywności na zajęciach, własnej, w grupie   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 61%  punktów  z projektu, pracy/aktywności na zajęciach, własnej, w grupie    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71%  punktów  z projektu, pracy/aktywności na zajęciach, własnej, w grupi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 81%  punktów  z projektu, pracy/aktywności na zajęciach, własnej, w grupie         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 91% punktów  z projektu, pracy/aktywności na zajęciach, własnej, w grupie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8"/>
        <w:gridCol w:w="2386"/>
      </w:tblGrid>
      <w:tr>
        <w:trPr>
          <w:trHeight w:val="284" w:hRule="atLeast"/>
        </w:trPr>
        <w:tc>
          <w:tcPr>
            <w:tcW w:w="7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7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zygotowanie do ćwiczeń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branie materiałów do projektu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racowanie prezentacji multimedialnej*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    </w:t>
      </w:r>
      <w:r>
        <w:rPr>
          <w:sz w:val="20"/>
          <w:szCs w:val="20"/>
        </w:rPr>
        <w:t>...........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3z3">
    <w:name w:val="WW8Num33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4">
    <w:name w:val="WW8Num43z4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7">
    <w:name w:val="WW8Num4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eastAsia="Arial Unicode MS;Arial"/>
      <w:sz w:val="24"/>
      <w:szCs w:val="24"/>
      <w:lang w:val="pl-PL" w:bidi="ar-SA"/>
    </w:rPr>
  </w:style>
  <w:style w:type="character" w:styleId="Bodytext393">
    <w:name w:val="Body text (3) + 93"/>
    <w:qFormat/>
    <w:rPr>
      <w:rFonts w:ascii="Times New Roman" w:hAnsi="Times New Roman" w:cs="Times New Roman"/>
      <w:spacing w:val="0"/>
      <w:sz w:val="1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SimSun;宋体" w:cs="Mangal"/>
      <w:color w:val="000000"/>
      <w:kern w:val="2"/>
      <w:lang w:val="pl-PL" w:bidi="hi-IN"/>
    </w:rPr>
  </w:style>
  <w:style w:type="paragraph" w:styleId="Bodytext311">
    <w:name w:val="Body text (3)1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cs="Times New Roman"/>
      <w:color w:val="000000"/>
      <w:sz w:val="21"/>
      <w:szCs w:val="20"/>
      <w:lang w:val="pl-P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7:22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25T14:41:00Z</dcterms:modified>
  <cp:revision>13</cp:revision>
  <dc:subject/>
  <dc:title>Microsoft Word - przewodnik_po_sylabusie_ug-1.doc</dc:title>
</cp:coreProperties>
</file>