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ART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A9.E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dukacja inkluz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clusive education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acjonarn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na Kieszkowsk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kieszko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dagogika ogólna, biomedyczne podstawy rozwoju człowieka, pedagogika specjalna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, 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opis, dyskusja, praca z książką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P. Broda-Wysocki, Wykluczenie i inkluzja społeczna .Paradygmaty i próba definicji, IPISS, Warszawa 2012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A. Kieszkowska, Inkluzyjno-katalaktyczny model reintegracji społecznej osób wykluczonych. Konteksty resocjalizacyjne, Impuls, Kraków 201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Z. Kwieciński, Edukacja wobec różnicy i inkluzji. W: K. Denek, 4.A. Kamińska, P. Oleśniewicz (red.), Edukacja jutra. Od tradycji do nowoczesności. Aksjologia w edukacji jutra. Wydawnictwo Humanitas, Sosnowiec 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G. Szumski, Wokół edukacji włączającej. Wydawnictwo APS, Warszawa 2010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J. Grotowska-Leder, Ekskluzja społeczna- aspekty teoretyczne i metodologiczne, W:J.Grotowska-Leder,K.Faliszek(red.),Ekdkluzja i inkluzja społeczna.. Diagnoza –uwarunkowania –kierunki działań, Wyd. Edukacyjne ,,Akapit,, Toruń 200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GUS,Jakość życia. Kapitał społeczny, ubóstwo  i wykluczenie społeczne w Polsce, Warszawa 2013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Narodowa strategia integracji społecznej dla Polski, Zespół Zadaniowy ds. Reintegracji Społecznej ,MPS, Warszaw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I.Topińska,Cele w zakresie ubóstwa i wykluczenia społecznego w perspektywie 2020,ekspertyza przygotowana w ramach projektu EAPN Polska-wspólnie budujemy Europę Socjalną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sobno dla wykładów i dla ćwiczeń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1. Wprowadzenie w problematykę edukacji inkluzyjnej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2. Poznanie podstawowych założeń realizacji działań inkluzyjnych w pracy z człowieki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3. Wypracowanie określonej postawy pracownik socjalny –odbiorcy działań inkluzyjnych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Zapoznanie studentów  z kartą przedmiotu i warunkami zalicz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.Założenia merytoryczne inkluzji społecznej  w Polsce i na świecie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3..Teorie naukowe wskazujące na znaczenie integracji społecznej 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 Dobre praktyki w zakresie inkluzji społecznej i zawodowej  na świecie i w Polsce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5. Rozwiązania systemowe dla inkluzji społecznej w Polsce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Zapoznanie studentów  z kartą przedmiotu i warunkami zaliczeni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Inkluzja społeczna w Europie. Wprowadzenie do podstawowych pojęć i rozwiązań prawny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Rozwiązania prawne i organizacyjn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Finansowanie reintegracji zawodowej i społecznej w Polsc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Przykłady instytucji wspierających działania na rzecz inkluzji społe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charakter, miejsce i znaczenie procesów komunikowania interpersonalnego i społecznego, ich prawidłowości i zakłóceń zorientowanych na działania z zakresu edukacji inkluzyj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twórczo animować prace nad procesami włączania społe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krytycznej oceny posiadanej wiedzy i odbieranych treści z zakresu inkluzji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cenia znaczenie nauk społecznych i innych dla utrzymania i rozwoju prawidłowych więzi w środowiskach społecznych i odnosi zdobytą wiedzę do projektowania działań o charakterze włączając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491"/>
      </w:tblGrid>
      <w:tr>
        <w:trPr>
          <w:trHeight w:val="284" w:hRule="atLeast"/>
        </w:trPr>
        <w:tc>
          <w:tcPr>
            <w:tcW w:w="7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57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9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9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dostateczną wiedzę z zakresu inkluzji społecznej na poziomie około 50 procent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dostateczną wiedzę z zakresu inkluzji społecznej na poziomie około 61 procent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wiedzę w stopniu dobrym na poziomie około 71 procent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wiedzę w stopniu zadowalającym na poziomie około 81 procent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wiedzę na poziomie bardzo dobrym 91 procent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dostateczną umiejętności  z zakresu inkluzji społecznej na poziomie około 50 procent i zaliczono kolokwium na minimum 50 procent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dostateczne umiejętności z zakresu inkluzji społecznej i zaliczono kolokwium na minimum 61 procent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umiejętności  w stopniu dobrym i zaliczono kolokwium  na około 71 procen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wiedzę w stopniu zadowalającym  i zaliczono kolokwium na poziomie około 81 procent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wiedzę na poziomie bardzo dobrym  i zaliczono kolokwium na poziomie 91 procent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ie/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22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49:00Z</dcterms:modified>
  <cp:revision>9</cp:revision>
  <dc:subject/>
  <dc:title>Microsoft Word - przewodnik_po_sylabusie_ug-1.doc</dc:title>
</cp:coreProperties>
</file>