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B/C1.W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prowadzenie do socjolog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troduction to sociolog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Andrzej Kościołe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a.kosciolek@ujk.edu.p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/ ćwiczenia audytoryjne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,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ykład informacyjny (WI); wykład problemowy (WP), prezentacja multimedialna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yskusja wielokrotna (grupowa) (DG), dyskusja – burza mózgów (BM), praca z książką, analiza przypadków (praca w grupie)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ind w:left="357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Giddens A.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utton P. W.,</w:t>
            </w:r>
            <w:r>
              <w:rPr>
                <w:rStyle w:val="Bodytext3"/>
                <w:rFonts w:eastAsia="Arial Unicode MS;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Name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ocjologia,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</w:rPr>
                <w:t>PWN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Style w:val="Value"/>
                <w:rFonts w:cs="Times New Roman" w:ascii="Times New Roman" w:hAnsi="Times New Roman"/>
                <w:color w:val="000000"/>
                <w:sz w:val="20"/>
                <w:szCs w:val="20"/>
              </w:rPr>
              <w:t>Warszawa, 2012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ind w:left="357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zelewski W., Wprowadzenie do socjologii, Katowice 1999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ind w:left="357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łoma L., Socjologia, Olsztyn 1998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ind w:left="357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acka B., Wprowadzenie do socjologii, Warszawa 2008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ind w:left="357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ompka P., Socjologia. Analiza społeczeństwa. Kraków 2002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ind w:left="357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lesta – Kukułka K., Socjologia ogólna, Warszawa 20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ind w:left="357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rysztacki K., Sztompka P. (red.), Polska początku XXI wieku: przemiany kulturowe i cywilizacyjne, Warszawa 201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true"/>
              <w:ind w:left="357" w:hanging="35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ody M. (red.), Wymiary życia społecznego. Polska na przełomie XX i XIX wieku, Warszawa 2007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ykład: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1-WW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edza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zaznajomienie studentów z wybranym zagadnieniami socjologii jako dyscypliny naukowej, tworzącej i posługującej się określoną siatką pojęć,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-2-UW (umiejętności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posługiwanie się przez studentów pojęciami pozwalającymi opisać i interpretować najważniejsze kwestie dotyczące funkcjonowania współczesnego społeczeństwa polskiego, europejskiego a nawet globalnego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-3-KW (kompetencje społeczne)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ształtowanie postawy otwartości i tolerancji oraz umiejętności dyskusji na temat współczesnych problemów społecznych.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-1-WC (wiedza) – zapoznanie studentów 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 wynikami badań socjologicznych i analiz statystycznych, wskazanie na wybrane problemy funkcjonowanie polskiego społeczeństwa,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-2-UC (umiejętności) – przygotowanie do samodzielnego ujmowania i opisywania procesów i zjawisk społecznych.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3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0"/>
              <w:rPr>
                <w:rStyle w:val="Bodytext393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Bodytext393"/>
                <w:b/>
                <w:color w:val="000000"/>
                <w:sz w:val="20"/>
                <w:szCs w:val="20"/>
                <w:u w:val="none"/>
              </w:rPr>
              <w:t>Wykłady:</w:t>
            </w:r>
          </w:p>
          <w:p>
            <w:pPr>
              <w:pStyle w:val="Normal"/>
              <w:ind w:left="498" w:hanging="0"/>
              <w:rPr>
                <w:rStyle w:val="Bodytext393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Style w:val="Bodytext393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z kartą przedmiotu i warunkami zaliczenia przedmiotu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złowiek jako istota społeczna. „Podwójne” narodziny człowieka (biologiczne i kulturowe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Style w:val="Bodytext393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dnostka a społeczeństwo (problem wolności i determinizmu społecznego). Konformizm społeczny. Zachowania dewiacyjne i ich znaczenie dla życia społecznego (koncepcja anomii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Style w:val="Bodytext393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gadnienie więzi społecznej. Składniki więzi społecznej (interakcje, instytucje, kontrola społeczna). Grupa społeczna i jej właściwości. Znaczenie mikrostruktur dla życia społeczneg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Style w:val="Bodytext393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uktury o charakterze pośrednim. Makrostruktury społeczne. Kultura i jej wpływ na życie społeczne. Rozumienie kultury w socjologii. Struktura kultury. Płaszczyzny wpływu kultury na życie społeczn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Style w:val="Bodytext393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umienie sprzeczności i konfliktów społecznych. Instytucjonalizacja i rozwiązywanie konfliktów. Konflikty społeczeństwa przemysłowego. Konflikty i sprzeczności w społeczeństwach współczesnych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Style w:val="Bodytext393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uktura społeczna. Ogólne i opisowe rozumienie terminu struktura społeczna. Zróżnicowanie, rozwarstwienie i nierówności społeczne: klasy, warstwy społeczn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Style w:val="Bodytext393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łeczeństwo tradycyjne, przemysłowe i postprzemysłow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Style w:val="Bodytext393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tus społeczny, władza i elity. Teoria społeczeństwa otwartego. Zmiana, proces, rozwój i postęp społeczny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Style w:val="Bodytext393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dustrializacja, urbanizacja i globalizacja jako przykłady procesów społecznych. Teoria społeczeństwa masoweg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Style w:val="Bodytext393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zyny i charakter zmian społecznych. Globalizacja i glokalizacja. Problemy życia społecznego w świecie globalnym. Teoria społeczeństwa konsumpcyjnego.</w:t>
            </w:r>
          </w:p>
          <w:p>
            <w:pPr>
              <w:pStyle w:val="Normal"/>
              <w:ind w:left="923" w:hanging="426"/>
              <w:jc w:val="both"/>
              <w:rPr>
                <w:rStyle w:val="Bodytext393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firstLine="498"/>
              <w:rPr>
                <w:rStyle w:val="Bodytext393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Bodytext393"/>
                <w:b/>
                <w:color w:val="000000"/>
                <w:sz w:val="20"/>
                <w:szCs w:val="20"/>
                <w:u w:val="none"/>
              </w:rPr>
              <w:t>Ćwiczenia:</w:t>
            </w:r>
          </w:p>
          <w:p>
            <w:pPr>
              <w:pStyle w:val="Normal"/>
              <w:ind w:firstLine="498"/>
              <w:rPr>
                <w:rStyle w:val="Bodytext393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Style w:val="Bodytext393"/>
                <w:color w:val="000000"/>
                <w:sz w:val="20"/>
                <w:szCs w:val="20"/>
              </w:rPr>
            </w:pPr>
            <w:r>
              <w:rPr>
                <w:rStyle w:val="Bodytext393"/>
                <w:color w:val="000000"/>
                <w:sz w:val="20"/>
                <w:szCs w:val="20"/>
                <w:u w:val="none"/>
              </w:rPr>
              <w:t>Zapoznanie studentów z kartą przedmiotu i wymaganiami obowiązującymi przy zaliczeniu przedmiotu, dyskusja na temat problemów społecznych trapiących współczesne społeczeństwo polskie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Style w:val="Bodytext393"/>
                <w:color w:val="000000"/>
                <w:sz w:val="20"/>
                <w:szCs w:val="20"/>
              </w:rPr>
            </w:pPr>
            <w:r>
              <w:rPr>
                <w:rStyle w:val="Bodytext393"/>
                <w:color w:val="000000"/>
                <w:sz w:val="20"/>
                <w:szCs w:val="20"/>
                <w:u w:val="none"/>
              </w:rPr>
              <w:t>Istota człowieczeństwa z p. widzenia socjologii. Czynniki odróżniające człowieka od innych istot żywych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Style w:val="Bodytext393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cjologiczne koncepcje osobowości. Czynniki społeczne wpływające na kształtowanie się osobowości. Socjologiczna teoria postaw. Definicje i struktura postaw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Style w:val="Bodytext393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konania i postawy zbiorowe. Proces kształtowania się i zmiany postaw. Zagadnienia powstawania , trwałości i zmian opinii społecznej. Badania opinii społecznej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Style w:val="Bodytext393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oria grup społecznych. Czynniki konstytuujące grupę społeczną. Struktura grupy. Typologie grup społecznych. Teoria grup odniesienia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Style w:val="Bodytext393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yle życia – przekształcenia i kształtowanie. Zmiany w stylach życia Polaków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Style w:val="Bodytext393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 społeczeństwu konsumpcyjnemu. Poziom dochodów, struktura wydatków i zasobność ludności. Uczestnictwo w kulturze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Style w:val="Bodytext393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mograficzne determinanty życia społecznego. Struktura demograficzna społeczeństwa polskiego. Zjawisko starzenia się społeczeństwa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Style w:val="Bodytext393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uktura sektorowa zatrudnienia. Bezrobocie. Migracje ludności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gnozy ludnościowe dla regionu, kraju i świata. Wizje społeczeństw przyszłości. Społeczeństwo informacyjne, technologiczne, wiedzy, usług, dwupoziomowe. </w:t>
            </w:r>
          </w:p>
          <w:p>
            <w:pPr>
              <w:pStyle w:val="Normal"/>
              <w:ind w:left="923" w:hanging="425"/>
              <w:jc w:val="both"/>
              <w:rPr>
                <w:rStyle w:val="Bodytext393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Style w:val="Bodytext393"/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teorie i znaczenie  rozwoju człowieka w cyklu życia zarówno w społecznym jako podmiotu konstytuującego struktury społeczne, ustalającego zasady funkcjonowania i działającego w tych strukturach; potrafi scharakteryzować procesy kulturowe i cywilizacyjne już wypełnione, jak i wypełniające się obecni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08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na charakter, miejsce i znaczenie więzi społecznych, w tym szczególnie systemu pomocy społecznej, w zakresie pracy socjalnej i współpracujących z nią dziedzin pokrewnych oraz rozumie rządzące nimi prawidłowości, także ich historyczne i kulturowe uwarunkowania; potrafi odróżnić i zdefiniować zjawiska problemowe i ich specyfikę na tle specyfiki zjawisk społecznych w ogóle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09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dokonać obserwacji i interpretacji zjawisk społecznych; analizuje ich powiązania z różnymi obszarami działalności społecznej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01</w:t>
            </w:r>
          </w:p>
        </w:tc>
      </w:tr>
      <w:tr>
        <w:trPr>
          <w:trHeight w:val="88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ykorzystywać podstawową wiedzę teoretyczną z zakresu socjologii w celu opisywania, analizowania i interpretowania problemów społecznych, wychowawczych, opiekuńczych, kulturalnych i pomocowych, a także motywów i wzorów ludzkich zachowań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02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posługiwać się podstawowymi ujęciami teoretycznymi w celu analizowania motywów i wzorów ludzkich zachowań, diagnozowania i prognozowania problemów społecznych oraz analizowania strategii działań praktycznych w odniesieniu do różnych kontekstów działalności społecznej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03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uznawania znaczenia wiedzy z zakresu nauk społecznych, zwłaszcza socjologii, dla utrzymania i rozwoju prawidłowych więzi w środowiskach społecznych i odnoszenia zdobytej wiedzy do projektowania działań zawodowych w polu pracy socjalnej oraz zasięgania opinii ekspertów w rozwiązywaniu problemów, z którymi sam nie potrafi sobie poradzi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K02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wypełniania zobowiązań społecznych, współorganizowania działalności na rzecz środowiska społecznego; jest wrażliwy na dostrzegane braki lub deficyty różnych środowisk (skali mikro-, mezzo- i makrospołecznej)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K0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670"/>
        <w:gridCol w:w="426"/>
        <w:gridCol w:w="567"/>
        <w:gridCol w:w="425"/>
        <w:gridCol w:w="567"/>
        <w:gridCol w:w="425"/>
        <w:gridCol w:w="425"/>
        <w:gridCol w:w="567"/>
        <w:gridCol w:w="567"/>
        <w:gridCol w:w="426"/>
        <w:gridCol w:w="567"/>
        <w:gridCol w:w="567"/>
        <w:gridCol w:w="567"/>
        <w:gridCol w:w="708"/>
        <w:gridCol w:w="567"/>
      </w:tblGrid>
      <w:tr>
        <w:trPr>
          <w:trHeight w:val="340" w:hRule="exact"/>
        </w:trPr>
        <w:tc>
          <w:tcPr>
            <w:tcW w:w="97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oby weryfikacji osiągnięcia przedmiotowych efektów uczenia się</w:t>
            </w:r>
          </w:p>
        </w:tc>
      </w:tr>
      <w:tr>
        <w:trPr>
          <w:trHeight w:val="570" w:hRule="atLeast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pisemny*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w grupie</w:t>
            </w:r>
          </w:p>
        </w:tc>
      </w:tr>
      <w:tr>
        <w:trPr>
          <w:trHeight w:val="284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842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426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42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426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kształcenia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Od 50%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unktów z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 61% punktów z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punktów z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punktów z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punktów z egzaminu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 wiedzy i umiejętności przekazanej na ćwiczeniach, aktywności na zajęciach  i pracy własnej i grupow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wiedzy i umiejętności przekazanej na ćwiczeniach, aktywności na zajęciach  i pracy własnej i grupow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wiedzy i umiejętności przekazanej na ćwiczeniach, aktywności na zajęciach  i pracy własnej i grupow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wiedzy i umiejętności przekazanej na ćwiczeniach, aktywności na zajęciach  i pracy własnej i grupow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wiedzy i umiejętności przekazanej na ćwiczeniach, aktywności na zajęciach  i pracy własnej i grupowej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>
          <w:trHeight w:val="284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9</w:t>
            </w:r>
          </w:p>
        </w:tc>
      </w:tr>
      <w:tr>
        <w:trPr>
          <w:trHeight w:val="2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egzaminie/kolokwium zaliczeniowym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8,5</w:t>
            </w:r>
          </w:p>
        </w:tc>
      </w:tr>
      <w:tr>
        <w:trPr>
          <w:trHeight w:val="2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egzaminu/kolokwium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ojektu, kwerenda internetowa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7,5</w:t>
            </w:r>
          </w:p>
        </w:tc>
      </w:tr>
      <w:tr>
        <w:trPr>
          <w:trHeight w:val="2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8"/>
        </w:tabs>
        <w:ind w:left="668" w:hanging="360"/>
      </w:pPr>
      <w:rPr>
        <w:sz w:val="18"/>
        <w:szCs w:val="1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8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8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18"/>
      <w:szCs w:val="18"/>
    </w:rPr>
  </w:style>
  <w:style w:type="character" w:styleId="WW8Num12z0">
    <w:name w:val="WW8Num12z0"/>
    <w:qFormat/>
    <w:rPr>
      <w:rFonts w:ascii="Times New Roman" w:hAnsi="Times New Roman" w:cs="Times New Roman"/>
      <w:sz w:val="18"/>
      <w:szCs w:val="18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7">
    <w:name w:val="WW8Num16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2">
    <w:name w:val="WW8Num2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3">
    <w:name w:val="WW8Num3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4">
    <w:name w:val="WW8Num43z4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7">
    <w:name w:val="WW8Num4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alue">
    <w:name w:val="value"/>
    <w:basedOn w:val="Domylnaczcionkaakapitu"/>
    <w:qFormat/>
    <w:rPr/>
  </w:style>
  <w:style w:type="character" w:styleId="Name">
    <w:name w:val="name"/>
    <w:basedOn w:val="Domylnaczcionkaakapitu"/>
    <w:qFormat/>
    <w:rPr/>
  </w:style>
  <w:style w:type="character" w:styleId="Bodytext393">
    <w:name w:val="Body text (3) + 93"/>
    <w:qFormat/>
    <w:rPr>
      <w:rFonts w:ascii="Times New Roman" w:hAnsi="Times New Roman" w:cs="Times New Roman"/>
      <w:spacing w:val="0"/>
      <w:sz w:val="1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kosciolek@ujk.edu.pl" TargetMode="External"/><Relationship Id="rId3" Type="http://schemas.openxmlformats.org/officeDocument/2006/relationships/hyperlink" Target="https://ksiegarnia.pwn.pl/wydawca/Wydawnictwo-Naukowe-PWN,w,6950098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6:18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5T14:55:00Z</dcterms:modified>
  <cp:revision>13</cp:revision>
  <dc:subject/>
  <dc:title>Microsoft Word - przewodnik_po_sylabusie_ug-1.doc</dc:title>
</cp:coreProperties>
</file>