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0.WZF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Wybrane zagadnienia z filozof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lang w:val="en-US"/>
              </w:rPr>
              <w:t>Selected Issues in the Philosoph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dam Zamojski,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am.zamoj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wprowadzający: Aksjologia pracy socjal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: Wiedza z zakresu treści programowych przedmiotu wprowadzającego. Posiadanie umiejętności opisu aksjologicznych mechanizmów rządzących życiem społecznym. Dysponowanie kompetencjami samodzielnego gromadzenia informacji i krytycznej analizy źróde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roblemowy, pogadanka z elementami  dyskusj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atarkiewicz W., Historia filozofii, T.1-3, PWN, Warszawa 2014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ępień A. B., Wstęp do filozofii, Towarzystwo Naukowe KUL, Lublin 1995; Popkin R. H., Stroll A., Filozofia, Wyd. Zysk i S-ka, Poznań 1994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ś A., Filozofia współczesna. Główne nurty, Wyd. SCHOLAR, Warszawa 1995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rutton R., Przewodnik po filozofii dla inteligentnych, PWN, Warszawa 2000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mojski A., New Age: filozofia, religia i paranauka, Wyd. Nomos,  Kraków 200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on, Obrona Sokratesa, Teologia Polityczna, Kraków-Warszawa 2017; Platon, Państwo, PWN, Warszawa 1958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ystoteles, Polityka, Wydawnictwo Naukowe PWN, Warszawa 2010; Diogenes Laertios, Żywoty i poglądy słynnych filozofów, PWN, Warszawa 1988; św. Augustyn, Wyznania, Społeczny Instytut Wydawniczy Znak, Kraków 2018, św. Tomasz z Akwinu, Streszczenie teologii, [w:] Dzieła wybrane, Wyd. Antyk, Kęty 1999; Kant I., Uzasadnienie metafizyki moralności, Wyd. Antyk, Kęty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Wykład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dza -  zdobycie wiedzy z zakresu wybranych zagadnień filozofi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iejętności – nabycie umiejętności analizy i oceny życia społecznego z perspektywy różnych ujęć teoretycznych i doktrynalnych myśli filozoficznej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mpetencje społeczne -  wykształcenie zdolności określenia własnych kompetencji z obszaru przedmiotowego filozofii oraz samodzielnego uzupełniania wiedzy z zakresu głównych kierunków filozofi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Wykład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poznanie z kartą przedmiotu i warunkami zaliczen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ozofia a światopogląd. Rozwój światopoglądowy ludzkości (główne paradygmaty poznawcze, główne etapy rozwoju światopoglądowego). Funkcja i przedmiot badań filozofii. Struktura filozofii. Filozofia a nauki szczegółowe. Filozofia a religia. Nurt przyrodniczy w starożytnej filozofii greckiej (problem „arche”, świat w ujęciu Heraklita z Efezu, związek pitagorejski, Parmenides i szkoła elejska, Zenona z Elei argumenty przeciwko ruchowi, atomizm Demokryta z Abdery). Nurt humanistyczny w starożytnej filozofii greckiej (Protagoras i Sofiści, Sokrates, Cynicy, Cyrenaicy). Idealizm obiektywny Platona (teoria idei, metafora jaskini, kosmologia, koncepcja idealnego państwa). Filozofia Arystotelesa (teoria poznania, problem substancji, etyczna zasada „złotego środka”). Św. Augustyn z Hippony (teoria poznania, metafizyka teocentryczna, teodycea, predestynacja). Św. Tomasz z Akwinu (budowa bytu, empiryczne dowody na istnienie Boga). Empiryzm metodologiczny Franciszka Bacona (cel nauki, podział nauki, teoria idoli, konstrukcyjna część metodologii). Filozofia Kartezjusza (przyczyny sceptycyzmu, istota metody, dualizm świata i Boga, dualizm ciała i duszy, problem poznania). Subiektywny empiryzm Georga Berkeley’a i Davida Hume’a. Filozofia francuskiego Oświecenia (Julien Offray de La Mettrie, Claude Helvetius). Idealizm transcendentalny Immanuela Kanta („przewrót kopernikański”, imperatyw kategoryczny i hipotetyczny). Idealizm ontologiczny Georga Wilhelma Friedricha Hegla (metoda dialektyczna, duch - subiektywny, obiektywny, absolutny). Filozofia pozytywistyczna (August Comte). Egzystencjalizm Sørena Kierkegaarda (trzy modele życia: estetyczny, etyczny, religijny). Filozofia marksistowska (Karol Marks, Fryderyk Engels). Filozofia Fryderyka Nietzsche (krytyka religii i moralności, przewartościowanie wszystkich wartości, koncepcja nadczłowieka). Filozofia Zygmunta Freuda (struktura psychiki ludzkiej, czynności pomyłkowe, mechanizm sublimacji). Filozofia New Age (geneza zjawiska, problem definicji, kompleks konstytuujący). Ekofilozof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ybrane filozoficzne koncepcje człowieka stanowiące teoretyczne i praktyczne podstawy działania socjalno-wychowawcz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 rozwoju człowieka jako podmiotu konstytuującego struktury społeczne, ustalającego zasady funkcjonowania i działającego w tych struktura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owymi ujęciami filozoficznymi w celu analizowania motywów i wzorów ludzkich zachowań, diagnozowania i prognozowania sytuacji oraz analizowania strategii działań praktycznych w odniesieniu do różnych kontekstów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 w ujęciu filozoficznym; analizuje ich powiązania z różnymi obszarami działalnośc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, współorganizowania działalności na rzecz środowisk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odpowiedzialnego pełnienia ról zawodowych, uczestniczenia w życiu społeczno-kultur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14"/>
        <w:gridCol w:w="2214"/>
        <w:gridCol w:w="2214"/>
      </w:tblGrid>
      <w:tr>
        <w:trPr>
          <w:trHeight w:val="28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64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221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8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wyniku 50% - 60% w trakcie kolokwium weryfikującego poziom wiedzy i umiejętności przewidzianych programem naucz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wyniku 61% - 70% w trakcie kolokwium weryfikującego poziom wiedzy i umiejętności przewidzianych programem naucz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wyniku 71% - 80% w trakcie kolokwium weryfikującego poziom wiedzy i umiejętności przewidzianych programem naucz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wyniku 81% - 90% w trakcie kolokwium weryfikującego poziom wiedzy i umiejętności przewidzianych programem nauczania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nie wyniku 91% - 100% w trakcie kolokwium weryfikującego poziom wiedzy i umiejętności przewidzianych programem nauczania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55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5:21:00Z</dcterms:modified>
  <cp:revision>10</cp:revision>
  <dc:subject/>
  <dc:title>Microsoft Word - przewodnik_po_sylabusie_ug-1.doc</dc:title>
</cp:coreProperties>
</file>