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B/C11.EZ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tyka zawodu pracownika socjaln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cial Worker Ethic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Mariola Wojciechowska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mariola.wojciechowska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, 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 informacyjny (WI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przekazywanie usystematyzowanych informacji wraz z kluczami pojęć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problemowy (WP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ilustracja wybranego problemu naukowego albo praktycznego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 konwersatoryjny (WK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zeplatanie fragmentów mówionych wykładu z wypowiedziami słuchaczy lub z wykonywaniem przez nich odpowiednich zadań teoretycznych lub praktycznych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yskusja wielokrotna (grupowa) (DG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a symulacyjna (MSM)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sztaty dydaktyczne (WD)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m (FL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er naukowy (PN),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plewicz J., Etyka pedagogiczna. Wyd WSP Rzeszów 1996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ostek A., Wokół godności, prawdy i miłości – rozważania etyczne. Wyd. KUL Lublin 1995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wkowska D., Portret współczesnego pracownika socjalnego. Studium socjologiczne. Wyd. Śląsk Katowice 2006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ańczak S., Odkryć sens życia w swojej pracy: wokół problemów etyki zawodowej. Wyd. Uczelniane WSP Słupsk 2000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ind w:left="36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nas H., Zasady odpowiedzialności. Etyka dla cywilizacji technologicznej. Wyd. Platan Kraków 1994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amski F., de Tchorzewski A. M. (red.) Edukacja wobec dylematów moralnych współczesności. Wyd. UJ Kraków 199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. (wiedza) – zapoznanie studentów z  wiedzą z zakresu ogólnej charakterystyki oraz szczegółowej problematyki etyki zawodowej, ze szczególnym uwzględnieniem zawodu pracownika socjalnego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2. (umiejętności) –  przygotowanie studentów do rozwiązywania wybranych problemów etycznych oraz realizacji i przekazu wartości etycznych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. (kompetencje społeczne) – kształtowanie postawy gotowości do zachowań profesjonalnych, refleksji na tematy etyczne i postępowania z zachowaniem etyki zawodowej pracownika socjalnego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Ćwiczenia  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(wiedza) - zapoznanie studentów z warunkami przekazywania i realiza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orm etycznych w kształceniu pracownik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cjalneg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. (umiejętności) – kształtowanie umiejętności wykorzystania wiedzy o normach etycznych do budowania własnych projektów oddziaływania na wybrane grupy podopiecznych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3. Kształtowanie postawy gotowości d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nia norm etycznych w obszarze działań profesjonalnych.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, określenie warunków zaliczenia przedmiot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instrukcja konstruowania projektu oraz wymagania do zaliczenia przedmiotu (dyskusja grupowa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e etyki i etyki zawodowej: etyka w aspekcie opisowym i normatywnym, etyka zawodowa, kodeks etyczny, etyka pracownika socjalnego (wykład informacyjny, wykład konwersatoryjny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ój myśli etycznej. Zarys historii etyki: intelektualizm styczny Sokratesa, eudajmonizm perfekcjonistyczny Arystotelesa, rozum jako kryterium życia moralnego, wartości miłości – etyka chrześcijańska (wykład problemowy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oliczności czynów ludzkich: okoliczności czynów, okoliczności przyczyn, okoliczności  skutków (film, wykła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blemowy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e człowieka jako podmiotu moralnego. Władze umysłowe człowieka i ich rola w życiu moralnym (wykład konwersatoryjny i problemowy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ci etyczne i możliwości ich przekazu. Ethos pracownika socjalnego, odpowiedzialność za integralny rozwó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snej osoby, odpowiedzialność za podopiecznych (wykład informacyjny i konwersatoryjny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yka pracy, solidarność i wspólnota, problemy wyzysku, cierpienia i iluzji (wykład problemowy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ezentowanie i ocena przygotowanych przez studentów projektów (poster)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yfikacje i charakterystyka i zastosowanie norm etycznych wartości pracy socjalnej (dyskusja grupowa) Możliwości ograniczenia w przekazywaniu norm etycznych w kształceniu pracownika socjalneg0 (dyskusja grupowa, metoda symulacyjna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ci i ograniczenia w przekazywaniu norm etycznych w kształceniu pracownika socjalneg0 (dyskusja grupowa,metoda symulacyjna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anie etyki zawodu pracownika socjalnego na rzecz wsparcia i pomocy (film,  dyskusja grupowa, warsztaty dydaktyczne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ezentowanie i ocena przygotowanych przez studentów projektów/posterów (metoda projektowa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dstawową wiedzę na temat pracy socjalnej jako dziedziny działalności społecznej oraz zasad i norm etycznych w zawodzie pracownika socjalnego, jako twórcy i uczestnika życia w obrębie struktur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drażać strategie praktyczne w kontekście pomocy i  wsparcia jednostki i grupy wobec zaistniałych  sytuacji  (zagrożenie wykluczeniem społecznym, przemoc i in.), analizować motywy ludzkich zachowań w odniesieniu do norm etycznych  pracy socjal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idłowo projektuje konkretne rozwiązania problemów społecznych i socjalnych, prognozuje ich przebieg oraz przewiduje skutki z wykorzystaniem systemów normatyw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azuje gotowość do dostrzegania i formułowania problemów etycznych w pracy własnej i innych dla rozwiazywania zadań w pracy socja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świadomy istnienia etycznego wymiaru w badaniach naukowych i konieczności przestrzegania zasad etyczn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9"/>
        <w:gridCol w:w="379"/>
        <w:gridCol w:w="379"/>
        <w:gridCol w:w="354"/>
      </w:tblGrid>
      <w:tr>
        <w:trPr>
          <w:trHeight w:val="284" w:hRule="atLeast"/>
        </w:trPr>
        <w:tc>
          <w:tcPr>
            <w:tcW w:w="4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2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1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5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posteru z efektem na poziomie 50%- 6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posteru z efektem na poziomie 61-7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posteru na poziomie 71-8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posteru na poziomie 81-9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posteru na poziomie 91-100%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aktywność na zajęciach oraz pracę grupową na poziomie 50-6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aktywność na zajęciach oraz pracę grupową na poziomie 61-7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aktywność na zajęciach oraz pracę grupową na poziomie 71-8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aktywność na zajęciach oraz pracę grupową na poziomie 81-90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nie punktów za aktywność na zajęciach oraz pracę grupową na poziomie 91-100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8" w:hanging="360"/>
      </w:pPr>
      <w:rPr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8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7">
    <w:name w:val="WW8Num1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i/>
      <w:sz w:val="1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ola.wojciechowska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8:24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5:00:00Z</dcterms:modified>
  <cp:revision>15</cp:revision>
  <dc:subject/>
  <dc:title>Microsoft Word - przewodnik_po_sylabusie_ug-1.doc</dc:title>
</cp:coreProperties>
</file>