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3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4.PEDS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dagogika społeczna</w:t>
              <w:br/>
              <w:t>Social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aulina Forma, prof. UJK/ 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ulina.form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adomości z zakresu wprowadzenia do pedagogiki, socjologii,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ćwiczenia, projekt, dyskusj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chosz M.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Pedagogika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 xml:space="preserve"> społeczna. Zarys problematyki, Wyd. Impuls, Kraków 2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dziewicz-Winnicki A., Pedagogika społeczna w obliczu realiów codzienności, Wydawnictwa Akademickie i Profesjonalne, Warszawa 2008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rynowicz-Hetka. E, Pedagogika społeczna. Podręcznik akademicki, Wyd. PWN, Warszawa 2008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ilch T., Lepalczyk I. (red.), Pedagogika społeczna. Człowiek w zmieniającym się świecie, Warszawa 2003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tyjas B., Dzieciństwo w kryzysie. Etiologia zjawiska, Wyd. Żak, Warszawa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awula S. (red.), Pedagogika społeczna. Dokonania – aktualność – perspektywy, Toruń 2005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ind w:left="360" w:hanging="36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inkler M., Pedagogika społeczna, GWP, Gdańsk 20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Forma P., Rodzina wielodziet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jako środowisko wychowawczo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edukacyjne</w:t>
            </w:r>
            <w:r>
              <w:rPr>
                <w:rStyle w:val="St"/>
                <w:rFonts w:cs="Times New Roman" w:ascii="Times New Roman" w:hAnsi="Times New Roman"/>
                <w:sz w:val="20"/>
                <w:szCs w:val="20"/>
              </w:rPr>
              <w:t xml:space="preserve">. diagnoza i możliwości wsparcia (na przykładzie województwa świętokrzyskiego)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raków 20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., red. Interdyscyplinarne inspiratorium. Maximo cum studio. Wyd. FR i PPW, Kielce 2016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óg A., Zięba –Kołodziej B., Badora S., Rodziny zastępcze w lokalnym systemie pomocy społecznej, Wyd. PWSZ, Tarnobrzeg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-1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poznanie studentów z  współczesnym dyskursem nad pedagogiką społeczną i pomoc w zrozumieniu znaczenia nauki o środowiskach wychowawczych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-2–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ształtowanie umiejętności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rozpoznawania ról poszczególnych środowisk wychowawczych i zachodzących w nich procesów 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-3-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wrażliwienie na istotne kwestie społeczne i rozwijanie krytycznej umiejętności ich oceny</w:t>
            </w:r>
          </w:p>
          <w:p>
            <w:pPr>
              <w:pStyle w:val="Normal"/>
              <w:pBdr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-1 – zapoznanie studentów z najważniejszymi zagrożeniami dla funkcjonowania dzieci i młodzieży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-2– przygotowanie do umiejętnego wykorzystania metod pracy z jednostką, grupą i społecznością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-3– kształtowanie aktywnej postawy wobec ważnych problemów współczesnej młodzieży</w:t>
            </w:r>
          </w:p>
        </w:tc>
      </w:tr>
      <w:tr>
        <w:trPr>
          <w:trHeight w:val="5796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a z kartą przedmiotu i warunkami zalicz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edagogika społeczna, jako subdyscyplina naukowa i jej wymiary. Pedagogika społeczna i praca socjalna – wielość perspektyw i rozwiązań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ekursorzy pedagogiki społecznej w Polsce – spuścizna i jej tradycj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Rola i zadania pedagogiki społecznej wobec aktualnych problemów społecz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ofilaktyka, kompensacja i wsparcie społeczne, jako podstawowe wymiary działania pedagoga społeczn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rodowisko, jako podstawowa kategoria pojęciowa pedagogiki społecznej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Rodzina i jej wpływ na rozwój jednostk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rodowisko lokalne, jako podstawowe ramy życia ludzkieg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Grupa rówieśnicza w życiu jednost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zkoła, jako środowisko społeczno- wychowawcze.</w:t>
            </w:r>
          </w:p>
          <w:p>
            <w:pPr>
              <w:pStyle w:val="Normal"/>
              <w:pBdr/>
              <w:snapToGrid w:val="false"/>
              <w:ind w:left="720" w:hanging="0"/>
              <w:rPr>
                <w:rFonts w:ascii="Times New Roman" w:hAnsi="Times New Roman" w:eastAsia="Calibri" w:cs="Times New Roman"/>
                <w:vanish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a z kartą przedmiotu i warunkami zalicze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spółczesne zagrożenia w rozwoju dzieci i młodzież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etody pracy w pedagogice społeczn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etoda indywidualnych przypad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toda grup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toda organizowania środowis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imacja społeczno- kultural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ybrane dziedziny aktywności człowieka: kultura, czas wolny, rekreacja, aktywność społeczna i obywatelska, organizacje pozarządowe, wolontari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ybrane kwestie społeczne (m. in. bezrobocie, ubóstwo, bezdomność), a działalność pedagoga społecznego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z zakresu pedagogiki społecznej, dotyczące funkcjonowania środowisk wychowawcz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harakter, miejsce i znaczenie więzi społecznych oraz rozumie ich znaczenie dla funkcjonowania jednostki w środowiskach wychowawczych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9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łaściwie interpretować obserwowane zjawiska społeczn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dstawową wiedzę teoretyczną z zakresu pedagogiki społecznej oraz powiązanych z nią dyscyplin w celu opisywania, analizowania i interpretowania problemów społecz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sposób precyzyjny i spójny wypowiadać się w języku polskim w mowie i na piśmie, oraz przygotowywać wystąpienia na tematy dotyczące wybranych zagadnień z obszaru pedagogiki społecznej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 nad wspólnym przygotowaniem projektu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azuje  gotowość rozumienia i tworzy odniesienia i wnioski dla praktyki pedagogicznej z zakresu nauk społecznych, ma propozycje dotyczące dbałości o prawidłowe więzi w środowiskach społecznych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398"/>
        <w:gridCol w:w="1133"/>
        <w:gridCol w:w="993"/>
        <w:gridCol w:w="1989"/>
      </w:tblGrid>
      <w:tr>
        <w:trPr>
          <w:trHeight w:val="284" w:hRule="atLeast"/>
        </w:trPr>
        <w:tc>
          <w:tcPr>
            <w:tcW w:w="7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64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 pisem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isem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13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99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98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7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71%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kolokwium i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kolokwium i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6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iCs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b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eastAsia="Calibri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/>
      <w:iCs/>
      <w:color w:val="000000"/>
      <w:sz w:val="16"/>
      <w:szCs w:val="16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2z1">
    <w:name w:val="WW8Num12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4">
    <w:name w:val="WW8Num48z4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7">
    <w:name w:val="WW8Num50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;Arial" w:hAnsi="Arial Unicode MS;Arial" w:eastAsia="Arial Unicode MS;Arial" w:cs="Arial Unicode MS;Arial"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20:05:00Z</dcterms:created>
  <dc:creator>Grzesiek</dc:creator>
  <dc:description/>
  <cp:keywords/>
  <dc:language>en-US</dc:language>
  <cp:lastModifiedBy>Anna Róg</cp:lastModifiedBy>
  <cp:lastPrinted>1995-11-21T17:41:00Z</cp:lastPrinted>
  <dcterms:modified xsi:type="dcterms:W3CDTF">2020-12-25T15:38:00Z</dcterms:modified>
  <cp:revision>13</cp:revision>
  <dc:subject/>
  <dc:title>Microsoft Word - przewodnik_po_sylabusie_ug-1.doc</dc:title>
</cp:coreProperties>
</file>