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B/C15.S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cjologia problemów społecz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ciology of social problem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Andrzej Kościołek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a.kosciolek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ony kurs wprowadzenia do socjologii i pedagogiki społecz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6662"/>
      </w:tblGrid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/ ćwiczenia audytoryjne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FF0000"/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, dyskusja, praca z książką, samodzielne dochodzenie do wiedzy, analiza przypadków, pomysły własnych rozwiązań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ysztacki K., Socjologia problemów społecznych, Warszawa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ysztacki K., Socjalna Ameryka. O obszarze pomocy społecznej i pracy socjalnej w Stanach Zjednoczonych. Kraków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ysztacki K., Radwan-Pragłowski J., Miłosierdzie i praktyka. Społeczne dzieje pomocy człowiekowi. Katowice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ściołek A., Lokalne problemy społeczne. Potrzeby, możliwości, starania. Kielce 201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zyszkowski J., Między państwem opiekuńczym a opiekuńczym społeczeństwem. Determinanty funkcjonowania środowiskowej pomocy społecznej na poziomie lokalnym. Łódź 2010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ekaj K., Niesporek A., Zawartka – Czekaj M., Ruda Śląska. Od problemów społecznych górnośląskiego miasta do polityki miejskiej, Katowice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problemów społecznych w perspektywie instytucjonalnej, Kościołek A., (red.), Kielce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ś L., Problemy społeczne. Teoria, metodologia, badania, Kraków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y społeczne w przestrzeni Wrocławia, M. Błaszczak, S. W. Kłopot, J. Pluta (red.), Warszawa 201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1-WW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dza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zaznajomienie studentów z wybranym zagadnieniami socjologii problemów społecznych jako dyscypliny naukowej, tworzącej i posługującej się określoną siatką pojęć i teoriami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2-UW (umiejętności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posługiwanie się przez studentów pojęciami pozwalającymi opisać i interpretować najważniejsze kwestie społeczne dotyczące funkcjonowania współczesnego społeczeństwa polskiego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3-KW (kompetencje społeczne)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ształtowanie postawy otwartości i tolerancji oraz umiejętności dyskusji na temat współczesnych problemów społecznych.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1-WC (wiedza) – zapoznanie studentów 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ynikami badań socjologicznych i analiz statystycznych, wskazanie na wybrane problemy funkcjonowanie polskiego społeczeństwa,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2-UC (umiejętności) – przygotowanie do samodzielnego ujmowania i opisywania problemów społecznych,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3-KC (kompetencje społeczne) – uwrażliwienie studentów na potrzebę i odpowiedzialność nauk społecznych wobec złożoności i wielowątkowości problemów społecznych.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0"/>
              <w:rPr/>
            </w:pPr>
            <w:r>
              <w:rPr>
                <w:rStyle w:val="Bodytext393"/>
                <w:rFonts w:cs="Times New Roman"/>
                <w:b/>
                <w:color w:val="000000"/>
                <w:sz w:val="20"/>
                <w:szCs w:val="20"/>
                <w:u w:val="none"/>
              </w:rPr>
              <w:t>Wykłady:</w:t>
            </w:r>
          </w:p>
          <w:p>
            <w:pPr>
              <w:pStyle w:val="Normal"/>
              <w:ind w:left="498" w:hanging="0"/>
              <w:rPr>
                <w:rStyle w:val="Bodytext393"/>
                <w:rFonts w:cs="Times New Roman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3"/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studentów z kartą przedmiotu i warunkami zaliczenia przedmiotu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oblemy społeczne w refleksji socjologicznej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3"/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y społeczne a kwestia robotnicza i społeczna. Problemy społeczne w ujęciu socjologii, pracy socjalnej i polityki społecznej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3"/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storyczne uwarunkowania i kształtowanie się socjologii problemów społecznych. Przekształcenia pojmowania problemów społecznych wraz ze zmianami społeczności lokalnych, edukacji, religijności i globalizacj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odytext393"/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owe teoretyczne ujęcia problemów społecznyc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y społeczne a dezorganizacja społeczna, patologie społeczne, dewiacje.</w:t>
            </w:r>
          </w:p>
          <w:p>
            <w:pPr>
              <w:pStyle w:val="Normal"/>
              <w:ind w:left="498" w:hanging="284"/>
              <w:rPr>
                <w:rStyle w:val="Bodytext393"/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ind w:left="498" w:hanging="0"/>
              <w:rPr/>
            </w:pPr>
            <w:r>
              <w:rPr>
                <w:rStyle w:val="Bodytext393"/>
                <w:rFonts w:cs="Times New Roman"/>
                <w:b/>
                <w:color w:val="000000"/>
                <w:sz w:val="20"/>
                <w:szCs w:val="20"/>
                <w:u w:val="none"/>
              </w:rPr>
              <w:t>Ćwiczenia</w:t>
            </w:r>
          </w:p>
          <w:p>
            <w:pPr>
              <w:pStyle w:val="Normal"/>
              <w:ind w:left="498" w:hanging="0"/>
              <w:rPr>
                <w:rStyle w:val="Bodytext393"/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studentów z kartą przedmiotu i wymaganiami obowiązującymi przy zaliczeniu przedmiotu. Samorząd lokalny – społeczne znaczenie, funkcje, zadania i zasady funkcjonowani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ywatel, obywatelskość i społeczeństwo obywatelskie z perspektywy lokalnej. Liderzy lokalni – ich społeczne znaczenie i jakość z punktu widzenia funkcjonowania i rozwoju lokalnego oraz rozwiązywania problemów społeczny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nicze instytucje w samorządach lokalnych – zadania i cele działania. Podmioty realizujące proces rozwiązywania problemy społeczne na poziomie lokalnym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łeczności lokalne wobec problemów społecznych. Czynniki konserwowania i wychodzenia z problemów społecznych w środowisku lokalny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ownicy pomocy społecznej i pracownicy socjalni – między sprawnością a rezygnacją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tnerska metoda rozwiązywania problemów społeczny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ewódzkie strategie polityki społecznej oraz powiatowe i gminne strategie rozwiązywania problemów społecznych jako obligatoryjne dokumenty strategiczne samorządów – analiza krytyczna i zasady budowani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ówne problemy społeczne społeczeństwa polskiego: starość, choroby i niepełnosprawność, alkoholiz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ówne problemy społeczne społeczeństwa polskiego (c.d.): bieda, głód, bezrobocie, przestępczość, zaniedbane dzieci, rodziny wieloproblemow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y projektów finansowanych przez Unię Europejską a nakierowanych na rozwiązywanie problemów społecznych: Kalkulator Kosztów Zaniechania, Liderzy Kooperacj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podstawowe teorie dotyczące problemów społecznych, uwarunkowań ich powstawania, oraz zasad ich oddziaływania;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charakter, miejsce i znaczenie pracy socjalnej jako dziedziny działalności społecznej nakierowanej m.in. na rozwiązywanie lub łagodzenie problemów społecznych, rozumie relacje między istniejącymi problemami społecznymi a funkcjonowaniem struktur i systemów społecznych;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ywać podstawową wiedzę teoretyczną z zakresu pracy socjalnej oraz powiązanych z nią dyscyplin w celu opisywania, analizowania i interpretowania problemów społecznych, wychowawczych, opiekuńczych, kulturalnych i pomocowych, a także motywów i wzorów ludzkich zachowań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formułować i analizować problemy społeczne, dobierać metody i narzędzia ich rozwiązania, prowadzić podstawowe badania społeczne, niezbędne dla opracowania diagnoz na polu pracy socjalnej; potrafi sformułować wnioski, opracować i zaprezentować wyniki (z wykorzystaniem ICT) oraz wskazywać kierunki dalszych badań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ypełniania zobowiązań społecznych, współorganizowania działalności na rzecz środowiska społecznego w celu łagodzenia lub eliminowania społecznych problem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22"/>
        <w:gridCol w:w="567"/>
        <w:gridCol w:w="567"/>
        <w:gridCol w:w="567"/>
        <w:gridCol w:w="567"/>
        <w:gridCol w:w="708"/>
        <w:gridCol w:w="567"/>
        <w:gridCol w:w="709"/>
        <w:gridCol w:w="709"/>
        <w:gridCol w:w="567"/>
        <w:gridCol w:w="709"/>
        <w:gridCol w:w="708"/>
      </w:tblGrid>
      <w:tr>
        <w:trPr>
          <w:trHeight w:val="397" w:hRule="exact"/>
        </w:trPr>
        <w:tc>
          <w:tcPr>
            <w:tcW w:w="97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284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 grupie*</w:t>
            </w:r>
          </w:p>
        </w:tc>
      </w:tr>
      <w:tr>
        <w:trPr>
          <w:trHeight w:val="28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Od 50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dzy przekazanej na wykładz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 61% wiedzy przekazanej na wykładz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wiedzy przekazanej na wykładz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wiedzy przekazanej na wykładz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wiedzy przekazanej na wykładzie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 wiedzy i umiejętności przekazanej na ćwiczeniach, aktywności na zajęciach  i pracy własnej i grup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wiedzy i umiejętności przekazanej na ćwiczeniach, aktywności na zajęciach  i pracy własnej i grup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wiedzy i umiejętności przekazanej na ćwiczeniach, aktywności na zajęciach  i pracy własnej i grup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wiedzy i umiejętności przekazanej na ćwiczeniach, aktywności na zajęciach  i pracy własnej i grup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wiedzy i umiejętności przekazanej na ćwiczeniach, aktywności na zajęciach  i pracy własnej i grupowej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52"/>
      </w:tblGrid>
      <w:tr>
        <w:trPr>
          <w:trHeight w:val="284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dział w ćwiczeniach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4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4" w:hanging="360"/>
      </w:pPr>
      <w:rPr>
        <w:i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kosciolek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6:09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5:01:00Z</dcterms:modified>
  <cp:revision>14</cp:revision>
  <dc:subject/>
  <dc:title>Microsoft Word - przewodnik_po_sylabusie_ug-1.doc</dc:title>
</cp:coreProperties>
</file>