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1.B/C16.PATSPOL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atologie społecz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ocial patholog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5. Osoba przygotowująca kartę przedmiot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Sławomir Chrost prof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rost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lski/angie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Student ma ogólną wiedzę o zjawiskach społecznych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/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val="en-US" w:eastAsia="pl-PL"/>
              </w:rPr>
            </w:pPr>
            <w:r>
              <w:rPr>
                <w:color w:val="000000"/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ykład konwersatoryjny (WK), metoda projektów (MP)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Jedrzęjko M., (red.), Patologie społeczne, Pułtusk 2006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Kozak S., Patologie wśród dzieci i młodzieży, Warszawa 2007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Mausch K. Ryś E., Patologia społeczna, Szczecin 2007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dgórecki A., Patologia życia społecznego, Warszawa 1969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spiszyl I., Patologie społeczne, Warszawa 2008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wula S. Machel H., Młodzież a współczesne dewiacje i patologie społeczne, Gdańsk 2000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piszyl I., Przemoc w rodzinie, Warszawa 1994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ledzianowski J., Uzależnienia wśród dzieci i młodzieży szkolnej, Kielce 2004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częsny W., Zarys resocjalizacji z elementami patologii społecznej i profilaktyki, Warszawa 2003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ban B., Zaburzenia w zachowaniu i przestępczość młodzieży, Kraków 20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Wykład: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C-1-WW (wiedza)- zapoznanie studentów z podstawową wiedzą z zakresu patologii społecznej, zarówno indywidualnej, jak i grupowej oraz instytucjonalnej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C-2-UW (umiejętności)- umiejętność identyfikacji określonych zjawisk patologicznych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C-3-KW (kompetencje społeczne)- kształtowanie postawy krytycyzmu w wyrażaniu opinii na temat zjawisk patologicznych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Ćwiczenia: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C-1-WC (wiedza)- poznanie etiologii, symptomatologii i profilaktyki najczęściej spotykanych wśród dzieci, młodzieży i dorosłych form zachowań patologicznych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C-2-UC (umiejętności)- umiejętność definiowania zjawisk patologicznych, interpretacji i przeciwdziałania im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C-3-KC (kompetencje społeczne)- kształtowanie postawy wrażliwości wobec różnych przejawów krzywdy ludzkiej i zaangażowania w pomoc ludziom znajdującym się w potrzebie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Wykłady:</w:t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8"/>
              <w:gridCol w:w="495"/>
            </w:tblGrid>
            <w:tr>
              <w:trPr/>
              <w:tc>
                <w:tcPr>
                  <w:tcW w:w="10343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pl-PL"/>
                    </w:rPr>
                    <w:t>Zapoznanie z kartą przedmiotu i wymaganiami w związku z zaliczeniem przedmiotu</w:t>
                  </w:r>
                </w:p>
              </w:tc>
            </w:tr>
            <w:tr>
              <w:trPr/>
              <w:tc>
                <w:tcPr>
                  <w:tcW w:w="10343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pl-PL"/>
                    </w:rPr>
                    <w:t>Patologia społeczna jako nauka, cechy charakterystyczne zjawisk patologicznych (wykład informacyjny)</w:t>
                  </w:r>
                </w:p>
              </w:tc>
            </w:tr>
            <w:tr>
              <w:trPr/>
              <w:tc>
                <w:tcPr>
                  <w:tcW w:w="10343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pl-PL"/>
                    </w:rPr>
                    <w:t>Patologie społeczne – wybrane teorie wyjaśniające powstawanie zjawisk patologii społecznej (wykład informacyjny)</w:t>
                  </w:r>
                </w:p>
              </w:tc>
            </w:tr>
            <w:tr>
              <w:trPr/>
              <w:tc>
                <w:tcPr>
                  <w:tcW w:w="10343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pl-PL"/>
                    </w:rPr>
                    <w:t>Etiologia zjawisk patologicznych (wykład konwersatoryjny)</w:t>
                  </w:r>
                </w:p>
              </w:tc>
            </w:tr>
            <w:tr>
              <w:trPr/>
              <w:tc>
                <w:tcPr>
                  <w:tcW w:w="10343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pl-PL"/>
                    </w:rPr>
                    <w:t>Uzależnienia i współuzależnienie (wykład problemowy)</w:t>
                  </w:r>
                </w:p>
              </w:tc>
            </w:tr>
            <w:tr>
              <w:trPr/>
              <w:tc>
                <w:tcPr>
                  <w:tcW w:w="10343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pl-PL"/>
                    </w:rPr>
                    <w:t>Zjawiska agresji i przemocy (wykład problemowy)</w:t>
                  </w:r>
                </w:p>
              </w:tc>
            </w:tr>
            <w:tr>
              <w:trPr/>
              <w:tc>
                <w:tcPr>
                  <w:tcW w:w="10343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pl-PL"/>
                    </w:rPr>
                    <w:t>Autoagresja i próby samobójcze (wykład problemowy)</w:t>
                  </w:r>
                </w:p>
              </w:tc>
            </w:tr>
            <w:tr>
              <w:trPr/>
              <w:tc>
                <w:tcPr>
                  <w:tcW w:w="10343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pl-PL"/>
                    </w:rPr>
                    <w:t>Wybrane patologie seksualne (wykład problemowy)</w:t>
                  </w:r>
                </w:p>
              </w:tc>
            </w:tr>
            <w:tr>
              <w:trPr/>
              <w:tc>
                <w:tcPr>
                  <w:tcW w:w="10343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pl-PL"/>
                    </w:rPr>
                    <w:t>Problem dzieci ulicy i bezdomności (wykład problemowy)</w:t>
                  </w:r>
                </w:p>
              </w:tc>
            </w:tr>
            <w:tr>
              <w:trPr/>
              <w:tc>
                <w:tcPr>
                  <w:tcW w:w="10343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pl-PL"/>
                    </w:rPr>
                    <w:t>Subkultury młodzieżowe i sekty (wykład problemowy)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10343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pl-PL"/>
                    </w:rPr>
                    <w:t>Podstawy profilaktyki społecznej (wykład problemowy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  <w:lang w:val="pl-PL"/>
                    </w:rPr>
                    <w:t>Ćwiczenia:</w:t>
                  </w:r>
                </w:p>
              </w:tc>
            </w:tr>
            <w:tr>
              <w:trPr/>
              <w:tc>
                <w:tcPr>
                  <w:tcW w:w="98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pl-PL"/>
                    </w:rPr>
                    <w:t>Instrukcja konstruowania projektu, podział na grupy i tematy</w:t>
                  </w:r>
                </w:p>
              </w:tc>
              <w:tc>
                <w:tcPr>
                  <w:tcW w:w="49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98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pl-PL"/>
                    </w:rPr>
                    <w:t>Analiza indywidualnego przypadku (etiologia-symptomatologia-profilaktyka), przykładowa konstrukcja (dyskusja grupowa)</w:t>
                  </w:r>
                </w:p>
              </w:tc>
              <w:tc>
                <w:tcPr>
                  <w:tcW w:w="49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98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pl-PL"/>
                    </w:rPr>
                    <w:t>Przygotowanie materiałów i pomocy do zaproponowanych projektów (dyskusja grupowa)</w:t>
                  </w:r>
                </w:p>
              </w:tc>
              <w:tc>
                <w:tcPr>
                  <w:tcW w:w="49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98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pl-PL"/>
                    </w:rPr>
                    <w:t>Zaprezentowanie i ocena przygotowanych przez studentów projektów (metoda projektów)</w:t>
                  </w:r>
                </w:p>
              </w:tc>
              <w:tc>
                <w:tcPr>
                  <w:tcW w:w="49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i rozumie teorie dotyczące patologii społe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pl-PL" w:eastAsia="en-US"/>
              </w:rPr>
              <w:t>PS1P_W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umie psychologiczne i społeczne funkcjonowanie człowieka w kontekście podejmowania zachowań destrukcyjnych i ich wpływu na funkcjonowanie struktur społe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W08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wykorzystywać podstawową wiedzę teoretyczną dotyczącą patologii społecznych w celu interpretowania i analizowania problemów społecznych, wychowawczych i opiekuńczych oraz motywów ludzkich zachowań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U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podjąć działania diagnostyczne, profilaktyczne, terapeutyczne w celu minimalizowania problemów grup społecznych wynikających z zachowań destrukcyjnych poszczególnych jednostek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U1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st gotów do podejmowania działania dla rozwijania i utrwalania właściwych zachowań i stylów życia jednostek oraz grup społecznych bez przejawiania zachowań destrukcyjnych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K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st gotów do odpowiedzialnego pełnienia ról zawodowych, uczestniczenia w życiu społeczno-kulturalny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K08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816"/>
        <w:gridCol w:w="817"/>
        <w:gridCol w:w="817"/>
        <w:gridCol w:w="816"/>
        <w:gridCol w:w="817"/>
        <w:gridCol w:w="817"/>
        <w:gridCol w:w="816"/>
        <w:gridCol w:w="817"/>
        <w:gridCol w:w="817"/>
      </w:tblGrid>
      <w:tr>
        <w:trPr>
          <w:trHeight w:val="284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245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245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81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81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816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81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81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816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81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81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81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81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81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81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/>
      </w:pPr>
      <w:r>
        <w:rPr/>
        <w:t>*niepotrzebne usunąć</w:t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 % z kolokw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osiągnął zakładane dla przedmiotu efekty kształcenia w podstawowym zakresie, od 50% z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osiągnął zakładane dla przedmiotu efekty kształcenia w podstawowym zakresie, od 61% z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osiągnął zakładane dla przedmiotu efekty kształcenia w podstawowym zakresie, od 71% z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osiągnął zakładane dla przedmiotu efekty kształcenia w rozszerzonym zakresie, był aktywny na zajęciach, od 81% z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osiągnął zakładane dla przedmiotu efekty kształcenia w rozszerzonym zakresie, był bardzo aktywny na zajęciach, od 91% z projektu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BILANS PUNKTÓW ECTS – NAKŁAD PRACY STUDENT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,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kolokwium zaliczeniowy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, 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kolokwiu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branie materiałów do projektu, kwerenda internetowa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anie prezentacji multimedialnej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4">
    <w:name w:val="WW8Num43z4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7">
    <w:name w:val="WW8Num4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7:59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5T16:03:00Z</dcterms:modified>
  <cp:revision>14</cp:revision>
  <dc:subject/>
  <dc:title>Microsoft Word - przewodnik_po_sylabusie_ug-1.doc</dc:title>
</cp:coreProperties>
</file>