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P.PS1.B/C18.PSR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olityka społeczna R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ocial policy of Polan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Jacek Szkurłat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jacek.szkurlat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Wykład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ykład informacyjny (WI)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problemowy (WP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ykład konwersatoryjny (WK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 w:eastAsia="en-US"/>
              </w:rPr>
              <w:t>film (FL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wielokrotna (grupowa) (DG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dyskusja – burza mózgów (B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warsztaty dydaktyczne (WD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eytner J., Polityka społeczna w Polsce i na świecie, Warszawa 2012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fiałek E., Polityka społeczno-gospodarcza, Katowice 2012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cker P., Polityka społeczna – teoria, Warszawa 2014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społeczna (red.) G. Firlit-Fesnak, J. Męcina, Warszawa 2018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lecie polskiej polityki społecznej 1918-2018, (red.) E. Bojanowska, M. Grewiński, M. Rymsza, G. Uścińska, Warszawa 201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siężopolski M., Wspólnie czy osobno? Rozważania o polityce społecznej, Warszawa 2013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picker P., Polityka społeczna – praktyka, Warszawa 2014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urowska A., Wskaźniki społeczne w polityce społecznej. Historia, teoria i zastosowanie w praktyce, Warszawa 2011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Dekada członkostwa w Unii Europejskiej. Perspektywa polityki społecznej (red.) C. Żołędwoski, B. Rysz-Kowalczyk, M. Duszczyk, Warszawa 2015.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Hill M., Polityka społeczna we współczesnym świecie. Analiza porównawcza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-1-WW, WC (wiedza)– Zapoznanie studentów z genezą, rozwojem i współczesnymi problemami polityki społecznej w Polsce i Unii Europejskiej, rozumianej jako dyscyplina naukowa i celowa działalność państw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-2-UW, UC (umiejętności) – Kształtowanie umiejętności zastosowania dobrych praktycznych rozwiązań z zakresu polityki społeczn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-3-KW, KC (kompetencje społeczne) – Wdrożenie do prospołecznego sposobu myślenia i pojmowania kwestii socjalnych, do dostrzegania mechanizmów determinujących rozwój społeczno-gospodarczy.</w:t>
            </w:r>
          </w:p>
        </w:tc>
      </w:tr>
      <w:tr>
        <w:trPr>
          <w:trHeight w:val="8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/Geneza polityki społeczne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ele i zadania polityki społeczn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olityki szczegółowe polityki społecznej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la i zadania polityki społecznej w okresie transformacji ustrojowej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ola państwa, organizacji pozarządowych i dialogu społecznego w realizacji polityki społeczne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iagnozowanie w polityce społeczne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a polityka społeczna a członkostwo w Unii Europejskiej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an i perspektywy polityki społecznej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ityka ludnościowa i rodzin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ityka mieszkani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ityka rynku pracy i zatrudni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ityka edukacyj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ityka zabezpieczenia społeczn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pisuje różne rodzaje struktur społecznych, instytucji polityki społecznej i zachodzące między nimi relacje, klasyfikuje ich historyczne, polityczne, ekonomiczne i społeczne uwarunkowania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jaśnia podmiotowe i instytucjonalne powiązania polityki społecznej z pracą socjaln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jaśnia znaczenie komunikowania się – w tym dialogu społecznego – w projektowaniu rozwiązań różnych problemów społecznych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uje, interpretuje problemy społeczne i ich powiązania z różnymi obszarami działalności podmiotów polityki społecznej oraz prognozuje skutki podejmowanych dział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Jest świadomy znaczenia polityki społecznej dla rozwoju i funkcjonowania jednostki i społeczeńst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87"/>
      </w:tblGrid>
      <w:tr>
        <w:trPr>
          <w:trHeight w:val="284" w:hRule="atLeast"/>
        </w:trPr>
        <w:tc>
          <w:tcPr>
            <w:tcW w:w="7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odpowiedź ustna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5" w:leader="none"/>
        </w:tabs>
        <w:ind w:right="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pl-PL" w:eastAsia="en-US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>Instrukcje do projektu zostają przedstawione studentom na pierwszych zajęciach wraz z kartą przedmiotu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pl-PL" w:eastAsia="en-US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odpowiedzi ustnej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z odpowiedzi ustnej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odpowiedzi ustnej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odpowiedzi ustnej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odpowiedzi ustnej 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b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pl-PL"/>
        </w:rPr>
        <w:t xml:space="preserve">b </w:t>
      </w:r>
      <w:r>
        <w:rPr>
          <w:rFonts w:cs="Times New Roman" w:ascii="Times New Roman" w:hAnsi="Times New Roman"/>
          <w:sz w:val="20"/>
          <w:szCs w:val="20"/>
          <w:lang w:val="pl-PL"/>
        </w:rPr>
        <w:t>Studenci wykazujący aktywność w dyskusjach (3 razy) uzyskują dodatkowo 1 punkt doliczany do projekt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8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1440"/>
      </w:tblGrid>
      <w:tr>
        <w:trPr/>
        <w:tc>
          <w:tcPr>
            <w:tcW w:w="6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Obciążenie studenta</w:t>
            </w:r>
          </w:p>
        </w:tc>
      </w:tr>
      <w:tr>
        <w:trPr/>
        <w:tc>
          <w:tcPr>
            <w:tcW w:w="6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stacjonarne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57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Udział w wykład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25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Udział w ćwiczeni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3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Udział w zalicz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2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18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rzygotowanie do ćwi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53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ebranie materiałów do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10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ŁĄCZNA LICZB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75</w:t>
            </w:r>
          </w:p>
        </w:tc>
      </w:tr>
      <w:tr>
        <w:trPr/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PUNKTY ECTS za przedmi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łącznik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Instrukcja przygotowania projektu z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Polityka społeczna R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by zaliczyć projekt należ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1. przypisać się do grupy 4-6-osobowej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. opracować koncepcję projektu – charakterystyki wybranej kwestii społecznej wraz z możliwymi sposobami jej rozwiązania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cena projektu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3.0 – przygotowanie planu projektu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>3.5 – przygotowanie planu projektu wraz z charakterystyką danej kwestii społecznej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4.0 – przygotowanie planu projektu wraz z charakterystyką danej kwestii i diagnozą głównych deficytów mających wpływ na jej powstanie i rozwój  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4.5 – </w:t>
      </w: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t>przygotowanie planu projektu wraz z charakterystyką danej kwestii społecznej i diagnozą głównych deficytów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t>mających wpływ na jej powstanie i rozwój, a także przedstawienie propozycji jej rozwiązania</w:t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t xml:space="preserve">5.0 – przygotowanie planu projektu wraz z charakterystyką danej kwestii społecznej i diagnozą głównych deficytów mających wpływ na jej powstanie i rozwój, a także przedstawienie propozycji jej rozwiązania wraz z ewaluacją efektów podjętych działań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 w:eastAsia="en-US"/>
        </w:rPr>
        <w:t>Przyjmuję do realizacj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 xml:space="preserve"> (data i podpisy osób prowadzących przedmiot w danym roku akademickim)</w:t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 w:eastAsia="en-US"/>
        </w:rPr>
        <w:tab/>
        <w:tab/>
        <w:tab/>
        <w:tab/>
        <w:t>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Arial Unicode MS;Arial" w:cs="Times New Roman"/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i w:val="false"/>
      <w:color w:val="000000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b w:val="false"/>
      <w:bCs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szkurlat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2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1:00Z</dcterms:modified>
  <cp:revision>11</cp:revision>
  <dc:subject/>
  <dc:title>Microsoft Word - przewodnik_po_sylabusie_ug-1.doc</dc:title>
</cp:coreProperties>
</file>