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23.3.PS1.B/C19.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sychologia klini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inical Psycholog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panowanie materiału z Wprowadzenia do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18"/>
                <w:szCs w:val="18"/>
                <w:lang w:val="en-US" w:eastAsia="pl-PL"/>
              </w:rPr>
            </w:pPr>
            <w:r>
              <w:rPr>
                <w:sz w:val="18"/>
                <w:szCs w:val="18"/>
                <w:lang w:val="en-US" w:eastAsia="pl-PL"/>
              </w:rPr>
              <w:t>Pomieszczenia dydaktyczne UJK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liczenie z oceną (w) Zaliczenie z oceną ćw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Wykład: wykład informacyjny (WI); wykład problemowy (WP), oparty o prezentację multimedialną, ilustrowany danymi z praktyki klinicznej</w:t>
            </w:r>
          </w:p>
          <w:p>
            <w:pPr>
              <w:pStyle w:val="NormalnyWeb"/>
              <w:spacing w:before="0" w:after="0"/>
              <w:rPr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  <w:lang w:val="en-US"/>
              </w:rPr>
              <w:t xml:space="preserve">Ćwiczenia: dyskusja wielokrotna (grupowa) (DG),  dyskusja – burza mózgów (BM),  film dydaktyczny (FL)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ierpiałkowska L., Sęk H. (red.) (2016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ia kliniczna. Warszawa: PWN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bała, J., Sęk, H. (2002). Wprowadzenie do psychologii klinicznej. W: J.  Strelau  (red.) Psychologia. Podręcznik akademicki, 3, (s. 555-565). Gdańsk: Gdańskie Wydawnictwo Psychologiczn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bała, J, Meder, J., Sawicka, M. (2002). Podstawowe zaburzenia psychiczne. W: J. Strelau (red.) Psychologia. Podręcznik akademicki, T.3 (s. 583-603). Gdańsk: Gdańskie Wydawnictwo Psychologiczn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piński. A, (1989). Poznanie chorego. Warszawa: PZWL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ęk H. (red.) (2010). Psychologia kliniczna. Warszawa: Wydawnictwo Naukowe PWN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akubik A. (1999)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burzenia osobowości. Warszawa: PZWL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llon T., Davis R. (2005)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burzenia osobowości we współczesnym świecie. Warszawa: Instytut Psychologii Zdrowia PTP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nek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S., Butcher J.N., Hooley J.M. (2017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ologia zaburzeń. Gdańsk: GWP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wid M., Pietruszewski K. (1993)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sychiatria dzieci i młodzieży. Kraków: Wyd. U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C1-WW (wiedza) - zapoznanie z podstawowymi pojęciami z zakresu psychologii klinicznej oraz psychopatologii ogólnej i szczegółowej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C2-UW (umiejętności) - nabycie umiejętności obserwowania i interpretowania zjawisk klinicznych i społecznych występujących w przebiegu zaburzeń psychicznych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3-KW (kompetencje społeczne) - kształtowanie postawy otwartości wobec osób z zburzeniami psychicznymi i ich rodz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C1-WC (wiedza) - poznanie poszczególnych postaci zaburzeń funkcjonowania psychicznego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2-UC (umiejętności) - nabycie umiejętności różnicowania określonych zaburzeń psychi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3-KC (kompetencje społeczne) - uwrażliwienie na indywidualne różnice w przebiegu zaburzeń psychicznych oraz możliwe trudności w relacji z osobą chorą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Wykład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poznanie się z kartą przedmiotu i warunkami zaliczenia. Przedmiot i zadania psychologii klinicznej. Pojęcie normy i patologii w psychologii klinicznej. Podstawowe pojęcia z zakresu psychopatolog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ryteria dojrzałej osobowości. Zaburzenia osobowości (etiologia, objawy kliniczne, leczeni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burzenia neurotyczne (teorie powstawania zaburzeń neurotycznych, objawy kliniczne, leczeni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urzenia psychotyczne. Schizofrenia – etiologia, objawy kliniczne, leczenie, praca z rodzinami osób chor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urzenia z kręgu schizofrenii. Analiza filmu dydaktycznego. Praca z rodzinami osób chorych. Postawy wobec osób z zaburzeniami psychicznym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burzenia psychotyczne. Zaburzenia afektywne (etiologia, objawy kliniczne, leczeni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presja w okresie adolescencji. Objawy kliniczne, leczenie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jęcie normy i patologii w psychologii klinicznej dziecka. Rozwój psychomotoryczny i jego zaburzenia, pojęcie tempa, rytmu i dynamiki rozwoju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ynniki etiologiczne zaburzeń rozwoju dziecka w okresie prenatalnym, okołoporodowym i postnatalnym – biologiczne, psychologiczne, środowiskow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czenie środowiska rodzinnego w rozwoju dziecka. Analiza faz w cyklu życia rodzinnego wg. Duval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ychologiczne problemy związane z niepełnosprawnością intelektualną. Analiza przypadków klinicz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yficzne zaburzenia rozwojowe okresu wczesnodziecięcego. Obraz kliniczny, terapia. Analiza przypadków klinicz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yficzne zaburzenia rozwojowe okresu przedszkolnego. Obraz kliniczny, terapia. Analiza przypadków klinicz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yficzne zaburzenia rozwojowe okresu przedszkolnego. Obraz kliniczny, terapia. Analiza przypadków klinicznych. Cz. 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yficzne zaburzenia rozwojowe okresu szkolnego. Obraz kliniczny, terapia. Analiza przypadków klinicz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ecyficzne zaburzenia rozwojowe okresu szkolnego. Obraz kliniczny, terapia. Analiza przypadków klinicznych. Cz. II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10 –                 Specyficzne zaburzenia rozwojowe okresu adolescencji. Analiza przypadków klini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195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  <w:gridCol w:w="9781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 elementarną i uporządkowaną wiedzę na temat różnych zaburzeń funkcjonowania indywidualnego i społecznego człowieka, zna i rozumie wybrane koncepcje psychologiczne człowieka stanowiące teoretyczne i praktyczne podstawy działania  socjalno-wychowawcz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W07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ozpoznaje i objaśnia charakter, miejsce i znaczenie procesów komunikowania interpersonalnego i społecznego, ich prawidłowości i zakłóceń wynikających z występowania procesów psychicznych zaburzających funkcjonowanie społeczne człowiek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W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dokonać obserwacji i interpretacji zjawisk klinicznych i społecznych w powiązaniu z obszarami działalności psychologicznej i pedagog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U0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otrafi wykorzystywać wiedzę teoretyczną z zakresu psychologii klinicznej w celu diagnozowania i interpretowania problemów człowieka oraz prognozowania strategii działań praktycznych, um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rzystywać podstawowe ujęcia teoretyczne z psychologii klinicznej w celu analizowania motywów i wzorów ludzkich zachowań, diagnozowania i prognozowania sytuacji oraz analizowania strategii działań praktycznych w odniesieniu do różnych kontekstów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U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gotów do uznawania znaczenia wiedzy wnoszonej przez psychologię kliniczną dla utrzymania i rozwoju prawidłowych więzi interpersonalnych i odnoszenia zdobytej wiedzy do projektowania działań zawodowych w obszarze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K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st gotów do podejmowania działania na rzecz rozwijania i utrwalania właściwych zachowań i stylów życia osób oraz grup społecznych, odwołując się do wiedzy z psychologii klinicznej z wykorzystaniem dostępnych środków przekaz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  <w:t>PS1P_K05</w:t>
            </w:r>
          </w:p>
        </w:tc>
        <w:tc>
          <w:tcPr>
            <w:tcW w:w="9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429"/>
      </w:tblGrid>
      <w:tr>
        <w:trPr>
          <w:trHeight w:val="284" w:hRule="atLeast"/>
        </w:trPr>
        <w:tc>
          <w:tcPr>
            <w:tcW w:w="5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3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8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zadawalającym/podstawowym uzyskał na kolokwium zaliczeniowym powyżej 5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zadawalającym, uzyskał na kolokwium zaliczeniowym powyżej 6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dobrym i uzyskał  na kolokwium zaliczeniowym powyżej 7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ponad dobrym i uzyskał  na kolokwium zaliczeniowym powyżej 80% odpowiedzi pozytyw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dobrym i uzyskał na kolokwium zaliczeniowym powyżej 90% odpowiedzi pozytyw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zadawalającym/podstawowym uzyskał na kolokwium powyżej 50% odpowiedzi pozytywnych oraz przygotował projekt na zadany tem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zadawalającym, uzyskał na kolokwium powyżej 60% odpowiedzi pozytywnych oraz przygotował projekt na zadany tema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dobrym i uzyskał na kolokwium powyżej 70% odpowiedzi pozytywnych oraz przygotował projekt na zadany temat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ponad dobrym i uzyskał na kolokwium powyżej 80% odpowiedzi pozytywnych oraz przygotował projekt na zadany temat a także odznaczał się aktywnością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udent opanował materiał w stopniu bardzo dobrym i uzyskał na kolokwium powyżej 90% odpowiedzi pozytywnych oraz przygotował projekt na zadany temat a także odznaczał się aktywnością na ćwiczen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dział w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wykład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ebranie materiałów do projekt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16"/>
          <w:szCs w:val="16"/>
        </w:rPr>
        <w:t xml:space="preserve">    (data i</w:t>
      </w:r>
      <w:r>
        <w:rPr>
          <w:sz w:val="16"/>
          <w:szCs w:val="16"/>
          <w:lang w:val="pl-PL"/>
        </w:rPr>
        <w:t xml:space="preserve"> czytelne </w:t>
      </w:r>
      <w:r>
        <w:rPr>
          <w:sz w:val="16"/>
          <w:szCs w:val="16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16"/>
          <w:szCs w:val="16"/>
        </w:rPr>
        <w:tab/>
        <w:tab/>
        <w:tab/>
      </w:r>
      <w:r>
        <w:rPr>
          <w:sz w:val="16"/>
          <w:szCs w:val="16"/>
          <w:lang w:val="pl-PL"/>
        </w:rPr>
        <w:t xml:space="preserve">             </w:t>
      </w:r>
      <w:r>
        <w:rPr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4:2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1:00Z</dcterms:modified>
  <cp:revision>12</cp:revision>
  <dc:subject/>
  <dc:title>Microsoft Word - przewodnik_po_sylabusie_ug-1.doc</dc:title>
</cp:coreProperties>
</file>