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2.WPE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prowadzenie do pedagogik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Introduction to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Strzel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lgorzata.strzelec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zaliczenie na ocenę    ćwiczenia- zaliczenie na ocenę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informacyjny (WI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przekazywanie usystematyzowanych informacji wraz z kluczami pojęć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oblemowy (WP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lustracja jakiegoś problemu naukowego albo praktycznego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konwersatoryj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WK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eplatanie fragmentów mówionych wykładu z wypowiedziami słuchaczy lub z wykonywaniem przez nich odpowiednich zadań teoretycznych lub praktycznych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sja – burza mózgów (BM)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jnicka-Bezwińska T., Pedagogika : podręcznik dla pierwszego stopnia kształcenia na poziomie wyższym, Warszawa 2015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liwerski B., Pedagogika ogólna : podstawowe prawidłowości, Kraków 2012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zwania współczesnej pedagogiki( red.). D. Becker-Pestka, E. Kowalik., Warszawa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nowski S., Podstawy współczesnej pedagogiki, Warszawa 201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obocki M., ABC wychowania, Lublin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kowska M., Sikora J., Żwirblińska A., Obyś cudze dzieci...wychowywał, Oficyna Wydawnicza Nauczycieli, Kielce 2003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czesne środowiska wychowawcze : stan obecny i kierunki przemian, (red.)M. Cichosz, R. Leppert, Bydgoszcz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nanie i zrozumienie przez studenta elementarnej wiedzy na temat pedagogiki jako nauki (paradygmaty, terminologia/ kategorie, język, miejsce w systemie nauk, subdyscypliny, przedmiot badań, uczestnicy procesu kształcenia, nauki współpracując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nanie i zrozumienie elementarnej wiedzy na temat zjawisk pedagogicznych, środowisk wychowawczych, instytucji wychowania, komunikowania się w procesie wychowania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Poznanie i zrozumienie elementarnej wiedzy na temat badań pedagogicz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4. Doprowadzenie do uświadomienia sobie przez studenta znaczenia teorii pedagogicznej jako podstawy działań praktycznych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nanie elementarnej wiedzy na temat środowisk wychowawczych, instytucji wychowa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bywanie i rozwijanie umiejętności posługiwania się w stopniu elementarnym w mowie i piśmie głównymi terminami pedagogiczny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Nabywanie elementarnej umiejętności opisu, analizy i interpretacji poznanych zjawisk pedagogicznych, instytucji wychowawczych, środowisk wychowania oraz komunikowania się w pracy indywidualnej i zespołowej podczas zajęć, a także podstawowej umiejętności formułowania własnych poglądów w mowie i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. Nabywanie przez studenta podstawowych umiejętności krytycznej analizy i interpretacji literatury przedmiotu, posługiwania się elementarnymi metodami badań pedagogicznych indywidualnie i zespołow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. Spowodowanie uświadomienia sobie przez studenta barier i ograniczeń w stosowaniu teorii pedagogicznych w praktyce oraz potrzeby tworzenia własnego warsztatu samokształceniowego, zawodowego i badawczeg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a z kartą przedmiotu i warunkami zaliczenia . Pojęcie i struktura pedagogiki jako nau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dmiot i swoista problematyka badań pedagogi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dyscyplinarny i integracyjny charakter wiedzy pedagogiczn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edagogiki: kultura, socjalizacja, inkulturacja, wychowanie, samowychowanie, edukacja, kształcenie, nauczanie, uczenie się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 kształtowania się pedagogiki jako nau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ądy i kierunki w pedagogice XX wieku.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a z kartą przedmiotu i warunkami zaliczeni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ładniki wychowania  w perspektywie pedagogicz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chowanie jako normowana społecznie forma przekazu kulturoweg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dzina jako naturalne środowisko wychowawcz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pa rówieśnicza jako środowisko wychowawcz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odowisko wychowawcze szkoł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wychowania w klasie szkoln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 wychowawcy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elementarną wiedzę o miejscu pedagogiki w systemie nauk oraz o jej przedmiotowych i metodologicznych powiązaniach z innymi dyscyplinami naukow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3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 wiedzę o przebiegu procesu wychowania  na poszczególnych etapach rozwoju człowieka w  aspekcie psychologicznym i społe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dokonać obserwacji i interpretacji zjawisk wychowawczych w kontekście kulturowym, potrafi powiązać je z różnymi  obszarami działalności pedagog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djąć działania diagnostyczne, profilaktyczne, terapeutyczne i edukacyjne  odpowiadające potrzebom jednostki oraz grupy społecznej właściwe dla pedagogi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3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znaczenie nauk pedagogicznych dla utrzymania i rozwoju prawidłowych więzi w środowiskach społecznych i odnosi zdobytą wiedzę do projektowania działań zawod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pełniania zobowiązań społecznych, współorganizuje  działalności na rzecz środowiska społecznego, rozumie potrzebę przestrzegania zasad etyki zaw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0"/>
      </w:tblGrid>
      <w:tr>
        <w:trPr>
          <w:trHeight w:val="284" w:hRule="atLeast"/>
        </w:trPr>
        <w:tc>
          <w:tcPr>
            <w:tcW w:w="7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   punktów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   punktów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   punktów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    punktów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         punktów za projekt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    punktów z kolokwium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   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   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    punktów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         punktów z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i/>
      <w:color w:val="000000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strzelec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10:00Z</dcterms:created>
  <dc:creator>Grzesiek</dc:creator>
  <dc:description/>
  <cp:keywords/>
  <dc:language>en-US</dc:language>
  <cp:lastModifiedBy>Anna Róg</cp:lastModifiedBy>
  <cp:lastPrinted>2019-07-10T12:15:00Z</cp:lastPrinted>
  <dcterms:modified xsi:type="dcterms:W3CDTF">2020-12-25T14:56:00Z</dcterms:modified>
  <cp:revision>13</cp:revision>
  <dc:subject/>
  <dc:title>Microsoft Word - przewodnik_po_sylabusie_ug-1.doc</dc:title>
</cp:coreProperties>
</file>