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23.3.PS1.B/C22.PPZ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filaktyka i promocja zdrow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revention and health promotion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Bożena Zawadzka prof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wadz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OGÓLNA CHARAKTERYSTYKA </w:t>
      </w:r>
      <w:r>
        <w:rPr/>
        <w:t>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i ćwiczenia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Wykład 10 S, ćwiczenia 20 S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ykład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ykład informacyjny (WI)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ykład problemowy (WP)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ykład konwersatoryjny(WK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Ćwiczenia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dyskusja wielokrotna (grupowa) (DG),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dyskusja – burza mózgów (BM),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metoda symulacyjna (MSM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arsztaty dydaktyczne(WD)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film (FL),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metoda projektów (MP).</w:t>
            </w:r>
          </w:p>
          <w:p>
            <w:pPr>
              <w:pStyle w:val="Normalny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Borzucka-Sitkiewicz K., Promocja zdrowia i edukacja zdrowotna.</w:t>
              <w:br/>
              <w:t>Przewodnik dla edukatorów zdrowia, Kraków 2006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Karski J., Praktyka i teoria promocji zdrowia, Warszawa 2008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oynarowska B., Edukacja zdrowotna, Warszawa 2017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57" w:hanging="357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Charzyńska-Gula M., Zrozumieć promocję zdrowia, Lublin 2010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57" w:hanging="357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Kawczyńska-Butrym Z., Rodzina - Zdrowie – Choroba, Lublin 2001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57" w:hanging="357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Zawadzka B., Łączek T. Pedagogiczno-zdrowotne aspekty uzależnień młodzieży, Wyd. UJK, Kielce –Sandomierz 2018.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Dolińska-Zygmunt G., Psychologia zdrowia, Wrocław 2001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Karski J., Promocja zdrowia – pakiet samokształceniowy, Warszawa 2005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Syrek E., Borzucka-Sitkiewicz K., Edukacja zdrowotna, Warszawa 2009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Zawadzka B., Wychowanie zdrowotne w szkole podstawowej, Kielce 199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Zawadzka B., Dorastająca młodzież wobec problemu własnego zdrowia, Kraków 2007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Witkowski L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. Versus. O dwoistości strukturalnej faz rozwoju w ekologii cyklu życia psychodynamicznego modelu Erika H. Eriksona, Dąbrowa Tarnowska – Kraków: WSB i Of. Impuls 201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1. Cele przedmiotu (z uwzględnieniem formy zajęć)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 xml:space="preserve">Wykład </w:t>
            </w:r>
          </w:p>
          <w:p>
            <w:pPr>
              <w:pStyle w:val="Normal"/>
              <w:ind w:left="49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C-1-WW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wiedza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–zapoznanie studentów z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znania z kartą przedmiotu i warunkami zaliczenia oraz</w:t>
            </w:r>
          </w:p>
          <w:p>
            <w:pPr>
              <w:pStyle w:val="Normal"/>
              <w:ind w:left="49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dstawowymi terminami z zakresu profilaktyki  i promocji zdrowia oraz kierunkami działań  w międzynarodowej polityce zdrowia publicznego</w:t>
            </w:r>
          </w:p>
          <w:p>
            <w:pPr>
              <w:pStyle w:val="Normal"/>
              <w:autoSpaceDE w:val="false"/>
              <w:ind w:left="498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C-2-WW(wiedza)-poznanie znaczenia profilaktyki  i edukacji zdrowotnej w promocji zdrowia współczesnego człowieka w ujęciu siedliskowym, na kolejnych etapach (cyklach) życia.</w:t>
            </w:r>
          </w:p>
          <w:p>
            <w:pPr>
              <w:pStyle w:val="Normal"/>
              <w:autoSpaceDE w:val="false"/>
              <w:ind w:left="49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C-3-UW(umiejętności) 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przygotowanie studentów do dyskusji w zakresie szeroko pojętej profilaktyki zachowań ryzykownych jak i problemów zdrowia w ujęciu holistycznym oraz do rozwiązywania problemów w obszarze profilaktyki  problemów zdrowotnych na drodze debat i dyskusji oraz szukania uzasadnień dla własnych poglądów i krytycznych ujęć omawianych kwestii Ponadto celem jest kształtowanie postawy otwartości i tolerancji.</w:t>
            </w:r>
          </w:p>
          <w:p>
            <w:pPr>
              <w:pStyle w:val="Normal"/>
              <w:autoSpaceDE w:val="false"/>
              <w:ind w:left="49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C-4-KW (kompetencje społeczne) celem jest motywowanie do samokształcenia i krytycznej oceny poznawanych treści.</w:t>
            </w:r>
          </w:p>
          <w:p>
            <w:pPr>
              <w:pStyle w:val="Normal"/>
              <w:autoSpaceDE w:val="false"/>
              <w:ind w:left="3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ind w:left="3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Ćwiczenia</w:t>
            </w:r>
          </w:p>
          <w:p>
            <w:pPr>
              <w:pStyle w:val="Normal"/>
              <w:ind w:left="49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C-1-WC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iedza) – zapoznania z kartą przedmiotu i warunkami zaliczenia zapoznanie studentów z procesem tworzenia i realizowania strategii profilaktycznych, programów profilaktycznych oraz warsztatów profilaktycznych</w:t>
            </w:r>
          </w:p>
          <w:p>
            <w:pPr>
              <w:pStyle w:val="Normal"/>
              <w:ind w:left="49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C-2-UC (umiejętności) – przygotowanie do tworzenia  warsztatów profilaktycznych i programów profilaktycznych w środowisku, do odbiorców w różnym wieku i różnym stanie zdrowia.</w:t>
            </w:r>
          </w:p>
          <w:p>
            <w:pPr>
              <w:pStyle w:val="Normal"/>
              <w:ind w:left="498" w:hanging="0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C-3-KC (kompetencje społeczne) – uwrażliwienie studentów na potrzebę doskonalenia własnej wiedzy i    umiejętności, krytycznego dostrzegania poznawanych treści oraz uwrażliwienia na potrzeby samokształceniowe odbiorców profilaktyki 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promocji zdrowi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a z kartą przedmiotu i warunkami zaliczenia, z listą lektur oraz innymi źródłami informacji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miny i kategorie, różnice w ujęciu. Główne terminy w profilaktyce i promocji zdrowi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ziałania profilaktyczne w ujęciu siedliskowym. Specyfika programów profilaktycznyc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Fazy rozwoju w cyklach życia człowieka wg E. Eriksona jako podstawa teoretyczna dla poznania potrzeb odbiorców działań profilaktycznych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zygotowanie pracowników socjalnych do prowadzenia działań profilaktycznych i promocyjnyc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rudności i ograniczenia oraz zagrożenia dla działań profilaktycznych i promocji zdrowia w Polsc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st wiadomości; ewaluacja; podsumowanie wykładów.</w:t>
            </w:r>
          </w:p>
          <w:p>
            <w:pPr>
              <w:pStyle w:val="Heading1"/>
              <w:ind w:left="498" w:hanging="0"/>
              <w:rPr/>
            </w:pPr>
            <w:r>
              <w:rPr/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ndywidualna i zespołowa praca z wybranymi tekstami, dotyczącymi organizacji działań profilaktycznych w     różnych siedliskach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Indywidualna i zespołowa praca nad budowaniem programów profilaktycznych i ich ewaluacj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harakterystyka potrzeb w zakresie profilaktyki dla różnych grup wiekowych odbiorców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znawanie aktualnych dyskursów o zdrowiu obecnych w mediach, krytyczne odnoszenie się do nic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Formułowanie własnych opinii na aktualne tematy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st wiadomości, ocena aktywności podczas zajęć, własnej pracy i pracy grupowej; ewaluacja zajęć. Zalicze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na charakter, miejsce i znaczenie profilaktyki i promocji zdrowia jako dziedziny działalności społecznej, rozumie relacje między strukturami i systemami społecznymi, zna terminologię używaną w profilaktyce i promocji zdrowia oraz rozumie jej zastosowanie w praktyce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siada wiedzę o normach i regułach organizujących wybrane struktury społeczne i ich zastosowanie praktycz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zna teorie i znaczenie  rozwoju człowieka w cyklu życia zarówno w aspekcie biologicznym, jak i psychologicznym oraz społecznym jako podmiotu dostrzegającego wartość zdrowia i współuczestniczącego w działaniach profilaktycznych i promocyjnych zdrow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trafi brać udział w debacie, przedstawiać i oceniać różne opinie i stanowiska oraz dyskutować o nich, prezentować własne pomysły i rozwiązania, wątpliwości i sugestie, popierając  je argumentacją w kontekście wybranych perspektyw teoretycznych i praktycznych    z zakresu profilaktyki i promocji zdro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jest gotów do krytycznej oceny posiadanej wiedzy i odbieranych treści oraz ciągłego dokształcania się oraz wyznaczania kierunków własnego rozwoju i 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6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83"/>
      </w:tblGrid>
      <w:tr>
        <w:trPr>
          <w:trHeight w:val="284" w:hRule="atLeast"/>
        </w:trPr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4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  <w:cantSplit w:val="true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8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eastAsia="Arial Unicode MS;Arial"/>
          <w:sz w:val="20"/>
          <w:szCs w:val="20"/>
          <w:lang w:val="en-US"/>
        </w:rPr>
      </w:pPr>
      <w:r>
        <w:rPr>
          <w:rFonts w:eastAsia="Arial Unicode MS;Arial"/>
          <w:sz w:val="20"/>
          <w:szCs w:val="20"/>
          <w:lang w:val="en-US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za odpowiedzi w teście wiadomości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za odpowiedzi w teście wiadomości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punktów za odpowiedzi w teście wiadomości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 punktów za odpowiedzi w teście wiadomości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 punktów za odpowiedzi w teście wiadomości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możliwych do uzyskania  na kolokwium oraz za aktywność na zajęciach, pracę własną i pracę w grupie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możliwych do uzyskania na kolokwium oraz za aktywność na zajęciach, pracę własną i pracę w grupie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 71% punktów możliwych do uzyskania  na kolokwium oraz za aktywność na zajęciach, pracę własną i pracę w grupie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możliwych do uzyskania na kolokwium oraz za aktywność na zajęciach, pracę własną i pracę w grupie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d 91% punktów możliwych do uzyskania na kolokwium oraz za aktywność na zajęciach, pracę własną i pracę w grupie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  <w:cantSplit w:val="true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                                                           </w:t>
      </w:r>
      <w:r>
        <w:rPr>
          <w:sz w:val="20"/>
          <w:szCs w:val="20"/>
          <w:lang w:val="pl-PL"/>
        </w:rPr>
        <w:t>Bożena Zawadzka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32"/>
        </w:tabs>
        <w:ind w:left="43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2"/>
        </w:tabs>
        <w:ind w:left="15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16"/>
        </w:tabs>
        <w:ind w:left="2016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8"/>
        </w:tabs>
        <w:ind w:left="85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8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8"/>
        </w:tabs>
        <w:ind w:left="8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8" w:hanging="0"/>
      <w:outlineLvl w:val="0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7">
    <w:name w:val="WW8Num1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4">
    <w:name w:val="WW8Num47z4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2">
    <w:name w:val="WW8Num4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7">
    <w:name w:val="WW8Num49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20:04:00Z</dcterms:created>
  <dc:creator>Grzesiek</dc:creator>
  <dc:description/>
  <cp:keywords/>
  <dc:language>en-US</dc:language>
  <cp:lastModifiedBy>Anna Róg</cp:lastModifiedBy>
  <cp:lastPrinted>2019-07-17T09:49:00Z</cp:lastPrinted>
  <dcterms:modified xsi:type="dcterms:W3CDTF">2020-12-25T15:02:00Z</dcterms:modified>
  <cp:revision>10</cp:revision>
  <dc:subject/>
  <dc:title>Microsoft Word - przewodnik_po_sylabusie_ug-1.doc</dc:title>
</cp:coreProperties>
</file>