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23.MN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diacje i negocjacje w pracy socj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Mediation and negotiations in social work</w:t>
            </w:r>
          </w:p>
        </w:tc>
      </w:tr>
      <w:tr>
        <w:trPr>
          <w:trHeight w:val="4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 Wojtkowi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wojtko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</w:t>
      </w:r>
      <w:r>
        <w:rPr/>
        <w:t>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a wiedza z zakresu socj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podawcze, dyskusja, metoda sytuacyjna, metoda inscenizacji, symulac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. Gmurzyńska, R. Morek (red.), Mediacje. Teoria i praktyka, Warszawa 2014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 Wojtkowiak, S. Tusznio, Mediacje i negocjacje jako formy rozwiązywania konfliktu, Wyd. Wszechnicy Świętokrzyskiej, Kielce 2004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. Bieńkowska, Poradnik mediatora, Wyd. Zrzeszenia Prawników Polskich, Warszawa 1999.</w:t>
            </w:r>
          </w:p>
          <w:p>
            <w:pPr>
              <w:pStyle w:val="Akapitzlist"/>
              <w:numPr>
                <w:ilvl w:val="0"/>
                <w:numId w:val="5"/>
              </w:numPr>
              <w:ind w:left="360" w:hanging="360"/>
              <w:jc w:val="both"/>
              <w:rPr>
                <w:rFonts w:eastAsia="Arial Unicode MS;Arial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Arial Unicode MS;Arial"/>
                <w:kern w:val="0"/>
                <w:sz w:val="20"/>
                <w:szCs w:val="20"/>
                <w:lang w:val="en-US" w:eastAsia="pl-PL" w:bidi="ar-SA"/>
              </w:rPr>
              <w:t>CH. W. Moore, Mediacje. Praktyczne strategie rozwiązywania konfliktów, Wolters Kluwer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pl-PL" w:bidi="ar-S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rFonts w:eastAsia="Arial Unicode MS;Arial"/>
                <w:kern w:val="0"/>
                <w:sz w:val="20"/>
                <w:szCs w:val="20"/>
                <w:lang w:val="en-US" w:eastAsia="pl-PL" w:bidi="ar-SA"/>
              </w:rPr>
              <w:t>Lewicka</w:t>
            </w:r>
            <w:r>
              <w:rPr>
                <w:sz w:val="20"/>
                <w:szCs w:val="20"/>
              </w:rPr>
              <w:t xml:space="preserve"> (red.), Profesjonalny mediator, Wyd. Uniwersytetu Marii Curie-Skłodowskiej, Lublin 2008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. Sitarz, Metodyka pracy mediatora w sprawach karnych, Difin, Warszawa 2015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. Mazowiecka (red.), Mediacja dla każdego, Wyd. Wolters Kluwer, Warszawa 2010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deks Etyki Mediatora, Polskie Centrum Mediacji,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–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Zdobycie przez studentów wiedzy z zakresu technik negocjacyjnych i mediacyjnych. Zaznajomienie z  problematyką negocjacji w porównaniu do mediacj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– Rozwijanie umiejętności potrzebnych do niwelowania konfliktów i wykorzystania procedury negocjacji i medi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– Przygotowanie do wprowadzania innowacji w pracy socjalnej i postawy otwartości na ciekawe, optymalne rozwiązania, uwrażliwienie na potrzebę negocjacji i mediacji i korzyści jakie ze sobą niesie postępowanie mediacyjne</w:t>
            </w:r>
          </w:p>
        </w:tc>
      </w:tr>
      <w:tr>
        <w:trPr>
          <w:trHeight w:val="194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kartą przedmiotu i warunkami zaliczeni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flikt i jego znaczenie w komunikacji interpersonalnej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rategie i techniki negocjacyjn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aje negocjacji. Warunki prowadzenia skutecznych negocja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, etapy i formy pracy w mediacji i negocja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 pracy mediatora. Konstruowanie dokumentacji mediacyjnej. Analiza przypadku. Uwrażliwienie słuchaczy na korzyści, jakie niesie ze sobą prawidłowo przeprowadzona mediacja i warunków w jakich może i nie powinna być prowadzona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10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teorie oraz ogólną metodologię badań i pracy w zakresie pracy socjalnej i powiązanych z nią dyscyplin, zorientowaną na zastosowanie praktyczne; odnosi  ją do postępowania mediacyjnego i negocjacyjnego zna teorie projektowania i prowadzenia badań w zakresie pracy socjalnej w szerokim kontekście działań pomoc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charakter, miejsce i znaczenie struktur i funkcji systemu pomocy społecznej oraz znaczenie procedur mediacji i negocjacji jako wpisujących się w plan działania pomocowego, zna podstawy teoretyczne negocjacji i mediacji obejmujące terminologię, teorię i metodykę pracy socjalnej oraz zasady projektowania proce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ywać podstawową wiedzę teoretyczną z zakresu pracy socjalnej oraz dyscyplin w celu opisu, analizy i interpretacji sytuacji rodzinnych, wychowawczych, opiekuńczych, znajdować ich kontekst w planowaniu działań i pomocowych, a także posługuje się wiedzą w zakresie motywów i wzorów ludzkich zachowań determinujących trudności w procedurach negocjacyjnych i medi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lanować i organizować pracę mediacyjną, podjąć działania diagnostyczne w zakresie określania potrzeb stron  mediacji i negocjacji, strukturyzować proces w celu osiągniecia większej efektyw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uznawania znaczenia konieczności podtrzymywania i dbania o więzi w środowiskach społecznych i odnoszenia zdobytej wiedzy do projektowania działań zawodowych w polu pracy socjalnej oraz konsolidowania wiedzy z zakresu innych dziedzin odnoszącej się do poprawy skuteczności działań medi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współdziałania na rzecz społeczności lokalnej, dostrzega konieczność współdziałania na rzecz środowis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Prezentacja multimedialna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 kolokwium, ocena uwzględnia również uczestnictwo w zajęciach (na poziomie obecności maksymalnie 2 godzin nieobecności nieusprawiedliwionej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 kolokwium, ocena uwzględnia również uczestnictwo w zajęciach (na poziomie obecności maksymalnie 2 godzin nieobecności nieusprawiedliwionej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kolokwium, ocena uwzględnia również aktywne uczestnictwo w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kolokwium, ocena uwzględnia również aktywność własną studenta, wykazanie się przygotowanie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kolokwium, ocena uwzględnia również aktywność własną studenta, wykazanie się przygotowaniem do zajęć i zaangażowaniem w realizowane zadani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cs="Times New Roman"/>
      <w:color w:val="000000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5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3:00Z</dcterms:modified>
  <cp:revision>7</cp:revision>
  <dc:subject/>
  <dc:title>Microsoft Word - przewodnik_po_sylabusie_ug-1.doc</dc:title>
</cp:coreProperties>
</file>