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3.WPSYC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prowadzenie do psych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troduction to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ustyna Mró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mro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: wykład informacyjny (WI)(przekazywanie usystematyzowanych informacji wraz z kluczami pojęć), wykład problemowy (WP)(ilustracja jakiegoś problemu naukowego albo praktycznego), wykład konwersatoryjn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:dyskusja wielokrotna (grupowa) DG)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dyskusja – burza mózgów (BM),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lm (FL)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ukaszewski W.  (2015). Wielkie (i te nieco mniejsze) pytania psychologii. Sopot: Smak słow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ru-RU"/>
              </w:rPr>
              <w:t xml:space="preserve">Mietzel G. (2008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prowadzenie do psychologii,</w:t>
            </w:r>
            <w:r>
              <w:rPr>
                <w:rStyle w:val="Urldesc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Gdańsk: GWP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yers D.G. (2003). Psychologia. Poznań: Zysk-S-k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thus, S. A. (2004). Psychologia współczesna. Gdańsk: GWP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Kozielecki J. (1998). Koncepcje psychologiczne człowieka. Warszawa: Wydawnictwo Akademickie ŻAK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uszewski, T. (2001). Psychologia poznania. Gdańsk: GWP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1-WW(wiedza) –  poznanie podstawowego słownictwa w psychologii i  różnych nurtów teoretycznych psychologii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2 WW(wiedza) – poznanie mechanizmów poznawczych i emocjonalno-motywacyjnych funkcjonowania człowieka i wynikających z nich implikacji dla wychowania oraz realizowania celów indywidualnych i społecznych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 UW(umiejętności)– kształcenie zdolności do wielowymiarowego i systemowego analizowania funkcjonowania człowieka w strukturach społe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 UW (umiejętności) – kształtowanie  umiejętności rozumienia i interpretowania podstawowych procesów psychi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 KW (kompetencje) - kształtowanie zdolności do samopoznania i samodoskonaleni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C1 – WC - zapoznanie z koncepcjami rozwoju człowieka w ciągu życia, stałości i zmiany osobowości; 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C2- UC- posiadanie umiejętności wieloaspektowej analizy źródeł zachowania oraz  stanów psychicznych człowieka;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C3– KC – nabycie umiejętności rozpoznawania i podejmowanie próby prawidłowego rozwiązywania dylematów powstających w obszarze pomocy społecznej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ęcie „psychologia”, przedmiot psychologii, miejsce psychologii wśród innych dziedzin nauki. Psychologia naukowa a psychologia potoczn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ologia prowadzenia badań: metody badawcze w psychologii, rodzaje zmiennych, model eksperymentalny i korelacyjn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e psychologiczne człowiek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rażenia, spostrzeganie, uwag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y pamięc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zenie się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teligencja  i jej rola w codziennym funkcjonowaniu człowieka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aliza procesu myślenia i jego rola w rozwiązywaniu problemów. Algorytmy i heurystyki. Błędy myśleni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mperament i osobowość. Czy ludzie się zmieniają ? W jaki sposób się rozwijają? 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epcje rozwoju człowieka w ciągu życia. Znaczenie uposażenia genetycznego, doświadczeń wczesnodziecięcych, wpływów środowiskowych i stylów przywiązania dla rozwoju psychospołecznego jednost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 i samoocen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sychologia emocj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cesy motywacyjne i aktywność celow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sychologiczne ujęcie stresu i metod radzenia sobie z nim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luczenie społeczne, samotność, izolacj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ypalenie zawodowe – podstawowe modele, czynniki ryzyka i profilaktyka. 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najważniejsze teorie oraz metodologię badań psychologii jako elementy wiedzy niezbędne z punktu widzenia praktycznej działalności socjalno-wychowawcz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psychologiczne teorie rozwoju człowieka w cyklu życia jako podmiotu konstytuującego struktury społecz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trafi korzystając z wiedzy na temat procesów psychicznych oraz psychologicznych koncepcji człowie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konać obserwacji i interpretacji zjawisk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sługiwać się podstawowymi  koncepcjami psychologicznymi w celu analizowania motywów i wzorów ludzkich zachowań, oraz  prognozowania sytuacji w odniesieniu do różnych kontekstów działalności społe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 w sposób spójny i precyzyjny korzystać z terminologii psychologicznej analizując różne zjawiska i problemy z zakresu pomocy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naje znaczenie wiedzy psychologicznej dla projektowania działań zawodowych w pol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 świadomość ograniczeń aparatu poznawczego, pułapek myślenia, ryzyka wypalenia zawodowego, i w związku z tym zdaje sobie sprawę z konieczności ciągłego dokształcania się i świadomego wyznaczania kierunków własnego rozwoju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5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kolokwium zaliczeniowego przynajmniej 50% 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kolokwium zaliczeniowego przynajmniej 61 % 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kolokwium zaliczeniowego przynajmniej 71 % 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kolokwium zaliczeniowego przynajmniej 81% 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kolokwium zaliczeniowego przynajmniej 91 % możliwych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Opanował materiał w stopniu /podstawowym i uzyskał na kolokwium przynajmniej 50% odpowiedzi pozytywnych oraz wykazał się podstawową aktywnością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zadawalającym i uzyskał na kolokwium przynajmniej 61% odpowiedzi pozytywnych oraz wykazał się zadowalającym aktywnością na zajęci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dobrym i  uzyskał na kolokwium przynajmniej 71% odpowiedzi pozytywnych oraz wykazał się  dużą aktywnością na zajęci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ponad dobrym i uzyskał na kolokwium przynajmniej 81% odpowiedzi pozytywnych oraz wykazał się dużą aktywnością na zajęci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panował materiał w stopniu bardzo dobrym i  uzyskał na kolokwium przynajmniej 91% odpowiedzi pozytywnych oraz wykazał się wyróżniającą aktywnością na zajęciach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Urldesc">
    <w:name w:val="url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;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8:0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57:00Z</dcterms:modified>
  <cp:revision>10</cp:revision>
  <dc:subject/>
  <dc:title>Microsoft Word - przewodnik_po_sylabusie_ug-1.doc</dc:title>
</cp:coreProperties>
</file>