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B/C4.H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istoria pracy socjal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he History of Social Wor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łgorzata Stawiak-Ososi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Stawi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jące, pokaz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ępski Cz., Idea miłosierdzia a dobroczynność i opieka, Wydaw. Uniwersytetu Marii Curie-Skłodowskiej, Lublin 2002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ś E., Od filantropii do pomocniczości: studium porównawcze rozwoju i działalności organizacji społecznych, „Elipsa”, Warszawa 2000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Państwo socjalne w Europie: historia, rozwój, perspektywy, red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K. Kraus, T. Geisen, Wydawnictwo Naukowe UMK, Toruń 2013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dwan-Pragłowski J. Frysztacki K.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Społeczne dzieje pomocy człowiekowi - od filantropii greckiej do pracy socjalnej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art,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Katowice 1998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Szmagalski J.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Jedna czy wiele? : rozwój koncepcji pracy socjalnej na świeci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stytut Rozwoju Służb Społecznych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Warszawa 2016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Królikowska J., Socjologia dobroczynności. Zarys problematyki biedy i pomocy na tle doświadczeń angielskich, Wydawnictwo Żak, Warszawa 2004.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hanging="360"/>
              <w:rPr/>
            </w:pPr>
            <w:r>
              <w:rPr>
                <w:sz w:val="20"/>
                <w:szCs w:val="20"/>
              </w:rPr>
              <w:t>Krajewska B., Podstawy prawne pracy socjalnej – historia i współczesność: wybór ustawowych aktów prawnych, Wydawnictwo Edukacyjne „Akapit”, Toruń 2007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Lipiński S., Zakłady dobroczynne i domy poprawy w dawnej Polsce,  Wydawnictwo Wyższej Szkoły Edukacji Zdrowotnej, Łódź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W) Zapoznanie studentów z ewolucją form i rodzajów pomocy ubogim i potrzebującym  na przestrzeni dziejów na świecie i w Pols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W) 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posażenie 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miejętność krytycznego podejścia do różnych form rozwiązywania problemu ubóstwa na przestrzeni dziejó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W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świadomienie wpływu procesów ekonomiczno-społecznych na powstanie pracy socjalnej jako wąskiej specjalizacji zawodowej</w:t>
            </w:r>
          </w:p>
        </w:tc>
      </w:tr>
      <w:tr>
        <w:trPr>
          <w:trHeight w:val="55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 przedmiotu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Początki pomocy człowiekowi „będącemu w potrzebie” w Starożytności - filantropia grecka, formy pomocy w starożytnym Rzymie.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360"/>
              <w:rPr>
                <w:rStyle w:val="Bodytext393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Rozwój idei miłosierdzia w Średniowieczu – kategorie ubogich, rola Kościoła w ich wspomaganiu.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360"/>
              <w:rPr>
                <w:rStyle w:val="Bodytext393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Odrodzeniowe reformy społeczne i ich wpływ na kształt pomocy społecznej. Tworzenie pierwszych specjalistycznych instytucji pomocy dla dzieci oraz dla chorych psychicznie.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360"/>
              <w:rPr>
                <w:rStyle w:val="Bodytext393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Pomoc społeczna w Polsce w okresie Odrodzenia.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360"/>
              <w:rPr>
                <w:rStyle w:val="Bodytext393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Ideologia Oświecenia i jej wpływ na pomoc społeczną. Tworzenie przymusowych domów pracy na zachodzie Europy.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360"/>
              <w:rPr>
                <w:rStyle w:val="Bodytext393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Próby reform pomocy społecznej w Polsce oświeceniowej.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360"/>
              <w:rPr>
                <w:rStyle w:val="Bodytext393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Dziewiętnastowieczne przeobrażenia i nowatorstwo w niesieniu wsparcia potrzebującym.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360"/>
              <w:rPr>
                <w:rStyle w:val="Bodytext393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Dobroczynność na ziemiach polskich w XIX wieku.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360"/>
              <w:rPr>
                <w:rStyle w:val="Bodytext393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Narodziny pracy socjalnej – kształt pomocy społecznej w okresie międzywojennym.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3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Pomoc społeczna w Polsce w okresie II wojny światowej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 jak wyglądały dzieje dobroczynności i w Polsce i na świecie, prawidłowo definiuje podstawowe pojęcia związane  z różnymi formami pomocy stosowanymi w przeszł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ć krytycznego podejścia do różnych form rozwiązywania problemu ubóstwa na przestrzeni dziej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krytycznie ocenić posiadaną wiedzę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  <w:bookmarkStart w:id="0" w:name="_Hlk13304624"/>
      <w:bookmarkStart w:id="1" w:name="_Hlk13304624"/>
      <w:bookmarkEnd w:id="1"/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951"/>
      </w:tblGrid>
      <w:tr>
        <w:trPr>
          <w:trHeight w:val="28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7951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5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-60% uzyskanych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-70% uzyskanych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80% uzyskanych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-90% uzyskanych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100% uzyskanych punktów z kolokwiu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  <w:bookmarkStart w:id="2" w:name="_Hlk13304624"/>
      <w:bookmarkStart w:id="3" w:name="_Hlk13304624"/>
      <w:bookmarkEnd w:id="3"/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e opracowanie niektórych zagadni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8" w:hanging="360"/>
      </w:pPr>
      <w:rPr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color w:val="000000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color w:val="000000"/>
      <w:sz w:val="18"/>
      <w:szCs w:val="18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  <w:szCs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21:26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57:00Z</dcterms:modified>
  <cp:revision>10</cp:revision>
  <dc:subject/>
  <dc:title>Microsoft Word - przewodnik_po_sylabusie_ug-1.doc</dc:title>
</cp:coreProperties>
</file>