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B/C5.AP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sjologia pracy socjal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xiology in Social Wor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Mariola Wojciechowska,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mariola.wojciechowska@ujk.edu.pl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olski/angiel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 (w), zaliczenie z oceną,  projekt (c)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kład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kład informacyjny (WI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przekazywanie usystematyzowanych informacji wraz z kluczami pojęć)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problemowy (WP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ilustracja wybranego problemu naukowego albo praktycznego)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kład konwersatoryjny (WK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przeplatanie fragmentów mówionych wykładu z wypowiedziami słuchaczy lub z wykonywaniem przez nich odpowiednich zadań teoretycznych lub praktycznych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Ćwiczenia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yskusja wielokrotna (grupowa) (DG)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toda symulacyjna (MSM)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sztaty dydaktyczne (WD)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m (FL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er naukowy (PN),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tLeast" w:line="10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czyńska W (red.)O etyce służb społecznych. IPSiR UW Warszawa 2010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tLeast" w:line="100"/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ad M. Kultura i tożsamość. Studium dystansu międzygeneracyjnego. Wyd. PWN Warszawa 2000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tLeast" w:line="10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ojnar I. Zmienność trwałych wartości [w:] B. Suchodolski (red.) Trwałe wartości i zmienny świat. Wyd. Elipsa Warszawa 1995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tLeast" w:line="10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larowicz J. Nowa książeczka o człowieku. Wyd. Marek Derewiecki. Kęty 2006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tLeast" w:line="10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óżewski W. W kręgu wartości. Wyd. Znak Kraków 1992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ostek A., Wokół godności, prawdy i miłości. Rozważania etyczne. Wyd. KUL Lublin1995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oska G. Pojęcie, teoria i badania wartości w naukach społecznych. Warszawa 1982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/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ysztacki K., (red.) Wartości i normy społeczne – rola uwarunkowań i czynników pracy socjalnej. Wyd. UJ Kraków 2002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ntowicz E. Elementy teorii i praktyki socjalnej, [w:] J. Szczepkowski (red.) Praca socjalna – podejście skoncentrowane na rozwiązaniach, Toruń 2010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kład 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. (wiedza) – zapoznanie studentów z  kluczowymi wartościami w pracy socjalnej, definiowanie wartości, klasyfikacja, system wartości, hierarchia wartości , konflikty wartości, przedstawienie znaczenia wartości w pracy pracownika socjalnego, ich ciągłości i dynamiki zmian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. (umiejętności) –  przygotowanie studentów do rozwiązywania wybranych problemów w obszarze działania socjalnego względem jednostki i grup społecznych w oparciu o kluczowe wartości pracy socjalnej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3. (kompetencje społeczne) – kształtowanie postawy otwartości i aktywności w dostrzeganiu dylematów moralnych współczesnego człowieka 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1. (wiedza) – zapoznanie studentów z różnorodnymi uwarunkowaniami uznawanych wartości i systemów wartości we współczesnych społeczeństwach  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. (umiejętności) – przygotowanie studentów do uogólniania wyników obserwacji zachowań jednostki i grup społecznych w kontekście uznawanych i realizowanych wartości diagnozowania potrzeb jednostki i projektowania sposobu działania socjalnego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. (kompetencje społeczne) – kształtowanie postawy gotowości do rozwiązywania problemów społecznych z wykorzystaniem kluczowych wartości pracy socjalnej w celu wspierania osób wymagających pomocy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wymaganiami w związku z zaliczeniem przedmiotu - instrukcja konstruowania projektu oraz wymagania do zaliczenia przedmiotu (dyskusja grupowa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ęcia: wartość, hierarchia wartości, system wartości, orientacje wartościujące. Teorie wartości (wykład informacyjny, wykła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wersatoryjny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Źródła zmian aksjonormatywnych w XXI wieku. Problemy współczesnych społeczeństw (marginalizacja, anomia, zaburzenie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żsamości, społeczeństwo ryzyka, niepełnosprawność i in.(wykład problemowy, wykład konwersatoryjny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ientacje wartościujące współczesnych społeczeństw. Jednostkowy – społeczny – kulturowy wymiar wartości. Aksjologia różny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 społecznych Dylematy aksjologiczne współczesnego człowieka (wykład problemowy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ci i ograniczenia badania wartości. Paradygmat noepozytywistyczny (badania ilościowe), podejście fenomenologiczno-hermeneutyczne (wykład informacyjny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ientacje teoretyczno-metodologiczne w obszarze pracy socjalnej. Paradygmaty pracy socjalnej w perspektywie europejskiej.</w:t>
            </w:r>
          </w:p>
          <w:p>
            <w:pPr>
              <w:pStyle w:val="Normal"/>
              <w:ind w:left="70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brane orientacje teoretyczne we współczesnej pracy socjalnej i ich związek z wartościami pracy socjalnej (wykład problemowy, wykład konwersatoryjny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asyfikacje i charakterystyka wartości pracy socjalnej. Podstawowe zasady etyki w pracy socjalnej (dyskusja grupowa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ukacja aksjologiczna pracownika socjalnego, zasady konstruowania ciągów aksjologicznych (dyskusja grupowa, metoda symulacyjna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rzystanie aksjologii pracy socjalnej do działania wobec ubóstwa, biedy i bezrobocia, na rzecz rodziny i dziecka, profilaktyki zachowań dzieci i młodzieży  (film,  dyskusja grupowa, warsztaty dydaktyczn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rezentowanie i ocena przygotowanych przez studentów projektów/posterów (metoda projektowa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 uporządkowaną wiedzę teoretyczną z zakresu pracy socjalnej i powiązanych z nią dyscyplin, wskazuje jej źródła, odnosi do nauk pokrewnych, wskazuje na jej zastosowanie praktyczne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uporządkowaną wiedzę na temat zasad i norm etycznych obowiązujących w zawodzie pracownika socjalnego, wskazuje i wyjaśnia ich zastosowania praktyczn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1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drażać uogólnienia wynikające z obserwacji interpretacji zachowań jednostki i grup społecznych w  odniesieniu do wartości pracy socjalnej oraz w powiązaniu z różnymi obszarami działalności społe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jektuje konkretne rozwiązania wsparcia i pomocy w oparciu o ujęcia teoretyczne, diagnozuje, prognozuje sytuacje wsparcia i pomocy z uwzględnieniem priorytetowych wartości pracy socjalnej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azuje gotowość do dostrzegania i rozwiazywania problemów moralnych i dylematów etycznych wyznaczających style życia jednostek i grup społe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K05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6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1"/>
      </w:tblGrid>
      <w:tr>
        <w:trPr>
          <w:trHeight w:val="284" w:hRule="atLeast"/>
        </w:trPr>
        <w:tc>
          <w:tcPr>
            <w:tcW w:w="63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4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2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kształcenia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egzaminu z efektem na poziomie 50%- 6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egzaminu z efektem na poziomie 61-7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egzaminu na poziomie 71-8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egzaminu na poziomie 81-9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egzaminu na poziomie 91-100%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punktów za aktywność na zajęciach oraz pracę grupową na poziomie 50-6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punktów za aktywność na zajęciach oraz pracę grupową na poziomie 61-7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punktów za aktywność na zajęciach oraz pracę grupową na poziomie 71-8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punktów za aktywność na zajęciach oraz pracę grupową na poziomie 81-9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punktów za aktywność na zajęciach oraz pracę grupową na poziomie 91-100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egzaminie/kolokwium zaliczeniowy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/kolokw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, kwerenda internetowa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7">
    <w:name w:val="WW8Num1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3">
    <w:name w:val="WW8Num3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4">
    <w:name w:val="WW8Num44z4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7">
    <w:name w:val="WW8Num4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ola.wojciechowska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7:48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4:57:00Z</dcterms:modified>
  <cp:revision>12</cp:revision>
  <dc:subject/>
  <dc:title>Microsoft Word - przewodnik_po_sylabusie_ug-1.doc</dc:title>
</cp:coreProperties>
</file>