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B/C6. BPRZ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Biomedyczne podstawy rozwoju i życia społeczneg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  <w:t>Biomedic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GB"/>
              </w:rPr>
              <w:t>al foundations of social development and life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</w:t>
      </w:r>
      <w:r>
        <w:rPr/>
        <w:t>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onika Zaręb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ika.zareb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Język 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y;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Wykłady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informacyjny (WI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czyt (OD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jaśnienie (OB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problemowy (WP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Ćwiczenia:</w:t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0"/>
              </w:rPr>
              <w:t>Ćwiczenia przedmiotowe (Ćw.P)</w:t>
            </w:r>
          </w:p>
          <w:p>
            <w:pPr>
              <w:pStyle w:val="Tematkomentarza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Objaśnienie (OB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 (OP)</w:t>
            </w:r>
          </w:p>
          <w:p>
            <w:pPr>
              <w:pStyle w:val="Tematkomentarza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Pokaz z opisem (Pzop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iar (PO)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adanka (Pog)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hanging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opkiewicz A. i Suliga E, Biomedyczne podstawy rozwoju i wychowania, Radom-Kielce, 2011.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oynarowska B., Kowalewska A., Izdebski Z., Komosińska, Biomedyczne podstawy kształcenia i wychowania, Wydawnictwo Naukowe PWN, Warszawa, 2010.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olański N., Rozwój biologiczny człowieka, Wydawnictwo Naukowe PWN, Warszawa 2012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0" w:hanging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opkiewicz A., Przychodni A., Jopkiewicz A., Krzystanek K., Pozytywne wskaźniki zdrowia dzieci i młodzieży kieleckiej, Radom-Kielce, 2011.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linowski A., Auksologia. Rozwój osobniczy człowieka w ujęciu biomedycznym, Oficyna Wydawnicza Uniwersytetu Zielonogórskiego, Zielona Góra, 2004.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dowski B., Biologiczne mechanizmy zachowania się ludzi i zwierząt, Wydawnictwo Naukowe PWN, Warszawa, 2001.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urner Jeffrey S. i Donald B. Helms, , Rozwój człowieka, WSiP, Warszawa, 1999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C1  – Wyposażenie studenta w zasób wiedzy i umiejętności w zakresie biologicznych i medycznych podstaw rozwoju oraz funkcjonowania człowieka w kontekście prawidłowości i nieprawidłowości rozwojowych – wykłady i ćwiczenia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C2  – Przygotowanie do możliwości zastosowania podstawowych metod kontroli rozwoju fizycznego człowieka celem umiejętnego wiązania ewentualnych trudności wychowawczych, edukacyjnych czy funkcjonowania społecznego jednostki w kontekście prawidłowości i nieprawidłowości rozwojowych i zdrowotnych – ćwiczenia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3 – Uwrażliwienie na dostrzeganie związków między kształtowaniem się w ontogenezie właściwości biologicznych, zdrowotnych człowieka a prowadzeniem działań o charakterze wychowawczym, dydaktycznym lub opiekuńczych  – wykłady i ćwiczenia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z kartą przedmiotu i warunkami zaliczen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spekty rozwoju fizycznego i specyfika rozwoju człowieka na tle innych gatunków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ynniki rozwoju człowieka w ontogenezie – czynniki genetyczne i paragenetyczn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ynniki rozwoju człowieka w ontogenezie – czynniki biogeograficzn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ynniki rozwoju człowieka w ontogenezie – czynniki społeczno-ekonomiczn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rendy sekularne i gradienty społeczne rozwoju biologiczneg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zytywne wskaźniki zdrowia i rozwoju człowiek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ek biologiczny a wiek kalendarzow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jęcie zdrowia i jego uwarunkowani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ość fizyczna i sprawność ruchowa jako pozytywny miernik zdrowi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ymorfizm płciowy w rozwoju i funkcjonowaniu człowieka.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bieg ontogenezy, charakterystyka poszczególnych faz rozwoju człowieka z uwzględnieniem różnic płciowych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wój wybranych struktur i funkcji organizmu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tody kontrolo i normy rozwoju fizycznego człowieka w kolejnych etapach ontogenez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tawowe zasady diagnozowania i prognozowania rozwoju biologicznego i funkcjonowania człowieka w ontogenezi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brane zaburzenia w rozwoju somatycznym i środowiskowe zagrożenia zdrowia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przebieg rozwoju biologicznego człowieka  oraz podstawowe mechanizmy jego funkcjonowania w różnych fazach ontogenezy w kontekście prawidłowości i nieprawidłowości rozwojowych i zdrowot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>PS1P_W0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Cs/>
                <w:strike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wykorzystać podstawową wiedzę teoretyczną z zakresu biologicznych mechanizmów rozwoju w celu diagnozowania i interpretowania problemów w działaniach opiekuńczych, wychowawczych czy społe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>PS1P_U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Cs/>
                <w:strike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gotów do ciągłego pogłębiania swojej wiedzy biomedycznej stanowiącej podłoże wszelkich profesjonalnych działań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>PS1P_K0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7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80"/>
      </w:tblGrid>
      <w:tr>
        <w:trPr>
          <w:trHeight w:val="284" w:hRule="atLeast"/>
        </w:trPr>
        <w:tc>
          <w:tcPr>
            <w:tcW w:w="75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56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8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50% punktów uzyskanych z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61% punktów uzyskanych z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71% punktów uzyskanych z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81% punktów uzyskanych z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91% punktów uzyskanych z projektu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punktów uzyskanych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uzyskanych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punktów uzyskanych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 uzyskanych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punktów uzyskanych z kolokwiu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egzaminie/kolokwium zaliczeniowy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, konwersatorium, laborator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egzaminu/kolokw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, kwerenda internetowa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86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00"/>
      <w:sz w:val="20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Arial Unicode MS;Arial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4">
    <w:name w:val="WW8Num44z4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7">
    <w:name w:val="WW8Num4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Nagwek4Znak">
    <w:name w:val="Nagłówek 4 Znak"/>
    <w:qFormat/>
    <w:rPr>
      <w:b/>
      <w:bCs/>
      <w:i/>
      <w:iCs/>
      <w:szCs w:val="16"/>
      <w:lang w:val="en-US"/>
    </w:rPr>
  </w:style>
  <w:style w:type="character" w:styleId="TekstpodstawowyZnak">
    <w:name w:val="Tekst podstawowy Znak"/>
    <w:qFormat/>
    <w:rPr>
      <w:color w:val="000000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7:16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4:59:00Z</dcterms:modified>
  <cp:revision>12</cp:revision>
  <dc:subject/>
  <dc:title>Microsoft Word - przewodnik_po_sylabusie_ug-1.doc</dc:title>
</cp:coreProperties>
</file>