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7.T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oria pracy socj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heory of social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łgorzata Stawiak-Ososi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Sta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podające, pokaz,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ckett C., Podstawy teorii dla praktyków pracy socjalnej, Warszawa 2010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ray M.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Praca socjalna : teorie i metody : podręcznik akademicki, Warszawa 2012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ove D. Krótkie wprowadzenie do teorii pracy socjalnej, Warszawa 2011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nios A. Praca socjalna zagadnienia teoretyczne i metodyczne, Lublin 2014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Pomoc społeczna, praca socjalna: teoria i praktyka, red. K. Marzec-Holka, Bydgoszcz 2003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złowiek człowiekowi, red. R. Kozłowski, D. Bieńkowska, Słupsk 2015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Wielowymiarowość pracy socjalnej, red. K. Frysztacki, K. Piątek, Toruń 2002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Słownik metod, technik i form pracy socjalnej, opiekuńczej i terapeutycznej, red. A. Weissbrot-Koziarska, P. Sikora, t.1-4, Opole 2012-2013-2014-2016.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1.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Poznanie istoty pracy socjalnej, jej podstaw oraz modeli działań w pracy socjaln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-2.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)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kształcenie umiejętności rozumnego i sprawnego posługiwania się terminologią i pojęciami teoretycznymi charakterystycznymi dla pracy socjal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-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(W)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umienie pracy socjalnej jako instrumentu zmiany społecznej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 Zapoznanie z kartą przedmiotu. Praca socjalne jako dyscyplina naukow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óżnorodność definicji pracy socjalnej, - podstawowe pojęcia związane z pracą socjalną, związek i miejsce pracy socjalnej w systemie nauk – jej interdyscyplinarny charakter, rys rozwoju i wyodrębnienie się pracy socjalnej jako samodzielnej dyscypliny naukowe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 Teoretyczne konteksty pracy socjalnej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le i założenia pracy socjalnej, elementy pracy socjalnej, zadania pracy socjalnej, funkcje pracy socjalnej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Istota pomocy społecznej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del pomocy społecznej, pomoc jako zachowanie prospołeczne, zakres, rodzaje i formy pomocy społecznej, system pomocy społecznej, biorcy pomocy społecznej, efekty pomocy społecznej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Modele pracy socjalnej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a socjalna jako rozwiązywanie problemów, model psycho-socjo-terapeutyczny, model funkcjonalny, model „służby w miłości”, model modyfikacji zachowania, model interwencji w sytuacjach kryzysowych, model koncentracji nad celem, model holistyczny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. Pomoc społeczna jako profesj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a charakterystyka pracownika socjalnego,  czynniki określające zawód pracownika socjalnego, osobowość pracownika socjalnego,    praca socjalna a problemy etyki zawodowej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Diagnozowanie jako główna metoda pracy w pomocy społecznej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y badań w pracy socjalnej, pojęcie diagnozy w pracy socjalnej, przedmiot diagnozy i czynności diagnostyczne, diagnoza a interwencja, sposoby i modele diagnozowania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Projektowanie zmian społecznych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icyjne ujęcia projektowania zmian społecznych, projekt socjalny, rodzaje projektów socjalnych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teoretyczne założenia pracy socjalnej, jej związki z innymi dyscyplinami naukowy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sługiwać się podstawową terminologia z zakresu pracy socj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krytycznej oceny posiadanej wiedz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951"/>
      </w:tblGrid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95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6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uzyskanych punktów z kolokwiu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e opracowanie wskazanych zagadni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21:28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59:00Z</dcterms:modified>
  <cp:revision>11</cp:revision>
  <dc:subject/>
  <dc:title>Microsoft Word - przewodnik_po_sylabusie_ug-1.doc</dc:title>
</cp:coreProperties>
</file>