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9.WPEDSPE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prowadzenie do pedagogiki specj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</w:rPr>
              <w:t>Introduction to Specia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</w:t>
      </w:r>
      <w:r>
        <w:rPr/>
        <w:t>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: wykład informacyjny (WI) oraz konwersatoryjny (WK) z wykorzystaniem prezentacji multimedialnej, elementów filmów dokumentalnych, studium przypadku, analizy SWO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pogadanka, dyskusja – burza mózgów, metoda analizy SOFT oraz SWOT, metoda symulacyjna, film dokumentalny i dydaktyczny, mapa myśli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rzanowska I. (2015), Pedagogika specjalna, Of. Wyd. „Impuls”, Kraków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mith D. D. (2009-2011), Pedagogika specjalna, T1-2, Wyd. Nauk. PWN, Warsza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łza M., Gajdzica Z., Prysak D. (2017), (Nie)łatwe drogi wchodzenia w dorosłość przez osoby z niepełnosprawności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dawnictwo Arka, Cieszyn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rause A. (2010), Współczesne paradygmaty pedagogiki specjalnej, Oficyna Wydawnicza „Impuls”, Kraków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yśliwczyk I., Antoszewska B. (red.), (2019), Jest człowiek z niepełnosprawnością: Pola refleksji. Wyd. Silva Rerum, Poznań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kut-Brodzka D. M., Kuczyńska-Kwapisz J., (2009), Pedagogika specjalna dla pracowników socjalnych, Wydawnictwo: Akademia Pedagogiki Specjalnej, Warszawa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zeźnicka-Krupa J. (2019), Społeczne ontologie niepełnosprawnośc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f. Wyd. „Impuls”, Kraków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pełnosprawność. Dyskursy pedagogiki specjalnej tom: 29, 30/2018, Wyd. UG, Gdańs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 Zapoznanie z podstawowymi zagadnieniami teoretycznymi pedagogiki specjalnej - z uwzględnieniem wspólnych problemów specjalnej opieki, edukacji i społecznego wsparcia - oraz z praktyką kształcenia osób ze specjalnymi potrzebami rozwojowymi i edukacyjnymi wynikającymi z niepełnosprawności oraz z innych źródeł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 Przygotowanie  do adekwatnego postrzegania i rozwiązywania problemów w obszarze szeroko pojętej pedagogiki specjalnej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3 Kształtowanie postawy poszanowania, otwartości, tolerancji i wrażliwości wobec osób ze specjalnymi potrzebami wynikającymi z niepełnosprawności oraz z innych źródeł  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 Zapoznanie ze szczegółowymi dziedzinami pedagogiki specjalnej, ich zakresem i przedmiotem zainteresowań - z uwzględnieniem wielokontekstowości diagnozowania i specyfiki realizacji specjalnych potrzeb rozwojowych i edukacyjnych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2 Kształtowanie umiejętności rozpoznawania i interpretacji zjawisk społecznych i jednostkowych związanych z różnorodnością specjalnych potrzeb rozwojowych i edukacyjnych oraz adekwatnego powiązania ich z różnymi obszarami działalności pedagogicznej i psychologiczno-społecznej oraz szeroko rozumianej pracy socjalnej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 Kształtowanie gotowości do profesjonalnego uczestniczenia w realizacj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 potrzeb edukacyjnych i rozwojowych dzieci, młodzieży i dorosł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284" w:hanging="212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28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, zakres, cele i zadania oraz terminologia pedagogiki specjalnej (WI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284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ały i dziedziny szczegółowe pedagogiki specjalnej - charakterystyka problemów węzłowych. Współczesne paradygmaty, tendencje i zasady pedagogiki specjalnej (WI).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28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łożenia teoretyczne wychowania i kształcenia specjalnego oraz ich środowiskowe konteksty. Współczesne modele edukacji osób z różnymi rodzajami niepełnosprawności (WI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28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czne aspekty wspomagania rozwoju osobowego, normalizacji środowiskowej, inkluzji społecznej oraz rozszerzania autonomii osób z różnymi rodzajami niepełnosprawności (WK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28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czne aspekty multidyscyplinarnej diagnozy specjalnych potrzeb rozwojowych i edukacyjnych (WI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28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czesne wspomaganie rozwoju dziecka - założenia i modele. Rozwiązania systemowe w Polsce i na świecie (WI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284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młodzieży ze specjalnymi potrzebami rozwojowymi i edukacyjnymi do realizacji zadań dorosłości. Pedagogiczne aspekty wspierania i wspomagania dorosłych osób z niepełnosprawnościami (WK)</w:t>
            </w:r>
          </w:p>
          <w:p>
            <w:pPr>
              <w:pStyle w:val="Normal"/>
              <w:numPr>
                <w:ilvl w:val="0"/>
                <w:numId w:val="5"/>
              </w:numPr>
              <w:ind w:left="498" w:hanging="284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czno-rehabilitacyjne aspekty działalności instytucji rządowych i samorządowych. Rola organizacji pozarządowych i stowarzyszeń osób z niepełnosprawnościami, mediów i technologii asystujących w edukacji terapii i wspomaganiu rozwoju osób ze specjalnymi potrzebami (WK).</w:t>
            </w:r>
          </w:p>
          <w:p>
            <w:pPr>
              <w:pStyle w:val="Normal"/>
              <w:ind w:left="284" w:hanging="21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ind w:left="498" w:hanging="28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ze szczególnym uwzględnieniem sposobów oceny efektów kształcenia (instrukcja konstruowania projektu, mapy myśli, analizy SWOT oraz SOFT).</w:t>
            </w:r>
          </w:p>
          <w:p>
            <w:pPr>
              <w:pStyle w:val="Normal"/>
              <w:numPr>
                <w:ilvl w:val="0"/>
                <w:numId w:val="6"/>
              </w:numPr>
              <w:ind w:left="498" w:hanging="284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czegółowe dziedziny pedagogiki specjalnej, ich zakres i przedmiot zainteresowań – a w szczególności wybrane zagadnienia: </w:t>
              <w:br/>
              <w:t xml:space="preserve">2.1- pedagogiki osób z niepełnosprawnością intelektualną, </w:t>
              <w:br/>
              <w:t xml:space="preserve">2.2 - pedagogiki osób z niepełnosprawnością sensoryczną (niesłyszących i słabosłyszących, niewidomych i słabowidzących, ze sprzężoną niepełnosprawnością wzrokowo-słuchową), </w:t>
              <w:br/>
              <w:t xml:space="preserve">2.3 - pedagogiki terapeutycznej (osób z chorobami przewlekłymi, niepełnosprawnością ruchową, odmiennością somatyczną, autyzmem), </w:t>
              <w:br/>
              <w:t xml:space="preserve">2.4 - pedagogiki resocjalizacyjnej, </w:t>
              <w:br/>
              <w:t>2.5 - pedagogiki osób z trudnościami w uczeniu się oraz osób ze szczególnymi zdolnościam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498" w:hanging="284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luacja zajęć - kolokwium zaliczeni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teorie oraz ogólną metodologię badań w zakresie pedagogiki specjalnej, rozumie ich źródła oraz zastosowania praktyczne w obrębie pokrewnych dyscyplin naukowych i pracy socjalnej - w szczególności rozwiązania w zakresie szeroko rozumianego wsparci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różne rodzaje struktur i funkcje edukacji w rehabilitacji i aktywizacji społeczno-zawodowej osób ze specjalnymi potrzebami rozwojowymi i edukacyjnymi, rozumie wieloaspektowość wspomagania rozwoju, poszerzania autonomii i normalizacji warunków ich życia, a także specyfikę funkcjonowania, cele i zasady działania instytucji edukacyjnych i terapeutycznych działających w różnych środowiskach, w których funkcjonują osoby z niepełnosprawnościami – ze szczególnym uwzględnieniem bezpieczeństwa i higieny pracy w tych instytucja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na i rozumie znaczenie pedagogiki specjalnej oraz jej powiązania z pracą socjalną realizowaną z osobami z niepełnosprawnościami a także charakter, miejsce i znaczenie różnych rodzajów  struktur systemu edukacji specjalnej we wczesnym wspomaganiu rozwoju, przygotowaniu dzieci i młodzieży do realizacji zadań dorosłości oraz szeroko rozumianej aktywizacji społeczno-zawodowej - z wykorzystaniem mediów i technologii asystując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sponuje wiedzą o osobach ze specjalnymi potrzebami rozwojowymi i edukacyjnymi- jako uczestnikach działalności edukacyjno-terapeutycznej, wychowawczej oraz społeczno-kulturalnej i pomocowej a także posiada wiedzę o metodach diagnozowania ich potrzeb oraz oceny jakości ich życ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przygotować projekt zawierający obserwacje, analizę i interpretacje specjalnych potrzeb rozwojowych i edukacyjnych oraz możliwości ich realizacji w różnych obszarach działalności społeczno-pedagogicznej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 sposób precyzyjny i spójny wypowiadać się ustnie i pisemnie na tematy dotyczące wspomagania rozwoju, edukacji oraz wsparcia społecznego osób z różnorodnymi potrzebami specjalnymi, opierając się na wiedzy z zakresu pedagogiki specjalnej, pracy socjalnej i dyscyplin pokrew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krytycznej oceny posiadanej wiedzy i odbieranych treści w zakresie specjalnych potrzeb edukacyjnych i rozwojowych oraz ciągłego dokształcania się i wyznaczania kierunków własnego rozwoju i kształcenia – z uwzględnianiem problemów osób z nietypowością w rozwoj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funkcjonowani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inicjowania działania na rzecz interesu publicznego, myślenia i działania w sposób przedsiębiorczy w polu szeroko rozumianego wspierania osób ze specjalnymi potrzebami rozwojowymi i edukacyjn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6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488"/>
        <w:gridCol w:w="7"/>
      </w:tblGrid>
      <w:tr>
        <w:trPr>
          <w:trHeight w:val="284" w:hRule="atLeast"/>
        </w:trPr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  <w:br/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– mapy mentalne; prezentacja multimedialna 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praca własna (studium przypadku z analizą SWOT/lub/pogłębione studiowanie problemu-esej naukowy/lub/recenzja dzieła)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5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61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71% punktów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81% punktów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przez studenta z pisemnego kolokwium zaliczeniowego weryfikującego osiągnięte efekty, rezultatu na poziomie od 91% punktów, aktywny - na bardzo dobrym poziomie udział w dyskusjach na wykładach konwersatoryj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50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6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7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81% stawianych zadań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przez studenta od 91% stawianych zadań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Kryteria oceny stopnia osiągnięcia efektów uczenia się - Ćwiczenia - Waga zadań: 50%-wynik kolokwium; 40%-praca własna;10%-aktywność na zajęciach + inne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acy własnej, kwerenda internetow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acowanie </w:t>
            </w:r>
            <w:bookmarkStart w:id="0" w:name="_Hlk49798516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i multimedialnej</w:t>
            </w:r>
            <w:bookmarkEnd w:id="0"/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ne (jakie?) przygotowanie i prezentacja na zajęciach pracy własnej, przygotowanie map mentalnych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 Unicode MS;Aria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6:18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59:00Z</dcterms:modified>
  <cp:revision>11</cp:revision>
  <dc:subject/>
  <dc:title>Microsoft Word - przewodnik_po_sylabusie_ug-1.doc</dc:title>
</cp:coreProperties>
</file>