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E.1.S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eminarium dyplom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iploma semina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ariola Wojciechowska.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riola.wojciechowska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 z zakresu pracy socjalnej, socjologii, pedagogiki,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</w:t>
      </w:r>
      <w:r>
        <w:rPr/>
        <w:t>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inarium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4. – plan pracy i bibliografia, semestr 5. – rozdział teoretyczny, rozdział metodologiczny, semestr 4. – rozdziały merytorycz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anelowa i okrągłego stołu, praca z tekstem źródłowy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Żegnałek K., Metody i techniki stosowane w badaniach pedagogicznych, Warszawa 2008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ilch T., Bauman T., Zasady badań pedagogicznych. Strategie ilościowe i jakościowe, Warszawa 2001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Nowak S., Metodologia badań społecznych, Warszawa 201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alka S. (red.), Podstawy metodologii badań w pedagogice, Gdańsk 2010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panowicz J., Metodologia ogólna, Gdynia 2002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Maszke A. W., Metodologiczne podstawy badań pedagogicznych, Rzeszów 200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-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wyposażenie  studenta w podstawową wiedzę teoretyczną dotyczącą prowadzenia elementarnych badań w obrębie dan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dziny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 umiejętności badawczych, takich jak formułowanie i analiza problemów, dobór metod i narzędzi, opracowanie i prezentacja wyników badań, pozwalających na rozwiązywanie problemów pojawiających się w obrębie wybranej dziedziny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zmacnianie aktywnej postawy wobec problemów społecznych, współdziałania w grupie, dobierania sposoby sprzyjających własnemu rozwojow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Definicja badań naukowych, wymagania stawiane pracy dyplomowej, reguły stosowane przy wyborze tematu prac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Typy badań. Dobre obyczaje w nauce. Ethos nauki i uczoneg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Zasady sporządzania bibliografii. Wyszukiwanie literatury tematycznej w programie „aleph” w komputerowych katalogach bibliotecznych. Korzystanie z bazy EBSC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Koncepcja i konstrukcja pracy dyplomowej, sporządzanie planu prac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Hipoteza i jej miejsce w postępowaniu badawczym. Typologia niedoskonałości w formułowaniu hipotez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Istota problemu badawczeg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ykorzystanie modelu TRIZ oraz Instrumental Enrichment Feuersteina do budowania sytuacji badawczych i zadań otwartych ujętych w zagadnienia opracowywane w pracy dyplomow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rzygotowanie koncepcji pracy dyplomow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pracowanie wyników badań własnych z wykorzystaniem statystyk prostych i pogłębionyc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rezentacja uzyskanych wyników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en-US"/>
              </w:rPr>
              <w:t>Zna metodologię badań w zakresie pracy socjalnej i pokrewnych dyscyplin oraz podstawy do konstruowania i prowadzenia badań z zastosowaniem prawa autorskiego i własności przemysłow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en-US"/>
              </w:rPr>
              <w:t>Potrafi konstruować problemy badawcze oraz budować adekwatny do nich model metodologiczny jako podstawy do formułowania diagnoz w polu pracy socjalnej, potrafi zaprezentować wyniki badań z wykorzystaniem IC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en-US"/>
              </w:rPr>
              <w:t>Potrafi precyzyjnie i spójny wypowiadać się w języku polskim i obcym w mowie i na piśmie, w omawianiu podjętych zagadnień badawczych z zakresu pracy socjalnej i nauk z nią powiąza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strzega zasad etyki badań naukowych, szanuje własną i cudzą prac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88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</w:tblGrid>
      <w:tr>
        <w:trPr>
          <w:trHeight w:val="284" w:hRule="atLeast"/>
        </w:trPr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ind w:left="426" w:hanging="426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inne (...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50% punktów za projekt własny i aktywność na zajęciach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61% punktów za projekt własny i aktywność na zajęciach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71% punktów za projekt własny i aktywność na zajęciach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81% punktów za projekt własny i aktywność na zajęciach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91% punktów za projekt własny i aktywność na zajęciach od 91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seminar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seminar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la.wojciechows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6:55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2:24:00Z</dcterms:modified>
  <cp:revision>17</cp:revision>
  <dc:subject/>
  <dc:title>Microsoft Word - przewodnik_po_sylabusie_ug-1.doc</dc:title>
</cp:coreProperties>
</file>