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3.3.PS1.F.EE</w:t>
            </w:r>
          </w:p>
        </w:tc>
      </w:tr>
      <w:tr>
        <w:trPr>
          <w:trHeight w:val="284" w:hRule="atLeast"/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dukacja ekologiczna</w:t>
            </w:r>
          </w:p>
          <w:p>
            <w:pPr>
              <w:pStyle w:val="Heading2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Cs/>
                <w:i w:val="false"/>
              </w:rPr>
              <w:t>Ecological education</w:t>
            </w:r>
          </w:p>
        </w:tc>
      </w:tr>
      <w:tr>
        <w:trPr>
          <w:trHeight w:val="284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aca socjaln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ierwszego stopnia - licencjac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aktyczny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de-DE"/>
              </w:rPr>
              <w:t xml:space="preserve">Dr hab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Ilona Żeber-Dzikowska, prof. UJK 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lona.żeber-dzikowska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OGÓLNA CHARAKTERYSTYKA PRZED</w:t>
      </w:r>
      <w:r>
        <w:rPr/>
        <w:t>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brak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wykład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20"/>
                <w:szCs w:val="20"/>
                <w:lang w:val="en-US" w:eastAsia="pl-PL"/>
              </w:rPr>
            </w:pPr>
            <w:r>
              <w:rPr>
                <w:sz w:val="20"/>
                <w:szCs w:val="20"/>
                <w:lang w:val="en-US" w:eastAsia="pl-PL"/>
              </w:rPr>
              <w:t xml:space="preserve">Pomieszczenia dydaktyczne UJK 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słowne ( wykład, dyskusja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obserwacyjne (obserwacja zastępczych środków dydaktycznych 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filmy, prezentacja multimedialna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)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badawcze – aktywizujące techniki, własna działalność, problemowe zadania do rozwiązania</w:t>
            </w:r>
          </w:p>
        </w:tc>
      </w:tr>
      <w:tr>
        <w:trPr>
          <w:trHeight w:val="284" w:hRule="atLeast"/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60" w:hanging="360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 xml:space="preserve">Campbell N., Reece J.B., Biologia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d. Rebis, Poznań 2013.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360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rebs C. J., Ekologia. Wyd. PWN, Warszawa 2011.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360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>Mackenzie A., Ball A. S., Virdee S.R.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Krótkie wykłady. Ekologia. Wyd.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>PWN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>, Warszawa 2005.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36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ichy D., Żeber –Dzikowska I., Biologia. Wyd. Debit,  Bielsko– Biała 2001..</w:t>
            </w:r>
          </w:p>
        </w:tc>
      </w:tr>
      <w:tr>
        <w:trPr>
          <w:trHeight w:val="284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360" w:hanging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Żeber–Dzikowska I., Buchcic E., Dymara J.W., Persona A., Biologia. Chemia, Wyd. WSiP Warszawa 2004.</w:t>
            </w:r>
          </w:p>
          <w:p>
            <w:pPr>
              <w:pStyle w:val="Normal"/>
              <w:numPr>
                <w:ilvl w:val="0"/>
                <w:numId w:val="6"/>
              </w:numPr>
              <w:ind w:left="360" w:hanging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yłka-Gutowska E., Ekologia z ochrona środowiska. Wyd. Oświata, Warszawa 2004.</w:t>
            </w:r>
          </w:p>
          <w:p>
            <w:pPr>
              <w:pStyle w:val="Normal"/>
              <w:numPr>
                <w:ilvl w:val="0"/>
                <w:numId w:val="6"/>
              </w:numPr>
              <w:ind w:left="360" w:hanging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einer J., Życie i ewolucja biosfery. Podręcznik ekologii ogólnej. PWN, Warszawa 2012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Cele przedmiotu (z uwzględnieniem formy zajęć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1 –  zapoznanie z zasadami funkcjonowania organizmów i populacji oraz struktury biocenoz i rozmieszczenia organizmów na Ziemi (biomów)</w:t>
            </w:r>
          </w:p>
          <w:p>
            <w:pPr>
              <w:pStyle w:val="TextBodyIndent"/>
              <w:ind w:left="0" w:hanging="0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C2 –  umiejętność rozpatrywania zależności przyczynowo-skutkowych w funkcjonowaniu organizmów i ich zależności od warunków środowiskowych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3 –  umiejętność analizy zagadnień  dotyczących działalności ekologicznej w dobie globalizacji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Treści programowe (z uwzględnieniem formy zajęć)</w:t>
            </w:r>
          </w:p>
          <w:p>
            <w:pPr>
              <w:pStyle w:val="Normal"/>
              <w:autoSpaceDE w:val="false"/>
              <w:ind w:left="21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Ćwiczenia.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Zakres zainteresowań ekologii. Podstawowe pojęcia ekologiczne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biotyczne środowisko życia – wszechświat, atmosfera, temperatura, promieniowanie, woda, gleba, zasoby Ziemi, klimat.  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ermodynamika w opisie funkcjonowania przyrody. Autekologia i synekologia. 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kosystemy – funkcjonowanie, typy. Biomy. 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ynamika biocenoz. 6. Ekologia populacji. Konkurencja, drapieżnictwo, pasożytnictwo, mutualizm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kologia człowieka. 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kologia a ochrona środowiska. Działalność ekologiczna w dobie globalizacji. 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Źródła degradacji i zagrożenia środowiska i człowieka. Kluczowe problemy ekologiczne. Gospodarcza wartość środowiska przyrodniczego. 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kologia populacji oraz oddziaływań międzygatunkowych. Ekologia terenów zurbanizowanych. 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Globalne problemy środowiskowe i ich wpływ na rozwój turystyki, edukacji prozdrowotnej odniesieniu do realizacji  zagadnień dotyczących pracy socjalnej. Związek ekologii z ochroną środowiska a pracą socjalną. 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chrona bioróżnorodności. Środowisko jako zasób turystyki i rekreacji w odniesieniu do założeń pracy socjalnej. Rekreacja – ścieżki prozdrowotne a skutki powodowane przez  turystykę w środowisku przyrodniczym. 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orelacja problematyki związanej z pracą socjalną oraz  turystyką na obszarach cennych przyrodniczo (formy ochrony przyrody). Znaczenie ochrony środowiska i ochrony przyrody dla zdrowia, ruchu w połączeniu  z aspektami pracy socjalnej oraz turystyką i rekreacją. 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półczesne zagrożenia przyrody i problemy wdrażania zasad zrównoważonego rozwoju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acjonalne działania człowieka w środowisku przyrodniczym zgodnie z ideą zrównoważonego rozwoju. 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równoważony rozwój a globalizacja.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2"/>
        </w:numPr>
        <w:ind w:left="426" w:hanging="426"/>
        <w:rPr/>
      </w:pPr>
      <w:r>
        <w:rPr/>
        <w:t>Przedmiotowe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sługuje się terminologią ekologiczną, charakteryzuje poszczególne komponenty środowiska przyrodniczego, występujące tam procesy oraz relacje między tymi elementami środowiska, z uwzględnieniem ich podstawowych zagrożeń w zakresie ekologii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1P_W08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isuje i systematyzuje podstawowe zagrożenia, rodzaje degradacji i sposoby ochrony najważniejszych elementów środowiska przyrodniczego, na zasadach zrównoważonego rozwoju, szczególnie istotnych z punktu widzenia  w prozdrowotnym aspekcie  rekreacji, turystyki oraz założeniach  pracy socjalnej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1P_W08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konuje obserwacji i interpretacji współczesnych zjawisk prozdrowotnych w zakresie pracy socjalnej, rekreacyjnych i  turystycznych, w odniesieniu do sfery ekologicznej, wykorzystując dostępne źródła informacji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1P_U02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zyskuje dane z publikacji tekstowych a także elektronicznych baz danych na temat świadomości społeczeństwa z zakresu edukacji ekologicznej w aspekcie pracy socjalnej.i wykorzystania w naturze.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1P_U02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3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stala źródła konfliktów między ekologią a potrzebami edukacji prozdrowotnej w polączeniu z elementami pracy socjalnej, rekreacją i turystyką oraz wskazuje sposoby ich rozwiązywani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1P_U02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strzega konieczność ustawicznego kształcenia w celu podnoszenia kompetencji zawodowych w dynamicznie zmieniającym się otoczeniu (lokalnym, krajowym, globalnym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1P_K0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azuje inicjatywę i samodzielność w działaniach  ekologiczno-prozdrowotnych z nachyleniem aspektów z pracy socjalnej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1P_K05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3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tabs>
                <w:tab w:val="clear" w:pos="708"/>
                <w:tab w:val="left" w:pos="567" w:leader="none"/>
              </w:tabs>
              <w:spacing w:lineRule="auto" w:line="240" w:before="0" w:after="0"/>
              <w:ind w:right="20" w:hanging="0"/>
              <w:rPr/>
            </w:pPr>
            <w:r>
              <w:rPr>
                <w:sz w:val="20"/>
                <w:szCs w:val="20"/>
              </w:rPr>
              <w:t>Angażuje się we współpracę w działaniach zespołowych oraz gotowość do podejmowania wyzwań związanych z koniecznością ciągłego doskonalenia się i poszukiwań naukowych związanych z  pojawiającymi się nowymi technologiami i innowacjami możliwymi do wykorzystania we własnej  pracy zawodowej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1P_K05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588"/>
        <w:gridCol w:w="589"/>
        <w:gridCol w:w="589"/>
        <w:gridCol w:w="589"/>
        <w:gridCol w:w="589"/>
        <w:gridCol w:w="589"/>
        <w:gridCol w:w="589"/>
        <w:gridCol w:w="589"/>
        <w:gridCol w:w="589"/>
        <w:gridCol w:w="589"/>
        <w:gridCol w:w="589"/>
        <w:gridCol w:w="589"/>
      </w:tblGrid>
      <w:tr>
        <w:trPr>
          <w:trHeight w:val="284" w:hRule="atLeast"/>
        </w:trPr>
        <w:tc>
          <w:tcPr>
            <w:tcW w:w="88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26" w:leader="none"/>
              </w:tabs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  <w:cantSplit w:val="true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70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posób weryfikacji (+/-)</w:t>
            </w:r>
          </w:p>
        </w:tc>
      </w:tr>
      <w:tr>
        <w:trPr>
          <w:trHeight w:val="284" w:hRule="atLeast"/>
          <w:cantSplit w:val="true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  <w:szCs w:val="20"/>
              </w:rPr>
              <w:t>na zajęciach*</w:t>
            </w:r>
          </w:p>
        </w:tc>
        <w:tc>
          <w:tcPr>
            <w:tcW w:w="1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własna*</w:t>
            </w:r>
          </w:p>
        </w:tc>
        <w:tc>
          <w:tcPr>
            <w:tcW w:w="1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                 w grupie*</w:t>
            </w:r>
          </w:p>
        </w:tc>
        <w:tc>
          <w:tcPr>
            <w:tcW w:w="1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Inne  prezentacja</w:t>
            </w:r>
          </w:p>
        </w:tc>
      </w:tr>
      <w:tr>
        <w:trPr>
          <w:trHeight w:val="284" w:hRule="atLeast"/>
          <w:cantSplit w:val="true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1766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76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76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76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</w:tr>
      <w:tr>
        <w:trPr>
          <w:trHeight w:val="284" w:hRule="atLeast"/>
          <w:cantSplit w:val="true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58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58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58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58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58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58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58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58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58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58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58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5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58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58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58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58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58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58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58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58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58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58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58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58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58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58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58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58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58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58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58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58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58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58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58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58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58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58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58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58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58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58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58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58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*niepotrzebne usunąć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pl-PL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ćwiczenia (C)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1%-60% łącznej liczby punktów możliwych do zdobycia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Posiada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nieczny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zakres wiedzy i umiejętności z powyższej problematyki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onadto wykazuje się  między innymi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podstawowymi kompetencjami społecznymi.  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1%-70% łącznej liczby punktów możliwych do zdobycia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Posiada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dstawowy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zakres wiedzy i umiejętności z powyższej problematyki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onadto wykazuje się  między innymi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odstawowymi kompetencjami społecznymi.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1%-80% łącznej liczby punktów możliwych do zdobycia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Posiada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starczający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 zakres wiedzy i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umiejętności z powyższej problematyki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onadto wykazuje się  między innymi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odstawowymi kompetencjami społecznymi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1%-90% łącznej liczby punktów możliwych do zdobycia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Posiada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opełniający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zakres wiedzy i umiejętności z powyższej problematyki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onadto wykazuje się  między innymi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odstawowymi kompetencjami społecznymi.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1%-100% łącznej liczby punktów możliwych do zdobycia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Posiada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ykraczający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zakres wiedzy i umiejętności z powyższej problematyk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onadto wykazuje się  między innymi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odstawowymi kompetencjami społecznymi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5"/>
        </w:numPr>
        <w:rPr/>
      </w:pPr>
      <w:r>
        <w:rPr/>
        <w:t>BILANS PUNKTÓW ECTS – NAKŁAD PRACY STUDENTA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2351"/>
      </w:tblGrid>
      <w:tr>
        <w:trPr>
          <w:trHeight w:val="284" w:hRule="atLeast"/>
          <w:cantSplit w:val="true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  <w:cantSplit w:val="true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dział w ćwiczeniach, konwersatoriach, laboratoriach*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anie do ćwiczeń, konwersatorium, laboratorium*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pracowanie prezentacji multimedialnej*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*niepotrzebne usunąć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sz w:val="20"/>
          <w:szCs w:val="20"/>
        </w:rPr>
        <w:t>Przyjmuję do realizacji</w:t>
      </w:r>
      <w:r>
        <w:rPr>
          <w:sz w:val="20"/>
          <w:szCs w:val="20"/>
        </w:rPr>
        <w:t xml:space="preserve">    (data i</w:t>
      </w:r>
      <w:r>
        <w:rPr>
          <w:sz w:val="20"/>
          <w:szCs w:val="20"/>
          <w:lang w:val="pl-PL"/>
        </w:rPr>
        <w:t xml:space="preserve"> czytelne </w:t>
      </w:r>
      <w:r>
        <w:rPr>
          <w:sz w:val="20"/>
          <w:szCs w:val="20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sz w:val="20"/>
          <w:szCs w:val="20"/>
        </w:rPr>
        <w:tab/>
        <w:tab/>
        <w:tab/>
      </w:r>
      <w:r>
        <w:rPr>
          <w:sz w:val="20"/>
          <w:szCs w:val="20"/>
          <w:lang w:val="pl-PL"/>
        </w:rPr>
        <w:t xml:space="preserve">             </w:t>
      </w:r>
      <w:r>
        <w:rPr>
          <w:sz w:val="20"/>
          <w:szCs w:val="20"/>
        </w:rPr>
        <w:t>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3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  <w:color w:val="000000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2z2">
    <w:name w:val="WW8Num22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9z1">
    <w:name w:val="WW8Num29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color w:val="000000"/>
    </w:rPr>
  </w:style>
  <w:style w:type="character" w:styleId="WW8Num31z1">
    <w:name w:val="WW8Num31z1"/>
    <w:qFormat/>
    <w:rPr>
      <w:color w:val="000000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3z1">
    <w:name w:val="WW8Num33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3z3">
    <w:name w:val="WW8Num33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6z1">
    <w:name w:val="WW8Num3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6z2">
    <w:name w:val="WW8Num36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6z4">
    <w:name w:val="WW8Num36z4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8z1">
    <w:name w:val="WW8Num38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8z2">
    <w:name w:val="WW8Num38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2z1">
    <w:name w:val="WW8Num4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2z2">
    <w:name w:val="WW8Num42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2z4">
    <w:name w:val="WW8Num42z4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4z1">
    <w:name w:val="WW8Num4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4z2">
    <w:name w:val="WW8Num4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4z7">
    <w:name w:val="WW8Num4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1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2">
    <w:name w:val="Heading #2"/>
    <w:basedOn w:val="Heading21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1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1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1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1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1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1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1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1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2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2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TextBodyIndent">
    <w:name w:val="Body Text Indent"/>
    <w:basedOn w:val="Normal"/>
    <w:pPr>
      <w:ind w:left="720" w:hanging="578"/>
    </w:pPr>
    <w:rPr>
      <w:rFonts w:ascii="Times New Roman" w:hAnsi="Times New Roman" w:cs="Times New Roman"/>
      <w:sz w:val="20"/>
      <w:szCs w:val="2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egolas.pl/s/wyniki/k/autor/id/820/Mackenzie-Aulay-Ball-Andy-S-Virdee-Sonia-R" TargetMode="External"/><Relationship Id="rId3" Type="http://schemas.openxmlformats.org/officeDocument/2006/relationships/hyperlink" Target="http://www.legolas.pl/s/wyniki/wydawca/50/Wydawnictwo-Naukowe-PWN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16:03:00Z</dcterms:created>
  <dc:creator>Grzesiek</dc:creator>
  <dc:description/>
  <cp:keywords/>
  <dc:language>en-US</dc:language>
  <cp:lastModifiedBy>Anna Róg</cp:lastModifiedBy>
  <cp:lastPrinted>2018-11-26T09:08:00Z</cp:lastPrinted>
  <dcterms:modified xsi:type="dcterms:W3CDTF">2020-12-25T14:02:00Z</dcterms:modified>
  <cp:revision>19</cp:revision>
  <dc:subject/>
  <dc:title>Microsoft Word - przewodnik_po_sylabusie_ug-1.doc</dc:title>
</cp:coreProperties>
</file>