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.RKO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Rozwój kompetencji osobistych i społe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evelopment of personal and social competenc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, dr Justyna Miko-Gied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ustyna.miko-giedy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grupowa (DG), dyskusja – burza mózgów (BM),  metoda inscenizacji (MI), praca w grupach (PG), warsztaty dydaktyczne ( WD)</w:t>
            </w:r>
            <w:r>
              <w:rPr>
                <w:sz w:val="20"/>
                <w:szCs w:val="20"/>
                <w:lang w:eastAsia="en-US"/>
              </w:rPr>
              <w:t>, film (FL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Covey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. R., (tłumaczenie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I. Majewska-Opiełk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, 7 nawyków skutecznego działania. Poznań 2017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Dziennik Urzędowy Unii Europejskiej (2018/C 189/01). Zalecenie Rady Unii Europejskiej  z dnia 22 maja 2018 r. w sprawie kompetencji kluczowych w procesie uczenia się przez całe życie. Załącznik: Kompetencje kluczowe w procesie uczenia się przez całe życie – Europejskie ramy odniesienia. Bruksela 2018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cenie ustawiczne i jego rola w rozwoju zawodowym człowieka. Kielce WUP 2011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ółka P., Kompetencje społeczne. Metody pomiaru i doskonalenia umiejętności interpersonalnych. Warszawa 2008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czyńska M., Nowak M., Kućka J., Sawicka J., Sztajerwald K., Moc coachingu. Poznaj narzędzia rozwijające umiejętności i kompetencje osobiste. Warszawa 201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Davi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.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cKay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. 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Fanning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uka skutecznego porozumiewania się. Gdańsk 2017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sińska E., Róg-Ilnicka J., Mrozowicki A., Praca w XXI wieku. Wymiary formalne i nieformalne. Gdańsk 2017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edith Balbin R.,  Twoja rola w zespole. Gdańsk 2003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ary M., Wywieranie wrażenia na innych. Gdańsk 2005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sińska W., Psychologia życia społecznego. Gdańsk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 xml:space="preserve">C1 – dostarczenie wiedzy na temat </w:t>
            </w:r>
            <w:r>
              <w:rPr>
                <w:rFonts w:cs="Times New Roman"/>
                <w:sz w:val="20"/>
                <w:szCs w:val="20"/>
                <w:lang w:eastAsia="pl-PL"/>
              </w:rPr>
              <w:t>kompetencji osobistych i społecznych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C2 – dostarczenie określonego zasobu umiejętności w zakresie zdobywania i rozwoju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kompetencji osobistych i społecz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 budowanie świadomości  ustawicznego doskonalenia kompetencji i rozwoju osoboweg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– rozbudzanie postaw motywacyjnych do całożyciowego samokształcenia  i samorealizacj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poznanie z kartą przedmiotu i wymaganiami dotyczącymi zaliczenia przedmiot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l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etencji kluczowych w uczeniu się przez całe życie – europejskie  ramy odniesi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etencje, jako podstawowy składnik funkcjonowania w życiu zawodowym i społeczny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zekiwania pracodawców w zakresie budowania kompetencji pracownicz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jbardziej poszukiwane kompetencji na rynk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etencje przyszłoś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rozwijające umiejętności i kompetencje osobis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jące kompetencje osobiste i społeczne.</w:t>
            </w:r>
          </w:p>
        </w:tc>
      </w:tr>
    </w:tbl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harakter systemu pomocy społecznej oraz znaczenie różnych dziedzin działań pomocowych, w szczególności dotyczących budowania i rozwoju jednostkowych kompetencji osobistych i społecznych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samodzielnie planować i realizować potrzebę samokształcenia oraz podnoszenia kompetencji osobistych i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S1P 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posiadanej wiedzy i odbieranych treści oraz ciągłego dokształcania się i podnoszenia kompetencji osobistych i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PS1P 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00"/>
        <w:gridCol w:w="601"/>
        <w:gridCol w:w="601"/>
        <w:gridCol w:w="601"/>
        <w:gridCol w:w="600"/>
        <w:gridCol w:w="601"/>
        <w:gridCol w:w="601"/>
        <w:gridCol w:w="601"/>
        <w:gridCol w:w="600"/>
        <w:gridCol w:w="601"/>
        <w:gridCol w:w="601"/>
        <w:gridCol w:w="601"/>
      </w:tblGrid>
      <w:tr>
        <w:trPr>
          <w:trHeight w:val="284" w:hRule="atLeast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0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6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50%     punktów  z projektu, pracy na zajęciach, własnej, w grupie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 punktów  z projektu, pracy na zajęciach, własnej, w grupie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   punktów  z projektu, pracy na zajęciach,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punktów  z projektu, pracy na zajęciach, własnej, w grupie    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91%   punktów  z projektu, pracy na zajęciach, własnej, w grupie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>
        <w:b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myczytac.pl/autor/9756/stephen-r-covey" TargetMode="External"/><Relationship Id="rId3" Type="http://schemas.openxmlformats.org/officeDocument/2006/relationships/hyperlink" Target="http://lubimyczytac.pl/tlumacz/14279/iwona-majewska-opielka" TargetMode="External"/><Relationship Id="rId4" Type="http://schemas.openxmlformats.org/officeDocument/2006/relationships/hyperlink" Target="http://www.gwp.pl/autor-martha-davis,dEg-LGQ.html" TargetMode="External"/><Relationship Id="rId5" Type="http://schemas.openxmlformats.org/officeDocument/2006/relationships/hyperlink" Target="http://www.gwp.pl/autor-matthew-mckay,dEg-l1s.html" TargetMode="External"/><Relationship Id="rId6" Type="http://schemas.openxmlformats.org/officeDocument/2006/relationships/hyperlink" Target="http://www.gwp.pl/autor-patrick-fanning,dEg-K2Q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8:30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02:00Z</dcterms:modified>
  <cp:revision>8</cp:revision>
  <dc:subject/>
  <dc:title>Microsoft Word - przewodnik_po_sylabusie_ug-1.doc</dc:title>
</cp:coreProperties>
</file>