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PS1.F.T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anatopedagogika w pracy socj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anatopedagogika in social wor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Bożena Zawadzka, prof. UJK (mgr pielęgniarstwa)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zena.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ma ogólną wiedzę na temat polskiego systemu opieki zdrowotnej, zakresu pedagogiki zdrowia i leczniczej, </w:t>
              <w:br/>
              <w:t>z pedagogiki i 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</w:t>
      </w:r>
      <w:r>
        <w:rPr/>
        <w:t>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usja wielokrotna (grupowa) (DG), dyskusja – burza mózgów (BM),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grupach, analiza przypadk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toszek A., Człowiek w obliczu cierpienia i umierania. Moralne aspekty opieki paliatywnej, Katowice 2000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Binebesel J., Tanatopedagogika w doświadczeniu wielowymiarowości człowieka i śmierci, Toruń 2013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awa G., Rodzina wobec nieuleczalnej choroby dziecka. Aspekty tanatopedagogiczne. Kraków 2018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 Walden-Gałuszko K., Kartacz A., Pielęgnowanie w opiece paliatywnej i hospicyjnej, Warszawa 20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wczyńska-Butrym Z.  Wsparcie społeczne w zdrowiu i w chorobie, Warszawa 2000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bler-Ross E. Rozmowy o śmierci i umieraniu,  Poznań 1998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ych A.A., Przekraczając „smugę cienia”. Szkice z gerontologii i tanatologii, Katowice 201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zyżowski J., Psychogeriatria. Medyk,  Warszawa 2000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banowski M., De Walden-Gałuszko K., Wylicz Z., Podstawy opieki paliatywnej w chorobach nowotworowych, Warszawa 1998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 Walden-Gałuszko K., Wybrane zagadnienia psychoonkologii i psychotanatologii, Gdańsk 199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(wiedza) zapoznanie studentów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rminologią z zakresu opieki paliatywnej i tanatologii, przebiegiem chorób przewlekłych o niepomyślnym rokowaniu, specyficznymi problemami biopsychospołecznymi chorego, wynikającymi z powyższych chorób oraz formami opieki i wsparcia chorego i jego rodzin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(umiejętności)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drażanie do samodzielnego poszukiwania optymalnych rozwiązań w pracy pomocowej pracownika socjalnego w sytuacji śmierci i okresu żałoby członka rodziny w środowisku podopie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(kompetencje społeczne) uwrażliwienie studentów na potrzeby osób terminalnie  chorych i ich bliskich w okresie choroby i umierania żałoby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Zapoznanie z kartą przedmiotu i warunkami  zaliczenia przedmiotu. Charakterystyka okresu terminalnego. Postawy społeczeństwa wobec śmierci i umierania.</w:t>
            </w:r>
            <w:r>
              <w:rPr>
                <w:rStyle w:val="WWBodytext395pt13"/>
                <w:rFonts w:eastAsia="Arial Unicode MS;Arial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Medyczne i społeczne  aspekty opieki paliatyw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Wielowymiarowość człowieka i śmierci. Wzorce reakcji na śmierć najbliższej osob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Etapy adaptacji do choroby przewlekłej. Diagnoza potrzeb biopsychospołecznych  chorego  w kolejnych  okresach choroby przewlekłej  ze szczególnym uwzględnieniem terminalnego okresu życia. Ból, cierpienie i umieranie w ludzkim biegu życia.(praca w grupach, analiza przypadków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a nowoczesnych rozwiązań  funkcjonujących we współczesnych systemach opieki, </w:t>
            </w: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 xml:space="preserve">paliatywnej w Polsce i na świecie. Organizacje i towarzystwa na rzecz opieki paliatywn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Prezentacje multimedialne przygotowane  przez studentów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Funkcjonowanie rodziny pacjenta  z chorobą o niepomyślnym rokowaniu oraz rodziny dziecka z chorobą zagrażającą życiu.  Diagnoza potrzeb rodziny  chorego. (analiza przypadków, dyskusja- burza mózgów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Działania wspierające chorego i rodzinę w terminalnym okresie życia chorego oraz w czasie umierania i żałoby. Postawa przyszłych pracowników socjalnych wobec tanatopedagogiki(dyskusja wielokrotna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Planowanie opieki pracownika socjalnego nad osobą nieuleczalnie chorą i  jego rodziną w oparciu o znajomość form opieki paliatywnej stacjonarnej i niestacjonarnej (analiza przypadków, praca w grupach).</w:t>
            </w:r>
          </w:p>
          <w:p>
            <w:pPr>
              <w:pStyle w:val="Normal"/>
              <w:ind w:left="498" w:hanging="498"/>
              <w:rPr>
                <w:rStyle w:val="Bodytext393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procesów komunikowania interpersonalnego i społecznego, ich prawidłowości i zakłóceń w czasie opieki nad osobą u kresu życia oraz fazy umierania i żałoby a także formy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iagnozować i opracować strategię działania i współpracy z rodziną i instytucjami sprawującymi opiekę nad chorymi terminalnie i umierając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3</w:t>
            </w:r>
          </w:p>
        </w:tc>
      </w:tr>
      <w:tr>
        <w:trPr>
          <w:trHeight w:val="20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dobywać wiedzę dotyczącą pracy z osobą terminalnie chor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krytycznej oceny swojej wiedzy z zakresu pracy z osobami terminalnie chorymi oraz do stałego dokształcania się w tym zakres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inicjowania działań na rzecz podnoszenia jakości życia osób terminalnie chor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88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</w:tblGrid>
      <w:tr>
        <w:trPr>
          <w:trHeight w:val="284" w:hRule="atLeast"/>
        </w:trPr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prezentacj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Bożena Zawadzka</w:t>
      </w:r>
      <w:r>
        <w:rPr>
          <w:sz w:val="20"/>
          <w:szCs w:val="20"/>
        </w:rPr>
        <w:t>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6:3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09:00Z</dcterms:modified>
  <cp:revision>13</cp:revision>
  <dc:subject/>
  <dc:title>Microsoft Word - przewodnik_po_sylabusie_ug-1.doc</dc:title>
</cp:coreProperties>
</file>