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.WK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dza o kulturze współczes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nowledge contemporary cultur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Stawiak-Osos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Sta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</w:t>
      </w:r>
      <w:r>
        <w:rPr/>
        <w:t>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, opcjonalnie wyjście do teatru lub muze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kaz, metody podające, metody audiowizualne – film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auman Z., Kultura w płynnej nowoczesności, Warszawa 2011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Fiske J., Zrozumieć kulturę popularną, Kraków 2010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aliszewski A., Główne nurty w kulturze XX i XXI wieku, Warszawa 2012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Roger Scruton, Przewodnik po kulturze nowoczesnej dla inteligentnych, Łódź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360" w:hanging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arber B., Skonsumowani. Jak rynek psuje dzieci, infantylizuje dorosłych i połyka obywateli, Warszawa 2008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Burszta W. J., Kuligowski W., Sequel. Dalsze przygody kultury w globalnym świecie, Warszawa 2005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Gołębiewski Ł., Śmierć książki. No future book, Warszawa 2008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360" w:hanging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ordon M., Supermarket kultury, Kultura globalna a tożsamość jednostki,  Warszawa 2005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Hobsbwam E., Ranger T. (red.), Tradycja wynaleziona, Kraków 200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studentów z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dstawowymi pojęciami związanymi z kulturą współczesną oraz jej różnymi obliczami i przeobrażeniam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ztałtowanie poczucia współodpowiedzialności za kulturę współczesn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rzygotowanie słuchaczy do świadomego i czynnego udziału w kulturze, aktywizacja w zakresie uczestnictwa w kulturze współczes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Default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ykłady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poznanie z kartą przedmiotu i warunkami zaliczenia przedmiotu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ultura, rodzaje kultury, podstawowe pojęcia związane z kulturą, miejsce jednostki w kultur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ukowe, artystyczne i potoczne rozumienie kultury, kultura a natura. 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 kultury współczesn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odernistyczne nurty XX-wiecznej kultu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urty popkultu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urty kontrkultur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ultura konsumpcji, kiczu i gadżetu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ultura Internetu i w sieci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ście do teatru lub kina (w zależności od repertuaru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na podstawową terminologię, rodzaje, nurty i funkcje kultury współczes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miejętność krytycznego podejścia do różnych rodzajów kultury współczes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świadomego uczestnictwa w kulturz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22"/>
        <w:gridCol w:w="1559"/>
      </w:tblGrid>
      <w:tr>
        <w:trPr>
          <w:trHeight w:val="284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pisanie recenzji wybranej książki wymienionej w literaturze uzupełniającej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% uzyskanych punktów z kolokwium + słaba recenzj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 -70% uzyskanych punktów z kolokwium + elementarna recenzj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1-80% uzyskanych punktów z kolokwium + rzeczowa recenzj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uzyskanych punktów z kolokwium + merytoryczna i uargumentowana recenzj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uzyskanych punktów z kolokwium + merytoryczna i uargumentowana recenzja z uwzględnieniem własnych przemyśle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</w:t>
      </w:r>
      <w:r>
        <w:rPr/>
        <w:t>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czytanie książki i napisanie recenzj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color w:val="000000"/>
      <w:sz w:val="18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;Arial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3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11:00Z</dcterms:modified>
  <cp:revision>10</cp:revision>
  <dc:subject/>
  <dc:title>Microsoft Word - przewodnik_po_sylabusie_ug-1.doc</dc:title>
</cp:coreProperties>
</file>