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3.3.PS1.F.WZDKC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Wybrane zagadnienia z dziejów kultury i cywilizacj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n Outline of the History of Culture and Civilization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ca so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ierwszego stopnia - licencjac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 Małgorzata Stawiak-Ososińs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.Stawiak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stawowa wiedza historyczna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color w:val="FF0000"/>
                <w:sz w:val="20"/>
                <w:szCs w:val="20"/>
                <w:lang w:val="en-US" w:eastAsia="pl-PL"/>
              </w:rPr>
            </w:pPr>
            <w:r>
              <w:rPr>
                <w:color w:val="000000"/>
                <w:sz w:val="20"/>
                <w:szCs w:val="20"/>
                <w:lang w:val="en-US" w:eastAsia="pl-PL"/>
              </w:rPr>
              <w:t>pomieszczenia dydaktyczne UJK, opcjonalnie wybrane centrum nauki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podające, pokaz, opcjonalnie wycieczka do CN Kopernik lub Hewelianum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60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riefcittitle1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Fraioli L., Historia techniki: człowiek tworzy swój świa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Warszawa 2000.</w:t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36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Blandford L., Davidson P., Kamienie milowe cywilizacji, Olszanica 2010.</w:t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ohdanowicz J., Religie w dziejach cywilizacji, Gdańsk 1995.</w:t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eldhaus F. M., </w:t>
            </w:r>
            <w:r>
              <w:rPr>
                <w:rFonts w:eastAsia="Verdana,Italic;MS Mincho" w:cs="Times New Roman" w:ascii="Times New Roman" w:hAnsi="Times New Roman"/>
                <w:sz w:val="20"/>
                <w:szCs w:val="20"/>
              </w:rPr>
              <w:t>Maszyny w dziejach ludzkośc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Warszawa 1958.</w:t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ebrun F., Jak dawniej leczono. Lekarze, święci i czarodzieje w XVII i XVIII wieku, Warszawa 1997.</w:t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inhard W., Życie po europejsku. Od czasów najdawniejszych do współczesności, Warszawa 2009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hanging="360"/>
              <w:rPr/>
            </w:pPr>
            <w:r>
              <w:rPr>
                <w:rStyle w:val="Briefcittitle1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Maliszewski K.,</w:t>
            </w:r>
            <w:r>
              <w:rPr>
                <w:rStyle w:val="Briefcittitle1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Briefcittitle1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Z dziejów staropolskiej kultury i cywilizacj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Lublin 2010.</w:t>
            </w:r>
          </w:p>
          <w:p>
            <w:pPr>
              <w:pStyle w:val="Tekstpodstawowy31"/>
              <w:numPr>
                <w:ilvl w:val="0"/>
                <w:numId w:val="3"/>
              </w:numPr>
              <w:ind w:left="360" w:hanging="360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Matthiae P., Od prehistorii do cywilizacji na kontynentach pozaeuropejskich, Kraków 2007.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/>
            </w:pPr>
            <w:r>
              <w:rPr>
                <w:rStyle w:val="Briefcittitle1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Bratkowski S., Nieco inna historia cywilizacji: dzieje banków, bankierów i obrotu pieniężnego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Warszawa 2003.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riefcittitle1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Studia z dziejów cywilizacji: studia ofiarowane profesorowi Jerzemu Gąssowskiemu w pięćdziesiątą rocznicę pracy naukowej,</w:t>
            </w:r>
            <w:r>
              <w:rPr>
                <w:rStyle w:val="Briefcittitle1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arszawa 1998.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rber B.R., Skonsumowani. Jak rynek psuje dzieci, infantylizuje dorosłych i połyka obywateli, Warszawa 2008.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uczyńska T., Czego to człowiek nie wymyśli. Z wędrówek po muzeach specjalistycznych, Warszawa 1972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y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C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W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Zapoznanie z głównymi wydarzeniami mającymi wpływ na dalsze losy ludzkości.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C2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W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ształtowanie wrażliwości na zdobycze kulturalne i cywilizacyjne ludzkości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C3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W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Uświadomienie roli postępu w przemianach cywilizacyjnych.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poznanie z kartą przedmiotu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stęp w cywilizacjach starożytnych  (egipska architektura, chińskie wynalazki, grecka kultura, rzymska wojskowość)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la religii w przemianach cywilizacyjnych (narodziny chrześcijaństwa, Islam, Reformacja)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miany kulturalne mające wpływ na funkcjonowanie społeczeństw (Humanizm, Racjonalizm, Empiryzm, Romantyzm, Pozytywizm, M</w:t>
            </w:r>
            <w:r>
              <w:rPr>
                <w:rStyle w:val="St"/>
                <w:rFonts w:cs="Times New Roman" w:ascii="Times New Roman" w:hAnsi="Times New Roman"/>
                <w:sz w:val="20"/>
                <w:szCs w:val="20"/>
              </w:rPr>
              <w:t>odernizm, Dekadentyzm, Symbolizm, Ekspresjoniz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 inne)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tęp techniczny i technologiczny w dziejach ludzkości (m.in. wynalezienie druku, odkrycia geograficzne, maszyna parowa, kolej, samochód, samolot, szczepionki, telefon, telewizja, Internet itd.)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eniądz i jego rola w badaniach i postępie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pływ postępu w medycynie na dzieje ludzkośc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cieczka do Centrum Nauki „Kopernik” w Warszawie lub Hewelianum w Gdańsku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p>
      <w:pPr>
        <w:pStyle w:val="Normal"/>
        <w:ind w:left="426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główne momenty dziejowe mające wpływ na losy świata i społeczeństw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W09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sylwetki wielkich wynalazców i znaczenie ich pracy dla ludzkości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W09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iada umiejętność krytycznego podejścia do wielkich wydarzeń w dziejach świata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U02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cenia znaczenie historii w badaniu dziejów postępu, cywilizacji, kultury i wynalazczości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K08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7492"/>
      </w:tblGrid>
      <w:tr>
        <w:trPr>
          <w:trHeight w:val="284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7492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92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4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 xml:space="preserve">*niepotrzebne usunąć 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-60% uzyskanych punktów z kolokw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 -70% uzyskanych punktów z kolokw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-80% uzyskanych punktów z kolokw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-90% uzyskanych punktów z kolokw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-100% uzyskanych punktów z kolokwium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2351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wykładach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egzaminie/kolokwium zaliczeniowym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dzielne opracowanie wskazanych zagadnień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egzaminu/kolokwium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pl-PL"/>
        </w:rPr>
        <w:t xml:space="preserve">          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iCs/>
      <w:sz w:val="18"/>
      <w:lang w:val="pl-P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1">
    <w:name w:val="WW8Num30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1">
    <w:name w:val="WW8Num3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3z3">
    <w:name w:val="WW8Num33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7z4">
    <w:name w:val="WW8Num37z4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9z0">
    <w:name w:val="WW8Num39z0"/>
    <w:qFormat/>
    <w:rPr>
      <w:b w:val="false"/>
      <w:i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3z1">
    <w:name w:val="WW8Num4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2">
    <w:name w:val="WW8Num43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4">
    <w:name w:val="WW8Num43z4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5z1">
    <w:name w:val="WW8Num4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7">
    <w:name w:val="WW8Num45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agwek9Znak">
    <w:name w:val="Nagłówek 9 Znak"/>
    <w:qFormat/>
    <w:rPr>
      <w:rFonts w:ascii="Arial" w:hAnsi="Arial" w:cs="Arial"/>
      <w:b/>
      <w:i/>
      <w:iCs/>
      <w:color w:val="000000"/>
      <w:sz w:val="18"/>
      <w:szCs w:val="24"/>
    </w:rPr>
  </w:style>
  <w:style w:type="character" w:styleId="Briefcittitle1">
    <w:name w:val="briefcittitle1"/>
    <w:qFormat/>
    <w:rPr>
      <w:b/>
      <w:bCs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8"/>
      <w:szCs w:val="19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"/>
    <w:basedOn w:val="Normal"/>
    <w:qFormat/>
    <w:pPr/>
    <w:rPr>
      <w:rFonts w:ascii="Times New Roman" w:hAnsi="Times New Roman" w:eastAsia="Times New Roman" w:cs="Times New Roman"/>
      <w:color w:val="000000"/>
      <w:sz w:val="18"/>
      <w:szCs w:val="19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3T18:36:00Z</dcterms:created>
  <dc:creator>Grzesiek</dc:creator>
  <dc:description/>
  <cp:keywords/>
  <dc:language>en-US</dc:language>
  <cp:lastModifiedBy>Anna Róg</cp:lastModifiedBy>
  <cp:lastPrinted>2018-11-26T09:08:00Z</cp:lastPrinted>
  <dcterms:modified xsi:type="dcterms:W3CDTF">2020-12-25T14:12:00Z</dcterms:modified>
  <cp:revision>10</cp:revision>
  <dc:subject/>
  <dc:title>Microsoft Word - przewodnik_po_sylabusie_ug-1.doc</dc:title>
</cp:coreProperties>
</file>