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1.PROFSP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filaktyk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preven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 z osobą z niepełnosprawnością i zależną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 Wojtkow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wojtko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</w:t>
      </w:r>
      <w:r>
        <w:rPr/>
        <w:t>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zna podstawowe pojęcia z zakresu socjologii, psychologii i pracy socjalnej z osobą z niepełnosprawnością zależn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  <w:lang w:val="en-US"/>
              </w:rPr>
              <w:t>Wykład, dyskusja, metoda sytuacyjna, metoda inscenizacji, symul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lecka E. (red.)  Profilaktyka i readaptacja społeczna. Białystok 2007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nowski Jan A.: Profilaktyka zadaniem pomocy społecznej, [w:] Praca socjalna w służbie ludziom, A. Żukiewicz (red.), Wyd. Edukacyjne AKAPIT, Toruń 2012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ga-Piasek J.: O profilaktyce w pomocy społecznej, „ Polityka Społeczna” 2010, nr 9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renko J., Indywidualna i społeczna koncepcja niepełnosprawności, Lublin 200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rzucka-Sitkiewicz K.: Kowalczewska-Grabowska K. (red.), Profilaktyka społeczna. Aspekty teoretyczno-metodyczne, Wydawnictwo Uniwersytetu Śląskiego, Katowice 2013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ątkiewicz G.(red.),Profilaktyka w środowisku lokalnym, Warszawa 2002 Szymańska J., Programy profilaktyczne. Podstawy profesjonalnej psychoprofilaktyki, Warszawa 2000.</w:t>
            </w:r>
            <w:r>
              <w:rPr>
                <w:rFonts w:cs="Times New Roman" w:ascii="Times New Roman" w:hAnsi="Times New Roman"/>
                <w:sz w:val="20"/>
                <w:szCs w:val="20"/>
                <w:shd w:fill="D8D8D8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inowski J. A.: Diagnoza i profilaktyka uzależnień wśród młodzieży wyzwaniem dla społeczności lokalnej, Wyd. Edukacyjne AKAPIT, Toruń 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- zapoznanie ze specyfiką profilaktyki jako nauki i jako formy działa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2-nabycie przez studentów umiejętności określania potrzeb profilaktycznych  i planowania działań w tym zakres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-kształtowanie postawy otwartości wobec specyficznych warunków funkcjonowania społecznego osób niepełnosprawnych i wynikających z tego potrzeb działań profilakty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zapoznanie studentów z metodami oddziaływań profilakty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- nabycie umiejętności wykorzystania różnego rodzaju metod w pracy profilakty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kształtowanie postawy otwartości i aktywności w poszukiwaniu sposobów prowadzenia działań zapobiegawcz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kartą przedmiotu i warunkami zaliczen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ogólnymi założeniami przedmiotu: profilaktyka społeczna: definicja, historia, aktualne zastosowanie, twórcy teoretycy i praktycy; potrzeba profilaktyki, działy profil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enie istoty podstawowych założeń profilaktyki społecznej: systemowe podejście do profilaktyki, doradzanie profilaktyczne, oddziaływania sytuacyjne, trening skutecznych form oddziaływań profilaktycznych: socjotechniki, psychotechniki, kulturotechniki; profilaktyka problemów młodzież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działanie krzywdzeniu osób niepełnosprawn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działanie wykluczeniu społecznemu osób niepełnosprawnych -przykłady dobrych prakty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tegie w działaniach profilaktycznyc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jako działanie zmierzające do poprawy społecznego funkcjonow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enie i omówienie podstawowych założeń teoretycznych profilaktyki społecznej i sposobów realizowania działań profilaktycznych w odniesieniu do funkcjonowania społecznego osób niepełnospraw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ówienie działań profilaktycznych  stosowanych w obliczu różnorodnych zachowań ryzykownych- zachowania suicydalne, dewiacyjne zachowania seksualne, zachowania przemocow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realizowana w szkole-przykłady programów profilakty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 realizowana w środowisku  lokalnym, ze szczególnym uwzględnieniem aktywizacji zawodowej</w:t>
              <w:br/>
              <w:t>osób niepełnospraw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e odpowiednich strategii w działaniach profilaktycznych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i znaczenie  rozwoju człowieka w cyklu życia z w aspekcie psychologicznym oraz społecznym jako podmiotu konstytuującego struktury społeczne, potrafi je odnosić do praktyki działań profilak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 i docenia znaczenie procesów komunikowania interpersonalnego i społecznego, ich prawidłowości i zakłóceń zorientowanych  na działania profilaktyczne w różnych strukturach społecznych i instytucjach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 i interpretacji zjawisk społecznych, planować działania na rzeczy szeroko pojętej profilak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cować w zespole pełniąc różne role; ma i wykorzystuje elementarne umiejętności organizacyjne pozwalające na realizację celów związanych z projektowaniem, podejmowaniem i realizowaniem działań profesjonalnych z zakresu profilaktyk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spółorganizowania działalności na rzecz środowiska społecznego w zakresie przeciwdziałania negatywnym zjawiskom społecz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odejmowania działania dla rozwijania i utrwalania właściwych zachowań i stylów życia skierowanych na szeroko pojętą profilaktyk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134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491"/>
      </w:tblGrid>
      <w:tr>
        <w:trPr>
          <w:trHeight w:val="284" w:hRule="atLeast"/>
        </w:trPr>
        <w:tc>
          <w:tcPr>
            <w:tcW w:w="76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50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 punktów z egzaminu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punktów z egzaminu, wysok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81% punktów z egzaminu, wysok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% punktów z egzaminu, wyróżniająca aktywność na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50% punktów z kolokwium, mniej niż dwie nie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 punktów z kolokwium, mniej niż dwie nieobecności na ćwiczeniach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71% punktów z kolokwium, mniej niż dwie nieobecności na ćwiczeniach, duża aktyw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81% punktów z kolokwium, mniej niż dwie nieobecności na ćwiczeniach, wysoka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% punktów z kolokwium, mniej niż dwie nieobecności na ćwiczeniach, wyróżniająca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 pisemn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1">
    <w:name w:val="Body text (3) + 91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Times New Roman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20:5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2:24:00Z</dcterms:modified>
  <cp:revision>11</cp:revision>
  <dc:subject/>
  <dc:title>Microsoft Word - przewodnik_po_sylabusie_ug-1.doc</dc:title>
</cp:coreProperties>
</file>