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0.WZ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1212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sztat zawodowy pracownika socjalnego</w:t>
              <w:br/>
            </w:r>
            <w:r>
              <w:rPr>
                <w:rFonts w:cs="Times New Roman" w:ascii="Times New Roman" w:hAnsi="Times New Roman"/>
                <w:b/>
                <w:bCs/>
                <w:color w:val="212121"/>
              </w:rPr>
              <w:t>Professional workshop of a social worke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spacing w:lineRule="auto" w:line="23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ażyna Pis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pacing w:lineRule="auto" w:line="23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adnictwo.rodzinne@mopr.kielce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</w:t>
      </w:r>
      <w:r>
        <w:rPr/>
        <w:t xml:space="preserve">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 wymagań wstęp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;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sz w:val="20"/>
                <w:szCs w:val="20"/>
              </w:rPr>
              <w:t>omieszczenia dydaktyczn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 xml:space="preserve">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; Ćwiczenia: zaliczenie z oceną;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wykład informacyjny(WI), wykład konwersatoryjny(WK) z wykorzystaniem prezentacji multimedialnej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: warsztat dydaktyczny, dyskusja, analiza przypadków, symulacja, pokaz </w:t>
              <w:br/>
              <w:t>z objaśnieniem, fil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numPr>
                <w:ilvl w:val="0"/>
                <w:numId w:val="6"/>
              </w:numPr>
              <w:spacing w:lineRule="auto" w:line="240"/>
              <w:ind w:left="360" w:right="567" w:hanging="360"/>
              <w:rPr/>
            </w:pPr>
            <w:r>
              <w:rPr/>
              <w:t>Gromska A., Porąbaniec M. Praca socjalna w teorii i praktyce: przemoc i obszary wykluczenia społecznego, Tom II,  red. Kielce 2014.</w:t>
            </w:r>
          </w:p>
          <w:p>
            <w:pPr>
              <w:pStyle w:val="Tekstblokowy"/>
              <w:numPr>
                <w:ilvl w:val="0"/>
                <w:numId w:val="6"/>
              </w:numPr>
              <w:spacing w:lineRule="auto" w:line="240"/>
              <w:ind w:left="360" w:right="567" w:hanging="360"/>
              <w:rPr/>
            </w:pPr>
            <w:r>
              <w:rPr/>
              <w:t>Fengler J., Pomaganie męczy – wypalenie w pracy zawodowej, GWP, Gdańsk 2000.</w:t>
            </w:r>
          </w:p>
          <w:p>
            <w:pPr>
              <w:pStyle w:val="Tekstblokowy"/>
              <w:numPr>
                <w:ilvl w:val="0"/>
                <w:numId w:val="6"/>
              </w:numPr>
              <w:spacing w:lineRule="auto" w:line="240"/>
              <w:ind w:left="360" w:right="567" w:hanging="360"/>
              <w:rPr>
                <w:lang w:val="de-DE"/>
              </w:rPr>
            </w:pPr>
            <w:r>
              <w:rPr>
                <w:color w:val="000000"/>
              </w:rPr>
              <w:t>Jasiecka-Kubacka D. Interwencja kryzysowa. Pomoc w kryzysach psychologicznych. Warszawa 2010.</w:t>
            </w:r>
            <w:r>
              <w:rPr>
                <w:bCs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asiejsko I., „Osoby przejawiające tzw. Trudne zachowania w kontakcie z pracownikiem socjalnym”, (w:) Sobczak J., Wiśniewska – Mucha A., (red),Pomoc społeczna w praktyce, Warszawa 2009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uń A., Szmagalski J., Podstawowe umiejętności w pracy socjalnej i ich kształtowanie, BPS, Katowice 1998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y usług pomocy społecznej. Rekomendacje metodyczne i organizacyjne. Praca zbiorowa. Warszawa 2014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  <w:t>Trafiałek E., Pisarczyk G., Ubóstwo jako globalna kwestia społeczna, (red.), Kielce 201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numPr>
                <w:ilvl w:val="0"/>
                <w:numId w:val="7"/>
              </w:numPr>
              <w:spacing w:lineRule="auto" w:line="240"/>
              <w:ind w:left="360" w:right="567" w:hanging="36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omaradzki P., Włoch A., Kontrakt socjalny – przewodnik dla pracowników socjalnych ośrodków pomocy społecznej, Praca socjalna, nr 3/2005</w:t>
            </w:r>
          </w:p>
          <w:p>
            <w:pPr>
              <w:pStyle w:val="Tekstblokowy"/>
              <w:numPr>
                <w:ilvl w:val="0"/>
                <w:numId w:val="7"/>
              </w:numPr>
              <w:spacing w:lineRule="auto" w:line="240"/>
              <w:ind w:left="360" w:right="567" w:hanging="360"/>
              <w:rPr/>
            </w:pPr>
            <w:r>
              <w:rPr/>
              <w:t xml:space="preserve">Niebieska Linia. Kryzysy w rodzinie a prawo. Informator dla osób pomagających w trudnych sytuacjach życiowych. Warszawa 2006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ichmann W., Interwencja w pracy socjalnej, „Tematy”, Warszawa 1996, nr 6 (18)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ligman M., Walker E.  Rosenhan D. Psychopatologia,  Warszawa 2003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magalski j., Stres i wypalenie zawodowe pracownika socjalnego, IRSS,   Warszawa 2004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pel K.W., Kreatywne rozwiazywanie konfliktów, Kielce 200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 Cele przedmiotu 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-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poznanie przez słuchaczy wszechstronnej wiedzy na temat metod i form pracy socjalnej oraz zadań pracownika socjalnego (WI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-2.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nie przez słuchaczy wiedzy o metodyce wykonywania typowych zadań, normach, procedurach stosowanych w różnych obszarach działalności socjalnej (WK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-3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nie przez słuchaczy strategii radzenia sobie w różnorodnych sytuacjach zawodowych, narzędzi diagnostycznych stosowanych w pracy socjalnej oraz zasad udzielania pomocy. (W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-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 pogłębianie i systematyzowanie wiedzy o roli i podstawowych zadaniach pracownika socjalnego  i instytucji pomocowych w procesie udzielania profesjonalnego wsparcia.(W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-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kształtowanie umiejętności zbierania informacji, sporządzania diagnozy społecznej. (C 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-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doskonalenie umiejętności praktycznych w pracy socjalnej w sytuacji zawodowej oraz umiejętności prospołecznych, komunikacyjnych, współpracy i współdziałania w grupie, radzenia sobie ze stresem i obciążeniami w pracy interwencyjnej.(C)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-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kształtowanie gotowości do podejmowania trudnych i obciążających emocjonalnie zadań zawodowych oraz korzystania </w:t>
              <w:br/>
              <w:t>z superwizji w celu przeciwdziałania wypaleniu zawodowemu – krytyczna ocena czynników ryzyka w kryzysie oraz branie odpowiedzialności za własne działania zawodowe, kwestie merytoryczne i etyczne.(C)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ykład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(WI, WK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etody pracy socjalnej i ich praktyczna realizacja w roli zawodowej pracownika socjalnego.– ujęcie definicyjne, (WI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Współczesne problemy społeczne  wyzwaniem zawodowym pracownika socjalnego. (WI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najomość aspektów prawnych i znajomość narzędzi pracy w zawodzie pracownika socjalnego. (WI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prowadzenie do pracy z tzw. trudnym klientem, struktura kontaktu, standardy   pomagania. Metody i formy, narzędzia diagnostyczne stosowane w pracy socjalnej (W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łożenia merytoryczne prowadzonych działań, instytucje pomocowe i współdziałanie służb. (WI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bszary pracy merytorycznej i działań etycznych w prazy zawodowej (WK)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 dydaktyczny, dyskusja, analiza przypadków, symulacja, pokaz z objaśnieniem, film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łuchaczy z kartą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prowadzenie – zadania pracownika socjalnego, cechy dobrego „pomagacza”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wybranych problemów społeczn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owanie pracy, praktyczne umiejętności przyznawania świadczeń z pomocy społecznej z zastosowaniem narzędzi: wywiad środowiskowy, kontrak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ci prospołeczne, podstawowe umiejętności słuchania, komunikacji, zachowania w różnych sytuacjach społe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k socjalny – radzenie sobie ze stresem i w sytuacjach kryzysowych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i .działania interdyscyplinar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wypalenia zawodowego – superwizj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0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kształcenia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różnych dziedzin działania pomocowego w teorii i metodyce pracy socjalnej z rodziną oraz posiada wiedzę o normach i regułach organizujących wybrane struktury społeczne i ich zastosowanie praktycz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procesów komunikowania interpersonalnego i społecznego, ich prawidłowości i zakłóceń zorientowanych na zastosowanie praktyczne w różnych strukturach społecznych i instytucjach społecznych dotyczących obszaru pracy pracownika socjal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podstawowymi ujęciami teoretycznymi w celu analizowania motywów i wzorów ludzkich zachowań w sytuacjach trudnych, diagnozowania i prognozowania sytuacji oraz analizowania strategii działań praktycznych w odniesieniu do różnych kontekstów działalności społecznej. Umie rozpoznać i analizować  wybrane problemy społecz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ocenić przydatność typowych metod, procedur i dobrych praktyk do realizacji zadań związanych z różnymi sferami działalności społecznej; prognozować praktyczne skutki konkretnych procesów i zjawisk społeczn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, współorganizowania działalności na rzecz środowiska społecznego w ochronie rodzin zagrożo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4</w:t>
            </w:r>
          </w:p>
        </w:tc>
      </w:tr>
      <w:tr>
        <w:trPr>
          <w:trHeight w:val="5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rawidłowego posługiwania się systemami normatywnymi w celu rozwiazywania zadania z zakresu pracy socjalnej i pomocy społecznej, przestrzegania zasad etyki zawodowej i dbałości o dorobek i tradycje zawod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13"/>
        <w:gridCol w:w="365"/>
        <w:gridCol w:w="379"/>
        <w:gridCol w:w="25"/>
        <w:gridCol w:w="354"/>
        <w:gridCol w:w="379"/>
        <w:gridCol w:w="37"/>
        <w:gridCol w:w="342"/>
        <w:gridCol w:w="379"/>
        <w:gridCol w:w="48"/>
        <w:gridCol w:w="770"/>
        <w:gridCol w:w="769"/>
        <w:gridCol w:w="770"/>
        <w:gridCol w:w="769"/>
        <w:gridCol w:w="770"/>
      </w:tblGrid>
      <w:tr>
        <w:trPr>
          <w:trHeight w:val="284" w:hRule="atLeast"/>
        </w:trPr>
        <w:tc>
          <w:tcPr>
            <w:tcW w:w="87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gridSpan w:val="9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08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96" w:type="dxa"/>
            <w:gridSpan w:val="6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 (Zaliczenie z oceną/ pisemne –wykład i ćwiczenia)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 (W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z kolokwium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 z kolokwium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z kolokwium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z kolokwium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 z kolokwium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z kolokwium pisemnego, aktywność na zajęciach, praca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 z kolokwium pisemnego, aktywność na zajęciach, praca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 BI</w:t>
      </w:r>
      <w:r>
        <w:rPr/>
        <w:t>LANS PUNKTÓW ECTS – NAKŁAD PRACY STUDENTA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639"/>
      </w:tblGrid>
      <w:tr>
        <w:trPr>
          <w:trHeight w:val="284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color w:val="FF0000"/>
          <w:sz w:val="20"/>
          <w:szCs w:val="20"/>
          <w:lang w:val="pl-PL"/>
        </w:rPr>
      </w:pPr>
      <w:r>
        <w:rPr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color w:val="FF0000"/>
          <w:sz w:val="20"/>
          <w:szCs w:val="20"/>
        </w:rPr>
        <w:tab/>
        <w:tab/>
        <w:tab/>
      </w:r>
      <w:r>
        <w:rPr>
          <w:color w:val="FF0000"/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temtitle">
    <w:name w:val="itemtitle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Itemauthor">
    <w:name w:val="itemautho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ekstblokowy">
    <w:name w:val="Tekst blokowy"/>
    <w:basedOn w:val="Normal"/>
    <w:qFormat/>
    <w:pPr>
      <w:spacing w:lineRule="auto" w:line="360"/>
      <w:ind w:left="851" w:right="851" w:hanging="0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8:00Z</dcterms:created>
  <dc:creator>Grzesiek</dc:creator>
  <dc:description/>
  <cp:keywords/>
  <dc:language>en-US</dc:language>
  <cp:lastModifiedBy>Anna Róg</cp:lastModifiedBy>
  <cp:lastPrinted>2016-12-21T08:36:00Z</cp:lastPrinted>
  <dcterms:modified xsi:type="dcterms:W3CDTF">2020-12-26T14:19:00Z</dcterms:modified>
  <cp:revision>11</cp:revision>
  <dc:subject/>
  <dc:title>Microsoft Word - przewodnik_po_sylabusie_ug-1.doc</dc:title>
</cp:coreProperties>
</file>