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1.F11.DR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Dysfunkcje rodzin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Family dysfunctio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Anna Róg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narog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odstawowa wiedza na temat funkcji rodziny oraz na temat patologii społecznych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1"/>
              <w:shd w:fill="auto" w:val="clear"/>
              <w:spacing w:lineRule="auto" w:line="240" w:before="0" w:after="0"/>
              <w:ind w:hanging="0"/>
              <w:rPr/>
            </w:pPr>
            <w:r>
              <w:rPr>
                <w:sz w:val="20"/>
                <w:szCs w:val="20"/>
              </w:rPr>
              <w:t>zajęcia tradycyjne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nwersatoryjny (WK), burza mózgów, zajęcia praktyczne, metoda sytuacyjna, film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ind w:left="260" w:hanging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szka Z., Rodzina w świecie współczesnym – jej znaczenie dla jednostki i społeczeństwa, Poznań 2003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260" w:hanging="26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larska-Michalska A. (red.), Dysfunkcje rodziny, Poznań 2011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260" w:hanging="260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jecka-Zuber R., Róg A., Rodziny problemowy i możliwości ich wspomagania, Tarnobrzeg 2007.</w:t>
            </w:r>
          </w:p>
          <w:p>
            <w:pPr>
              <w:pStyle w:val="Akapitzlist"/>
              <w:numPr>
                <w:ilvl w:val="0"/>
                <w:numId w:val="2"/>
              </w:numPr>
              <w:ind w:left="260" w:hanging="2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óg A.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amotne matki, jako grupa zagrożona wykluczeniem społecznym, [w:] A. Gromska, M. Porąbaniec (red.), Praca socjalna w teorii i praktyce: przemoc i obszary wykluczenia społecznego, UJK w Kielcach, MOPR w Kielcach, Kielce 2014.</w:t>
            </w:r>
          </w:p>
          <w:p>
            <w:pPr>
              <w:pStyle w:val="Normal"/>
              <w:numPr>
                <w:ilvl w:val="0"/>
                <w:numId w:val="2"/>
              </w:numPr>
              <w:ind w:left="260" w:hanging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ągiel J., Górnicka B. (red.), Rodzicielstwo w sytuacji dezorganizacji rodziny i możliwości wspomagania rodziców, Opole 2014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ind w:left="260" w:hanging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wula S. (red.), Pedagogika społeczna. Dokonania – aktualność – perspektywy, Toruń 2004.</w:t>
            </w:r>
          </w:p>
          <w:p>
            <w:pPr>
              <w:pStyle w:val="TextBody"/>
              <w:numPr>
                <w:ilvl w:val="0"/>
                <w:numId w:val="7"/>
              </w:numPr>
              <w:ind w:left="260" w:hanging="2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Kozak S., Patologia eurosieroctwa w Polsce. Skutki migracji zarobkowej dla dzieci i ich rodzin, Warszawa 2010.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ind w:left="260" w:hanging="260"/>
              <w:rPr/>
            </w:pPr>
            <w:r>
              <w:rPr>
                <w:sz w:val="20"/>
                <w:szCs w:val="20"/>
              </w:rPr>
              <w:t>Matyjas B., Dzieciństwo w kryzysie: etiologia zjawiska, Warszawa 2008.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ind w:left="260" w:hanging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ak Z., Piątek M., Róg A., Zięba-Kołodziej B. (red.), Jakość życia w procesie rozwoju dzieci i młodzieży, Tarnobrzeg 2011.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ind w:left="260" w:hanging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ak Z., Piątek M., Róg A., Zięba-Kołodziej B. (red.), Jakość życia młodzieży ze środowisk zagrożonych patologią społeczną, Tarnobrzeg 2011.</w:t>
            </w:r>
          </w:p>
          <w:p>
            <w:pPr>
              <w:pStyle w:val="NormalnyWeb"/>
              <w:numPr>
                <w:ilvl w:val="0"/>
                <w:numId w:val="7"/>
              </w:numPr>
              <w:spacing w:before="0" w:after="0"/>
              <w:ind w:left="260" w:hanging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ora S., Czeredrecka B., Marzec D., Rodzina i formy jej wspomagania, Kraków 2002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ykład i ćwiczenia</w:t>
            </w:r>
          </w:p>
          <w:p>
            <w:pPr>
              <w:pStyle w:val="Normal"/>
              <w:ind w:left="357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 – zapoznanie studentów z problemami rodziny współczesnej i kierunkami jej przemian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rozwijanie u studentów podstawowych umiejętności związanych z diagnozowaniem problemów współczesnych rodzin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 –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kształtowanie postawy gotowości do wspierania rodzin z problemami</w:t>
            </w:r>
          </w:p>
        </w:tc>
      </w:tr>
      <w:tr>
        <w:trPr>
          <w:trHeight w:val="32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26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</w:t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suppressAutoHyphens w:val="true"/>
              <w:spacing w:before="0" w:after="0"/>
              <w:ind w:left="1134" w:hanging="283"/>
              <w:contextualSpacing w:val="false"/>
              <w:rPr>
                <w:b/>
                <w:b/>
                <w:sz w:val="20"/>
                <w:szCs w:val="20"/>
              </w:rPr>
            </w:pPr>
            <w:r>
              <w:rPr>
                <w:rStyle w:val="WWBodytext395pt13"/>
                <w:rFonts w:eastAsia="Arial Unicode MS;Arial"/>
                <w:sz w:val="20"/>
                <w:szCs w:val="20"/>
                <w:u w:val="none"/>
              </w:rPr>
              <w:t>Zapoznanie z kartą przedmiotu i wymaganiami w związku z zaliczeniem przedmiotu</w:t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suppressAutoHyphens w:val="true"/>
              <w:spacing w:before="0" w:after="0"/>
              <w:ind w:left="1134" w:hanging="283"/>
              <w:contextualSpacing w:val="false"/>
              <w:rPr/>
            </w:pPr>
            <w:r>
              <w:rPr>
                <w:sz w:val="20"/>
                <w:szCs w:val="20"/>
              </w:rPr>
              <w:t>Charakterystyka rodziny dysfunkcyjnej oraz czynników wpływających na dysfunkcję</w:t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suppressAutoHyphens w:val="true"/>
              <w:spacing w:before="0" w:after="0"/>
              <w:ind w:left="1134" w:hanging="283"/>
              <w:contextualSpacing w:val="false"/>
              <w:rPr/>
            </w:pPr>
            <w:r>
              <w:rPr>
                <w:sz w:val="20"/>
                <w:szCs w:val="20"/>
              </w:rPr>
              <w:t>Wpływ rodziny dysfunkcyjnej na rozwój dziecka</w:t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suppressAutoHyphens w:val="true"/>
              <w:spacing w:before="0" w:after="0"/>
              <w:ind w:left="1134" w:hanging="283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y pomocy rodzinom dysfunkcyjnym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26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ind w:left="1134" w:hanging="283"/>
              <w:contextualSpacing w:val="false"/>
              <w:rPr/>
            </w:pPr>
            <w:r>
              <w:rPr>
                <w:rFonts w:eastAsia="Arial Unicode MS;Arial"/>
                <w:sz w:val="20"/>
                <w:szCs w:val="20"/>
              </w:rPr>
              <w:t>Zapoznanie z problematyką zajęć, warunkami zaliczenia oraz instrukcją do przygotowania projektu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ind w:left="1134" w:hanging="283"/>
              <w:contextualSpacing w:val="false"/>
              <w:rPr>
                <w:rStyle w:val="WWBodytext395pt13"/>
                <w:rFonts w:eastAsia="Arial Unicode MS;Arial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  <w:t>Rodzina z problemem alkoholowym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ind w:left="1134" w:hanging="283"/>
              <w:contextualSpacing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ina z problemem przemocy fizycznej, psychicznej i seksualnej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ind w:left="1134" w:hanging="283"/>
              <w:contextualSpacing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zina żyjąca w ubóstwie 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ind w:left="1134" w:hanging="283"/>
              <w:contextualSpacing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Rodzina z przewlekłą chorobą oraz niepełnosprawnością jej członków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e, jakie są możliwości wspierania rodzin problemowych; potrafi wskazać uwarunkowania dysfunkcji w rodzin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W05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arakteryzuje rodziny problemowe, potrafi omówić ich specyfikę oraz czynniki wpływające na dysfunkcję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W1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wskazać adekwatne do specyfiki rodziny formy wsparcia i pomo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U05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cenia znaczenie działalności pedagogicznej i socjalnej dla budowania właściwych więzi w środowiskach wychowawcz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K02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864"/>
        <w:gridCol w:w="865"/>
        <w:gridCol w:w="864"/>
        <w:gridCol w:w="865"/>
        <w:gridCol w:w="864"/>
        <w:gridCol w:w="865"/>
        <w:gridCol w:w="864"/>
        <w:gridCol w:w="865"/>
        <w:gridCol w:w="865"/>
      </w:tblGrid>
      <w:tr>
        <w:trPr>
          <w:trHeight w:val="284" w:hRule="atLeast"/>
        </w:trPr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kształcenia </w:t>
            </w:r>
          </w:p>
        </w:tc>
      </w:tr>
      <w:tr>
        <w:trPr>
          <w:trHeight w:val="284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pisemny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naliza filmu</w:t>
            </w:r>
          </w:p>
        </w:tc>
      </w:tr>
      <w:tr>
        <w:trPr>
          <w:trHeight w:val="284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93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259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259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86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864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865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864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86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864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86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86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865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865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865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8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8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8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8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8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8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punktów możliwych do uzyskania z egzamin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punktów możliwych do uzyskania z egzamin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punktów możliwych do uzyskania z egzamin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punktów możliwych do uzyskania z egzamin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% punktów możliwych do uzyskania z egzaminu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punktów możliwych do uzyskania za projekt (75% oceny) i analizę filmu (25% oceny)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punktów możliwych do uzyskania za projekt (75% oceny) i analizę filmu (25% oceny)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punktów możliwych do uzyskania za projekt (75% oceny) i analizę filmu (25% oceny)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punktów możliwych do uzyskania za projekt (75% oceny) i analizę filmu (25% oceny)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% punktów możliwych do uzyskania za projekt (75% oceny) i analizę filmu (25% oceny)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351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egzamini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egzaminu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racowanie projektu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liza filmu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i w:val="false"/>
        <w:b w:val="false"/>
        <w:iCs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Letter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b w:val="false"/>
      <w:i w:val="false"/>
      <w:iCs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color w:val="00000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11">
    <w:name w:val="Body text (3)1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09:17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25T16:08:00Z</dcterms:modified>
  <cp:revision>7</cp:revision>
  <dc:subject/>
  <dc:title>Microsoft Word - przewodnik_po_sylabusie_ug-1.doc</dc:title>
</cp:coreProperties>
</file>