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2.PSR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etody pracy socjalnej z osobą z niepełnosprawnością i zależn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thods of social work  with a disabled and dependent pers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.USYTUOWANIE PRZEDMIOTU </w:t>
      </w:r>
      <w:r>
        <w:rPr/>
        <w:t>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atarzyna Gonciar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gonciarz1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</w:t>
      </w: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obszaru praktycznego zastosowania metod pracy socja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</w:t>
      </w: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.1.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2.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3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-egzamin, ćwiczenia 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4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o – problemowe, pogadanka, wykład,  ćwiczenia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5. 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łowska M. ,Malinowski M., Praca socjalna w poszukiwaniu metod i narzędzi, Warszawa 2000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nes C., Mercer G., Niepełnosprawność, Wyd. Sic, Warszawa 2008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nes C., Wizerunki niepełnosprawności i media-badanie sposobów przedstawiania osób niepełnosprawnych w środkach przekazu, Ogólnopolski Sejmik Osób Niepełnosprawnych, Warszawa 1997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rniecki P.S., Praca socjalna, Wyd. Difin SA, Warszawa 2013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y M., Webb S.A., Praca socjalna. Teorie i metody, Wyd. Naukowe PWN, Warszawa 2013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enko J., Indywidualna i społeczna percepcja niepełnisprawności , Wyd. Naukowe UMCS, Lublin 2007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górska –Jachnik D., Praca socjalna z osobami niepełnosprawnymi i ich rodzinami, Wyd. Centrum Rozoju Zasobów Ludzkich,W arszawa 2014</w:t>
            </w:r>
          </w:p>
        </w:tc>
      </w:tr>
      <w:tr>
        <w:trPr>
          <w:trHeight w:val="354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a o pomocy społecznej z 12 marca 2004 roku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wencja o prawach osób niepełnosprawnych sporządzona w Nowym Jorku dnia 13 grudnia 2006 r. (Dz. U. 2012 POZ. 1169)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Projekt ustawy o osobach niesamodzielnych ( online)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Ustawa z dnia 27 sierpnia 1997 r. o rehabilitacji zawodowej i społecznej oraz zatrudnianiu osób niepełnosprawnych(Dz.U. 1997 Nr 123 poz. 776)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Kanios A., Zagadnienia teoretyczne i metodyczne, Lublin 2014, Wyd. UMCS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Robertis C., Metodyka działania w pracy socjalnej, Katowice 1998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color w:val="000000"/>
                <w:sz w:val="20"/>
                <w:szCs w:val="20"/>
              </w:rPr>
              <w:t>Ustawa z dnia 15 lipca 1987 o Rzeczniku Praw Obywatelskich (Dz.U. Dz 1987 Nr 21, poz. 123).</w:t>
            </w:r>
          </w:p>
          <w:p>
            <w:pPr>
              <w:pStyle w:val="Akapitzlist"/>
              <w:numPr>
                <w:ilvl w:val="0"/>
                <w:numId w:val="3"/>
              </w:numPr>
              <w:ind w:left="36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dela K., Kowalczyk J., Standardy Pracy Socjalnej, Wyd. WRZOS , Warszawa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</w:t>
      </w: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Przyswojenie wiedzy przez słuchaczy w zakresie terminologii przedmiot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- Nabycie przez studentów umiejętności zwiększania możliwości uzyskania i utrzymania odpowiedniego zatrudnienia osób z niepełnosprawnością na otwartym rynku pra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 - Nabycie przez studentów umiejętności pobudzania osób z niepełnosprawnością  i niesamodzielnych do osiągnięcia samodzie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- Przyswojenie przez słuchaczy wiedzy o prawach i uprawnieniach osób z niepełnosprawnoscią i niesamodzie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5- Przyswojenie przez słuchaczy wiedzy o rodzajach i stopniach niepełnosprawnośc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 Nabycie przez studentów umiejętności planowania uczestnictwa osobom niepełnosprawnym  różnych formach wsparcia społeczneg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- Nabycie przez studentów umiejętności rozwoju  uczestnictwa osób z niepełnosprawnością i niesamodzielnych   w grupach wsparc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 Nabycie przez studentów umiejętności ograniczania skutków niepełnosprawności wśród dzieci i młodzieży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2.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ię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obowiązujące w terminologii przedmiotu: niepełnosprawność, niesamodzielność, upośledzenie społeczne, niepełnosprawność funkcjonaln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niepełnosprawności na podstawie ustawy z dnia 27 sierpnia 1997 r. O rehabiliacji zawodowej i społecznej oraz zatrudnianiu osób niepełnospraw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k socjalny wobec problemu niepełnoprawności klienta w  tradycyjnym i nowoczesnym podejściu do pracy socjal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ycyjne i nowe podejście do pracy socjalnej z osobą z niepełnosprawnością i niesamodzieln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ncja  o prawach osób niepełnosprawnych i inne międzynarodowe akty prawne wyznaczające kierunki działania na rzecz wyrównywania szans osób z niepełnosprawności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podstawowych usług socjalnych świadczonych na rzecz osób z niepełnosprawnością i niesamodzielną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ówki do pracy socjalnej w obszarze problemów niepełnopsrawności dotyczące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budowania relacji i komunikacji z osoba z niepełnosprawnością i niesamodzielną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diagnozy środowiska osoby z niepełnosprawnością i niesamodziel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wyznaczania celów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ustalania planu dział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Ministerstwa Rodziny, Pracy i Polityki Społecznej „Usługi opiekuńcze dla osób niepełnosprawnych”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ć wsparcia społecznego dla osób z niepełnosprawnością i niesamodzieln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pracy socjalnej  pracy z osobami z niepełnopsrawnością i niesamodzielną( WYWIAD, KARTA PRACY SOCJALNEJ, KARTA DIAGNOZY, UMOWA WSPÓLPRAC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y pracy socjalnej z osobami z niepełnosprawnością i niepsamodzieln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problemy związane z niepełnosprawnościa spotyane w pracy socjlanej: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bariery związane bezpośrednio z konkretnym rodzajem niepełnosprawności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problemy ekonomiczno-bytow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sytuacje kryzysowe , problemy psychologiczne, agresja i przemoc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niepełnosprawność  w wieku senioralny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yfika usług doradczych i socjalnych dla osób z niepełnosprawnością i niesamodziel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w zakresie pracy socjalnej i powiązanych z nią dyscyplin odniesionych do funkcjonowania osób z niepełnosprawnościami, zorientowaną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teorie dotyczące procesu pomocy, wsparcia, integracji, aktywizacji, wykluczenia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charakter, miejsce i znaczenie pracy socjalnej jako dziedziny działalności społecznej skierowanej na pracę z osobami z niepełnosprawnościami, rozumie relacje miedzy strukturami i systemami społecznymi działającymi na rzecz osób niepełnosprawnych, zna terminologię używaną w pracy socjalnej oraz rozumie jej zastosowanie w pr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struktur i funkcji systemu pomocy społecznej oraz różnych  dziedzin działania pomocowego oraz posiada wiedzę o celach, podstawach prawnych i ekonomicznych organizacji i funkcjonowaniu różnych instytucji socjalnych działających na rzecz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, ze szczególnym uwzględnieniem funkcjonowania osób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podstawową wiedzę teoretyczną z zakresu pracy socjalnej oraz powiązanych z nią dyscyplin w celu opisywania, analizowania i interpretowania problemów społecznych odnoszących się do osób niepełnos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do realizacji zadań związanych z różnymi sferami działalności społecznej nakierowanej na wsparcie osób niepełnospra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przyjęcia  krytycznej oceny posiadanej wiedzy i odbieranych treści oraz ciągłego dokształcania się w zakresie warunków pracy z osobami z niepełnosprawności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uznawania znaczenia nauk społecznych i innych dla utrzymania i rozwoju prawidłowych więzi w środowiskach społecznych i odnoszenia zdobytej wiedzy do projektowania działań zawodowych w polu pracy socjalnej skierowanych do osób z niepełnosprawnościami i ich otoczeni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9"/>
        <w:gridCol w:w="499"/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</w:tblGrid>
      <w:tr>
        <w:trPr>
          <w:trHeight w:val="284" w:hRule="atLeast"/>
        </w:trPr>
        <w:tc>
          <w:tcPr>
            <w:tcW w:w="9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4 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4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9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pisemnego weryfikującego wiedzę i efekty,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przygotowanych do wykładów materiałów,  zaliczenie egzaminu pisemnego weryfikującego wiedzę i efekty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 do wykładów materiałów,  zaliczenie egzaminu pisemnego weryfikującego wiedzę i efekty,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 do wykładów materiałów,  zaliczenie egzaminu pisemnego weryfikującego wiedzę i efekty, osiągnięcie 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tym, udział w dyskusjach i referowaniu przygotowanych do  do wykładów materiałów,  zaliczenie egzaminu pisemnego weryfikującego wiedzę i efekty, osiągnięcie  w sumie rezultatu na poziomie od 91%  do 100 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kolokwium  weryfikującego efekty i osiągnięcie w sumie rezultatu na poziomie od 51%  do 6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statecznym, udział w dyskusjach i referowaniu przygotowanych do ćwiczeń materiałów,  zaliczenie kolokwium weryfikującego efekty i osiągnięcie w sumie rezultatu na poziomie od 61%  do 7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dobrym, udział w dyskusjach i referowaniu przygotowanych do ćwiczeń materiałów,  zaliczenie kolokwium weryfikującego efekty i osiągnięcie w sumie rezultatu na poziomie od 71%  do 8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więcej niż dobrym, udział w dyskusjach i referowaniu przygotowanych do ćwiczeń materiałów,  zaliczenie kolokwium socjalnego weryfikującego efekty i osiągnięcie w sumie rezultatu na poziomie od 81%  do 90 % maksymalnej liczby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poziomie bardzo dobtym, udział w dyskusjach i referowaniu przygotowanych do ćwiczeń materiałów,  zaliczenie kolokwium weryfikującego efekty i osiągnięcie w sumie rezultatu na poziomie od 91%  do 100 % maksymalnej liczby punktów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</w:t>
      </w: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59:00Z</dcterms:created>
  <dc:creator>Grzesiek</dc:creator>
  <dc:description/>
  <cp:keywords/>
  <dc:language>en-US</dc:language>
  <cp:lastModifiedBy>Anna Róg</cp:lastModifiedBy>
  <cp:lastPrinted>2019-07-04T15:17:00Z</cp:lastPrinted>
  <dcterms:modified xsi:type="dcterms:W3CDTF">2020-12-26T14:50:00Z</dcterms:modified>
  <cp:revision>16</cp:revision>
  <dc:subject/>
  <dc:title>Microsoft Word - przewodnik_po_sylabusie_ug-1.doc</dc:title>
</cp:coreProperties>
</file>