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12.PROFSP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filaktyka społecz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ocial preven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onika Wojtkowi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wojtkow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zna podstawowe pojęcia z zakresu socjologii, psychologii i pracy soc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dyskusja, metoda sytuacyjna, metoda inscenizacji, symulac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rzucka-Sitkiewicz K, Profilaktyka społeczna, Katowice 2014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drzejko M., Szwedzik A. ,Pedagogika i profilaktyka społeczna</w:t>
              <w:br/>
              <w:t>Nowe wyzwania, konteksty, problemy,  ASPRA, 2018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ątkiewicz G.(red.),Profilaktyka w środowisku lokalnym, Warszawa 2002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mańska J., Programy profilaktyczne. Podstawy profesjonalnej psychoprofilaktyki Warszawa 200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rzucka-Sitkiewicz K.: Kowalczewska-Grabowska K. (red.), Profilaktyka społeczna. Aspekty teoretyczno-metodyczne, Wydawnictwo Uniwersytetu Śląskiego, Katowice 2013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ątkiewicz G.(red.),Profilaktyka w środowisku lokalnym, Warszawa 2002 Szymańska J., Programy profilaktyczne. Podstawy profesjonalnej psychoprofilaktyki, Warszawa 2000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inowski J. A.: Diagnoza i profilaktyka uzależnień wśród młodzieży wyzwaniem dla społeczności lokalnej, Wyd. Edukacyjne AKAPIT, Toruń 201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1- zapoznanie ze specyfiką profilaktyki jako nauki i jako formy działa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2-nabycie przez studentów umiejętności określania potrzeb profilaktycznych (ze szczególnym uwzględnieniem potrzeb rodziny)  i planowania działań w tym zakres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3-kształtowanie postawy otwartości i samodzielności w planowaniu działań profilaktycznyc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zapoznanie studentów z metodami pracy profilaktycz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- nabycie umiejętności wykorzystania różnego rodzaju metod działania profilaktyczneg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kształtowanie postawy otwartości, samodzielności i aktywności w poszukiwaniu sposobów prowadzenia działań zapobiegawcz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 kartą przedmiotu i warunkami zaliczen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 ogólnymi założeniami przedmiotu: profilaktyka społeczna: definicja, historia, aktualne zastosowanie, twórcy teoretycy i praktyc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zy filary profilaktyki społecznej, stopnie i działy profilaktyk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enie istoty podstawowych założeń profilaktyki społecznej: systemowe podejście do profilaktyki, doradzanie profilaktyczne, oddziaływania sytuacyjne, trening skutecznych form oddziaływań profilaktycznych: socjotechniki, psychotechniki, kulturotechniki; profilaktyka problemów młodzież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aktyka kreatywna - przykłady realizacji programów profilaktyczn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aktyka społeczna wobec kryzysu rodziny -0 wyjaśnienie potrzeby profilaktyki w odniesieniu do wybranych obszarów społecznego funkcjonowan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ategie w działaniach profilaktyczn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aktyka jako działanie planowane i etapow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enie i omówienie podstawowych założeń teoretycznych profilaktyki społecznej i sposobów realizowania działań profilaktycznych w odniesieniu do funkcjonowania rodzin z uwzględnieniem współczesnych zagrożeń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dzina w kryzysie- praca socjalna z rodziną w spectrum warunków społecznych, kulturowych i ekonomicznych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ówienie działań profilaktycznych  stosowanych w obliczu różnorodnych zachowań ryzykownych- prezentacja wybranych programów profilaktycznych realizowanych w szkole i środowisku lokalnym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aktyka  realizowana w środowisku  lokalnym, formy, rodzaje, sposoby realizacji działań profilaktycznych w pracy socjalnej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raniczenia profilaktyk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anie odpowiednich strategii w działaniach profilaktycz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orie i znaczenie  rozwoju człowieka w cyklu życia z w aspekcie psychologicznym oraz społecznym jako podmiotu konstytuującego struktury społeczne, potrafi je odnosić do praktyki działań profilakty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 i docenia znaczenie procesów komunikowania interpersonalnego i społecznego, ich prawidłowości i zakłóceń zorientowanych  na działania profilaktyczne w różnych strukturach społecznych i instytucjach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ać obserwacji i interpretacji zjawisk społecznych, planować działania na rzeczy szeroko pojętej profilakty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acować w zespole pełniąc różne role; ma i wykorzystuje elementarne umiejętności organizacyjne pozwalające na realizację celów związanych z projektowaniem, podejmowaniem i realizowaniem działań profesjonalnych z zakresu profilaktyki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spółorganizowania działalności na rzecz środowiska społecznego w zakresie przeciwdziałania negatywnym zjawiskom społecz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podejmowania działania dla rozwijania i utrwalania właściwych zachowań i stylów życia skierowanych na szeroko pojętą profilaktyk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90"/>
      </w:tblGrid>
      <w:tr>
        <w:trPr>
          <w:trHeight w:val="284" w:hRule="atLeast"/>
        </w:trPr>
        <w:tc>
          <w:tcPr>
            <w:tcW w:w="7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kształcenia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4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9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z projektu włas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z projektu własnego,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z projektu własnego, wysok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z projektu własnego, wysok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punktów z projektu własnego, wyróżniająca aktywność na zajęcia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z kolokwium, mniej niż dwie nieobec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z kolokwium, mniej niż dwie nieobecności na ćwiczeniach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71% punktów z kolokwium, mniej niż dwie nieobecności na ćwiczeniach, duża aktywność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z kolokwium, mniej niż dwie nieobecności na ćwiczeniach, wysok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punktów z kolokwium, mniej niż dwie nieobecności na ćwiczeniach, wyróżniająca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sz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Times New Roman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20:54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6:08:00Z</dcterms:modified>
  <cp:revision>13</cp:revision>
  <dc:subject/>
  <dc:title>Microsoft Word - przewodnik_po_sylabusie_ug-1.doc</dc:title>
</cp:coreProperties>
</file>