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3.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Superwizja w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upervision in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radycyjne w pomieszczeniu dydaktycznym UJK; jednostki organizacyjne pomocy społecznej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 (WK), burza mózgów, zajęcia praktyczne, metoda sytuacyjna, metoda inscenizacji, metoda warsztatowa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Rodziny, Pracy i Polityki Społecznej z dnia 2 grudnia 2016 r. w sprawie superwizji pracy socjaln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Łuczyńska Marta, Olech Anna, Wprowadzenie do superwizji pracy socjalnej, Warszawa 2013.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maradzki Piotr, Krzyszkowski Jerzy, Sosnowski Maciej, Włoch Aurelia, Superwizja pracy socjalnej dla praktyków, Łódź 2016.\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Łęcki Krzysztof, Szóstak Andrzej, Komunikacja interpersonalna w pracy socjalnej, Warszawa199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Nęcki Zbigniew, Komunikacja międzyludzka, Kraków 2000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zmagalski Jerzy (red.), Superwizja pracy socjalnej: zastosowania i dylematy, Warszawa 2005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Zuba R., Po co nam superwizja – </w:t>
            </w:r>
            <w:hyperlink r:id="rId2">
              <w:r>
                <w:rPr>
                  <w:rStyle w:val="InternetLink"/>
                  <w:color w:val="000000"/>
                  <w:kern w:val="2"/>
                  <w:sz w:val="20"/>
                  <w:szCs w:val="20"/>
                </w:rPr>
                <w:t>www.terapia.rubikon.net.pl</w:t>
              </w:r>
            </w:hyperlink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Kontakt interpersonalny, Warszawa 1992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uciano Sandrin, Jak się nie wypalić, pomagając innym, Kielce 2006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/>
            </w:pPr>
            <w:r>
              <w:rPr>
                <w:color w:val="000000"/>
                <w:sz w:val="20"/>
                <w:szCs w:val="20"/>
              </w:rPr>
              <w:t>Krzyszkowski J., Elementy organizacji i zarządzania w pomocy społecznej, Łódź-Pabianice 1997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/>
            </w:pPr>
            <w:r>
              <w:rPr>
                <w:color w:val="000000"/>
                <w:sz w:val="20"/>
                <w:szCs w:val="20"/>
              </w:rPr>
              <w:t>Szmagalski Jerzy, Stres i wypalenie zawodowe pracowników socjalnych, Warszawa 2004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02" w:leader="none"/>
              </w:tabs>
              <w:ind w:left="424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lard Rod, Jak żyć z ludźmi?, Warszawa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 i ćwiczen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oznanie studentów z podstawowymi pojęciami, celem i przebiegiem superwizji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u studentów podstawowych umiejętności niezbędnych w pracy socjalnej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ształtowanie postawy gotowości do samodoskonalenia oraz dbałości o właściwe warunki pracy - własne </w:t>
              <w:br/>
              <w:t>i podwładnych</w:t>
            </w:r>
          </w:p>
        </w:tc>
      </w:tr>
      <w:tr>
        <w:trPr>
          <w:trHeight w:val="32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Zapoznanie z kartą przedmiotu i wymaganiami w związku z zaliczeniem przedmiotu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uperwizyjne – podstawowe pojęcia, funkcje superwizji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/>
            </w:pPr>
            <w:r>
              <w:rPr>
                <w:sz w:val="20"/>
                <w:szCs w:val="20"/>
              </w:rPr>
              <w:t>Podstawowe umiejętności pracownika socjalnego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i zastosowania superwizji pracy socjalnej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kierowania i typy kierowników</w:t>
            </w:r>
          </w:p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ry transakcyjne</w:t>
            </w:r>
          </w:p>
          <w:p>
            <w:pPr>
              <w:pStyle w:val="Normal"/>
              <w:ind w:left="426" w:hanging="0"/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Arial Unicode MS;Arial"/>
                <w:b/>
                <w:color w:val="000000"/>
                <w:sz w:val="20"/>
                <w:szCs w:val="20"/>
                <w:u w:val="none"/>
              </w:rPr>
              <w:t>Ćwiczenia –</w:t>
            </w:r>
            <w:r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WWBodytext395pt13"/>
                <w:rFonts w:eastAsia="Arial Unicode MS;Arial"/>
                <w:b/>
                <w:color w:val="000000"/>
                <w:sz w:val="20"/>
                <w:szCs w:val="20"/>
                <w:u w:val="none"/>
              </w:rPr>
              <w:t>rozwijanie umiejętności niezbędnych w pracy pracownika socjalnego (realizacja edukacyjnej funkcji superwizji)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/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Twórcze myślenie i jego znaczenie w efektywnym rozwiązywaniu problemów podopiecznych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Poczucie własnej wartości i jego znaczenie w podnoszeniu jakości pracy zawodowej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Komunikacja: pracownik-przełożony; pracownik-odbiorca pomocy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rStyle w:val="WWBodytext395pt13"/>
                <w:b/>
                <w:b/>
                <w:sz w:val="20"/>
                <w:szCs w:val="20"/>
                <w:u w:val="none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Umiejętność rozwiązywania konfliktów czynnikiem sprzyjającym optymalizacji pracy pracowników socjalnych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851" w:hanging="284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SimSun;宋体"/>
                <w:sz w:val="20"/>
                <w:szCs w:val="20"/>
                <w:u w:val="none"/>
              </w:rPr>
              <w:t>Analiza sytuacji rodziny i planowanie pracy z nią w oparciu o jej zasob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o człowieku jako podmiocie działającym w ramach instytucji społecznych oraz istocie zdrowego funkcjonowania w ich strukturach (zdrowie psychiczn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 wiedzę o klientach instytucji pomocowych oraz sposobach poznawania ich potrze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rozwinięte umiejętności komunikowania się; potrafi rozpoznać sytuacje, w których stosowane są gry transakcyj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cenić przydatność dobrych praktyk i rozwiązań pozwalających optymalizować działania podejmowane w obszarze pomocy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owy do krytycznej oceny posiadanych umiejętności oraz ciągł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64"/>
        <w:gridCol w:w="865"/>
        <w:gridCol w:w="864"/>
        <w:gridCol w:w="865"/>
        <w:gridCol w:w="864"/>
        <w:gridCol w:w="865"/>
        <w:gridCol w:w="864"/>
        <w:gridCol w:w="865"/>
        <w:gridCol w:w="865"/>
      </w:tblGrid>
      <w:tr>
        <w:trPr>
          <w:trHeight w:val="284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aliza filmu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6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a zadania opracowane w grupie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a zadania opracowane w grupie (75% oceny) i analizę filmu (25% oceny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film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apia.rubikon.ne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4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8:00Z</dcterms:modified>
  <cp:revision>9</cp:revision>
  <dc:subject/>
  <dc:title>Microsoft Word - przewodnik_po_sylabusie_ug-1.doc</dc:title>
</cp:coreProperties>
</file>