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3.SZ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tyle życia osób z niepełnosprawnością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</w:rPr>
              <w:t>Lifestyles of Persons with Disabilit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: wykład informacyjny (WI) oraz konwersatoryjny (WK) z wykorzystaniem prezentacji multimedialnej, elementów filmów dokumentalnych, studium przypadku, analizy SWOT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pogadanka, dyskusja – burza mózgów, film dokumentalny, esej naukowy, studium przypadk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orowska-Beszta, B. (2013). Etnografia stylu życia kultury dorosłych torunian z zaburzeniami rozwoju. Toruń: Wydawnictwo Naukowe UMK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u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., (2005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łowiek niepełnosprawny wobec przeobrażeń społecznych. Wyd. Impuls, Kraków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chomiuk M., Człowiek z niepełnosprawnością intelektualną w procesie zmiany modelu życia, w: Człowiek - niepełnosprawność – społeczeństwo 2015 nr2(28). Wyd. Akademii Pedagogiki Specjalnej im. Marii Grzegorzewskiej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mik-Mażewska I., (2018), Style życia kobiet z niepełnosprawnością intelektualną. Studium socjopedagogiczne,  Wydawnictwo Naukowe FREL Nowy Dwór Mazowieck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iermanowska E., Kumaniecka-Wiśniewska A., Racław M., Zakrzewska-Manterys E. (2015), Niedokończona emancypacja. Wejście niepełnosprawnych absolwentów szkół wyższych na rynek pracy Wyd. Uniwersytetu Warszawskiego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tz M., (2011), Osoby z niepełnosprawnością intelektualną jako partnerzy,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łżonkowie i rodzice - dotychczasowe doniesienia badawcze, w: B. Cytowska (red.), Dorośli z niepełnosprawnością intelektualną w labiryntach codzienności. Analiza badań - krytyka podejść - propozycje rozwiązań, Wydawnictwo Adam Marszałek Toruń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rozik M.(2008), Ci, którzy mówią inaczej. Głusi jako obcy w polskim społeczeństwie słyszących, w: P. Cieliczka, P. Kuciński (red.), Widziane, czytane, oglądane - oblicza obcego. Inny i obcy w kulturze, cz. 1,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górska-Jachnik D., Głusi wśród słyszących — głusi wśród Głuchych. Problemy integracji społecznej osób z uszkodzonym słuchem w aspekcie tożsamościowym. http://www.pzg.lodz.pl/attachments/article/29/TSKG_05_podgorska-jachnik.pdf. [dostęp 20.09.2019]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 Zapoznanie z podstawowymi zagadnieniami teoretycznymi związanymi ze stylami życia osób z niepełnoprawnościami - z uwzględnieniem różnych kryteriów typologizacji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 Przygotowanie  do adekwatnego rozpoznawania istotnych uwarunkowań i problemów jakości życia w kontekście emancypacji i samorealizacji osób z niepełnosprawnościami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3 Kształtowanie postawy poszanowania, otwartości i tolerancji wobec stylów życia osób z niepełnosprawnościami 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Zapoznanie ze specyfiką stylów życia osób z niepełnosprawnościami zainteresowań - z uwzględnieniem wielokontekstowości realizacji zadań rozwojowych  osób z niepełnosprawnościami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2 Kształtowanie umiejętności rozpoznawania i interpretacji zjawisk społecznych i jednostkowych składających się na style życia osób z niepełnosprawnościami w powiązaniu ich z potencjalnymi działaniami aktywizującymi i pomocowymi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 Kształtowanie gotowości do  tworzenia warunków optymalizujących  jakość życia osób z niepełnosprawnościam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6"/>
              </w:numPr>
              <w:ind w:left="639" w:hanging="30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adygmatyczna zmiana postrzegania niepełnosprawności i osób z niepełnosprawnościami - emancypacja i upełnomocnienie (WI)</w:t>
            </w:r>
          </w:p>
          <w:p>
            <w:pPr>
              <w:pStyle w:val="Normal"/>
              <w:numPr>
                <w:ilvl w:val="0"/>
                <w:numId w:val="6"/>
              </w:numPr>
              <w:ind w:left="639" w:hanging="30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ypologie stylów życia osób z niepełnosprawnościami – kryterium  filozoficznej antropologii, czasu, stosunku do życia w perspektywie niepełnosprawności(WI)</w:t>
            </w:r>
          </w:p>
          <w:p>
            <w:pPr>
              <w:pStyle w:val="Normal"/>
              <w:numPr>
                <w:ilvl w:val="0"/>
                <w:numId w:val="6"/>
              </w:numPr>
              <w:ind w:left="639" w:hanging="30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yle życia osób z niepełnosprawnościami i ich środowiskowe oraz rehabilitacyjne i kulturowe konteksty. (WI)</w:t>
            </w:r>
          </w:p>
          <w:p>
            <w:pPr>
              <w:pStyle w:val="Normal"/>
              <w:numPr>
                <w:ilvl w:val="0"/>
                <w:numId w:val="6"/>
              </w:numPr>
              <w:ind w:left="639" w:hanging="30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omaganie rozwoju osobowego, normalizacja warunków życia, poziom inkluzji społecznej oraz rozszerzanie autonomii osób z różnymi rodzajami niepełnosprawności jako predyktory stylu życia osoby z niepełnosprawnością (WK)</w:t>
            </w:r>
          </w:p>
          <w:p>
            <w:pPr>
              <w:pStyle w:val="Normal"/>
              <w:numPr>
                <w:ilvl w:val="0"/>
                <w:numId w:val="6"/>
              </w:numPr>
              <w:ind w:left="639" w:hanging="30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ltura niepełnosprawności versus disablizm – działania związane z wdrażaniem Konwencji o prawach osób z niepełnosprawnościami(WK)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7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ze szczególnym uwzględnieniem sposobów oceny efektów uczenia się (instrukcja konstruowania projektu, analizy SWOT oraz SOFT)</w:t>
            </w:r>
          </w:p>
          <w:p>
            <w:pPr>
              <w:pStyle w:val="Normal"/>
              <w:numPr>
                <w:ilvl w:val="0"/>
                <w:numId w:val="7"/>
              </w:numPr>
              <w:ind w:left="639" w:hanging="28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noza i interpretacja stylów życia osób ze zróżnicowaną niepełnosprawnością w różnych kontekstach:</w:t>
              <w:br/>
              <w:t>codzienności w narracjach, doświadczeń zawodowych, czasu wolnego,  rytuałów religijnych i świątecznych oraz codziennych, konsumpcji oraz uczestnictwa w życiu społeczno-politycznym – analiza przypadków.</w:t>
            </w:r>
          </w:p>
          <w:p>
            <w:pPr>
              <w:pStyle w:val="Normal"/>
              <w:numPr>
                <w:ilvl w:val="0"/>
                <w:numId w:val="7"/>
              </w:numPr>
              <w:ind w:left="639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luacja zajęć - kolokwium zaliczeni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7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7358"/>
        <w:gridCol w:w="1628"/>
      </w:tblGrid>
      <w:tr>
        <w:trPr>
          <w:trHeight w:val="284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e teorie dotyczące stylów życia, pomagania, wspierania, aktywizacji, przeciwdziałania wykluczeniu społecznemu osób z niepełnosprawnościami oraz  różnorodne uwarunkowania tych procesó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specyfikę stylów życia osób z niepełnosprawnościami jako podmiotów działalności socjalno-wychowawczej, opiekuńczej, kulturalnej i pomocowej oraz posiada wiedzę o metodach diagnozowania ich potrzeb i oceny jakości ich życ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ywać podstawową wiedzę teoretyczną z zakresu pracy socjalnej oraz powiązanych z nią dyscyplin w celu opisywania, analizowania i interpretowania stylu życia osoby z niepełnosprawnością w aspekcie konsekwencji społecznych, wychowawczych, opiekuńczych, kulturalnych i pomocowych, a także motywów i wzorów zachowa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brać udział w dyskusji, przedstawiać i oceniać różne opinie i stanowiska, prezentować własne pomysły i rozwiązania, wątpliwości i sugestie, popierając  je argumentacją w kontekście stylów życia osób z niepełnosprawnościami i związanych z nimi potrzebami z zakresu pomocy społeczne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0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podejmowania działania dla rozwijania i utrwalania właściwych zachowań i stylów życia jednostek oraz grup społecznych z wykorzystaniem dostępnych środków przekaz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70"/>
        <w:gridCol w:w="571"/>
        <w:gridCol w:w="571"/>
        <w:gridCol w:w="571"/>
        <w:gridCol w:w="571"/>
        <w:gridCol w:w="571"/>
        <w:gridCol w:w="570"/>
        <w:gridCol w:w="571"/>
        <w:gridCol w:w="571"/>
        <w:gridCol w:w="571"/>
        <w:gridCol w:w="571"/>
        <w:gridCol w:w="573"/>
      </w:tblGrid>
      <w:tr>
        <w:trPr>
          <w:trHeight w:val="284" w:hRule="atLeast"/>
        </w:trPr>
        <w:tc>
          <w:tcPr>
            <w:tcW w:w="8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</w:tr>
      <w:tr>
        <w:trPr>
          <w:trHeight w:val="28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1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7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7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praca własna - studium przypadku z analizą SWOT/lub/pogłębione studiowanie problemu-esej naukowy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71% punktów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81% punktów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91% punktów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50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6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7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8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91% stawianych zadań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Kryteria oceny stopnia osiągnięcia efektów uczenia się - Ćwiczenia - Waga zadań: 50%-wynik kolokwium; 40%-praca własna;10%-aktywność na zajęciach + inne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acy własnej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</w:t>
            </w:r>
            <w:bookmarkStart w:id="0" w:name="_Hlk49798516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i multimedialnej</w:t>
            </w:r>
            <w:bookmarkEnd w:id="0"/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FontStyle153">
    <w:name w:val="Font Style153"/>
    <w:qFormat/>
    <w:rPr>
      <w:rFonts w:ascii="Palatino Linotype" w:hAnsi="Palatino Linotype" w:cs="Palatino Linotype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2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3:38:00Z</dcterms:modified>
  <cp:revision>11</cp:revision>
  <dc:subject/>
  <dc:title>Microsoft Word - przewodnik_po_sylabusie_ug-1.doc</dc:title>
</cp:coreProperties>
</file>