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5.EPO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5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menty psychiatrii i opieki środowisk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>Elements of</w:t>
            </w:r>
            <w:r>
              <w:rPr>
                <w:rStyle w:val="Shorttext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>psychiatry and</w:t>
            </w:r>
            <w:r>
              <w:rPr>
                <w:rStyle w:val="Shorttext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b/>
                <w:color w:val="222222"/>
                <w:sz w:val="20"/>
                <w:szCs w:val="20"/>
                <w:lang w:val="en-US"/>
              </w:rPr>
              <w:t>community ca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 Bożena Zawadz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pomocy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informacyjny (WI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 problemowy (WP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konwersatoryjny(WK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za mózgów, dyskusja grupowa DG, projekt PR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Bronowski P., Osoby chorujące psychicznie (w;) Piekut-Brodzka D. (red.), Wsparcie w trudnych sytuacjach życiowych, wyd. APS, Warszawa 2008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Brzezicka –Rotkiewicz A., Genialni idioci (w;) „Polityka” 2002., nr 31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Filipiak-Wadas O., Adamaszek-Kubaszewska G., Pracownik socjalny w systemie oparcia społecznego dla osób chorych psychicznie (w;) Praca zbiorowa Pracownik socjalny jako profesjonalista, wyd. Uniwersytetu Śląskiego, Katowice  1998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Kaszyński H., Budowa lokalnego modelu wsparcia społecznego i zawodowego osób po kryzysach zdrowia psychicznego, wyd. EFS, Kielce 2008.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Namysłowska I. (red.), Psychiatria dzieci i młodzieży ,PZWL 2004,                                                           (MENiS  2005)</w:t>
            </w:r>
          </w:p>
          <w:p>
            <w:pPr>
              <w:pStyle w:val="Akapitzlist"/>
              <w:numPr>
                <w:ilvl w:val="0"/>
                <w:numId w:val="2"/>
              </w:numPr>
              <w:ind w:left="252" w:hanging="252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Bilikiewicz A. [red.] Psychiatria. PZWL, Warszawa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zyński H., Cechnicki A. (red.) Praca, zdrowie psychiczne, gospodarka społeczna, wyd. Cogito, Kraków 2005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szyński H., Edukacja społeczna jako metoda przeciwdziałania stereotypizacji osób chorujących psychicznie na rynku pracy, wyd. EFS, Kraków 2008.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Magnuszewska-Otulak G. Pomoc społeczna na rzecz osób niepełnosprawnych w środowisku lokalnym (w;) Wódz K., Piątek K. (red.) Socjologia i polityka społeczna a aktualne problemy pracy socjalnej Dylematy teorii i praktyki społecznej, wyd. Akapit, Toruń 2004</w:t>
            </w:r>
          </w:p>
          <w:p>
            <w:pPr>
              <w:pStyle w:val="Akapitzlist"/>
              <w:numPr>
                <w:ilvl w:val="0"/>
                <w:numId w:val="4"/>
              </w:numPr>
              <w:ind w:left="252" w:hanging="283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etrzyk A. Praca socjalna z osobami z zaburzeniami psychicznymi (w;) Pawlas-Czyż  S. (red.), Praca socjalna wobec współczesnych problemów społecznych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WW; CW (wiedza)- zapoznanie studentów z podstawami pracy socjalnej w zakresie wsparcia osób z zaburzeniami psychicznymi i członków rodzin oraz z istotą zaburzeń psychicznych  z uwzględnieniem tych występujących najczęści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WU; CU (umiejętności) - umiejętności formułowania planu pomocy i wsparcia osoby z zaburzeniami psychicznymi  i organizowania profesjonalnej pomocy z wykorzystaniem dostępnego zaplecza instytucjonaln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 WK; CK – (kompetencje) 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ktyczna realizacja pracy socjalnej z rodziną, grupą i społecznością lokalną w odniesieniu do osób cierpiących na zaburzenia psychiczn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Style w:val="WWBodytext395pt11"/>
                <w:rFonts w:eastAsia="Arial Unicode MS;Arial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Style w:val="WWBodytext395pt11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rawne ochrony zdrowia w Polsce i Europ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rodowy Program Ochrony Zdrowia Psychicznego.</w:t>
            </w:r>
            <w:r>
              <w:rPr>
                <w:rFonts w:eastAsia="+mj-ea" w:cs="Times New Roman" w:ascii="Times New Roman" w:hAnsi="Times New Roman"/>
                <w:bCs/>
                <w:color w:val="04617B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entra Zdrowia Psychicznego</w:t>
            </w:r>
            <w:r>
              <w:rPr>
                <w:rFonts w:eastAsia="+mn-ea"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Unijna strategia w zakresie ochrony zdrowia psychicznego Biała Księga – Razem na rzecz zdrowia: strategiczne podejście dla U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Europejski pakt na rzecz zdrowia psychicznego - cele, priorytety i implikacje dla systemu ochrony zdrowia w kontekście , zmian demograficznych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omaganie rozwoju psychospołecznego i dobrostanu psychicznego dzieci i młodzieży. Zdrowie psychiczne i dobrostan psychiczny mają zasadnicze znaczenie dla jakości życia.</w:t>
            </w:r>
            <w:r>
              <w:rPr>
                <w:rFonts w:eastAsia="+mj-ea" w:cs="Times New Roman" w:ascii="Times New Roman" w:hAnsi="Times New Roman"/>
                <w:color w:val="00B050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a pozytywnego zdrowia psychiczneg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stota zaburzeń psychicznych z uwzględnieniem najczęściej występujących - zaburzenia nerwicowe, psychozy schizofreniczne, zaburzenia afektywne, uzależnienia, upośledzenie umysłow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psychiczne u dzieci - konieczność i możliwość profilakty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ymaganiami w związku z zaliczeniem przedmiotu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sychiatria środowiskowa. Środowiskowy model opieki psychiatrycznej. Kierunki zmian w polskim modelu psychiatrycznej opieki środowiskowej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Środowiskowa opieka psychiatryczna w Pols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soby  instytucjonalne i społeczne ochrony zdrowia psychicznego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soby  instytucjonalne i społeczne ochrony zdrowia psychicznego w Polsc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my aktywizacji społecznej i zawodowej tej kategorii wspomaganych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jsce, rola i zadania pracownika socjalnego w środowiskowej opiece psychiatrycznej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Sytuacja osoby chorej i jej rodziny w środowisku społecznym (wykluczenie, inkluzja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waluacja zajęć i ocena końcowa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o przyczynach, przebiegu i skutkach zaburzeń i schorzeń natury psychicznej  oraz o stosowanych procedurach pomoc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oznaczeniu wsparcia, integracji, aktywizacji, wykluczenia i rozumie różnorodne uwarunkowania tych procesów oraz ma uporządkowaną wiedzę o różnych kwestiach społecznych, ich specyfice w odniesieniu do osób chorych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metody pracy socjalnej w odniesieniu do różnych problemów  osób z chorobami psychicznymi i uzależnionymi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kreatywny, innowacyjny i przedsiębiorczy w myśleniu i działaniu praktycznym w polu pomocy społecznej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obom  z chorobami psychicznymi i uzależnionymi i ich rodzino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25"/>
        <w:gridCol w:w="425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32"/>
      </w:tblGrid>
      <w:tr>
        <w:trPr>
          <w:trHeight w:val="397" w:hRule="exact"/>
        </w:trPr>
        <w:tc>
          <w:tcPr>
            <w:tcW w:w="9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284" w:hanging="3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oby weryfikacji osiągnięcia przedmiotowych efektów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97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30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</w:t>
            </w:r>
          </w:p>
        </w:tc>
      </w:tr>
      <w:tr>
        <w:trPr>
          <w:trHeight w:val="30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30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3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pl-PL"/>
        </w:rPr>
        <w:t>…………………………………………………………………………………………………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1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45:00Z</dcterms:modified>
  <cp:revision>10</cp:revision>
  <dc:subject/>
  <dc:title>Microsoft Word - przewodnik_po_sylabusie_ug-1.doc</dc:title>
</cp:coreProperties>
</file>