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F16.EONZ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dukacja osób z niepełnosprawnością i zależ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Style w:val="Hps"/>
                <w:rFonts w:cs="Times New Roman" w:ascii="Times New Roman" w:hAnsi="Times New Roman"/>
                <w:b/>
                <w:color w:val="222222"/>
                <w:sz w:val="20"/>
                <w:szCs w:val="20"/>
                <w:lang w:val="en-US"/>
              </w:rPr>
              <w:t>Education of people with disabilities and dependent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irosław Rutkow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roslaw.rutkow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- informacyjny (WI), konwersatoryjny (WK), film instruktażowy i dokumentalny,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- analiza SWOT, zajęcia praktyczne, praca w małych grupach. metoda projektów,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öhlich A. (2013), Stymulacja bazalna (od podstaw), Wyd. Stowarzyszenie na Rzecz Rehabilitacji Niewidomych i Słabowidzących, Poznań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ajdzica Z. (2011), Wokół problemów edukacji i socjalizacji osób niepełnosprawnych – idee, koncepcje, badania, Oficyna Wydawnicza „Impuls” Kraków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łaszczak A., Imiołczyk B. (red.), (2012), Równe szanse w dostępie do edukacji osób z niepełnosprawnościami, Biuletyn Rzecznika Praw Obywatelskich nr 7, Warszawa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myczek A., Szczawiński P., Szwiec-Kolanko J. (red.), (2015), Podnoszenie jakości edukacji osób z wieloraką niepełnosprawnością, Rozwiązania systemowe w placówce, w środowisku, w kraju, Fundacja Szkoła bez Barier, Kraków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peć D. (2013), Rzeczywistość (nie)edukacyjna osoby z głęboką niepełnosprawnością intelektualną, Wydawnictwo Naukowe UAM, Poznań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sakowski Cz., Krause A., Żyta A. ( 2007), Osoby z niepełnosprawnością w systemie rehabilitacji edukacji i wsparcia społecznego, Wyd. UWM Olsztyn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utkowski M. (2013), Niepełnosprawność w edukacji - nowe konteksty: - przestrzeń - relacje - komunikacja, (w:) Problematyka niepełnosprawności w mediach i edukacji, praca zbiorowa, E. Jaska, T. Skoczek (red.) Wydawnictwo SGGW, Warszawa, s.30-51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eszyty Naukowe. Człowiek - Niepełnosprawność -Społeczeństwo. (2005-2016). Wyd. APS. Warszawa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: 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. Zapoznanie studentów z założeniami systemowymi i podstawowymi pojęciami dotyczącymi edukacji osób 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 niepełnosprawnością, w tym osób zależnych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. Zapoznanie studentów ze specyfiką edukacji osób z różnymi rodzajami niepełnosprawności w placówkach specjalnych, integracyjnych i ogólnodostępnych oraz placówkach opiekuńczo-rewalidacyjno-edukacyjno-wychowawczych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. Zaznajomienie studentów z wielokontekstowością uwarunkowań edukacji osób niepełnosprawnych i zależnych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2. Przygotowanie studentów do współpracy z grupami, organizacjami i instytucjami realizującymi kompleksowe działania edukacyjne, pomocowe, socjalno-wychowawcze, opiekuńcze i kulturalne dla osób z niepełnosprawnością i zależnych 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. Kształtowanie kompetencji organizacyjnych i w realizowaniu różnych form edukacji dla osób z niepełnosprawnością i zależnych w środowisku lokalnym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284" w:hanging="212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prowadzenie do problematyki edukacji osób z niepełnosprawnością i zależnych - ustalenia terminologiczne, system edukacji osób z niepełnosprawnością (w tym osób zależnych) w Polsce i w innych krajach. Cele, kompetencje kluczowe i treści edukacj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cechy różnicujące edukację segregacyjną, integracyjną i włączającą dla osób z niepełnosprawnością (WI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blemy wsparcia oraz asystencji osobie z  niepełnosprawnością i zależnej w nabywaniu wiedzy, umiejętności i kompetencj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łożenia, cele i zadania działań rewalidacyjno-wychowawczych z osobami z głęboką niepełnosprawnością intelektualną oraz głęboką wieloraką niepełnosprawnością (WK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łożenia, cele i zadania edukacji, rekwalifikacji i readaptacji zawodowej osób z nagłą lub stopniową utratą sprawności (WK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cepcja „uczenia się przez całe życie” w odniesieniu do osób z niepełnosprawnością i zależnych oraz jej realizacja w Polsce i na świecie - przykłady rozwiązań w realizacji złożonych problemów edukacji  osób z niepełnosprawnością i zależnych (WK)</w:t>
            </w:r>
          </w:p>
          <w:p>
            <w:pPr>
              <w:pStyle w:val="Normal"/>
              <w:ind w:left="284" w:hanging="21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miotowość osoby z niepełnosprawnością oraz zależnej - zapoznanie z kartą przedmiotu i wymaganiami w związku z zaliczeniem przedmiotu (instrukcja konstruowania projektu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lokontekstowości edukacji i rehabilitacji osób z różnego rodzaju niepełnosprawnością. Rozpoznawanie możliwości i ograniczeń, szans i zagrożeń procesów edukacyjnyc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 xml:space="preserve">(3 – 7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ecyfika edukacji w szkołach specjalnych, integracyjnych i ogólnodostępnych, na poszczególnych etapach edukacji obowiązkowej, kształcenia zawodowego, przygotowania do pracy lub zajęć rewalidacyjno-wychowawczych: w kontekście niepełnosprawności intelektualnej, sensorycznej (wzrokowej i słuchowej), sprzężonej (wielorakiej), ruchowej, spektrum autyzmu, przewlekłej choroby somatycznej, psychicznej, terminalnej. Prezentacja projektów studenckich.</w:t>
            </w:r>
          </w:p>
          <w:p>
            <w:pPr>
              <w:pStyle w:val="Normal"/>
              <w:ind w:left="284" w:hanging="21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7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Odniesienie do kierunkowych efektów </w:t>
              <w:br/>
              <w:t>uczenia się</w:t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podstawowe teorie dotyczące procesu wspierania, wspomagania, aktywizacji, integracji, inkluzji lub wykluczenia i rozumie różnorodne uwarunkowania tych procesów </w:t>
              <w:br/>
              <w:t>w edukacji osób z niepełnosprawnością i zależ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charakter, strukturę i funkcje systemowe edukacji całożyciowej osób z niepełnosprawnością lub zależnych; cele, podstawy prawne, organizację i funkcjonowanie różnych instytucji edukacyjnych, opiekuńczo-wychowawczych, terapeutycznych, kulturalnych i pomocowych – działających na rzecz osób z niepełnosprawnością i zależn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wiedzę o osobach z niepełnosprawnością i zależnych jako uczestnikach działalności edukacyjnej, socjalno-wychowawczej, opiekuńczej, kulturalnej i pomocowej; zna metody diagnozowania ich potrzeb oraz oceny jakości ich pra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11</w:t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ocenić przydatność typowych metod, procedur i dobrych praktyk do realizacji zadań związanych z różnymi sferami działalności edukacyjnej z osobami z niepełnosprawnością </w:t>
              <w:br/>
              <w:t>i zależnymi; w przygotowanym projekcie potrafi prognozować praktyczne skutki konkretnych procesów i zjawisk społecznych, których uczestnikami są osoby z niepełnosprawnością i zależ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5</w:t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dyskusji i działaniach uznaje znaczenie nauk społecznych i innych dla utrzymania i rozwoju prawidłowych więzi w środowiskach społecznych, w których funkcjonują osoby z niepełnosprawnością i zależne; wykazuje gotowość odnoszenia zdobytej wiedzy do projektowania pracy socjalnej na rzecz osób z niepełnosprawnością i zależ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638"/>
        <w:gridCol w:w="638"/>
        <w:gridCol w:w="561"/>
        <w:gridCol w:w="573"/>
        <w:gridCol w:w="567"/>
        <w:gridCol w:w="567"/>
        <w:gridCol w:w="1276"/>
        <w:gridCol w:w="1277"/>
        <w:gridCol w:w="850"/>
        <w:gridCol w:w="982"/>
        <w:gridCol w:w="11"/>
      </w:tblGrid>
      <w:tr>
        <w:trPr>
          <w:trHeight w:val="284" w:hRule="atLeast"/>
        </w:trPr>
        <w:tc>
          <w:tcPr>
            <w:tcW w:w="9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jekt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 xml:space="preserve">na zajęciach 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aca                  </w:t>
              <w:br/>
              <w:t xml:space="preserve">w grupi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dział w analizie SWOT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ne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racowanie prezentacji multimedialnej</w:t>
            </w:r>
          </w:p>
        </w:tc>
      </w:tr>
      <w:tr>
        <w:trPr>
          <w:trHeight w:val="161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553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</w:tr>
      <w:tr>
        <w:trPr>
          <w:trHeight w:val="73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63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  <w:tc>
          <w:tcPr>
            <w:tcW w:w="57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  <w:tc>
          <w:tcPr>
            <w:tcW w:w="1277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57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277" w:type="dxa"/>
            <w:tcBorders>
              <w:top w:val="doub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2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2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-</w:t>
            </w:r>
          </w:p>
        </w:tc>
        <w:tc>
          <w:tcPr>
            <w:tcW w:w="57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2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12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projekt(studium przypadku z analizą SWOT/lub/pogłębione studiowanie problemu-esej naukowy/lub/recenzja krytyczna dzieła)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kolokwium zaliczeniowego weryfikującego osiągnięte efekty, rezultatu na poziomie od 50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kolokwium zaliczeniowego weryfikującego osiągnięte efekty, rezultatu na poziomie od 61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kolokwium zaliczeniowego weryfikującego osiągnięte efekty, rezultatu na poziomie od 71% punktów;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kolokwium zaliczeniowego weryfikującego osiągnięte efekty, rezultatu na poziomie od 81% punktów; aktywny - na więcej niż dobrym poziomie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kolokwium zaliczeniowego weryfikującego osiągnięte efekty, rezultatu na poziomie od 91% punktów, aktywny - na bardzo dobrym poziomie udział w dyskusjach na wykładach konwersatoryjny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50% stawianych zada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61% stawianych zada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71% stawianych zada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81% stawianych zada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91% stawianych zadań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Kryteria oceny stopnia osiągnięcia efektów uczenia się - Ćwiczenia - Waga zadań: 50%-wynik kolokwium; 40%-praca własna;10%-aktywność na zajęciach + inne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pracowanie </w:t>
            </w:r>
            <w:bookmarkStart w:id="0" w:name="_Hlk497985163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ezentacji multimedialnej</w:t>
            </w:r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na temat projektu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5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Arial Unicode MS;Aria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rFonts w:ascii="Times New Roman" w:hAnsi="Times New Roman" w:eastAsia="Arial Unicode MS;Aria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22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3:53:00Z</dcterms:modified>
  <cp:revision>11</cp:revision>
  <dc:subject/>
  <dc:title>Microsoft Word - przewodnik_po_sylabusie_ug-1.doc</dc:title>
</cp:coreProperties>
</file>