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923.3.PS1.F16.PSSP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Cs/>
                <w:color w:val="212121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Praca socjalna w sytuacji przemocy w rodzinie</w:t>
              <w:br/>
            </w:r>
            <w:r>
              <w:rPr>
                <w:rFonts w:cs="Times New Roman" w:ascii="Times New Roman" w:hAnsi="Times New Roman"/>
                <w:b/>
                <w:iCs/>
                <w:color w:val="212121"/>
                <w:lang w:val="en-GB"/>
              </w:rPr>
              <w:t>Social work in the situation of domestic violen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32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Grażyna Pisarc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pacing w:lineRule="auto" w:line="237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radnictwo.rodzinne@mopr.kielce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Bez wymagań wstęp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ykład;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P</w:t>
            </w:r>
            <w:r>
              <w:rPr>
                <w:iCs/>
                <w:sz w:val="20"/>
                <w:szCs w:val="20"/>
              </w:rPr>
              <w:t>omieszczenia dydaktyczn</w:t>
            </w:r>
            <w:r>
              <w:rPr>
                <w:iCs/>
                <w:sz w:val="20"/>
                <w:szCs w:val="20"/>
                <w:lang w:val="pl-PL"/>
              </w:rPr>
              <w:t>e</w:t>
            </w:r>
            <w:r>
              <w:rPr>
                <w:iCs/>
                <w:sz w:val="20"/>
                <w:szCs w:val="20"/>
              </w:rPr>
              <w:t xml:space="preserve">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ykład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zaliczenie z oceną; Ćwiczenia: zaliczenie z oceną;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kład: wykład informacyjny(WI), wykład konwersatoryjny(WK) z wykorzystaniem prezentacji multimedialnej.</w:t>
            </w:r>
          </w:p>
          <w:p>
            <w:pPr>
              <w:pStyle w:val="NormalnyWeb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Ćwiczenia: warsztat dydaktyczny, dyskusja, analiza przypadków, symulacja, pokaz </w:t>
              <w:br/>
              <w:t>z objaśnieniem, film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numPr>
                <w:ilvl w:val="0"/>
                <w:numId w:val="5"/>
              </w:numPr>
              <w:spacing w:lineRule="auto" w:line="240"/>
              <w:ind w:left="360" w:right="567" w:hanging="360"/>
              <w:rPr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Bukała J., Wątorek K., Krzywdzenie dziecka – zapobieganie przemocy, red. Kielce 2013.</w:t>
            </w:r>
          </w:p>
          <w:p>
            <w:pPr>
              <w:pStyle w:val="Tekstblokowy"/>
              <w:numPr>
                <w:ilvl w:val="0"/>
                <w:numId w:val="5"/>
              </w:numPr>
              <w:spacing w:lineRule="auto" w:line="240"/>
              <w:ind w:left="360" w:right="567" w:hanging="360"/>
              <w:rPr>
                <w:bCs/>
                <w:iCs/>
              </w:rPr>
            </w:pPr>
            <w:r>
              <w:rPr>
                <w:iCs/>
              </w:rPr>
              <w:t>Gościniewicz M., Porąbaniec M. Przemoc w rodzinie. Między prawem a wyzwaniami współczesności, red. Kielce 2013.</w:t>
            </w:r>
          </w:p>
          <w:p>
            <w:pPr>
              <w:pStyle w:val="Tekstblokowy"/>
              <w:numPr>
                <w:ilvl w:val="0"/>
                <w:numId w:val="5"/>
              </w:numPr>
              <w:spacing w:lineRule="auto" w:line="240"/>
              <w:ind w:left="360" w:right="567" w:hanging="360"/>
              <w:rPr>
                <w:iCs/>
              </w:rPr>
            </w:pPr>
            <w:r>
              <w:rPr>
                <w:iCs/>
              </w:rPr>
              <w:t>Gromska A., Porąbaniec M. Praca socjalna w teorii i praktyce: przemoc i obszary wykluczenia społecznego, Tom II,  red. Kielce 2014.</w:t>
            </w:r>
          </w:p>
          <w:p>
            <w:pPr>
              <w:pStyle w:val="Tekstblokowy"/>
              <w:numPr>
                <w:ilvl w:val="0"/>
                <w:numId w:val="5"/>
              </w:numPr>
              <w:spacing w:lineRule="auto" w:line="240"/>
              <w:ind w:left="360" w:right="567" w:hanging="360"/>
              <w:rPr>
                <w:iCs/>
                <w:lang w:val="de-DE"/>
              </w:rPr>
            </w:pPr>
            <w:r>
              <w:rPr>
                <w:iCs/>
                <w:color w:val="000000"/>
              </w:rPr>
              <w:t>Jasiecka-Kubacka D. Interwencja kryzysowa. Pomoc w kryzysach psychologicznych. Warszawa 2010.</w:t>
            </w:r>
            <w:r>
              <w:rPr>
                <w:bCs/>
                <w:iCs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rłowska M., Gościniewicz M., Pisarczyk G. (Prze)Moc w rodzinie. Instytucjonalne formy (po) mocy” (red.), Kielce 2015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Seligman M., Walker E.  Rosenhan D. Psychopatologia,  Warszawa 2003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tandardy usług pomocy społecznej. Rekomendacje metodyczne i organizacyjne. Praca zbiorowa. Warszawa 2014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numPr>
                <w:ilvl w:val="0"/>
                <w:numId w:val="6"/>
              </w:numPr>
              <w:spacing w:lineRule="auto" w:line="240"/>
              <w:ind w:left="360" w:right="567" w:hanging="360"/>
              <w:rPr/>
            </w:pPr>
            <w:r>
              <w:rPr>
                <w:iCs/>
              </w:rPr>
              <w:t xml:space="preserve">1. </w:t>
            </w:r>
            <w:r>
              <w:rPr>
                <w:bCs/>
                <w:iCs/>
              </w:rPr>
              <w:t>Browne K. i Herbert M.</w:t>
            </w:r>
            <w:r>
              <w:rPr>
                <w:iCs/>
              </w:rPr>
              <w:t xml:space="preserve"> Zapobieganie przemocy w rodzinie. Warszawa 1999.</w:t>
            </w:r>
          </w:p>
          <w:p>
            <w:pPr>
              <w:pStyle w:val="Tekstblokowy"/>
              <w:numPr>
                <w:ilvl w:val="0"/>
                <w:numId w:val="6"/>
              </w:numPr>
              <w:spacing w:lineRule="auto" w:line="240"/>
              <w:ind w:left="360" w:right="567" w:hanging="360"/>
              <w:rPr/>
            </w:pPr>
            <w:r>
              <w:rPr>
                <w:iCs/>
              </w:rPr>
              <w:t xml:space="preserve">Dziecko krzywdzone. Teoria, badania, praktyka. Nr 3(36), Dzieci się liczą. Informacje o stanie zagrożenia i bezpieczeństwa i rozwoju dzieci w Polsce. Warszawa 2011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Materiały wewnętrzne Specjalistycznego Ośrodka Wsparcia dla Ofiar Przemocy  w Rodzinie. Kielce 2012-2018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Świat Problemów, Nr 15 (268), Rok 23, Pomoc w SOW. Warszawa 2015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Świat Problemów, Nr 11 (262), Rok 22, Interdyscyplinarność a współpraca. Warszawa 2014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Niebieska Linia. Kryzysy w rodzinie a prawo. Informator dla osób pomagających w trudnych sytuacjach życiowych. Warszawa 2006.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Ustawa  o przeciwdziałaniu przemocy w rodzinie z 2005r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Rozporządzenie Rady Ministrów z dnia 13 września 2011 roku w sprawie procedury „Niebieskie Karty” oraz wzorów formularzy „Niebieska Karta”.</w:t>
            </w:r>
          </w:p>
          <w:p>
            <w:pPr>
              <w:pStyle w:val="Normal"/>
              <w:numPr>
                <w:ilvl w:val="0"/>
                <w:numId w:val="6"/>
              </w:numPr>
              <w:spacing w:before="280" w:after="0"/>
              <w:ind w:left="360" w:hanging="36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Reichmann W., Interwencja w pracy socjalnej, „Tematy”, Warszawa 1996, nr 6 (18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.1. Cele przedmiotu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C-1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– poznanie przez słuchaczy wszechstronnej wiedzy na temat teorii kryzysu, zarządzania kryzysem i interwencji kryzysowej </w:t>
              <w:br/>
              <w:t>w sytuacji przemocy w rodzinie (W)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br/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C-2. -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znanie przez słuchaczy strategii radzenia sobie ofiar w sytuacji przemocy w rodzinie, metod, procedur i narzędzi diagnostycznych stosowanych w pracy socjalnej w sytuacji przemocy w rodzinie oraz zasad udzielania pomocy osobom pokrzywdzonym. (W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C-3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– pogłębianie i systematyzowanie wiedzy o zjawisku przemocy w rodzinie oraz roli i podstawowych zadaniach pracownika socjalnego  i instytucji pomocowych w procesie udzielania profesjonalnego wsparcia.(W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kształtowanie umiejętności diagnozowania przemocy, udzielania pomocy ofierze, sprawcy i świadkom przemocy oraz umiejętność interdyscyplinarnej współpracy służb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C-4.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– doskonalenie umiejętności praktycznych w pracy socjalnej w sytuacji przemocy w rodzinie oraz umiejętności prospołecznych, komunikacyjnych, współpracy i współdziałania w grupie, radzenia sobie ze stresem i obciążeniami w pracy interwencyjnej.(C)</w:t>
              <w:br/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C-5.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– kształtowanie gotowości do podejmowania trudnych i obciążających emocjonalnie zadań zawodowych oraz korzystania z superwizji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w celu przeciwdziałania wypaleniu zawodowemu – krytyczna ocena czynników ryzyka w kryzysie oraz branie odpowiedzialności za własne działania zawodowe, kwestie merytoryczne i etyczne.(C)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Przemoc w rodzinie – ujęcie definicyjne, formy przemocy, cykle przemocy, mechanizmy przemocy w rodzinie. (WI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Skala zjawiska przemocy w rodzinie w Polsce i na świecie. (WI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Aspekty prawne przemocy w rodzinie. (WI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Wprowadzenie do pracy z osobą doznającą przemocy w rodzinie i osobą stosującą przemoc w rodzinie, struktura kontaktu, standardy pomagania. Metody i formy, narzędzia diagnostyczne stosowane w pracy socjalnej w sytuacji przemocy w rodzinie. (WK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Pomaganie w sytuacji przemocy w rodzinie – założenia merytoryczne prowadzonych działań, instytucje pomocowe i współdziałanie służb. (WI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bszary pracy merytorycznej i działań etycznych w przeciwdziałaniu przemocy w rodzinie.(WK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 (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arsztat dydaktyczny, dyskusja, analiza przypadków, symulacja, pokaz z objaśnieniem, film)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Zapoznanie słuchaczy z kartą przedmiotu i warunkami zalicze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prowadzenie – portret psychologiczny ofiary i sprawcy przemocy w rodzinie oraz świadka przemocy, uwzględnianie w działaniach z zakresu pracy socjalnej różnorodnych potrzeb psycho-fizyczno-społecznych rodzin doświadczających przemocy w rodzinie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Mity i stereotypy na temat przemocy w rodzinie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Rola przekonań własnych na temat przemocy w rodzinie, model kulturowy, społeczny przemocy w rodzi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System przeciwdziałania przemocy w rodzinie i współpraca interdyscyplinarn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Specyfika pracy w obszarze przeciwdziałania przemocy w rodzinie. Zastosowanie narzędzi interwencyjnych oraz oceny nasilenia kryzysu, poziomu ryzyka,  mobilności i immobilności u osób pokrzywdzonych. Skutki zdrowotne przemocy w rodzinie i rola wsparcia psychologicznego. Plany bezpieczeństwa. Stosowane metody wychodzenia z przemocy: terapia traumy – SE, relaksacja, terapia ocalonych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acownik socjalny wobec problemu dziecka krzywdzonego.</w:t>
              <w:br/>
              <w:t>6. Procedura „Niebieskie Karty” – działania interdyscyplinar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pl-PL"/>
              </w:rPr>
              <w:t> 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Profilaktyka przemocy w rodzini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ofilaktyka wypalenia zawodowego – superwizj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ystem wsparcia instytucjonalnego dla rodzin zagrożonych i doświadczających przemocy w rodzini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1"/>
          <w:numId w:val="10"/>
        </w:numPr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dniesienie do kierunkowych efektów kształcenia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zna charakter, miejsce i znaczenie różnych dziedzin działania pomocowego w teorii </w:t>
              <w:br/>
              <w:t xml:space="preserve">i metodyce pracy socjalnej z rodziną doświadczająca przemocy oraz posiada wiedzę </w:t>
              <w:br/>
              <w:t>o normach i regułach organizujących wybrane struktury społeczne i ich zastosowanie praktycz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Zna charakter, miejsce i znaczenie procesów komunikowania interpersonalnego </w:t>
              <w:br/>
              <w:t>i społecznego, ich prawidłowości i zakłóceń zorientowanych na zastosowanie praktyczne w różnych strukturach społecznych i instytucjach społecznych dotyczących obszaru przeciwdziałania przemocy w rodzin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S1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potrafi posługiwać się podstawowymi ujęciami teoretycznymi w celu analizowania motywów i wzorów ludzkich zachowań w sytuacji przemocy w rodzinie, diagnozowania </w:t>
              <w:br/>
              <w:t xml:space="preserve">i prognozowania sytuacji oraz analizowania strategii działań praktycznych w odniesieniu do różnych kontekstów działalności społecznej w obszarze przeciwdziałania przemocy </w:t>
              <w:br/>
              <w:t>w rodzin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S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trafi ocenić przydatność typowych metod, procedur i dobrych praktyk do realizacji zadań związanych z różnymi sferami działalności społecznej; prognozować praktyczne skutki konkretnych procesów i zjawisk społecznych dotyczących obszaru przeciwdziałania przemocy w rodzin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5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jest gotów do wypełniania zobowiązań społecznych, współorganizowania działalności na rzecz środowiska społecznego w ochronie rodzin zagrożonych i doświadczających przemocy w rodzinie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S1P_K04</w:t>
            </w:r>
          </w:p>
        </w:tc>
      </w:tr>
      <w:tr>
        <w:trPr>
          <w:trHeight w:val="5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Jest gotów do podejmowania działania dla rozwijania i utrwalania właściwych zachowań </w:t>
              <w:br/>
              <w:t xml:space="preserve">i stylów życia jednostek oraz grup społecznych z wykorzystaniem dostępnych środków przekazu  dla przeciwdziałania przemocy w rodzinie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S1P_K05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632"/>
      </w:tblGrid>
      <w:tr>
        <w:trPr>
          <w:trHeight w:val="284" w:hRule="atLeast"/>
        </w:trPr>
        <w:tc>
          <w:tcPr>
            <w:tcW w:w="77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63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63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6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6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6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6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ryteria oceny stopnia osiągnięcia efektów uczenia się (Zaliczenie z oceną/ pisemne –wykład i ćwiczenia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0"/>
                <w:szCs w:val="20"/>
              </w:rPr>
              <w:t xml:space="preserve">Wykład  (W)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50%  z kolokwium pisemnego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61%  z kolokwium pisemnego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71%  z kolokwium pisemnego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81%  z kolokwium pisemnego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91%  z kolokwium pisemnego</w:t>
            </w:r>
          </w:p>
        </w:tc>
      </w:tr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50%  z kolokwium pisemnego, aktywność na zajęciach, praca w grupie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61%  z kolokwium pisemnego, aktywność na zajęciach, praca w grupie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71%  z kolokwium pisemnego, aktywność na zajęciach, praca w grupie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81%  z kolokwium pisemnego, aktywność na zajęciach, praca w grupie</w:t>
            </w:r>
          </w:p>
        </w:tc>
      </w:tr>
      <w:tr>
        <w:trPr>
          <w:trHeight w:val="40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91%  z kolokwium pisemnego, aktywność na zajęciach, praca w grupie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/>
        <w:t>BILANS PUNKTÓW ECTS – NAKŁAD PRACY STUDENT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2639"/>
      </w:tblGrid>
      <w:tr>
        <w:trPr>
          <w:trHeight w:val="284" w:hRule="atLeast"/>
        </w:trPr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Cs/>
          <w:sz w:val="20"/>
          <w:szCs w:val="20"/>
        </w:rPr>
        <w:t>Przyjmuję do realizacji</w:t>
      </w:r>
      <w:r>
        <w:rPr>
          <w:iCs/>
          <w:sz w:val="20"/>
          <w:szCs w:val="20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color w:val="FF0000"/>
          <w:sz w:val="20"/>
          <w:szCs w:val="20"/>
          <w:lang w:val="pl-PL"/>
        </w:rPr>
      </w:pPr>
      <w:r>
        <w:rPr>
          <w:iCs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color w:val="FF0000"/>
          <w:sz w:val="20"/>
          <w:szCs w:val="20"/>
          <w:lang w:val="pl-PL"/>
        </w:rPr>
      </w:pPr>
      <w:r>
        <w:rPr>
          <w:iCs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Cs/>
          <w:color w:val="FF0000"/>
          <w:sz w:val="20"/>
          <w:szCs w:val="20"/>
        </w:rPr>
        <w:tab/>
        <w:tab/>
        <w:tab/>
      </w:r>
      <w:r>
        <w:rPr>
          <w:iCs/>
          <w:color w:val="FF0000"/>
          <w:sz w:val="20"/>
          <w:szCs w:val="20"/>
          <w:lang w:val="pl-PL"/>
        </w:rPr>
        <w:t xml:space="preserve">             </w:t>
      </w:r>
      <w:r>
        <w:rPr>
          <w:iCs/>
          <w:sz w:val="20"/>
          <w:szCs w:val="20"/>
        </w:rPr>
        <w:t>............................................</w:t>
      </w:r>
      <w:r>
        <w:rPr>
          <w:iCs/>
          <w:sz w:val="20"/>
          <w:szCs w:val="20"/>
          <w:lang w:val="pl-PL"/>
        </w:rPr>
        <w:t>mgr Grażyna Pisarczyk</w:t>
      </w:r>
      <w:r>
        <w:rPr>
          <w:iCs/>
          <w:sz w:val="20"/>
          <w:szCs w:val="20"/>
        </w:rPr>
        <w:t>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  <w:sz w:val="1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temtitle">
    <w:name w:val="itemtit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Itemauthor">
    <w:name w:val="itemauthor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Tekstblokowy">
    <w:name w:val="Tekst blokowy"/>
    <w:basedOn w:val="Normal"/>
    <w:qFormat/>
    <w:pPr>
      <w:spacing w:lineRule="auto" w:line="360"/>
      <w:ind w:left="851" w:right="851" w:hanging="0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20:00:00Z</dcterms:created>
  <dc:creator>Grzesiek</dc:creator>
  <dc:description/>
  <cp:keywords/>
  <dc:language>en-US</dc:language>
  <cp:lastModifiedBy>Anna Róg</cp:lastModifiedBy>
  <cp:lastPrinted>2016-12-21T08:36:00Z</cp:lastPrinted>
  <dcterms:modified xsi:type="dcterms:W3CDTF">2020-12-25T16:09:00Z</dcterms:modified>
  <cp:revision>19</cp:revision>
  <dc:subject/>
  <dc:title>Microsoft Word - przewodnik_po_sylabusie_ug-1.doc</dc:title>
</cp:coreProperties>
</file>