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KARTA PRZEDMIOT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6520"/>
      </w:tblGrid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d przedmiotu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3.3.PS1.F17.FTONPC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azwa przedmiotu w języku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lskim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y terapii osób z niepełnosprawnością i przewlekle chorych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  <w:t>Forms of therapy for persons with disabilities and chronically ill patients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gielskim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USYTUOWANIE</w:t>
      </w:r>
      <w:r>
        <w:rPr/>
        <w:t xml:space="preserve"> PRZEDMIOTU W SYSTEMIE STUDIÓW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1. Kierunek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aca socjaln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2. Forma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acjonarn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3. Poziom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ierwszego stopnia - licencjacki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4. Profil studiów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aktyczny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34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5. Osoba przygotowująca kartę przedmiotu     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r Mirosław Rutkows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6. Kontakt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iroslaw.rutkowski@ujk.edu.pl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>OGÓLN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1. Język wykładow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pols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2. Wymagania wstępne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Brak 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>SZCZEGÓŁOW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66"/>
        <w:gridCol w:w="6455"/>
      </w:tblGrid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Forma zajęć 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ykład, ćwiczenia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iejsce realizacji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2"/>
              <w:shd w:fill="auto" w:val="clear"/>
              <w:spacing w:lineRule="auto" w:line="240" w:before="0" w:after="0"/>
              <w:ind w:hanging="0"/>
              <w:jc w:val="left"/>
              <w:rPr>
                <w:sz w:val="20"/>
                <w:szCs w:val="20"/>
                <w:lang w:val="en-US" w:eastAsia="pl-PL"/>
              </w:rPr>
            </w:pPr>
            <w:r>
              <w:rPr>
                <w:sz w:val="20"/>
                <w:szCs w:val="20"/>
                <w:lang w:val="en-US" w:eastAsia="pl-PL"/>
              </w:rPr>
              <w:t xml:space="preserve">Pomieszczenia dydaktyczne UJK 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liczenia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aliczenie z oceną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etody dydaktyczne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ład - informacyjny (WI), konwersatoryjny (WK), film instruktażowy i dokumentalny, prezentacja multimedialna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Ćwiczenia - </w:t>
            </w:r>
            <w:r>
              <w:rPr>
                <w:bCs/>
                <w:sz w:val="20"/>
                <w:szCs w:val="20"/>
              </w:rPr>
              <w:t>dyskusja, techniki aktywizujące - analiza SOFT, metaplan, studium przypadku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az literatury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odstawow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60" w:hanging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ac A. (2016),  Terapia zajęciowa, Wyd. PZWL ,Warszawa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36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Minczakiewicz E. M. (2014), Wsparcie społeczne rodzin postawionych wobec dylematu narodzin dziecka z zespołem Downa i wyzwań związanych z jego wychowaniem, [w:] M. Piorunek (red.), Pomoc – wsparcie społeczne – poradnictwo. Od teorii do praktyki, Wyd. Adam Marszałek,Toruń 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Kowalik S., (2018)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osowana p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ychologia rehabilitacji. Wydawnictwo Naukowe Scholar, Warszawa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zupełniając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360" w:hanging="3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Kaczmarek G. i inni, Standardy w pomocy.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Praca socjalna z osobą z niepełnosprawnością i jej rodziną z uwzględnieniem osób z zaburzeniami psychicznymi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W ramach projektu systemowego "Tworzenie i rozwijanie standardów usług pomocy i integracji społecznej",</w:t>
            </w:r>
          </w:p>
          <w:p>
            <w:pPr>
              <w:pStyle w:val="Normal"/>
              <w:numPr>
                <w:ilvl w:val="0"/>
                <w:numId w:val="5"/>
              </w:numPr>
              <w:ind w:left="360" w:hanging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www.wrzos.org.pl/projekt1.18/.../ZE%20ON%20OR%20V_VI_W3.pdf</w:t>
              </w:r>
            </w:hyperlink>
            <w:r>
              <w:rPr>
                <w:rStyle w:val="HTMLcyta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Dostęp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[12.09.2019]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  <w:highlight w:val="yellow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highlight w:val="yellow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CELE, TREŚCI I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1"/>
              </w:numPr>
              <w:ind w:left="498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Cele przedmiotu (z uwzględnieniem formy zajęć)</w:t>
            </w:r>
          </w:p>
          <w:p>
            <w:pPr>
              <w:pStyle w:val="Normal"/>
              <w:spacing w:before="120" w:after="0"/>
              <w:ind w:left="357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Wykład: </w:t>
            </w:r>
          </w:p>
          <w:p>
            <w:pPr>
              <w:pStyle w:val="Normal"/>
              <w:ind w:left="3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1. Zapoznanie studentów z założeniami, metodami i formami terapii stosowanymi w pracy z osobami z niepełnosprawnością i przewlekłymi chorobami </w:t>
            </w:r>
          </w:p>
          <w:p>
            <w:pPr>
              <w:pStyle w:val="Normal"/>
              <w:ind w:left="3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2. Zapoznanie studentów ze specyfiką terapii w różnych fazach życia i różnych rodzajach niepełnosprawności oraz chorób przewlekłych w warunkach hospitalizacji, ambulatoryjnych, domowych, sanatoryjnych/uzdrowiskowych</w:t>
            </w:r>
          </w:p>
          <w:p>
            <w:pPr>
              <w:pStyle w:val="Normal"/>
              <w:spacing w:before="120" w:after="0"/>
              <w:ind w:left="357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Ćwiczenia:</w:t>
            </w:r>
          </w:p>
          <w:p>
            <w:pPr>
              <w:pStyle w:val="Normal"/>
              <w:ind w:left="3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1. Zaznajomienie studentów z wielokontekstowością terapii</w:t>
            </w:r>
          </w:p>
          <w:p>
            <w:pPr>
              <w:pStyle w:val="Normal"/>
              <w:ind w:left="3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2. Przygotowanie studentów do antycypowania i diagnozowania możliwości zastosowania terapii zajęciowej w realizacji potrzeb terapeutycznych osób z niepełnosprawnościami i przewlekłymi chorobami oraz projektowania działań wspierających te osoby i ich rodziny w procesie radzenia sobie z sytuacjami trudnymi, wzmacniania ich aktywności i samodzielności życiowej</w:t>
            </w:r>
          </w:p>
          <w:p>
            <w:pPr>
              <w:pStyle w:val="Normal"/>
              <w:ind w:left="357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3. Kształtowanie gotowości do współuczestniczenia w różnych formach terapii</w:t>
            </w:r>
          </w:p>
        </w:tc>
      </w:tr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98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Treści programowe (z uwzględnieniem formy zajęć)</w:t>
            </w:r>
          </w:p>
          <w:p>
            <w:pPr>
              <w:pStyle w:val="Normal"/>
              <w:ind w:left="284" w:hanging="212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łady: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prowadzenie do problematyki terapii osób z niepełnosprawnościami i przewlekle chorych - ustalenia terminologiczne Cele, zadania formy i treści działań terapeutycznych(WI)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rteterapia, socjoterapia i ergoterapia we wspomaganiu funkcjonowania osób z niepełnosprawnościami i przewlekłymi chorobami - metody i techniki (WI)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imaloterapia, chromoterapia i aromaterapia oraz terapie polisensoryczne (WI)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ykorzystanie muzyki i ruchu w terapii a także dramy jako metody terapeutyczno-aktywizująco-edukacyjnej(WI)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ałożenia, cele i zadania edukacji, rekwalifikacji i readaptacji zawodowej osób z nagłą lub stopniową utratą sprawności (WK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WK)</w:t>
            </w:r>
          </w:p>
          <w:p>
            <w:pPr>
              <w:pStyle w:val="Normal"/>
              <w:ind w:left="284" w:hanging="21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Ćwiczenia: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soba z niepełnosprawnością oraz z przewlekłą chorobą jako aktywny podmiot działań terapeutycznych - zapoznanie z kartą przedmiotu i wymaganiami w związku z zaliczeniem przedmiotu (instrukcja konstruowania projektu)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ielokontekstowość terapii w rehabilitacji i aktywizacji osób z niepełnosprawnościami i chorobami przewlekłymi – projektowanie i wsparcia terapeutycznego z wykorzystaniem adekwatnych form terapii zajęciowej. Analiza indywidualnych przypadków. Rozpoznawanie możliwości i ograniczeń, szans i zagrożeń procesów terapeutycznych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ezentacja projektów terapii zajęciowej przygotowanych przez studentów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Ewaluacja Zajęć - kolokwium</w:t>
            </w:r>
          </w:p>
          <w:p>
            <w:pPr>
              <w:pStyle w:val="Normal"/>
              <w:ind w:left="284" w:hanging="21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yellow"/>
              </w:rPr>
            </w:r>
          </w:p>
        </w:tc>
      </w:tr>
    </w:tbl>
    <w:p>
      <w:pPr>
        <w:pStyle w:val="Normal"/>
        <w:ind w:left="426" w:hanging="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1"/>
          <w:numId w:val="1"/>
        </w:numPr>
        <w:ind w:left="426" w:hanging="426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Przedmiotowe efekty uczenia się</w:t>
      </w:r>
    </w:p>
    <w:tbl>
      <w:tblPr>
        <w:tblW w:w="978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"/>
        <w:gridCol w:w="7357"/>
        <w:gridCol w:w="1629"/>
      </w:tblGrid>
      <w:tr>
        <w:trPr>
          <w:trHeight w:val="284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Efekt </w:t>
            </w:r>
          </w:p>
        </w:tc>
        <w:tc>
          <w:tcPr>
            <w:tcW w:w="7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ent, który zaliczył przedmiot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Odniesienie do kierunkowych efektów </w:t>
              <w:br/>
              <w:t>uczenia się</w:t>
            </w:r>
          </w:p>
        </w:tc>
      </w:tr>
      <w:tr>
        <w:trPr>
          <w:trHeight w:val="284" w:hRule="atLeast"/>
        </w:trPr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IEDZY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7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na podstawowe teorie dotyczące procesu wspierania, wspomagania, aktywizacji, integracji, inkluzji lub wykluczenia i rozumie różnorodne uwarunkowania tych procesów </w:t>
              <w:br/>
              <w:t>w terapii aktywizującej osoby z niepełnosprawnością i chorobami przewlekłymi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S1P_W02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2</w:t>
            </w:r>
          </w:p>
        </w:tc>
        <w:tc>
          <w:tcPr>
            <w:tcW w:w="7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siada wiedzę o osobach z niepełnosprawnościami i chorobami przewlekłymi jako uczestnikach działalności terapeutycznej oraz edukacyjnej, socjalno-wychowawczej, opiekuńczej, kulturalnej i pomocowej; zna metody diagnozowania ich potrzeb terapeutycznych oraz rozumie znaczenie właściwego doboru formę działań aktywizujących i wspierających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S1P_W11</w:t>
            </w:r>
          </w:p>
        </w:tc>
      </w:tr>
      <w:tr>
        <w:trPr>
          <w:trHeight w:val="284" w:hRule="atLeast"/>
        </w:trPr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MIEJĘTNOŚCI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7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trafi ocenić przydatność typowych metod, procedur i dobrych praktyk do realizacji zadań związanych z różnymi sferami działalności terapeutycznej i pomocowej z osobami z niepełnosprawnościami i chorobami przewlekłymi; w przygotowanym projekcie potrafi przewidzieć praktyczne skutki konkretnych form aktywności, których uczestnikami są osoby z niepełnosprawnościami i przewlekłymi chorobami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S1P_U05</w:t>
            </w:r>
          </w:p>
        </w:tc>
      </w:tr>
      <w:tr>
        <w:trPr>
          <w:trHeight w:val="284" w:hRule="atLeast"/>
        </w:trPr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MPETENCJI SPOŁECZNYCH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7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 dyskusji i działaniach uznaje znaczenie nauk społecznych i innych dla utrzymania i rozwoju prawidłowych więzi w środowiskach społecznych, w których funkcjonują osoby z niepełnosprawnością i przewlekłymi chorobami - wykazuje gotowość wiązania zdobytej wiedzy z projektowaniem pracy socjalnej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S1P_K02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  <w:highlight w:val="yellow"/>
        </w:rPr>
      </w:pPr>
      <w:r>
        <w:rPr>
          <w:rFonts w:cs="Times New Roman" w:ascii="Times New Roman" w:hAnsi="Times New Roman"/>
          <w:sz w:val="20"/>
          <w:szCs w:val="20"/>
          <w:highlight w:val="yellow"/>
        </w:rPr>
      </w:r>
    </w:p>
    <w:tbl>
      <w:tblPr>
        <w:tblW w:w="94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8"/>
        <w:gridCol w:w="638"/>
        <w:gridCol w:w="638"/>
        <w:gridCol w:w="561"/>
        <w:gridCol w:w="573"/>
        <w:gridCol w:w="567"/>
        <w:gridCol w:w="567"/>
        <w:gridCol w:w="1276"/>
        <w:gridCol w:w="1277"/>
        <w:gridCol w:w="850"/>
        <w:gridCol w:w="996"/>
      </w:tblGrid>
      <w:tr>
        <w:trPr>
          <w:trHeight w:val="397" w:hRule="exact"/>
        </w:trPr>
        <w:tc>
          <w:tcPr>
            <w:tcW w:w="94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284" w:hanging="36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pl-PL"/>
              </w:rPr>
              <w:t>Sposoby weryfikacji osiągnięcia przedmiotowych efektów uczenia się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397" w:hRule="exact"/>
        </w:trPr>
        <w:tc>
          <w:tcPr>
            <w:tcW w:w="94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pl-PL"/>
              </w:rPr>
              <w:t>Sposób weryfikacji (+/-)</w:t>
            </w:r>
          </w:p>
        </w:tc>
      </w:tr>
      <w:tr>
        <w:trPr>
          <w:trHeight w:val="284" w:hRule="atLeast"/>
        </w:trPr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fekty przedmiotow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(symbol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lokwium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Projekt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Aktywność              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0"/>
                <w:szCs w:val="20"/>
              </w:rPr>
              <w:t xml:space="preserve">na zajęciach 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Praca                  </w:t>
              <w:br/>
              <w:t xml:space="preserve">w grupie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Udział w analizie SWOT 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Inne 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ezentacji multimedialnej</w:t>
            </w:r>
          </w:p>
        </w:tc>
      </w:tr>
      <w:tr>
        <w:trPr>
          <w:trHeight w:val="161" w:hRule="atLeast"/>
        </w:trPr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Forma zajęć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2553" w:type="dxa"/>
            <w:gridSpan w:val="2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Forma zajęć</w:t>
            </w:r>
          </w:p>
        </w:tc>
        <w:tc>
          <w:tcPr>
            <w:tcW w:w="1846" w:type="dxa"/>
            <w:gridSpan w:val="2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Forma zajęć</w:t>
            </w:r>
          </w:p>
        </w:tc>
      </w:tr>
      <w:tr>
        <w:trPr>
          <w:trHeight w:val="73" w:hRule="atLeast"/>
        </w:trPr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</w:t>
            </w:r>
          </w:p>
        </w:tc>
        <w:tc>
          <w:tcPr>
            <w:tcW w:w="63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  <w:tc>
          <w:tcPr>
            <w:tcW w:w="561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</w:t>
            </w:r>
          </w:p>
        </w:tc>
        <w:tc>
          <w:tcPr>
            <w:tcW w:w="573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</w:p>
        </w:tc>
        <w:tc>
          <w:tcPr>
            <w:tcW w:w="567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</w:t>
            </w:r>
          </w:p>
        </w:tc>
        <w:tc>
          <w:tcPr>
            <w:tcW w:w="567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  <w:tc>
          <w:tcPr>
            <w:tcW w:w="1276" w:type="dxa"/>
            <w:tcBorders>
              <w:top w:val="dashSmallGap" w:sz="8" w:space="0" w:color="000000"/>
              <w:left w:val="single" w:sz="4" w:space="0" w:color="000000"/>
              <w:bottom w:val="doub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</w:t>
            </w:r>
          </w:p>
        </w:tc>
        <w:tc>
          <w:tcPr>
            <w:tcW w:w="1277" w:type="dxa"/>
            <w:tcBorders>
              <w:top w:val="dashSmallGap" w:sz="8" w:space="0" w:color="000000"/>
              <w:left w:val="dashSmallGap" w:sz="8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</w:tr>
      <w:tr>
        <w:trPr>
          <w:trHeight w:val="284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W01</w:t>
            </w:r>
          </w:p>
        </w:tc>
        <w:tc>
          <w:tcPr>
            <w:tcW w:w="6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63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573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1277" w:type="dxa"/>
            <w:tcBorders>
              <w:top w:val="doub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9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</w:tr>
      <w:tr>
        <w:trPr>
          <w:trHeight w:val="284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63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573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127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</w:tr>
      <w:tr>
        <w:trPr>
          <w:trHeight w:val="284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 U0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63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--</w:t>
            </w:r>
          </w:p>
        </w:tc>
        <w:tc>
          <w:tcPr>
            <w:tcW w:w="573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127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</w:tr>
      <w:tr>
        <w:trPr>
          <w:trHeight w:val="284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 K0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63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127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</w:tr>
    </w:tbl>
    <w:p>
      <w:pPr>
        <w:pStyle w:val="Normal"/>
        <w:ind w:right="196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*projekt zajęć terapeutycznych (terapii zajęciowej lub innego rodzaju terapii analizowanego w ramach zajęć)poprzedzony   studium przypadku z analizą SWOT</w:t>
      </w:r>
    </w:p>
    <w:p>
      <w:pPr>
        <w:pStyle w:val="Normal"/>
        <w:ind w:right="196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right="196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right="196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FF0000"/>
          <w:sz w:val="20"/>
          <w:szCs w:val="20"/>
          <w:highlight w:val="yellow"/>
        </w:rPr>
      </w:pPr>
      <w:r>
        <w:rPr>
          <w:rFonts w:cs="Times New Roman" w:ascii="Times New Roman" w:hAnsi="Times New Roman"/>
          <w:color w:val="FF0000"/>
          <w:sz w:val="20"/>
          <w:szCs w:val="20"/>
          <w:highlight w:val="yellow"/>
        </w:rPr>
      </w:r>
    </w:p>
    <w:tbl>
      <w:tblPr>
        <w:tblW w:w="978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"/>
        <w:gridCol w:w="720"/>
        <w:gridCol w:w="8269"/>
      </w:tblGrid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a oceny stopnia osiągnięcia efektów uczenia się</w:t>
            </w:r>
          </w:p>
        </w:tc>
      </w:tr>
      <w:tr>
        <w:trPr>
          <w:trHeight w:val="284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cena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um oceny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ład (W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zyskanie przez studenta z pisemnego kolokwium zaliczeniowego weryfikującego osiągnięte efekty, rezultatu na poziomie od 50% punktów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zyskanie przez studenta z pisemnego kolokwium zaliczeniowego weryfikującego osiągnięte efekty, rezultatu na poziomie od 61% punktów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zyskanie przez studenta z pisemnego kolokwium zaliczeniowego weryfikującego osiągnięte efekty, rezultatu na poziomie od 71% punktów; udział w dyskusji na wykładzie konwersatoryjnym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zyskanie przez studenta z pisemnego kolokwium zaliczeniowego weryfikującego osiągnięte efekty, rezultatu na poziomie od 81% punktów; aktywny - na więcej niż dobrym poziomie udział w dyskusji na wykładzie konwersatoryjnym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zyskanie przez studenta z pisemnego kolokwium zaliczeniowego weryfikującego osiągnięte efekty, rezultatu na poziomie od 91% punktów, aktywny - na bardzo dobrym poziomie udział w dyskusjach na wykładach konwersatoryjnych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0"/>
                <w:szCs w:val="20"/>
              </w:rPr>
              <w:t>ćwiczenia (C)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konanie przez studenta od 50% stawianych zadań 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konanie przez studenta od 61% stawianych zadań 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konanie przez studenta od 71% stawianych zadań 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konanie przez studenta od 81% stawianych zadań 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konanie przez studenta od 91% stawianych zadań 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* Kryteria oceny stopnia osiągnięcia efektów uczenia się - Ćwiczenia - Waga zadań: 50%-wynik kolokwium; 40%-projekt;10%-aktywność na zajęciach + inne 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BILANS PUNKTÓW ECTS – NAKŁAD PRACY STUDENTA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9"/>
        <w:gridCol w:w="2351"/>
      </w:tblGrid>
      <w:tr>
        <w:trPr>
          <w:trHeight w:val="284" w:hRule="atLeast"/>
        </w:trPr>
        <w:tc>
          <w:tcPr>
            <w:tcW w:w="6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ategoria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bciążenie studenta</w:t>
            </w:r>
          </w:p>
        </w:tc>
      </w:tr>
      <w:tr>
        <w:trPr>
          <w:trHeight w:val="284" w:hRule="atLeast"/>
        </w:trPr>
        <w:tc>
          <w:tcPr>
            <w:tcW w:w="6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acjonarne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LICZBA GODZIN REALIZOWANYCH PRZY BEZPOŚREDNIM UDZIALE NAUCZYCIELA /GODZINY KONTAKTOWE/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7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dział w wykładach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dział w ćwiczeniach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dział w kolokwium zaliczeniowym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AMODZIELNA PRACA STUDENTA /GODZINY NIEKONTAKTOWE/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0,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zygotowanie do wykładu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zygotowanie do ćwiczeń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zygotowanie do kolokwium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ebranie materiałów do projektu, kwerenda internetowa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,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Opracowanie </w:t>
            </w:r>
            <w:bookmarkStart w:id="0" w:name="_Hlk497985163"/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ezentacji multimedialnej</w:t>
            </w:r>
            <w:bookmarkEnd w:id="0"/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(na temat projektu)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ŁĄCZNA LICZBA GODZIN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7,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UNKTY ECTS za przedmiot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,5</w:t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/>
      </w:pPr>
      <w:r>
        <w:rPr>
          <w:b/>
          <w:sz w:val="20"/>
          <w:szCs w:val="20"/>
        </w:rPr>
        <w:t>Przyjmuję do realizacji</w:t>
      </w:r>
      <w:r>
        <w:rPr>
          <w:sz w:val="20"/>
          <w:szCs w:val="20"/>
        </w:rPr>
        <w:t xml:space="preserve">    (data i</w:t>
      </w:r>
      <w:r>
        <w:rPr>
          <w:sz w:val="20"/>
          <w:szCs w:val="20"/>
          <w:lang w:val="pl-PL"/>
        </w:rPr>
        <w:t xml:space="preserve"> czytelne </w:t>
      </w:r>
      <w:r>
        <w:rPr>
          <w:sz w:val="20"/>
          <w:szCs w:val="20"/>
        </w:rPr>
        <w:t xml:space="preserve"> podpisy osób prowadzących przedmiot w danym roku akademickim)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right="20" w:hanging="0"/>
        <w:rPr/>
      </w:pPr>
      <w:r>
        <w:rPr>
          <w:sz w:val="20"/>
          <w:szCs w:val="20"/>
        </w:rPr>
        <w:tab/>
        <w:tab/>
        <w:tab/>
      </w:r>
      <w:r>
        <w:rPr>
          <w:sz w:val="20"/>
          <w:szCs w:val="20"/>
          <w:lang w:val="pl-PL"/>
        </w:rPr>
        <w:t xml:space="preserve">             </w:t>
      </w:r>
      <w:r>
        <w:rPr>
          <w:sz w:val="20"/>
          <w:szCs w:val="20"/>
        </w:rPr>
        <w:t>............................................................................................................................</w:t>
      </w:r>
    </w:p>
    <w:sectPr>
      <w:type w:val="nextPage"/>
      <w:pgSz w:w="11906" w:h="16838"/>
      <w:pgMar w:left="1418" w:right="51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65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65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14z1">
    <w:name w:val="WW8Num14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2">
    <w:name w:val="WW8Num14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7">
    <w:name w:val="WW8Num14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2z1">
    <w:name w:val="WW8Num2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2z2">
    <w:name w:val="WW8Num22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Arial Unicode MS;Arial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color w:val="00000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0z1">
    <w:name w:val="WW8Num30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color w:val="000000"/>
    </w:rPr>
  </w:style>
  <w:style w:type="character" w:styleId="WW8Num32z1">
    <w:name w:val="WW8Num32z1"/>
    <w:qFormat/>
    <w:rPr>
      <w:color w:val="000000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3z1">
    <w:name w:val="WW8Num33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3z3">
    <w:name w:val="WW8Num33z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7z1">
    <w:name w:val="WW8Num37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7z2">
    <w:name w:val="WW8Num37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7z4">
    <w:name w:val="WW8Num37z4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8z1">
    <w:name w:val="WW8Num38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8z2">
    <w:name w:val="WW8Num38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9z0">
    <w:name w:val="WW8Num39z0"/>
    <w:qFormat/>
    <w:rPr>
      <w:b w:val="false"/>
    </w:rPr>
  </w:style>
  <w:style w:type="character" w:styleId="WW8Num41z0">
    <w:name w:val="WW8Num41z0"/>
    <w:qFormat/>
    <w:rPr>
      <w:rFonts w:ascii="Times New Roman" w:hAnsi="Times New Roman" w:eastAsia="Arial Unicode MS;Arial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5z1">
    <w:name w:val="WW8Num45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5z2">
    <w:name w:val="WW8Num45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5z4">
    <w:name w:val="WW8Num45z4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7z1">
    <w:name w:val="WW8Num47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7z2">
    <w:name w:val="WW8Num47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7z7">
    <w:name w:val="WW8Num47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66CC"/>
      <w:u w:val="single"/>
    </w:rPr>
  </w:style>
  <w:style w:type="character" w:styleId="Bodytext4">
    <w:name w:val="Body text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41">
    <w:name w:val="Body text (4)"/>
    <w:basedOn w:val="Bodytext4"/>
    <w:qFormat/>
    <w:rPr/>
  </w:style>
  <w:style w:type="character" w:styleId="Bodytext2">
    <w:name w:val="Body text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</w:rPr>
  </w:style>
  <w:style w:type="character" w:styleId="Bodytext2105ptBold">
    <w:name w:val="Body text (2) + 10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">
    <w:name w:val="Body text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1">
    <w:name w:val="Tekst podstawowy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">
    <w:name w:val="Heading #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95pt">
    <w:name w:val="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">
    <w:name w:val="Body text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">
    <w:name w:val="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95ptItalic">
    <w:name w:val="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1">
    <w:name w:val="Heading #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Heading21">
    <w:name w:val="Heading #2"/>
    <w:basedOn w:val="Heading2"/>
    <w:qFormat/>
    <w:rPr/>
  </w:style>
  <w:style w:type="character" w:styleId="WWBodytext395pt">
    <w:name w:val="WW-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95pt">
    <w:name w:val="WW-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">
    <w:name w:val="WW-Body text (3)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2">
    <w:name w:val="Tekst podstawowy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">
    <w:name w:val="WW-Heading #2"/>
    <w:basedOn w:val="Heading2"/>
    <w:qFormat/>
    <w:rPr/>
  </w:style>
  <w:style w:type="character" w:styleId="WWHeading295pt1">
    <w:name w:val="WW-Heading #2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1">
    <w:name w:val="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3Bold">
    <w:name w:val="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Bold">
    <w:name w:val="Body text (3) + 9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2">
    <w:name w:val="WW-Body text (3)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2">
    <w:name w:val="Heading #2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295pt">
    <w:name w:val="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Italic">
    <w:name w:val="WW-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">
    <w:name w:val="WW-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3">
    <w:name w:val="WW-Body text (3)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4">
    <w:name w:val="WW-Body text (3)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BodytextItalic">
    <w:name w:val="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1">
    <w:name w:val="WW-Heading #21"/>
    <w:basedOn w:val="Heading2"/>
    <w:qFormat/>
    <w:rPr/>
  </w:style>
  <w:style w:type="character" w:styleId="WWBodytext3">
    <w:name w:val="WW-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105pt">
    <w:name w:val="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3">
    <w:name w:val="Tekst podstawowy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1">
    <w:name w:val="WW-Body text (3)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5">
    <w:name w:val="WW-Body text (3)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6">
    <w:name w:val="WW-Body text (3)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295pt">
    <w:name w:val="WW-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22Bold">
    <w:name w:val="Heading #2 (2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2">
    <w:name w:val="WW-Heading #22"/>
    <w:basedOn w:val="Heading2"/>
    <w:qFormat/>
    <w:rPr/>
  </w:style>
  <w:style w:type="character" w:styleId="WWHeading295pt2">
    <w:name w:val="WW-Heading #2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4">
    <w:name w:val="Tekst podstawowy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">
    <w:name w:val="WW-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1">
    <w:name w:val="WW-Body text (3) + Bold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7">
    <w:name w:val="WW-Body text (3) + 9;5 pt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2">
    <w:name w:val="WW-Body text (3) + Bold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5">
    <w:name w:val="Tekst podstawowy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3">
    <w:name w:val="WW-Heading #23"/>
    <w:basedOn w:val="Heading2"/>
    <w:qFormat/>
    <w:rPr/>
  </w:style>
  <w:style w:type="character" w:styleId="WWHeading295pt3">
    <w:name w:val="WW-Heading #2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2">
    <w:name w:val="WW-Body text (3)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Bold3">
    <w:name w:val="WW-Body text (3) + Bold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3">
    <w:name w:val="WW-Body text (3)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8">
    <w:name w:val="WW-Body text (3) + 9;5 pt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9">
    <w:name w:val="WW-Body text (3) + 9;5 pt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4">
    <w:name w:val="WW-Heading #24"/>
    <w:basedOn w:val="Heading2"/>
    <w:qFormat/>
    <w:rPr/>
  </w:style>
  <w:style w:type="character" w:styleId="WWHeading295pt4">
    <w:name w:val="WW-Heading #2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6">
    <w:name w:val="Tekst podstawowy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Italic">
    <w:name w:val="WW-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NotItalic">
    <w:name w:val="Body text (2) + 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105ptNotItalic">
    <w:name w:val="Body text (2) + 10;5 pt;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5">
    <w:name w:val="WW-Heading #25"/>
    <w:basedOn w:val="Heading2"/>
    <w:qFormat/>
    <w:rPr/>
  </w:style>
  <w:style w:type="character" w:styleId="WWHeading295pt5">
    <w:name w:val="WW-Heading #2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0">
    <w:name w:val="WW-Body text (3) + 9;5 pt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4">
    <w:name w:val="WW-Body text (3)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1">
    <w:name w:val="WW-Body text (3) + 9;5 pt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4">
    <w:name w:val="WW-Body text (3) + Bold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7">
    <w:name w:val="Tekst podstawowy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1">
    <w:name w:val="WW-Body text + 10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12">
    <w:name w:val="WW-Body text (3) + 9;5 pt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5">
    <w:name w:val="WW-Body text (3)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3">
    <w:name w:val="WW-Body text (3) + 9;5 pt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5">
    <w:name w:val="WW-Body text (3) + Bold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6">
    <w:name w:val="WW-Body text (3) + Bold6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8">
    <w:name w:val="Tekst podstawowy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6">
    <w:name w:val="WW-Heading #26"/>
    <w:basedOn w:val="Heading2"/>
    <w:qFormat/>
    <w:rPr/>
  </w:style>
  <w:style w:type="character" w:styleId="WWHeading295pt6">
    <w:name w:val="WW-Heading #2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Spacing3pt">
    <w:name w:val="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0"/>
      <w:sz w:val="19"/>
      <w:szCs w:val="19"/>
    </w:rPr>
  </w:style>
  <w:style w:type="character" w:styleId="WWBodytextSpacing3pt">
    <w:name w:val="WW-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70"/>
      <w:sz w:val="19"/>
      <w:szCs w:val="19"/>
    </w:rPr>
  </w:style>
  <w:style w:type="character" w:styleId="Bodytext4NotBold">
    <w:name w:val="Body text (4) + Not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Hps">
    <w:name w:val="hps"/>
    <w:qFormat/>
    <w:rPr/>
  </w:style>
  <w:style w:type="character" w:styleId="HTMLcytat">
    <w:name w:val="HTML - cytat"/>
    <w:qFormat/>
    <w:rPr>
      <w:i w:val="false"/>
      <w:iCs w:val="false"/>
      <w:color w:val="00993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42">
    <w:name w:val="Body text (4)"/>
    <w:basedOn w:val="Normal"/>
    <w:qFormat/>
    <w:pPr>
      <w:shd w:fill="FFFFFF" w:val="clear"/>
      <w:spacing w:lineRule="exact" w:line="226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Bodytext21">
    <w:name w:val="Body text (2)"/>
    <w:basedOn w:val="Normal"/>
    <w:qFormat/>
    <w:pPr>
      <w:shd w:fill="FFFFFF" w:val="clear"/>
      <w:spacing w:lineRule="exact" w:line="326"/>
      <w:ind w:hanging="2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Tekstpodstawowy9">
    <w:name w:val="Tekst podstawowy9"/>
    <w:basedOn w:val="Normal"/>
    <w:qFormat/>
    <w:pPr>
      <w:shd w:fill="FFFFFF" w:val="clear"/>
      <w:spacing w:lineRule="atLeast" w:line="0" w:before="0" w:after="360"/>
      <w:ind w:hanging="3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Heading23">
    <w:name w:val="Heading #2"/>
    <w:basedOn w:val="Normal"/>
    <w:qFormat/>
    <w:pPr>
      <w:shd w:fill="FFFFFF" w:val="clear"/>
      <w:spacing w:lineRule="atLeast" w:line="0" w:before="360" w:after="120"/>
      <w:ind w:hanging="360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Bodytext32">
    <w:name w:val="Body text (3)"/>
    <w:basedOn w:val="Normal"/>
    <w:qFormat/>
    <w:pPr>
      <w:shd w:fill="FFFFFF" w:val="clear"/>
      <w:spacing w:lineRule="exact" w:line="293" w:before="120" w:after="0"/>
      <w:ind w:hanging="420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Heading11">
    <w:name w:val="Heading #1"/>
    <w:basedOn w:val="Normal"/>
    <w:qFormat/>
    <w:pPr>
      <w:shd w:fill="FFFFFF" w:val="clear"/>
      <w:spacing w:lineRule="atLeast" w:line="0" w:before="1260" w:after="300"/>
      <w:outlineLvl w:val="0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Heading221">
    <w:name w:val="Heading #2 (2)"/>
    <w:basedOn w:val="Normal"/>
    <w:qFormat/>
    <w:pPr>
      <w:shd w:fill="FFFFFF" w:val="clear"/>
      <w:spacing w:lineRule="exact" w:line="317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color w:val="000000"/>
      <w:lang w:val="pl-PL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Calibri" w:cs="Times New Roman"/>
      <w:color w:val="00000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Batang;바탕" w:cs="Times New Roman"/>
      <w:color w:val="000000"/>
      <w:sz w:val="24"/>
      <w:szCs w:val="24"/>
      <w:lang w:val="pl-PL" w:eastAsia="ko-KR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rzos.org.pl/projekt1.18/.../ZE ON OR V_VI_W3.pdf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11:23:00Z</dcterms:created>
  <dc:creator>Grzesiek</dc:creator>
  <dc:description/>
  <cp:keywords/>
  <dc:language>en-US</dc:language>
  <cp:lastModifiedBy>Anna Róg</cp:lastModifiedBy>
  <cp:lastPrinted>2018-11-26T09:08:00Z</cp:lastPrinted>
  <dcterms:modified xsi:type="dcterms:W3CDTF">2020-12-25T13:54:00Z</dcterms:modified>
  <cp:revision>12</cp:revision>
  <dc:subject/>
  <dc:title>Microsoft Word - przewodnik_po_sylabusie_ug-1.doc</dc:title>
</cp:coreProperties>
</file>