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8AO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Aktywizacja osób starsz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Activation of older peopl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hab. Agata Chabior prof. UJ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ata.chabior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</w:t>
      </w:r>
      <w:r>
        <w:rPr/>
        <w:t>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gerontologii społe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, problemowy,  konwersatoryjny, ćwiczenia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cja multimedial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Chabior A., Rola aktywności kulturalno-oświatowej w adaptacji do starości, ITE, Radom – Kielce 2000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Chabior A., Aktywność i aktywizacja osób w okresie późnej dorosłości, WŚ, Kielce 2011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60" w:hanging="3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Trafiałek E., Innowacyjna polityka senioralna. Między ageizmem, bezpieczeństwem socjalnym i active ageing, A. Marszałek Toruń 2016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60" w:hanging="3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biś A., Wawrzyniak J., Chabior A., Ludzka starość. Wybrane zagadnienia gerontologii społecznej, Impuls, Kraków 201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 w:eastAsia="hi-IN" w:bidi="hi-I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ubas E., Muszyński M., (red.), Obiektywny, subiektywny wymiar starości, Łódź 2016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bior A., Fabiś A., Wawrzyniak J., Starość i starzenie się w perspektywie pracy socjalnej, Warszawa 20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poznanie z elementarnymi pojęciami i wiedzą o starzeniu się i funkcjonowaniu ludzi starszych w różnych strukturach społecznych i środowiskach wychowawczych ich specyfice i procesach. Dostarczenie wiedzy o różnych rodzajach struktur społecznych i instytucjach życia społecznego oraz zachodzących miedzy nimi relacja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 Przygotowanie studentów do diagnozowania potrzeb kulturalno – oświatowych i rozwojowych osób starszych ich interpretacji i planowania działań z obszaru aktywiza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Kształtowanie postawy otwartości i tolerancji do ludzi starych oraz umiejętności dyskusji o teorii animacji społeczno – kulturalnej i uczestnictwa społeczneg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C1. Zapoznanie z teoriami rozwojowymi człowieka w cyklu życia zarówno w aspekcie biologicznym, jak i psychicznym i społecznym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Kształtow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miejętności odczytywania potrzeb seniorów i planowania działań zmierzających do ich zaspokoj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ształtowanie postawy otwartości i tolerancji do ludzi starych i rozumienia problemów społecznych dotykających senioró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rość i starzenie się, teorie i poglądy dotyczące tego procesu (płaszczyzny: biologiczna, psychologiczna, społeczna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czyny i skutki starzenia się indywidualnego i społecznego społeczeństw, złożoność przyczyn i skutków, miary starości kierunki rozwoju populacji seniorów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ektywna, obiektywna starość – zadania rozwojowe - możliwości i ograniczen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oria pomyślnego starzenia się i jakość życia w starośc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eć wsparcia społecznego – wsparcie społeczne w ujęciu strukturalnym i funkcjonalnym, formy wsparcia, płaszczyzny wsparc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ktywność i aktywizacja seniorów, definicje, formy i obszary, funkcje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ktywność edukacyjna seniorów, możliwości rozwojowe seniorów, teoria całożyciowego uczenia się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ktywność kulturalna seniorów – trzy układy kultury, uczestnictwo kulturalne i animacja społeczno-kulturalna, formy i funkcje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ymaganiami w związku z zaliczeniem przedmio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ędzypokoleniowe kraje, różnice pokoleniowe, zmienność ról babci i dziadka , transfer międzypokoleniowy – zajęcia warsztatow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komunikacji interpersonalnej, zasady porozumiewania się z osobami starszymi – barie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W i Kluby seniora jako placówki aktywizujące i rozwojowe dla senioró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my Kultury i Centra dla Seniorów miejscem aktywności i aktywizacji senioró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jpopularniejsze najskuteczniejsze programy aktywizujące seniorów w obszarze nowych technologii i cyfryzacj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urystyka i rekreacja w życiu ludzi starszych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charakter, miejsce i znaczenie różnych dziedzin działania pomocowego nakierowanego na seniorów. Zna terminologię, teorię i metodykę pracy socjalnej oraz zasady projektowania działań pomocowych i aktywizujących nakierowanych na seniorów. Ma podstawową wiedzę o rodzajach więzi społecznych i o rządzących nimi prawidłowościa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dstawową, uporządkowaną wiedzę o różnych środowiskach wychowawczych, ich specyfice i procesach w nich zachodzących, charakter, miejsce i znaczenie działalności socjalno- wychowawczej, opiekuńczej, kulturalnej i pomocowej nakierowanej na senior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 wykorzystywać wiedzę teoretyczną z zakresu pracy socjalnej i powiązanych z nią dyscyplin do diagnozowania i interpretowania potrzeb seniorów. Potrafi ukierunkować ich działania na rozwiazywania problem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 diagnozować i interpretować zachowania seniorów, projektować i planować działania zmierzające do ich zaspokoj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Wykazuje postawę gotowości do podejmowania wyzwań zawodowych i osobistych, do proosobistej i prospołecznej aktywności, do odwagi podejmowania trudu i całożyciowej wytrwałości w podejmowaniu profesjonalnych indywidualnych i zespołowych działań w zakresie podjętych i realizowanych przez siebie zadań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postawę otwartości na problemy ludzi starszych, realizuje zadania na rzecz osób starszych w środowisku z zachowaniem zasad etyki zawodowej i dbałości o dorobek i tradycje zawod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6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412"/>
      </w:tblGrid>
      <w:tr>
        <w:trPr>
          <w:trHeight w:val="284" w:hRule="atLeast"/>
        </w:trPr>
        <w:tc>
          <w:tcPr>
            <w:tcW w:w="6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1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 % punktów z projektu, obecności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 % punktów z projektu, obec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punktów z projektu, obecności na zajęciach i udziału w prowadzonych rozmowach w ramach wykład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 % punktów z projektu, obecności na zajęciach i włączanie się w rozmowę na wykład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i więcej % punktów z projektu, obecności na zajęci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 % 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obecności na ćwiczeniach i podjęcia w pracy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obecności na zajęciach i aktyw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obecności na zajęciach i aktywności na ćwiczeniach, zaangażowanie do realizacj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aktywności własnej i przygotowanie projekt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do ćwiczeń,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17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6T14:54:00Z</dcterms:modified>
  <cp:revision>13</cp:revision>
  <dc:subject/>
  <dc:title>Microsoft Word - przewodnik_po_sylabusie_ug-1.doc</dc:title>
</cp:coreProperties>
</file>