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8.PSOOPO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socjalna z osobami opuszczającymi placówki opiekuńczo-wychowawc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ocial work with people leaving care and education facili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</w:t>
      </w:r>
      <w:r>
        <w:rPr/>
        <w:t>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orota Ławni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.lawniczak@mopr.kielce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, problemowy, prezentacja multimedialna, fil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burza mózgów, analiza przypadków, przygotowywanie dokumentów wg wzoru,  praca z aktem prawnym, wyjścia do placówki opiekuńczo-wychowawczej oraz mieszkania treningowego dla młodzieży przygotowującej się do usamodzielnieni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Ustawa z dnia 9 czerwca 2011 o wspieraniu rodziny i systemie pieczy zastępczej (t.j. Dz. U. z 2017 r., poz. 697) Dział IV Pomoc dla usamodzielnian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Ustawa z dnia 12 marca 2004 r. o pomocy społecznej (t.j. Dz. U z 2017 r., poz. 1769) Rozdział 4 Pomoc dla osób usamodzielnianych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Rozporządzenie Ministra Pracy i Polityki Społecznej z dnia 3 sierpnia 2012 r. w sprawie udzielania pomocy na usamodzielnienie, kontynuowanie nauki oraz zagospodarowanie (Dz. U. z 2012, poz. 95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A. Golczyńska-Grądas, Wychowało nas państwo. Rzecz  o tożsamości dorosłych wychowanków placówek opiekuńczo-wychowawczych,  Wyd. NOMOS, Kraków 201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[red.] K. Głąbicka, M. Gościniewicz, Praca socjalna z młodzieżą opuszczającą placówki opiekuńczo-wychowawcze i ich rodziną, CRZL, Warszawa 2014.  </w:t>
            </w:r>
          </w:p>
          <w:p>
            <w:pPr>
              <w:pStyle w:val="Normal"/>
              <w:ind w:left="668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http://crzl.gov.pl/images/01Biblioteka/Publikacje/Projekty_Pomocy_Spolecznej/Szkolenia_elearningowe_z_nowatorskich_metod_pracy/18_Praca_socjalna_z_mlodzieza_opuszczajaca.pd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B. Kulig, A. Sołtys, Proces usamodzielniania młodzieży dorastającej w pieczy zastępczej, [w:] Problemy Opiekuńczo-wychowawcze nr 7/2013, wyd. Instytut Rozwoju Służb Społecznych, Warszawa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 Czajka, Problemy usamodzielnianych wychowanków, [w:] Problemy Opiekuńczo-Wychowawcze nr 7/2001, wyd. Instytut Spraw Społecznych, Warszawa 200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Fundacja Robinson Crusoe, Potrzeby w usamodzielnieniu wychowanków rodzinnych domów dziecka i rodzin zastępczych. Raport z badań, Warszawa 2007,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val="pl-PL"/>
                </w:rPr>
                <w:t>http://www.rozpalamynadzieje.pl/dokumenty/Raport_usamodzielnienie.pdf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K. Liszcz, Dziecko z FAS w szkole i w domu, Wyd. Rubikon, Kraków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Bowlby J. Przywiązanie, PWN, Warszawa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Przewodnik Poradnik usamodzielnienia www.fundacjarobinson.org.pl/strona/publikacje/przewodnik-usamodzielnie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Przewodnik Ekonomia Robinsona www.fundacjarobinson.org.pl/strona/publikacje/przewodnik-ekonomia-robinso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rzewodnik Usamodzielniaj się zdrowo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val="pl-PL"/>
                </w:rPr>
                <w:t>www.fundacjarobinson.org.pl/strona/publikacje/przewodnik-usamodzielniaj-sie-zdrowo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wodnik Prawo w usamodzielnieniu www.fundacjarobinson.org.pl/strona/publikacje/przewodnik-prawo-w-usamodzielnieni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(wiedza)– student zna profil osoby usamodzielnianej, podstawy prawne,  procedury dotyczące usamodzielnienia oraz metody i formy pracy z osobami usamodzielnianymi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(umiejętności) – student potrafi:  identyfikować problemy z jakimi borykają się osoby opuszczające placówki opiekuńczo-wychowawcze, pomóc w wyborze właściwego opiekuna usamodzielnienia oraz przygotowaniu indywidualnego programu usamodzielnienia i wspierać w jego realiz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. (kompetencje społeczne) – student ma świadomość wpływu jaki wywiera pobyt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pieczy   zastępczej na zachowania i postawy osób usamodzielnianych oraz powodzenie procesu ich usamodzielnienia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(wiedza)– student zna profil osoby usamodzielnianej, podstawy prawne,  procedury dotyczące usamodzielnienia oraz metody i formy pracy z osobami usamodzielnianymi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(umiejętności) – student potrafi:  identyfikować problemy z jakimi borykają się osoby opuszczające placówki opiekuńczo-wychowawcze, pomóc w wyborze właściwego opiekuna usamodzielnienia oraz przygotowaniu indywidualnego programu usamodzielnienia i wspierać w jego realiza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. (kompetencje społeczne) – student ma świadomość wpływu jaki wywiera poby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pieczy   zastępczej na zachowania i postawy osób usamodzielnianych oraz powodzenie procesu ich usamodzielnienia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Zapoznanie z kartą przedmiotu i wymaganiami w związku z zaliczeniem przedmiotu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Zadania pieczy zastępczej, rodzinna piecza zastępcza, instytucjonalna piecza zastępcz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Osoby usamodzielniane- charakterystyka grupy docelow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Proces przygotowania wychowanków do usamodzielnieni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odstawy prawne dotyczące usamodzielniania wychowanków zgodnie  ustawą o pomocy społecznej oraz ustawą o wspieraniu rodziny i systemie pieczy zastępczej.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6. Kompetencje, umiejętności oraz rola opiekuna usamodzielnienia w procesie usamodzielnienia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 Instytucje i osoby zaangażowane w proces usamodzielnienia.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  <w:t>Ćwiczenia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  <w:t xml:space="preserve">1.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Podstawowe zagadnienia związane z pieczą zastępczą (więź, strata, odrzucenie, FAS)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3. Zadania pracownika socjalnego w procesie przygotowania wychowanków placówki opiekuńczo-wychowawczej do usamodzielnienia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4. Metody i formy pracy z usamodzielnianymi na przykładzie projektu „Akademia samodzielności”.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 xml:space="preserve">5.  Indywidualny Program Usamodzielnienia (diagnoza osoby usamodzielnianej, ocena zasobów,  budowanie ścieżki kariery zawodowej. 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6. Różnice w udzielaniu pomocy dla usamodzielnianych wychowanków w myśl ustawy o pomocy społecznej oraz ustawy o wspieraniu rodziny i systemie pieczy zastępczej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7. Procedura wywiadu środowiskowego przy udzieleniu pomocy na usamodzielnienie i kontynuowanie nauki.</w:t>
            </w:r>
          </w:p>
          <w:p>
            <w:pPr>
              <w:pStyle w:val="Normal"/>
              <w:suppressAutoHyphens w:val="true"/>
              <w:ind w:left="72" w:hanging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 xml:space="preserve">8. Procedura realizacji pomocy w formie rzeczowej. </w:t>
            </w:r>
          </w:p>
          <w:p>
            <w:pPr>
              <w:pStyle w:val="Normal"/>
              <w:ind w:hanging="498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ystykę wychowanków placówek opiekuńczo-wychowawczych oraz posiada wiedzę o metodach diagnozowania ich potrze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teorie dotyczące procesu pomocy, wsparcia, integracji, aktywizacji, wykluczenia, ze szczególnym uwzględnieniem wychowanków pieczy zastępczej i rozumie różnorodne uwarunkowania tych proces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podstawowymi ujęciami teoretycznymi w celu analizowania motywów i wzorów ludzkich zachowań, diagnozowania i prognozowania sytuacji oraz analizowania strategii działań praktycznych w odniesieniu do różnych kontekstów działalności społecznej, ze szczególnym uwzględnieniem wychowanków instytucjonalnej pieczy zastępcz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lanować i organizować pracę indywidualną i zespołową, podjąć działania diagnostyczne, profilaktyczne, terapeutyczne i edukacyjne odpowiadające potrzebom wychowanków placówek opiekuńczo-wychowawc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działania na rzecz interesu publicznego osób opuszczających placówki opiekuńczo-wychow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90"/>
        <w:gridCol w:w="691"/>
        <w:gridCol w:w="691"/>
        <w:gridCol w:w="7"/>
        <w:gridCol w:w="684"/>
        <w:gridCol w:w="690"/>
        <w:gridCol w:w="691"/>
        <w:gridCol w:w="14"/>
        <w:gridCol w:w="677"/>
        <w:gridCol w:w="691"/>
        <w:gridCol w:w="691"/>
        <w:gridCol w:w="20"/>
      </w:tblGrid>
      <w:tr>
        <w:trPr>
          <w:trHeight w:val="284" w:hRule="atLeast"/>
        </w:trPr>
        <w:tc>
          <w:tcPr>
            <w:tcW w:w="8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kształce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079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079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07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9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9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z efektem 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projekt i aktywność od 9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lawniczak@mopr.kielce.pl" TargetMode="External"/><Relationship Id="rId3" Type="http://schemas.openxmlformats.org/officeDocument/2006/relationships/hyperlink" Target="http://www.rozpalamynadzieje.pl/dokumenty/Raport_usamodzielnienie.pdf" TargetMode="External"/><Relationship Id="rId4" Type="http://schemas.openxmlformats.org/officeDocument/2006/relationships/hyperlink" Target="http://www.fundacjarobinson.org.pl/strona/publikacje/przewodnik-usamodzielniaj-sie-zdrow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0:2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7T14:19:00Z</dcterms:modified>
  <cp:revision>6</cp:revision>
  <dc:subject/>
  <dc:title>Microsoft Word - przewodnik_po_sylabusie_ug-1.doc</dc:title>
</cp:coreProperties>
</file>