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F1.TI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Trening Interpersonaln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Interpersonal Training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Justyna Mróz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mroz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)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liczenie z oceną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Ćwiczenia </w:t>
            </w:r>
          </w:p>
          <w:p>
            <w:pPr>
              <w:pStyle w:val="TextBody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yskusja wielokrotna (grupowa) (DG), 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etaplan (MT), 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yskusja – burza mózgów (BM), 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etoda symulacyjna (MSM), 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etoda inscenizacji (MI), 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rsztaty dydaktyczne (WD),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m (FL)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100"/>
              <w:ind w:left="360" w:hanging="360"/>
              <w:rPr>
                <w:rFonts w:ascii="Times New Roman" w:hAnsi="Times New Roman" w:eastAsia="Lucida Sans Unicode" w:cs="Times New Roman"/>
                <w:color w:val="000000"/>
                <w:kern w:val="2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>Dziewiecki, M. (2004). Psychologia porozumiewania się. Kielce: Wydawnictwo Jedność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100"/>
              <w:ind w:left="360" w:hanging="360"/>
              <w:rPr>
                <w:rFonts w:ascii="Times New Roman" w:hAnsi="Times New Roman" w:eastAsia="Lucida Sans Unicode" w:cs="Times New Roman"/>
                <w:color w:val="000000"/>
                <w:kern w:val="2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>Jedliński, K. i in. (2008). Trening interpersonalny. Warszawa: Wydawnictwo W.A.B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100"/>
              <w:ind w:left="360" w:hanging="360"/>
              <w:rPr>
                <w:rFonts w:ascii="Times New Roman" w:hAnsi="Times New Roman" w:eastAsia="Lucida Sans Unicode" w:cs="Times New Roman"/>
                <w:color w:val="000000"/>
                <w:kern w:val="2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>Pease, A. (2002). Mowa ciała. Kielce: Wydawnictwo Jedność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100"/>
              <w:ind w:left="360" w:hanging="360"/>
              <w:rPr>
                <w:rFonts w:ascii="Times New Roman" w:hAnsi="Times New Roman" w:eastAsia="Lucida Sans Unicode" w:cs="Times New Roman"/>
                <w:color w:val="000000"/>
                <w:kern w:val="2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>Stewart, J. (red.). (2000). Mosty zamiast murów. Warszawa: Wydawnictwo PWN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100"/>
              <w:ind w:left="360" w:hanging="360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>Zaborowski, Z. (1997). Trening interpersonalny. Podstawy Teoretyczne-Procesy-Techniki. Warszawa: Wydawnictwo Naukowe "Scholar"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color w:val="000000"/>
                <w:kern w:val="2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kern w:val="2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100"/>
              <w:ind w:left="360" w:hanging="360"/>
              <w:rPr/>
            </w:pPr>
            <w:r>
              <w:rPr>
                <w:rStyle w:val="StrongEmphasis"/>
                <w:rFonts w:eastAsia="Lucida Sans Unicode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pl-PL" w:eastAsia="zxx" w:bidi="zxx"/>
              </w:rPr>
              <w:t xml:space="preserve">Egan, G. (2001). Twarzą w twarz : uczestnictwo w grupowym treningu psychologicznym i rozwój interpersonalny. </w:t>
            </w: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>Poznań : Zysk i S-ka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100"/>
              <w:ind w:left="360" w:hanging="360"/>
              <w:rPr>
                <w:rFonts w:ascii="Times New Roman" w:hAnsi="Times New Roman" w:eastAsia="Lucida Sans Unicode" w:cs="Times New Roman"/>
                <w:color w:val="000000"/>
                <w:kern w:val="2"/>
                <w:sz w:val="20"/>
                <w:szCs w:val="20"/>
                <w:lang w:val="pl-PL" w:eastAsia="zxx" w:bidi="zxx"/>
              </w:rPr>
            </w:pPr>
            <w:r>
              <w:rPr>
                <w:rStyle w:val="StrongEmphasis"/>
                <w:rFonts w:eastAsia="Lucida Sans Unicode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pl-PL" w:eastAsia="zxx" w:bidi="zxx"/>
              </w:rPr>
              <w:t xml:space="preserve">Król-Fijewska, M. (2005). Stanowczo, łagodnie, bez lęku. </w:t>
            </w: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>Warszawa : Wydawnictwo W.A.B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100"/>
              <w:ind w:left="360" w:hanging="360"/>
              <w:rPr>
                <w:rStyle w:val="StrongEmphasis"/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>McKay,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>M.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>Dawis,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>M.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>Fannig,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>P.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>(2001).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>Sztuk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>skutecznego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>porozumiewania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>się.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>Gdańsk: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>GWP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100"/>
              <w:ind w:left="360" w:hanging="360"/>
              <w:rPr>
                <w:rFonts w:ascii="Times New Roman" w:hAnsi="Times New Roman" w:eastAsia="Lucida Sans Unicode" w:cs="Times New Roman"/>
                <w:color w:val="000000"/>
                <w:kern w:val="2"/>
                <w:sz w:val="20"/>
                <w:szCs w:val="20"/>
                <w:lang w:val="pl-PL" w:eastAsia="zxx" w:bidi="zxx"/>
              </w:rPr>
            </w:pPr>
            <w:r>
              <w:rPr>
                <w:rStyle w:val="StrongEmphasis"/>
                <w:rFonts w:eastAsia="Lucida Sans Unicode" w:cs="Times New Roman" w:ascii="Times New Roman" w:hAnsi="Times New Roman"/>
                <w:b w:val="false"/>
                <w:bCs w:val="false"/>
                <w:color w:val="000000"/>
                <w:kern w:val="2"/>
                <w:sz w:val="20"/>
                <w:szCs w:val="20"/>
                <w:lang w:val="pl-PL" w:eastAsia="zxx" w:bidi="zxx"/>
              </w:rPr>
              <w:t xml:space="preserve">Rajang, J. (2008). Dojrzewanie do asertywności. </w:t>
            </w: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>Bydgoszcz : Wydawnictwo Uniwersytetu Kazimierza Wielkiego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100"/>
              <w:ind w:left="360" w:hanging="360"/>
              <w:rPr>
                <w:rFonts w:ascii="Times New Roman" w:hAnsi="Times New Roman" w:eastAsia="Lucida Sans Unicode" w:cs="Times New Roman"/>
                <w:color w:val="000000"/>
                <w:kern w:val="2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0"/>
                <w:szCs w:val="20"/>
                <w:lang w:val="pl-PL" w:eastAsia="zxx" w:bidi="zxx"/>
              </w:rPr>
              <w:t>Ruppert, B. (2006). Procesy grupowe: Gdańsk: GWP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C1-WC-(Wiedza) - Poznanie podstawowej wiedzy z zakresu komunikacji interpersonalnej oraz procesów grupowych:</w:t>
            </w:r>
          </w:p>
          <w:p>
            <w:pPr>
              <w:pStyle w:val="Normal"/>
              <w:suppressAutoHyphens w:val="true"/>
              <w:spacing w:lineRule="atLeast" w:line="200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C2-UC-(Umiejętności) -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ar-SA"/>
              </w:rPr>
              <w:t>Rozpoznawanie głównych barier komunikacyjnych oraz elementów składowych procesu grupowego.</w:t>
            </w: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Ćwiczenie umiejętności pracy w grupie. Doskonalenie komunikowania się asertywnego.</w:t>
            </w:r>
          </w:p>
          <w:p>
            <w:pPr>
              <w:pStyle w:val="Normal"/>
              <w:keepNext w:val="true"/>
              <w:suppressAutoHyphens w:val="true"/>
              <w:spacing w:lineRule="atLeast" w:line="200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C5-KC-(Kompetencje) -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ar-SA"/>
              </w:rPr>
              <w:t xml:space="preserve">Doświadczenie osobistych sposobów reagowania w sytuacji interpersonalnych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głębianie postawy empatii w relacjach z innymi ludźmi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... </w:t>
            </w:r>
          </w:p>
        </w:tc>
      </w:tr>
      <w:tr>
        <w:trPr>
          <w:trHeight w:val="69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/>
              </w:rPr>
              <w:t xml:space="preserve">Zapoznanie z kartą przedmiotu i wymaganiami w związku z zaliczeniem przedmiotu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/>
              </w:rPr>
              <w:t>Bariery w komunikacji międzyludzkiej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/>
              </w:rPr>
              <w:t>Główne czynniki utrudniające porozumiewanie się. Sposoby pokonywania barier komunikacyjnych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/>
              </w:rPr>
              <w:t>Słuchanie empatyczn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/>
              </w:rPr>
              <w:t>Zjawisko empatii. Warunki słuchania empatycznego. Werbalizacj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/>
              </w:rPr>
              <w:t>Komunikacja asertywn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/>
              </w:rPr>
              <w:t>Role w grupi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/>
              </w:rPr>
              <w:t>Normy grupow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/>
              </w:rPr>
              <w:t>Etapy funkcjonowania grupy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 podstawowe teorie dotyczące procesów psychologicznych w obszarze procesów grupowych, komunikacji interpersonalnej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krytycznie przedstawiać i oceniać opinie stanowiska dotyczące relacji interpersonalnych, barier komunikacyjnych. Potrafi pracować w grupie oraz wykorzystać umiejętności asertywne w pracy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10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gotów do rozpoznawania 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  <w:lang w:eastAsia="ar-SA"/>
              </w:rPr>
              <w:t>osobistych sposobów reagowania w sytuacji interpersonalny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możliwości ich wykorzystywania i utrwalania właściwych zachowań i stylów życia jednostek oraz grup społecznych z wykorzystaniem dostępnych środków przekaz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K05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6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412"/>
      </w:tblGrid>
      <w:tr>
        <w:trPr>
          <w:trHeight w:val="284" w:hRule="atLeast"/>
        </w:trPr>
        <w:tc>
          <w:tcPr>
            <w:tcW w:w="6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4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7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412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12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panował materiał w stopniu zadawalającym/podstawowym uzyskał z kolokwium zaliczeniowego co najmniej 50% odpowiedzi pozytywnych oraz wykazał się aktywnością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panował materiał w stopniu zadawalającym, uzyskał z kolokwium zaliczeniowego co najmniej 61% odpowiedzi pozytywnych oraz wykazał się aktywnością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panował materiał w stopniu dobrym i uzyskał co najmniej 71% odpowiedzi pozytywnych oraz wykazał się aktywnością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panował materiał w stopniu ponad dobrym i uzyskał co najmniej 81 % odpowiedzi pozytywnych oraz wykazał się aktywnością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panował materiał w stopniu bardzo dobrym i uzyskał co najmniej 91% odpowiedzi pozytywnych oraz wykazał się aktywnością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/kolokw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FF"/>
        <w:lang w:val="en-US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8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iCs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b w:val="false"/>
      <w:bCs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7">
    <w:name w:val="WW8Num4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color w:val="000000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WW8Num20z6">
    <w:name w:val="WW8Num20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Cel">
    <w:name w:val="Cel"/>
    <w:basedOn w:val="Normal"/>
    <w:qFormat/>
    <w:pPr>
      <w:numPr>
        <w:ilvl w:val="0"/>
        <w:numId w:val="4"/>
      </w:numPr>
      <w:suppressAutoHyphens w:val="true"/>
      <w:ind w:left="-2508" w:hanging="0"/>
    </w:pPr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4:25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6:05:00Z</dcterms:modified>
  <cp:revision>10</cp:revision>
  <dc:subject/>
  <dc:title>Microsoft Word - przewodnik_po_sylabusie_ug-1.doc</dc:title>
</cp:coreProperties>
</file>