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de-DE"/>
              </w:rPr>
              <w:t>0923.3.PS1.F2.ZCZS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drowie i choroba jako zjawisko społe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alth and disease as a social phenomenon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łgorzata Kaliszewsk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15g; ćwiczenia, 15g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ykład informacyjny (WI)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ykład problemowy (WP)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ykład konwersatoryjny(WK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Ćwiczenia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raca z tekstem indywidualna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dyskusja wielokrotna (grupowa) (DG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dyskusja – burza mózgów (BM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arsztaty dydaktyczne(WD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. Popielski, M. Skrzypek, E. Albińska (red.), Zdrowie i choroba w kontekście psychospołecznym, KUL, Lublin 2010 (wybrane artykuły)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J. Kowalewski, Promocja zdrowia i bezpieczeństwo w szkole wyższej, Wyd. Naukowe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. Kaliszewska, M. Kowalski, Myśleć o zdrowiu, Kielce-Zielona Góra 2011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. Titkow, Zachowania i postawy wobec zdrowia i choroby, PWN, Warszawa 1983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. Woynarowsk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, Edukacja zdrowotna, Warszawa 201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 Nowakowska, Społeczno-kulturowe uwarunkowania zmian w rozumieniu kategorii zdrowia i choroby, www.sztukaleczenia.pl/pub/2010/3_MNowakowska.pdf[15.04.17]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– Dostarczenie wiedzy na temat zdrowia i choroby jako zjawisk społecznych w aspekcie pracy socjalnej i rozwoju człowieka w cyklu życia zarówno w aspekcie biologicznym, jak i społecznym; w kontekście jego zdrowia i choroby (uwarunkowań zdrowotnych) oraz struktur społecznych, w których działa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C-2 Doskonalenie umiejętności obserwacji i rozumienia zjawisk społecznych oraz analizy i interpretacji ich powiązań z innymi obszarami działalności społecznej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C-3 Kształtowanie umiejętności dostrzegania i formułowania dylematów, zwiazanych z  ambiwalencjami między wiedzą teoretyczną a praktyką oraz moralnymi i etycznymi aspektami własnej i cudzej pracy. Przygotowanie do postawy autokrytycznej i wykazywania potrzeby samokształcenia i samodoskonalenia profesjonalnego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kstpodstawowy21"/>
              <w:numPr>
                <w:ilvl w:val="0"/>
                <w:numId w:val="6"/>
              </w:numPr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Zdrowie i choroba jako kategorie interdyscyplinarne i przedmiot badań interdyscyplinar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dele zdrowia, kultura zdrowotna  i zachowania zdrowotne człowieka w środowisku społecznym, w aspekcie historycznym i współczesny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omocja zdrowia i edukacja zdrowotna w przestrzeni społecznej różnych siedlisk życia w kolejnych cyklach życia człowieka zdrowego i chore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pływ środowiska naturalnego i społecznego na jakość życia i stan zdrowia człowieka. Klimat i środowisko pracy. Higiena psychofizyczna i wsparcie społeczne dla zdrow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harakterystyka zdrowia fizycznego, psychospołecznego i duchowego człowieka. Metody i wskaźniki pomiaru zdrow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Zachowania i postawy człowieka w chorobie, przyjmowanie roli choreg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olityka państwa w obrębie zdrowia społeczneg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cownik socjalny wobec rodziny z osobą chorą. Komunikacja, dylematy i problem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cownik socjalny wobec zjawisk społecznych, niosących ryzyko dla zdrowia oraz ich powiązań z różnymi obszarami działalności społecznej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mbiwalencje i dylematy w cyklu życia człowieka zdrowego a chorego: praca z tekstem, dyskusja. Potrzeby zdrowotne i zagrożenia dla zdrowia ludzi w różnym wiek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dy, reklamy i ruchy społeczne jako zagrożenia dla zdrowia społecznego (moda na nieszczepienie, "ospa party", otyłość, anoreksja, nadużywanie leków itp.). Praca projektowa w małych grupach, dyskusj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grożenia epidemiologiczne. Dyskurs wobec pojawiających się w świecie ognisk chorobowych i zagrożeń pandemiami; zdrowotne aspekty zjawiska masowej migracji do Europy; dylematy pracowników socjalnych wobec sytuacji zdrowotnej imigrantów. Badanie dyskursów medialnych na ten temat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tekstem, z materiałami medialnymi, wypowiedzi pisemne na ten tema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ca z lekturą: referaty i prezentacje inspirowane wybranymi lekturami. Krytyczna ocena poznawanych treśc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kcje, projekty i wydarzenia społeczne promujące zdrowie społeczne i zdrowy styl życia.</w:t>
            </w:r>
          </w:p>
          <w:p>
            <w:pPr>
              <w:pStyle w:val="Normal"/>
              <w:ind w:left="498" w:hanging="498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na charakter, miejsce i znaczenie pracy socjalnej jako dziedziny działalności społecznej, związanej ze zdrowiem i chorobą, jako zjawiskami społecznymi, rozumie relacje między strukturami i systemami społecznymi, zna terminologię używaną w pracy socjalnej do podejmowania kwestii, związanych ze zdrowiem i chorobą oraz rozumie jej zastosowanie w praktyce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a wiedzę o normach i regułach organizujących wybrane struktury społeczne i ich zastosowanie praktyczne w odniesieniu do zjawiska zdrowia i chorob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zna charakter, miejsce i znaczenie uczestników działalności socjalno- wychowawczej, opiekuńczej, kulturalnej i pomocowej w zakresie dbałości o zdrowie i reakcję w sytuacji choroby, oraz posiada wiedzę o metodach diagnozowania ich potrzeb zdrowotnych, opiekuńczych i pomocowych oraz oceny jakości ich życ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dokonać obserwacji i interpretacji zjawisk społecznych związanych z potrzebami zdrowotnymi (w zdrowiu i chorobie) analizuje ich powiązania z różnymi obszarami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brać udział w debacie, przedstawiać i oceniać różne opinie i stanowiska oraz dyskutować o nich, prezentować własne pomysły i rozwiązania, wątpliwości i sugestie, popierając  je argumentacją w kontekście wybranych perspektyw teoretycznych i praktycznych    z zakresu potrzeb zdrowotnych, związanych z dbałością o zdrowie i reakcji w sytuacji choroby w różnych siedlisk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S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jest gotów do krytycznej oceny posiadanej wiedzy o zdrowiu i chorobie jako zjawiskach społecznych i odbieranych treści na ten temat oraz ciągłego dokształcania się i wyznaczania kierunków własn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83"/>
      </w:tblGrid>
      <w:tr>
        <w:trPr>
          <w:trHeight w:val="397" w:hRule="exac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284" w:hanging="3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oby weryfikacji osiągnięcia przedmiotowych efektów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eastAsia="Arial Unicode MS;Yu Gothic"/>
          <w:sz w:val="20"/>
          <w:szCs w:val="20"/>
          <w:lang w:val="en-US"/>
        </w:rPr>
      </w:pPr>
      <w:r>
        <w:rPr>
          <w:rFonts w:eastAsia="Arial Unicode MS;Yu Gothic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Arial Unicode MS;Yu Gothic" w:cs="Times New Roman"/>
          <w:color w:val="FF0000"/>
          <w:sz w:val="20"/>
          <w:szCs w:val="20"/>
          <w:lang w:val="en-US"/>
        </w:rPr>
      </w:pPr>
      <w:r>
        <w:rPr>
          <w:rFonts w:eastAsia="Arial Unicode MS;Yu Gothic" w:cs="Times New Roman" w:ascii="Times New Roman" w:hAnsi="Times New Roman"/>
          <w:color w:val="FF0000"/>
          <w:sz w:val="20"/>
          <w:szCs w:val="20"/>
          <w:lang w:val="en-US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 71% punktów możliwych do uzyskania 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d 91% punktów możliwych do uzyskania na kolokwium oraz za aktywność na zajęciach, pracę własną i pracę w grupi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" w:cs="Times New Roman"/>
      <w:b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3z1">
    <w:name w:val="WW8NumSt43z1"/>
    <w:qFormat/>
    <w:rPr>
      <w:rFonts w:ascii="Courier New" w:hAnsi="Courier New" w:cs="Courier New"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Tekstpodstawowy21">
    <w:name w:val="Tekst podstawowy 2"/>
    <w:basedOn w:val="Normal"/>
    <w:qFormat/>
    <w:pPr>
      <w:suppressAutoHyphens w:val="true"/>
    </w:pPr>
    <w:rPr>
      <w:rFonts w:eastAsia="Calibri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08:00Z</dcterms:created>
  <dc:creator>Grzesiek</dc:creator>
  <dc:description/>
  <cp:keywords/>
  <dc:language>en-US</dc:language>
  <cp:lastModifiedBy>Anna Róg</cp:lastModifiedBy>
  <cp:lastPrinted>2019-07-17T09:51:00Z</cp:lastPrinted>
  <dcterms:modified xsi:type="dcterms:W3CDTF">2020-12-25T12:23:00Z</dcterms:modified>
  <cp:revision>10</cp:revision>
  <dc:subject/>
  <dc:title>Microsoft Word - przewodnik_po_sylabusie_ug-1.doc</dc:title>
</cp:coreProperties>
</file>