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923.3.PS1.F20.MPCS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pracy z człowiekiem starym i z niepełnosprawności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Methods of working with an old man and with disabilit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</w:t>
      </w:r>
      <w:r>
        <w:rPr/>
        <w:t>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 Agata Chabior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ata.chabio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z gerontologii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problemowy,  konwersatoryjny, ćwiczenia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60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Chabior A., Wspomaganie procesu pomyślnego starzenia się u ludzi starych. Między powinnością a profesją, Impuls, Kraków 201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60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Trafiałek E., Innowacyjna polityka senioralna. Między ageizmem, bezpieczeństwem socjalnym i active ageing, A. Marszałek Toruń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60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biś A., Wawrzyniak J., Chabior A., Ludzka starość. Wybrane zagadnienia gerontologii społecznej, Impuls, Kraków 201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60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zaczuk L., Terapia zajęciowa w DPS, Warszawa 199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ubas E., Muszyński M., (red.), Obiektywny, subiektywny wymiar starości, Łódź 2016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bior A., Fabiś A., Wawrzyniak J., Starość i starzenie się w perspektywie pracy socjalnej, Warszawa 201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poznanie z elementarnymi teoriami o różnych środowiskach wychowawczych, zachodzących w nich procesach oraz  ich specyfice. Dostarczenie wiedzy o różnych rodzajach struktur społecznych i instytucjach życia społecznego oraz zachodzących miedzy nimi relacja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 Przygotowanie studentów do diagnozowania, interpretacji i rozwiązywania problemów osób z niepełnosprawnością i starszych, projektowania działań naprawcz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Kształtowanie postawy otwartości i tolerancji do ludzi starych i osób z niepełnosprawności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C1. Zapoznanie z teoriami rozwojowymi człowieka w cyklu życia zarówno w aspekcie biologicznym, jak i psychicznym i społecznym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Kształtow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miejętności odczytywania potrzeb seniorów i planowania działań zmierzających do ich zaspokojenia, planowania pracy z seniorami i osobami z niepełnosprawnością w praktyce, zarówno w wymiarze instytucjonalnym jak i środowiskowy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ształtowanie postawy otwartości i tolerancji do ludzi starych i z niepełnosprawnością, rozumienia problemów społecznych dotykających osób z niepełnosprawnością i seniorów, ze wskazaniem na praktyczne działania środowiskow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rość i starzenie się – definicje, teorie i poglądy dotyczące tego procesu (płaszczyzny: biologiczna, psychologiczna, społeczna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łoże demograficzne procesu starzenia się, związek pomiędzy socjosferą życia człowieka starszego a przebiegiem procesów starzenia się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pełnosprawność – definicje, rodzaje, obraz zjawisk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eć wsparcia społecznego – wsparcie społeczne w ujęciu strukturalnym i funkcjonalnym, formy wsparcia, płaszczyzny wsparcia dla osób z niepełnosprawnością i starszych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moc i opieka w starości – wyjaśnienia definicyjne, formy i funkcje opieki gerontologicznej, opieka jako relacja instytucjonalna i środowiskowa opieka i pomoc dla osób z niepełnosprawności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ktor non profit w służbie osób z niepełnosprawnością i starszych, readaptacja zawodowa osób z niepełnosprawnością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ość i aktywizacja seniorów, definicje, formy i obszary, funkcje. organizacje non profit w służbie starośc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ymaganiami w związku z zaliczeniem przedmiotu, diagnozowanie problemów społecznych i zapobieganie im w środowisku zamieszkania studentów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tnerstwo lokalne na rzecz osób z niepełnosprawnością  i starszych – dobre praktyki i przykłady krajow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dukacja, integracja, aktywizacja ludzi z niepełnosprawnością i w starszym wieku w Polsce i Europ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zeby seniorów  i osób z niepełnosprawnością - ich sytuacja zdrowotna i material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eacyjne formy opieki nad ludźmi starszymi: UTW, kluby seniora, organizacje i stowarzyszenia, wolontariat senioró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ekun rodzinny seniora i osoby z niepełnosprawnością – sposoby sprawowania opieki, trudności, podmioty środowiskowe współpracujące z ni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taty Terapii Zajęciowej i PEFRON – ujęcie monograficzn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charakter, miejsce i znaczenie różnych dziedzin działania pomocowego nakierowanego na osoby z niepełnosprawnością i seniorów. Zna terminologię, teorię i metodykę pracy socjalnej oraz zasady projektowania działań pomocowych i aktywizujących nakierowanych na seniorów i osoby z niepełnosprawnością.. Ma podstawową wiedzę o rodzajach więzi społecznych i o rządzących nimi prawidłowościa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dstawową, uporządkowaną wiedzę na temat miejsca i znaczenia pracy socjalnej w pracy z osobami niepełnosprawnymi i starszy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relacje między strukturami i systemami społecznymi służącymi wyżej wskazanym osobom. Rozumie zastosowanie pracy socjalnej w praktyce dla rozwiązywania problemów osób z niepełnosprawnością i starsz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wykorzystywać wiedzę teoretyczną z zakresu pracy socjalnej i powiązanych z nią dyscyplin do diagnozowania i interpretowania potrzeb seniorów i osób z niepełnosprawnością oraz ich problemów. Potrafią ukierunkować ich działania na rozwiazywania problem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zdobytą wiedzę, w praktyce, w pracy z seniorami i osobami z niepełnosprawnością przestrzegając podstawowe zasady i normy pracy socjalnej poznane w czasie praktyk zawod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ykazuje postawę gotowości do podejmowania wyzwań zawodowych i osobistych, do proosobistej i prospołecznej aktywności, do odwagi podejmowania trudu i całożyciowej wytrwałości w podejmowaniu profesjonalnych indywidualnych i zespołowych działań w zakresie podjętych i realizowanych przez siebie zadań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postawę otwartości na problemy osób z niepełnosprawnością  i ludzi starszych, realizuje zadania na rzecz tych osób w środowisku z zachowaniem zasad etyki zawodowej i dbałości o dorobek i tradycje zawod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409"/>
      </w:tblGrid>
      <w:tr>
        <w:trPr>
          <w:trHeight w:val="284" w:hRule="atLeast"/>
        </w:trPr>
        <w:tc>
          <w:tcPr>
            <w:tcW w:w="75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 % punktów z egzaminu, projektu oraz obecności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 % punktów z egzaminu, projektu oraz obec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punktów z egzaminu, projektu oraz obecności na zajęciach i udziału w prowadzonych rozmowach w ramach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 % punktów z egzaminu, projektu oraz udziału w zajęciach i włączanie się w rozmowę na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% punktów z egzaminu, projek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 % punktów z kolokwium, projektu,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kolokwium, projektu, obecności na ćwiczeniach i podjęcia w pracy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punktów z kolokwium, projektu, obecności na zajęciach i 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kolokwium, obecności na zajęciach i aktywności na ćwiczeniach, zaangażowanie do realizacj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kolokwium, projektu, aktywności włas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dział w ćwiczeniach,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20:2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11:00Z</dcterms:modified>
  <cp:revision>11</cp:revision>
  <dc:subject/>
  <dc:title>Microsoft Word - przewodnik_po_sylabusie_ug-1.doc</dc:title>
</cp:coreProperties>
</file>