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3.3.PS1.F20.RMONZ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Rehabilitacja medyczna osób z niepełnosprawnością i zależnych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Medical rehabilitation of people with disabilities and dependent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</w:t>
      </w:r>
      <w:r>
        <w:rPr/>
        <w:t>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Tomasz Łącze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omasz.lacze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siadanie podstawowej wiedzy z zakresu psychologii, socjologii, pedagogik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y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Wykłady-zaliczenie z oceną, ćwiczenia-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kłady: wykład informacyjny, wykład problemowy, wykład konwersatoryjny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Ćwiczenia: słowne (wykład, pogadanka, dyskusja), burza mózgów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256" w:hanging="256"/>
              <w:contextualSpacing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</w:rPr>
              <w:t xml:space="preserve">Klinik A. (red.), Problematyka osób niepełnosprawnych w oglądzie teoretyków </w:t>
              <w:br/>
              <w:t>i praktyków, Wydawnictwo Impuls, Kraków 2018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248" w:hanging="248"/>
              <w:contextualSpacing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olek A., (red.) Rehabilitacja medyczna. Tom 1, Wydawnictwo Elsevier, Wrocław 2012</w:t>
            </w:r>
          </w:p>
          <w:p>
            <w:pPr>
              <w:pStyle w:val="Normal"/>
              <w:numPr>
                <w:ilvl w:val="0"/>
                <w:numId w:val="6"/>
              </w:numPr>
              <w:ind w:left="248" w:hanging="248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ttermund J., Klinik A., Wrona S. (red.), Wybrane uwarunkowania rehabilitacji osób niepełnosprawnych, Wydawnictwo Impuls, Kraków 2005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48" w:hanging="248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jdzica Z. (red.), Człowiek z niepełnosprawnością w przestrzeni społecznej, Wydawnictwo Impuls, Kraków 2010</w:t>
            </w:r>
          </w:p>
          <w:p>
            <w:pPr>
              <w:pStyle w:val="Normal"/>
              <w:numPr>
                <w:ilvl w:val="0"/>
                <w:numId w:val="5"/>
              </w:numPr>
              <w:ind w:left="248" w:hanging="248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ara J., Neurorehabilitacja, Wydawnictwo Elamed Media Group, Katowice 201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"/>
              </w:numPr>
              <w:ind w:left="1440" w:hanging="12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 (wiedza) – zapoznanie studentów z  podstawowymi terminami z zakresu rehabilitacji społecznej i medycznej oraz założeniami organizacyjnymi polskiej szkoły rehabilitacji, jej celami i zadaniami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2 (umiejętności) – przygotowanie studentów do rozwiązywania problemów w obszarze rehabilitacji społecznej medycznej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3 (kompetencje społeczne) – kształtowanie odpowiedzialności w zakresie podejmowania aktywizacji osób niepełnosprawnych </w:t>
              <w:br/>
              <w:t>i zależnyc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 (wiedza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oznanie studentów z procesem tworzenia i realizowania strategii rehabilitacji społecznej, zawodowej i medycznej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 (umiejętności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gotowanie do tworzenia programów  i warsztatów usprawniających społecznie i zawodowo podopiecznyc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 (kompetencje społeczne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wrażliwienie studentów na potrzeby odbiorców rehabilitacji społecznej i medycznej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1440" w:hanging="12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y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oznanie z kartą przedmiotu i warunkami zaliczenia. </w:t>
            </w:r>
            <w:r>
              <w:rPr>
                <w:rFonts w:eastAsia="Arial Unicode MS;Arial" w:cs="Times New Roman" w:ascii="Times New Roman" w:hAnsi="Times New Roman"/>
                <w:sz w:val="20"/>
                <w:szCs w:val="20"/>
              </w:rPr>
              <w:t>Zasady rehabilitacji osób z niepełnosprawnością nabytą w wyniku urazów i chorób w obszarze opieki medycznej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Style w:val="WWBodytext395pt13"/>
                <w:rFonts w:eastAsia="Calibri"/>
                <w:b/>
                <w:b/>
                <w:bCs/>
                <w:sz w:val="20"/>
                <w:szCs w:val="20"/>
                <w:u w:val="none"/>
                <w:lang w:eastAsia="pl-PL"/>
              </w:rPr>
            </w:pPr>
            <w:r>
              <w:rPr>
                <w:rStyle w:val="WWBodytext395pt13"/>
                <w:rFonts w:eastAsia="Arial Unicode MS;Arial"/>
                <w:sz w:val="20"/>
                <w:szCs w:val="20"/>
                <w:u w:val="none"/>
              </w:rPr>
              <w:t>Zespół rehabilitacyjny, jego zadania w profilaktyce i terapii niepełnosprawności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Style w:val="WWBodytext395pt13"/>
                <w:rFonts w:eastAsia="Calibri"/>
                <w:b/>
                <w:b/>
                <w:bCs/>
                <w:sz w:val="20"/>
                <w:szCs w:val="20"/>
                <w:u w:val="none"/>
                <w:lang w:eastAsia="pl-PL"/>
              </w:rPr>
            </w:pPr>
            <w:r>
              <w:rPr>
                <w:rStyle w:val="WWBodytext395pt13"/>
                <w:rFonts w:eastAsia="Arial Unicode MS;Arial"/>
                <w:sz w:val="20"/>
                <w:szCs w:val="20"/>
                <w:u w:val="none"/>
              </w:rPr>
              <w:t>Rola i znaczenie medycyny uzdrowiskowej w leczeniu, rehabilitacji i profilaktyce chorób przewlekłych.</w:t>
            </w:r>
            <w:r>
              <w:rPr>
                <w:rStyle w:val="WWBodytext395pt13"/>
                <w:rFonts w:eastAsia="Calibri"/>
                <w:b/>
                <w:bCs/>
                <w:sz w:val="20"/>
                <w:szCs w:val="20"/>
                <w:u w:val="none"/>
                <w:lang w:eastAsia="pl-PL"/>
              </w:rPr>
              <w:t xml:space="preserve"> </w:t>
            </w:r>
            <w:r>
              <w:rPr>
                <w:rStyle w:val="WWBodytext395pt13"/>
                <w:rFonts w:eastAsia="Arial Unicode MS;Arial"/>
                <w:sz w:val="20"/>
                <w:szCs w:val="20"/>
                <w:u w:val="none"/>
              </w:rPr>
              <w:t>Kinezyprofilaktyka i kinezyterapia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Style w:val="WWBodytext395pt13"/>
                <w:rFonts w:eastAsia="Calibri"/>
                <w:b/>
                <w:b/>
                <w:bCs/>
                <w:sz w:val="20"/>
                <w:szCs w:val="20"/>
                <w:u w:val="none"/>
                <w:lang w:eastAsia="pl-PL"/>
              </w:rPr>
            </w:pPr>
            <w:r>
              <w:rPr>
                <w:rStyle w:val="WWBodytext395pt13"/>
                <w:rFonts w:eastAsia="Arial Unicode MS;Arial"/>
                <w:sz w:val="20"/>
                <w:szCs w:val="20"/>
                <w:u w:val="none"/>
              </w:rPr>
              <w:t>Aktualna polityka społeczna wobec osób z niepełnosprawnością i zależnych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Style w:val="WWBodytext395pt13"/>
                <w:rFonts w:eastAsia="Arial Unicode MS;Arial"/>
                <w:sz w:val="20"/>
                <w:szCs w:val="20"/>
                <w:u w:val="none"/>
              </w:rPr>
              <w:t xml:space="preserve">Ocena aktywności i uczestnictwa osób z niepełnosprawnością i zależnych w różnych obszarach życia społecznego </w:t>
              <w:br/>
              <w:t>i rodzinnego.</w:t>
            </w:r>
            <w:r>
              <w:rPr>
                <w:rStyle w:val="WWBodytext395pt13"/>
                <w:rFonts w:eastAsia="Calibri"/>
                <w:bCs/>
                <w:sz w:val="20"/>
                <w:szCs w:val="20"/>
                <w:u w:val="none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sumowanie zajęć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Zapoznanie z kartą przedmiotu i warunkami zaliczenia. Specyfik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rehabilitacji medycznej osób </w:t>
              <w:br/>
              <w:t>z niepełnosprawnością i zależnych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Style w:val="WWBodytext395pt13"/>
                <w:rFonts w:eastAsia="Arial Unicode MS;Arial"/>
                <w:color w:val="000000"/>
                <w:sz w:val="20"/>
                <w:szCs w:val="20"/>
                <w:u w:val="none"/>
                <w:lang w:val="pl-PL"/>
              </w:rPr>
            </w:pPr>
            <w:r>
              <w:rPr>
                <w:rStyle w:val="WWBodytext395pt13"/>
                <w:rFonts w:eastAsia="Arial Unicode MS;Arial"/>
                <w:sz w:val="20"/>
                <w:szCs w:val="20"/>
                <w:u w:val="none"/>
              </w:rPr>
              <w:t>Definicje i organizacja rehabilitacji w Polsce i na świeci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Style w:val="WWBodytext395pt13"/>
                <w:rFonts w:eastAsia="Arial Unicode MS;Arial"/>
                <w:color w:val="000000"/>
                <w:sz w:val="20"/>
                <w:szCs w:val="20"/>
                <w:u w:val="none"/>
                <w:lang w:val="pl-PL"/>
              </w:rPr>
            </w:pPr>
            <w:r>
              <w:rPr>
                <w:rStyle w:val="WWBodytext395pt13"/>
                <w:rFonts w:eastAsia="Arial Unicode MS;Arial"/>
                <w:sz w:val="20"/>
                <w:szCs w:val="20"/>
                <w:u w:val="none"/>
              </w:rPr>
              <w:t>Polska szkoła rehabilitacji i jej założenia organizacyjne.</w:t>
            </w:r>
            <w:r>
              <w:rPr>
                <w:rStyle w:val="WWBodytext395pt13"/>
                <w:rFonts w:eastAsia="Calibri"/>
                <w:sz w:val="20"/>
                <w:szCs w:val="20"/>
                <w:u w:val="none"/>
              </w:rPr>
              <w:t xml:space="preserve"> </w:t>
            </w:r>
            <w:r>
              <w:rPr>
                <w:rStyle w:val="WWBodytext395pt13"/>
                <w:rFonts w:eastAsia="Arial Unicode MS;Arial"/>
                <w:sz w:val="20"/>
                <w:szCs w:val="20"/>
                <w:u w:val="none"/>
              </w:rPr>
              <w:t>Podstawy prawne działań rehabilitacyjnych i podział zadań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Style w:val="WWBodytext395pt13"/>
                <w:rFonts w:eastAsia="Arial Unicode MS;Arial"/>
                <w:color w:val="000000"/>
                <w:sz w:val="20"/>
                <w:szCs w:val="20"/>
                <w:u w:val="none"/>
                <w:lang w:val="pl-PL"/>
              </w:rPr>
            </w:pPr>
            <w:r>
              <w:rPr>
                <w:rStyle w:val="WWBodytext395pt13"/>
                <w:rFonts w:eastAsia="Arial Unicode MS;Arial"/>
                <w:sz w:val="20"/>
                <w:szCs w:val="20"/>
                <w:u w:val="none"/>
              </w:rPr>
              <w:t>Metody oceny niepełnosprawności.</w:t>
            </w:r>
            <w:r>
              <w:rPr>
                <w:rStyle w:val="WWBodytext395pt13"/>
                <w:rFonts w:eastAsia="Calibri"/>
                <w:sz w:val="20"/>
                <w:szCs w:val="20"/>
                <w:u w:val="none"/>
              </w:rPr>
              <w:t xml:space="preserve"> </w:t>
            </w:r>
            <w:r>
              <w:rPr>
                <w:rStyle w:val="WWBodytext395pt13"/>
                <w:rFonts w:eastAsia="Arial Unicode MS;Arial"/>
                <w:sz w:val="20"/>
                <w:szCs w:val="20"/>
                <w:u w:val="none"/>
              </w:rPr>
              <w:t>Kształcenie i możliwości zatrudnienia osób z niepełnosprawnością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Style w:val="WWBodytext395pt13"/>
                <w:rFonts w:eastAsia="Arial Unicode MS;Arial"/>
                <w:color w:val="000000"/>
                <w:sz w:val="20"/>
                <w:szCs w:val="20"/>
                <w:u w:val="none"/>
                <w:lang w:val="pl-PL"/>
              </w:rPr>
            </w:pPr>
            <w:r>
              <w:rPr>
                <w:rStyle w:val="WWBodytext395pt13"/>
                <w:rFonts w:eastAsia="Arial Unicode MS;Arial"/>
                <w:sz w:val="20"/>
                <w:szCs w:val="20"/>
                <w:u w:val="none"/>
              </w:rPr>
              <w:t>Wady wrodzone i nabyte narządów ruchu i ich specyfika.</w:t>
            </w:r>
            <w:r>
              <w:rPr>
                <w:rStyle w:val="WWBodytext395pt13"/>
                <w:rFonts w:eastAsia="Calibri"/>
                <w:sz w:val="20"/>
                <w:szCs w:val="20"/>
                <w:u w:val="none"/>
              </w:rPr>
              <w:t xml:space="preserve"> </w:t>
            </w:r>
            <w:r>
              <w:rPr>
                <w:rStyle w:val="WWBodytext395pt13"/>
                <w:rFonts w:eastAsia="Arial Unicode MS;Arial"/>
                <w:sz w:val="20"/>
                <w:szCs w:val="20"/>
                <w:u w:val="none"/>
              </w:rPr>
              <w:t xml:space="preserve">Wybrane metody fizjoterapii w profilaktyce niepełnosprawności </w:t>
              <w:br/>
              <w:t>i rehabilitacji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Style w:val="WWBodytext395pt13"/>
                <w:rFonts w:eastAsia="Arial Unicode MS;Arial"/>
                <w:color w:val="000000"/>
                <w:sz w:val="20"/>
                <w:szCs w:val="20"/>
                <w:u w:val="none"/>
                <w:lang w:val="pl-PL"/>
              </w:rPr>
            </w:pPr>
            <w:r>
              <w:rPr>
                <w:rStyle w:val="WWBodytext395pt13"/>
                <w:rFonts w:eastAsia="Arial Unicode MS;Arial"/>
                <w:sz w:val="20"/>
                <w:szCs w:val="20"/>
                <w:u w:val="none"/>
              </w:rPr>
              <w:t>Aktywizacja społeczna osób z trwałą niepełnosprawnością i zależnych (wyjaśnienie podstawowych pojęć i haseł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Style w:val="WWBodytext395pt13"/>
                <w:rFonts w:eastAsia="Arial Unicode MS;Arial"/>
                <w:color w:val="000000"/>
                <w:sz w:val="20"/>
                <w:szCs w:val="20"/>
                <w:u w:val="none"/>
                <w:lang w:val="pl-PL"/>
              </w:rPr>
            </w:pPr>
            <w:r>
              <w:rPr>
                <w:rStyle w:val="WWBodytext395pt13"/>
                <w:rFonts w:eastAsia="Arial Unicode MS;Arial"/>
                <w:sz w:val="20"/>
                <w:szCs w:val="20"/>
                <w:u w:val="none"/>
              </w:rPr>
              <w:t>Ocena wpływu warunków środowiskowych na egzystencję osób z niepełnosprawnością i zależnych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Pozamedyczne aspekty funkcjonowania osób z niepełnosprawnością i zależnych. Podsumowanie zajęć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3"/>
        </w:numPr>
        <w:ind w:left="1440" w:hanging="1298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na podstawowe teorie dotyczące procesu pomocy, wsparcia, integracji, aktywizacji osób </w:t>
              <w:br/>
              <w:t>z niepełnosprawnością i zależnych ze szczególnym uwzględnieniem rehabilitacji medycz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1P_W0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dokonać obserwacji, interpretacji zjawisk społecznych oraz analizy ich powiązań z różnymi obszarami działalności społecznej ze szczególnym uwzględnieniem rehabilitacji medycz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1P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posługiwać się podstawowymi ujęciami teoretycznymi w celu analizowania motywów i wzorów ludzkich zachowań, diagnozowania i prognozowania sytuacji, analizowania strategii działań praktycznych w różnych obszarach życia osób z niepełnosprawnością i zależnych, a w szczególności w obszarze rehabilitacji medycz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1P_U0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krytycznej oceny posiadanej wiedzy, odbieranych treści, ciągłego dokształcania się i wyznaczania kierunków własnego rozwoju i kształcenia w zakresie funkcjonowania osób z niepełnosprawnością i zależ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1P_K0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9"/>
        <w:gridCol w:w="708"/>
        <w:gridCol w:w="698"/>
        <w:gridCol w:w="703"/>
        <w:gridCol w:w="708"/>
        <w:gridCol w:w="698"/>
        <w:gridCol w:w="705"/>
        <w:gridCol w:w="708"/>
        <w:gridCol w:w="701"/>
        <w:gridCol w:w="714"/>
        <w:gridCol w:w="17"/>
      </w:tblGrid>
      <w:tr>
        <w:trPr>
          <w:trHeight w:val="346" w:hRule="atLeast"/>
        </w:trPr>
        <w:tc>
          <w:tcPr>
            <w:tcW w:w="9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4 Sposoby weryfikacji osiągnięcia przedmiotowych efektów uczenia się</w:t>
            </w:r>
          </w:p>
        </w:tc>
      </w:tr>
      <w:tr>
        <w:trPr>
          <w:trHeight w:val="283" w:hRule="atLeast"/>
        </w:trPr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6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3" w:hRule="atLeast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</w:t>
              <w:br/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</w:tr>
      <w:tr>
        <w:trPr>
          <w:trHeight w:val="283" w:hRule="atLeast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2111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214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3" w:hRule="atLeast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69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70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70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69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70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70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70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714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3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03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9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05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14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0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0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0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0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0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0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z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z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z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z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% z projektu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z projektu, kolokwium,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z projektu, kolokwium,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z projektu, kolokwium,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z projektu, kolokwium,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% z projektu, kolokwium, aktywności na zajęciach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, konwersatoriach, laboratoriach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egzaminie/kolokwium zaliczeniowy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, konwersatorium, laboratoriu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egzaminu/kolokwiu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branie materiałów do projektu, kwerenda internetowa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8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eastAsia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eastAsia="Times New Roman"/>
      <w:sz w:val="20"/>
      <w:szCs w:val="20"/>
    </w:rPr>
  </w:style>
  <w:style w:type="character" w:styleId="WW8Num9z0">
    <w:name w:val="WW8Num9z0"/>
    <w:qFormat/>
    <w:rPr>
      <w:sz w:val="18"/>
      <w:szCs w:val="18"/>
    </w:rPr>
  </w:style>
  <w:style w:type="character" w:styleId="WW8Num10z0">
    <w:name w:val="WW8Num10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5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25T13:51:00Z</dcterms:modified>
  <cp:revision>7</cp:revision>
  <dc:subject/>
  <dc:title>Microsoft Word - przewodnik_po_sylabusie_ug-1.doc</dc:title>
</cp:coreProperties>
</file>